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70"/>
        <w:rPr/>
      </w:pPr>
      <w:r>
        <w:rPr/>
        <w:t>A.2</w:t>
        <w:tab/>
        <w:t>Collection-Level Metadata DTD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?xml version="1.0" encoding="UTF-8"?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MetaDataFile (DTDVersion, DataCenterId, TemporalCoverage, DefaultPackage, CollectionMetaData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Version identifier of  the DTD used to generate the file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TDVers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DataCenterId of the site that stores this metadata (e.g., EDC)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ataCenter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the start and end dates of this MetaDataFile (YYYY-MM-DD)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emporalCoverage (StartDate, EndDat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tart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nd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Default Packaging Information will apply to every data collection unless over written in the collection-level metadata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efaultPackage (MediaTypes+, ProductionOptions, EstimatedCost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stimatedCos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Types (MediaType, MediaFormats+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Formats (MediaFormat, MediaParameters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Forma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Parameters (ParameterName?, Specialized?, Obscured?, Type?, Mandatory?, MaxLen?, Label?, MediaValids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arameter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pecialize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bscure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andatory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axLe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abel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Valids (MediaValid)+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diaVal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ductionOptions (ProductionHistoryOptionName, AncillaryDataOptionName, NativeGranuleOptionNam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ductionHistoryOption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cillaryDataOption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NativeGranuleOption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MetaData (ShortName, VersionId, InsertTime, LastUpdate?, LongName, CollectionDescription, RevisionDate?, SuggestedUsage1?, SuggestedUsage2?, ProcessingCenter?, ProcessingLevelId?, ProcessingLevelDescription?, ArchiveCenter, VersionDescription, CitationforExternalPublication?, CollectionState?, MaintenanceandUpdateFrequency?, AccessConstraints?, CollectionPackage?, Spatial?, Temporal?, Contact*, DisciplineTopicParameters*, Platform*, StorageMedium*, AdditionalAttributes*, BrowseProduct?, SpatialKeyword*, TemporalKeyword*, CSDTDescription*, Locality*, CollReview*, CollectionAssociation*, AnalysisSource*, Campaign*, AlgorithmPackage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ersion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ertTi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astUp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ong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evision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uggestedUsage1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uggestedUsage2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cessingCenter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cessingLevel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cessingLevel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rchiveCenter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ersion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itationforExternalPublica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St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aintenanceandUpdateFrequency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ccessConstraints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torageMedium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patialKeywor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emporalKeywor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Package (MediaTypes+, ProductionOptions, EstimatedCost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patial (SpatialCoverageType, HorizontalSpatialDomain?, VerticalSpatialDomain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patialCoverage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HorizontalSpatialDomain (ZoneIdentifier?, (Point | Circle | BoundingRectangle | GPolygon)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ZoneIdentifier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oint (PointLongitude, PointLatitud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ointLongitu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ointLatitu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ircle (CenterLatitude, CenterLongitude, Radius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enterLatitu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enterLongitu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adius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BoundingRectangle (WestBoundingCoordinate, NorthBoundingCoordinate, EastBoundingCoordinate, SouthBoundingCoordinat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WestBoundingCoordin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NorthBoundingCoordin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astBoundingCoordin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outhBoundingCoordin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GPolygon (Boundary+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Boundary (Point, Point, Point, Point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erticalSpatialDomain (VerticalSpatialDomainType, VerticalSpatialDomainValue)+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erticalSpatialDomain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erticalSpatialDomainVal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emporal (TimeType, DateType, TemporalRangeType, PrecisionofSeconds, EndsatPresentFlag, (RangeDateTime+ | SingleDateTime+)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ime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ate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emporalRange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ecisionofSeconds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ndsatPresentFlag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angeDateTime (RangeBeginningDate, RangeBeginningTime, RangeEndingDate, RangeEndingTim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angeBeginning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angeBeginningTi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angeEnding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angeEndingTi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ingleDateTime (CalendarDate, TimeofDay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alendar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imeofDay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ntact (Role, HoursOfService?, ContactInstructions?, ContactOrganizationName, ContactOrganizationAddress*, OrganizationTelephone*, OrganizationEmail*, ContactPersons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ol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HoursOfServic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ntactInstructions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ntactOrganization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ntactOrganizationAddress (StreetAddress, City, StateProvince, PostalCode, Country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treetAddress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ity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tateProvinc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ostalCo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untry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rganizationTelephone (TelephoneNumber, TelephoneTyp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elephoneNumber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elephone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rganizationEmail (ElectronicMailAddress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lectronicMailAddress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ntactPersons (ContactFirstName, ContactMiddleName?, ContactLastName, ContactJobPosition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ntactFirs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ntactMiddle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ntactLas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ntactJobPosi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isciplineTopicParameters (DisciplineKeyword, TopicKeyword, TermKeyword, VariableKeyword?, ECSParameterKeyword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isciplineKeywor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opicKeywor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ermKeywor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ariableKeywor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CSParameterKeywor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 (PlatformShortName, PlatformLongName, PlatformType, PlatformCharacteristic*, Instrument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Long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 (PlatformCharacteristicName, PlatformCharacteristicDescription, PlatformCharacteristicDataType, PlatformCharacteristicUnit, PlatformCharacteristicValu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Data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Uni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CharacteristicVal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 (InstrumentShortName, InstrumentLongName?, InstrumentTechnique?, NumberOfSensors?, InstrumentCharacteristic*, Sensor*, OperationMode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Long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Techniq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NumberOfSensors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haracteristic (InstrumentCharacteristicName, InstrumentCharacteristicDescription, InstrumentCharacteristicDataType, InstrumentCharacteristicUnit, InstrumentCharacteristicValu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haracteristic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haracteristic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haracteristicData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haracteristicUni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CharacteristicVal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 (SensorShortName, SensorLongName?, SensorTechnique?, SensorCharacteristic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Long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Techniq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 (SensorCharacteristicName, SensorCharacteristicDescription, SensorCharacteristicDataType, SensorCharacteristicUnit?, SensorCharacteristicValu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Data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Uni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Val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perationMo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dditionalAttributes (AdditionalAttributeDataType, AdditionalAttributeDescription, AdditionalAttributeName, MeasurementResolution?, ParameterRangeBegin?, ParameterRangeEnd?, ParameterUnitsOfMeasure?, ParameterValueAccuracy?, ValueAccuracyExplanation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dditionalAttributeData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dditionalAttribute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dditionalAttribute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asurementResolu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arameterRangeBegi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arameterRangeEn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arameterUnitsOfMeasur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arameterValueAccuracy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alueAccuracyExplana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List of browse granules that are related to this collection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BrowseProduct (BrowseGranuleId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BrowseGranule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SDTDescription (PrimaryCSDT, Implementation?, CSDTComments?, IndirectReference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imaryCSDT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mplementa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SDTComments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directReferenc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ocality (LocalityType, LocalityDescription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ocality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ocality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Review (ScienceReviewDate, ScienceReviewStatus, FutureReviewDate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cienceReview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cienceReviewStatus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FutureReview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Association (AssociatedShortName, AssociatedVersionId, CollectionType, CollectionUse1?, CollectionUse2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ssociated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ssociatedVersion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Use1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Use2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alysisSource (AnalysisType, AnalysisShortName, AnalysisLongName?, AnalysisTechnique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alysis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alysis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alysisLong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alysisTechniq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ampaign (CampaignShortName, CampaignLongName?, CampaignStartDate?, CampaignEndDate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ampaign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ampaignLong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ampaignStart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ampaignEnd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lgorithmPackage (AlgorithmPackageName, AlgorithmPackageVersion, AlgorithmPackageMaturityCode, AlgorithmPackageAcceptDate, DeliveryPurpose, PGEName, PGEVersion, PGEIdentifier, PGEFunction, PGEDateLastModified, SWVersion, SWDateLastModified, SSAPComponent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lgorithmPackage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lgorithmPackageVers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lgorithmPackageMaturityCo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lgorithmPackageAccept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eliveryPurpos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GE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GEVers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GEIdentifier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GEFunc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GEDateLastModifie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WVers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WDateLastModifie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SAPComponent (ComponentType, ComponentName, SSAPAlgorithmPackageName, SSAPInsertDat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mponent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mponen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SAPAlgorithmPackage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SAPInsertDate (#PCDATA)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.3</w:t>
        <w:tab/>
        <w:t>Granule-Level Metadata DTD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?xml version="1.0" encoding="UTF-8"?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GranuleMetaDataFile (DTDVersion, DataCenterId, TemporalCoverage, GranuleURMetaData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Version identifier of  the DTD used to generate the file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TDVers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DataCenterId of the site that stores this metadata (e.g., EDC)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ataCenter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-- the start and end dates of this MetaDataFile (YYYY-MM-DD) 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emporalCoverage (StartDate, EndDat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tart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>&lt;!ELEMENT End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GranuleURMetaData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GranuleUR, DbID, InsertTime, LastUpdate, DeleteTime, CollectionMetaData, ECSDataGranule?, PGEVersionClass?, (RangeDateTime | SingleDateTime)?, SpatialDomainContainer?, OrbitCalculatedSpatialDomain?,  MeasuredParameter?, ProcessingQA?, StorageMediumClass?, Review?, Platform?, AnalysisSource?, Campaign*, PSAs?, InputGranule?, BrowseProduct?, PHProduct?, QAProduct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GranuleUR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b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ertTi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astUp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eleteTi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ollectionMetaData (ShortName, VersionID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ersion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CSDataGranule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SizeMBECSDataGranule, ReprocessingPlanned?, ReprocessingActual?, LocalGranuleID?, DayNightFlag?, ProductionDateTime, LocalVersionID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izeMBECSDataGranul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eprocessingPlanne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eprocessingActual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ocalGranule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DayNightFlag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ductionDateTi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ocalVersion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GEVersionClass (PGEVersion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GEVers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angeDateTime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RangeEndingTime, RangeEndingDate, RangeBeginningTime, RangeBeginningDat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angeEndingTi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angeEnding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angeBeginningTi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angeBeginning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ingleDateTime (TimeofDay, CalendarDat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TimeofDay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alendar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patialDomainContainer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GranuleLocality*, VerticalSpatialDomain*, HorizontalSpatialDomainContainer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GranuleLocality (LocalityValu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LocalityValue (#PCDATA)&gt;</w:t>
      </w:r>
    </w:p>
    <w:p>
      <w:pPr>
        <w:pStyle w:val="Para"/>
        <w:spacing w:before="0" w:after="0"/>
        <w:jc w:val="left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erticalSpatialDomain (VerticalSpatialDomainContainer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erticalSpatialDomainContainer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VerticalSpatialDomainType, VerticalSpatialDomainValu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erticalSpatialDomain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VerticalSpatialDomainVal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HorizontalSpatialDomainContainer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ZoneIdentifierClass?, (Point | Circle | BoundingRectangle | GPolygon)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ZoneIdentifierClass (ZoneIdentifier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ZoneIdentifier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ircle (CenterLatitude, CenterLongitude, Radius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enterLatitu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enterLongitu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adius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BoundingRectangle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WestBoundingCoordinate, NorthBoundingCoordinate, EastBoundingCoordinate, SouthBoundingCoordinat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WestBoundingCoordin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NorthBoundingCoordin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astBoundingCoordin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outhBoundingCoordin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!ELEMENT GPolygon (Boundary+)&gt; 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Boundary (Point,Point,Point,Point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oint (PointLongitude,PointLatitud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ointLongitu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ointLatitu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rbitCalculatedSpatialDomain (OrbitCalculatedSpatialDomainContainer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rbitCalculatedSpatialDomainContainer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OrbitalModelName?, ((OrbitNumber) | (StartOrbitNumber? , StopOrbitNumber?)), EquatorCrossingLongitude, EquatorCrossingDate, EquatorCrossingTim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rbitalModel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rbitNumber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tartOrbitNumber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topOrbitNumber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quatorCrossingLongitu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quatorCrossing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EquatorCrossingTi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asuredParameter (MeasuredParameterContainer+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MeasuredParameterContainer (ParameterName, QAStats?, QAFlags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arameter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QAStats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QAPercentMissingData, QAPercentOutofBoundsData?, QAPercentInterpolatedData?, QAPercentCloudCover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QAPercentMissingData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QAPercentOutofBoundsData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QAPercentInterpolatedData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QAPercentCloudCover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QAFlags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AutomaticQualityFlag, AutomaticQualityFlagExplanation, OperationalQualityFlag?, OperationalQualityFlagExplanation?, ScienceQualityFlag?, ScienceQualityFlagExplanation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utomaticQualityFlag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utomaticQualityFlagExplana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perationalQualityFlag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perationalQualityFlagExplana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cienceQualityFlag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cienceQualityFlagExplana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cessingQA (ProcessingQAContainer)+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cessingQAContainer (ProcessingQADescription?, ProcessingQAAttribute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cessingQADescription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rocessingQAAttribu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torageMediumClass (StorageMedium)+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torageMedium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eview (ReviewContainer)+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ReviewContainer (ScienceReviewStatus?, ScienceReviewDate?, FutureReviewDate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cienceReviewStatus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cienceReview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FutureReviewDat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 (PlatformShortName, Instrument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latform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 (InstrumentShortName, Sensor*, OperationMode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strument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OperationMod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 (SensorShortName, SensorCharacteristic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 (SensorCharacteristicName, SensorCharacteristicValu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SensorCharacteristicVal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alysisSource (AnalysisType, AnalysisShortName, AnalysisLongName?, AnalysisTechnique?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alysisTyp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alysis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alysisLong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AnalysisTechniq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ampaign (CampaignShortName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CampaignShort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SAs (PSA+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SA (PSAName, PSAValue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SANam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SAValue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putGranule (InputPointer+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InputPointer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!-- List of browse granules that are related to this granule </w:t>
      </w:r>
      <w:r>
        <w:rPr>
          <w:rFonts w:cs="Courier New" w:ascii="Courier New" w:hAnsi="Courier New"/>
          <w:sz w:val="20"/>
          <w:lang w:val="en-US" w:eastAsia="en-US"/>
        </w:rPr>
        <w:t>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BrowseProduct (BrowseGranuleId+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BrowseGranule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!-- List of production history granules that are related to this granule </w:t>
      </w:r>
      <w:r>
        <w:rPr>
          <w:rFonts w:cs="Courier New" w:ascii="Courier New" w:hAnsi="Courier New"/>
          <w:sz w:val="20"/>
          <w:lang w:val="en-US" w:eastAsia="en-US"/>
        </w:rPr>
        <w:t>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HProduct (PHGranuleId*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PHGranuleId (#PCDATA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!-- List of QA granules that are related to this granule </w:t>
      </w:r>
      <w:r>
        <w:rPr>
          <w:rFonts w:cs="Courier New" w:ascii="Courier New" w:hAnsi="Courier New"/>
          <w:sz w:val="20"/>
          <w:lang w:val="en-US" w:eastAsia="en-US"/>
        </w:rPr>
        <w:t>--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QAProduct (QAGranuleId+)&gt;</w:t>
      </w:r>
    </w:p>
    <w:p>
      <w:pPr>
        <w:pStyle w:val="Para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!ELEMENT QAGranuleI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Para"/>
    <w:qFormat/>
    <w:pPr>
      <w:keepNext w:val="true"/>
      <w:numPr>
        <w:ilvl w:val="1"/>
        <w:numId w:val="1"/>
      </w:numPr>
      <w:spacing w:lineRule="atLeast" w:line="320" w:before="220" w:after="70"/>
      <w:jc w:val="both"/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60" w:after="60"/>
    </w:pPr>
    <w:rPr>
      <w:rFonts w:ascii="Tahoma" w:hAnsi="Tahoma" w:cs="Tahoma"/>
    </w:rPr>
  </w:style>
  <w:style w:type="paragraph" w:styleId="Para">
    <w:name w:val="para"/>
    <w:basedOn w:val="Normal"/>
    <w:qFormat/>
    <w:pPr>
      <w:spacing w:lineRule="atLeast" w:line="280" w:before="80" w:after="80"/>
      <w:jc w:val="both"/>
    </w:pPr>
    <w:rPr>
      <w:rFonts w:ascii="Times" w:hAnsi="Times" w:cs="Time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0:58:00Z</dcterms:created>
  <dc:creator>Muhammad Rabi</dc:creator>
  <dc:description/>
  <dc:language>en-US</dc:language>
  <cp:lastModifiedBy>Muhammad Rabi</cp:lastModifiedBy>
  <dcterms:modified xsi:type="dcterms:W3CDTF">2001-06-19T10:58:00Z</dcterms:modified>
  <cp:revision>1</cp:revision>
  <dc:subject/>
  <dc:title>A</dc:title>
</cp:coreProperties>
</file>