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ESDT Descriptor Template Version Number: 1998/09/30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ESDT Descriptor Template Version Number: B0-VER2.2 (30 Sept 1998)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The template below is NOT an example B.0 Descriptor File!!!!!!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spacing w:before="0" w:after="70"/>
        <w:rPr/>
      </w:pPr>
      <w:r>
        <w:rPr/>
        <w:t>Collection-Level Metadata DTD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?xml version="1.0" encoding="UTF-8"?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MetaDataFile (DTDVersion, DataCenterId, TemporalCoverage, DefaultPackage, CollectionMetaData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Version identifier of  the DTD used to generate the file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TDVers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DataCenterId of the site that stores this metadata (e.g., EDC)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ataCenter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the start and end dates of this MetaDataFile (YYYY-MM-DD)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mporalCoverage (StartDate, EndDat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art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nd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Default Packaging Information will apply to every data collection unless over written in the collection-level metadata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efaultPackage (MediaTypes+, ProductionOptions, EstimatedCost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stimatedCos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Types (MediaType, MediaFormats+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Formats (MediaFormat, MediaParameters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Forma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Parameters (ParameterName?, Specialized?, Obscured?, Type?, Mandatory?, MaxLen?, Label?, MediaValids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pecialize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bscure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andator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axLe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abel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Valids (MediaValid)+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Val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ductionOptions (ProductionHistoryOptionName, AncillaryDataOptionName, NativeGranuleOptionNam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ductionHistoryOp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cillaryDataOp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NativeGranuleOp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/>
      </w:pPr>
      <w:r>
        <w:rPr>
          <w:rFonts w:cs="Courier New" w:ascii="Courier New" w:hAnsi="Courier New"/>
          <w:sz w:val="20"/>
        </w:rPr>
        <w:t>&lt;!ELEMENT CollectionMetaData (Type?, DLLName?,</w:t>
      </w:r>
      <w:r>
        <w:rPr>
          <w:rFonts w:eastAsia="MS Mincho;ＭＳ 明朝"/>
        </w:rPr>
        <w:t xml:space="preserve"> SpatialSearchType?,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MS Mincho;ＭＳ 明朝"/>
        </w:rPr>
        <w:t>CollectionDescriptionClass</w:t>
      </w:r>
      <w:r>
        <w:rPr>
          <w:rFonts w:cs="Courier New" w:ascii="Courier New" w:hAnsi="Courier New"/>
          <w:sz w:val="20"/>
        </w:rPr>
        <w:t xml:space="preserve">, ECSCollection, </w:t>
      </w:r>
      <w:r>
        <w:rPr>
          <w:rFonts w:eastAsia="MS Mincho;ＭＳ 明朝"/>
        </w:rPr>
        <w:t xml:space="preserve">SingleTypeCollection, Spatial, Temporal, </w:t>
      </w:r>
    </w:p>
    <w:p>
      <w:pPr>
        <w:pStyle w:val="Para"/>
        <w:spacing w:before="0" w:after="0"/>
        <w:jc w:val="left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PlainText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ype (#PCDATA)&gt;</w:t>
      </w:r>
    </w:p>
    <w:p>
      <w:pPr>
        <w:pStyle w:val="PlainText"/>
        <w:rPr/>
      </w:pPr>
      <w:r>
        <w:rPr/>
        <w:t>&lt;!ELEMENT DLLName (#PCDATA)&gt;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patialSearchTyp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CollectionDescriptionClass (ShortName, LongName, CollectionDescription, VersionId)&gt; 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sionId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CSCollection (RevisionDate, SuggestedUsage, ProcessingCenter, ArchiveCenter, VersionDescrip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evisionD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uggestedUsag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rocessingCenter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rchiveCenter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VersionDescrip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ingleTypeCollection (CitationforExternalPublication, CollectionState, MaintenanceandUpdateFrequency, AccessConstraints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SingleTypeCollec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CollectionSt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MaintenanceandUpdateFrequency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AccessConstrain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 Spatial ( SpatialCoverageType? , SpatialDomainContainer*, CoordinateSystemContainer*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patialCoverageTyp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patialDomainContainer (VerticalSpatialDomain, HorizontalSpatialDomain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VerticalSpatialDomain (VerticalSpatialDomain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VerticalSpatialDomainContainer ( VerticalSpatialDomainType, VerticalSpatialDomainValu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VerticalSpatialDomainType 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VerticalSpatialDomainValu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HorizontalSpatialDomainContainer (ZoneIdentifierClass, GPolygon?, BoundingRectangle?, Point?,  Circle? , CoordinateSystemContainer?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ZoneIdentifierClass (ZoneIdentifier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ZoneIdentifier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Gpolygon (GpolygonContainer*)&gt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polygonContainer (GRing, GRingPoint, GRingPoint, GRingPoint+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 (ExclusionGRingFlag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xclusionGRingFlag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Point (GringPointLatitude, GringPointLongitude, GringPointSequenceNo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PointLat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PointLong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PointSequenceNo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BoundingRectangle (WestBoundingCoordinate, NorthBoundingCoordinate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BoundingCoordinate, SouthBoundingCoordinat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WestBoundingCoordin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NorthBoundingCoordin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astBoundingCoordin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outhBoundingCoordin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oint (PointLatitude, PointLongitud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ointLat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ointLong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ircle (CenterLatitude, CenterLongitude, RadiusValue, RadiusUnits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enterLat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enterLong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adiusValu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adiusUni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CoordinateSystemContainer (VerticalCoordinateSystemContainer*, HorizontalCoordinateSystem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VerticalCoordinateSystemContainer (AltitudeSystemDefinition, DepthSystemDefini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AltitudeSystemDefinition (AltitudeDatumName, AltitudeDistanceUnits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itudeEncodingMethod, AltitudeResolu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ltitudeDatum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ltitudeDistanceUni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ltitudeEncodingMethod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ltitude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DepthSystemDefinition (DepthDatumName, DepthDistanceUnits, DepthEncodingMethod, DepthResolu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epthDatum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epthDistanceUni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epthEncodingMethod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epth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HorizontalCoordinateSystemContainer (GeodeticModel, GeographicCoordinateSystem,  GridCoordinateSystem , LocalCoordinate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)&gt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eodeticModel (HorizontalDatumName, EllipsoidName, SemiMajorAxis, DenominatorofFlatteningRatio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HorizontalDatum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llipsoid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emiMajorAxi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DenominatorofFlatteningRatio (#PCDATA)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GeographicCoordinateSystem (LatitudeResolution, LongitudeResolution, GeographicCoordinateUnits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lanarCoordinateSystem (PlanarCoordinateSystem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lanarCoordinateSystemContainer (PlanarCoordinateInformation , MapProjection? , LocalPlanarCoordinateSystem?, GridCoordinateSystem?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lanarCoordinateInformation (PlanarDistanceUnits, PlanarCoordinateEncodingMethod, DistanceandBearingRepresentation?, CoordinateRepresentation?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DistanceandBearingRepresentation (DistanceResolution, BearingResolution, BearingUnits, BearingReferenceDirection, BearingReferenceMeridia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istance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Bearing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BearingUni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BearingReferenceDirec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BearingReferenceMeridia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CoordinateRepresentation (AbscissaResolution, OrdinateResolu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bscissa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Ordinate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MapProjection (MapProjectionName, MapProjectionPointer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MapProjection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MapProjectionPointer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PlanarCoordinateSystem (LocalPlanarCoordinateSystemDescription, LocalPlanarCoordinateSystem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PlanarCoordinateSystemDescrip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PlanarCoordinateSystem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dCoordinateSystem (GridCoordinateSystemNam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dCoordinateSystem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LocalCoordinateSystem (LocalCoordinateSystemDescription, LocalGeoreferenceInforma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CoordinateSystemDescrip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GeoreferenceInforma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Temporal (TimeType, DateType, TemporalRangeType, PrecisionofSeconds, EndsatPresentFlag, RegularPeriodic, MultipleDateTimePeriod, SingleDateTime, RangeDateTim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egularPeriodic (RegularPeriodic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egularPeriodicContainer (PeriodName, Period1stDate, Period1stTime, PeriodCycleDurationUnit, PeriodCycleDurationValue, PeriodDurationUnit, PeriodDurationValu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MultipleDateTimePeriod (MultipleDateTimePeriod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MultipleDateTimePeriodContainer (MultipleDateName, SingleDateTimes)&gt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ingleDateTimes (SingleDateTimes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ingleDateTimesContainer (TimeofDay, CalendarDat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OUP = SingleDateTim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BJECT = TimeofDa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D_OBJECT = Timeof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BJECT = CalendarDat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D_OBJECT = CalendarD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D_GROUP = SingleDate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OUP = RangeDateTim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BJECT = RangeBeginningDat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D_OBJECT = RangeBeginning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BJECT = RangeBeginningTim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D_OBJECT = RangeBeginning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BJECT = RangeEndingDat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D_OBJECT = RangeEnding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BJECT = RangeEndingTim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D_OBJECT = RangeEndingTi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GROUP = RangeDate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Tempo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Cont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OUP = ContactPers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BJECT = ContactPerson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Ro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R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HoursofServ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Hoursof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ontactInstruc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ontact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ontactJobPosi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ontactJob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ontactFirs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ontactFirs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ontactMiddle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ontactMiddle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ontactLas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ontactLas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ContactPerson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ContactPersonAddressContain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Street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Street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Cit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StateProvinc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StateProv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PostalCod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Postal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Countr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Coun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ContactPersonAddress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ContactPerson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Teleph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TelephoneContain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Telephone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Telephone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TelephoneNumberTyp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TelephoneNumberTyp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Telephone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Teleph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Em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ElectronicMailAddr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ElectronicMail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Em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ContactPersonContai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_GROUP = ContactPer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OUP = ContactOrganiz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BJECT = ContactOrganization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Ro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R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HoursofServ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Hoursof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ontactInstruc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ontact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ontactOrganization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ontactOrganization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/* ContactOrganizationAddress */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ContactOrganization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ContactOrganizationAddressContain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Street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Street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Cit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StateProvinc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StateProv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PostalCod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Postal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Countr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Coun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ContactOrganizationAddress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ContactOrganization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OrganizationTeleph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OrganizationTelephoneContain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Telephone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Telephone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TelephoneNumberTyp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TelephoneNumber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OrganizationTelephone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OrganizationTeleph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OrganizationEm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ElectronicMailAddr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ElectronicMail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OrganizationEm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ContactOrganizationContai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_GROUP = ContactOrga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Cont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DisciplineTopicParamet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DisciplineTopicParameters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ECSDisciplineKeywor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ECSDisciplineKey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ECSTopicKeywor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ECSTopicKey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ECSTermKeywor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ECSTermKey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ECSVariableKeywor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ECSVariableKey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ECS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ECSParameterKeywor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ECSParameterKey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ECS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DisciplineTopicParameters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DisciplineTopicParame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   = TemporalKeywordCla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BJECT = TemporalKeywo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_OBJECT    = TemporalKeywo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   = TemporalKeyword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ROUP    = SpatialKeywordCla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BJECT    = SpatialKeywo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_OBJECT    = SpatialKeywo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   = SpatialKeyword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Loc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Locality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LocalityDescrip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Locality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Locality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Locality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Locality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Locality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LocalityDescrip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Locality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Locality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Locality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Locality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Locality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LocalityDescrip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Locality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Locality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Locality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Locality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Loc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ProcessingLev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ProcessingLevelDescrip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ProcessingLevel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ProcessingLevelI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ProcessingLevel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Processing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Platfo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Platform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PlatformShor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Platform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PlatformLong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PlatformLong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Platform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Platform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PlatformCharacteri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PlatformCharacteristic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PlatformCharacteristicNa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PlatformCharacteristic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PlatformCharacteristicDescri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PlatformCharacteristic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PlatformCharacteristicDataTyp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PlatformCharacteristicData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PlatformCharacteristicUni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PlatformCharacteristic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ROUP = PlatformCharacteristicValueCla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BJECT = PlatformCharacteristic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ND_OBJECT = PlatformCharacteristic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GROUP = PlatformCharacteristicValue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PlatformCharacteristic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PlatformCharacteri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Instr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Instrument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InstrumentShortNa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Instrument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InstrumentLongNa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InstrumentLong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InstrumentTechniqu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InstrumentTechniq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NumberofSensor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NumberofSens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ROUP = OperationMode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BJECT = OperationM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ND_OBJECT = OperationMod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GROUP = OperationMode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ROUP = InstrumentCharacteri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BJECT = InstrumentCharacteristic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BJECT = InstrumentCharacteristic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ND_OBJECT = InstrumentCharacteristic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BJECT = InstrumentCharacteristicDescri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ND_OBJECT = InstrumentCharacteristic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BJECT = InstrumentCharacteristic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ND_OBJECT = InstrumentCharacteristic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BJECT = InstrumentCharacteristicData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ND_OBJECT = InstrumentCharacteristicData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GROUP = InstrumentCharacteristicValueCla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BJECT = InstrumentCharacteristic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END_OBJECT = InstrumentCharacteristic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ND_GROUP = InstrumentCharacteristicValue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ND_OBJECT = InstrumentCharacteristic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GROUP = InstrumentCharacteri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ROUP = Sen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BJECT = Sensor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BJECT = SensorShort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ND_OBJECT = Sensor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BJECT = SensorLong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ND_OBJECT = SensorLong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BJECT = SensorTechniq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ND_OBJECT = SensorTechniq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GROUP = SensorCharacteri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BJECT = SensorCharacteristicContai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OBJECT = SensorCharacteristicNa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END_OBJECT = SensorCharacteristic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OBJECT = SensorCharacteristicDescri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END_OBJECT = SensorCharacteristic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OBJECT = SensorCharacteristicData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END_OBJECT = SensorCharacteristicData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OBJECT = SensorCharacteristic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END_OBJECT = SensorCharacteristic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SensorCharacteristic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GROUP = SensorCharacteristicValueCla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OBJECT = SensorCharacteristic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END_OBJECT = SensorCharacteristic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END_GROUP = SensorCharacteristicValue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END_OBJECT = SensorCharacteristicContai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END_GROUP = SensorCharacteri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ND_OBJECT = SensorContain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GROUP = Sen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Instrument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Instr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Platform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Plat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AnalysisSour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AnalysisSource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nalysisShor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nalysis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nalysisLong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nalysisLong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nalysisTechniqu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nalysisTechniq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nalysis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nalysis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AnalysisSource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AnalysisSour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Campaig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Campaign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ampaignShor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ampaign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ampaignLong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ampaignLong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ampaignStartD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ampaignStart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ampaignEndD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ampaignEnd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Campaign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Campaig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CollectionAssoci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CollectionAssociation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ollection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ollection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ollection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ollection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hor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VersionI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Version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CollectionAssociation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CollectionAssoci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Revie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Review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cienceReviewD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cienceReview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cienceReviewStatu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cienceReview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FutureReviewD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FutureReview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Review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CSDT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PrimaryCSD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PrimaryCSD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IndirectRefere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IndirectRe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Implement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Implem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CSDTCom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CSDT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CSDT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AdditionalAttribu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AdditionalAttributes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dditionalAttributeData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dditionalAttributeData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dditionalAttributeDescrip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dditionalAttribute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dditionalAttribute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dditionalAttribute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PhysicalParameterDeta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ParameterUnitsofMeasur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ParameterUnitsofMeasur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ParameterRangeBeg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ParameterRangeBeg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ParameterRangeE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ParameterRange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ParameterValueAccurac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ParameterValueAccura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ParameterValueAccuracyExplan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ParameterValueAccuracyExpla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ParameterMeasurementResolu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ParameterMeasurementResolu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PhysicalParameterDeta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OUP = InformationCon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JECT = ParameterValu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OBJECT = ParameterValu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GROUP = InformationCon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AdditionalAttributes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AdditionalAttribu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StorageMediumCla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StorageMedi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StorageMediu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StorageMedium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COLLECTIONMETA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INVENTORYMETA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ECSDataGran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SizeMBECSDataGranu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SizeMBECSDataGran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ReprocessingPlan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ReprocessingPlan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ReprocessingActu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D_OBJECT = Reprocessing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LocalGranule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LocalGranule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DayNightFla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DayNight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ProductionDate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ProductionDate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LocalVersion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LocalVersion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ECSDataGran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Measured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MeasuredParameterContai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Parameter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Parameter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P = QAFlag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utomaticQualityFla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utomaticQuality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utomaticQualityFlagExplan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utomaticQualityFlagExpla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OperationalQualityFla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OperationalQuality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OperationalQualityFlagExplan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OperationalQualityFlagExpla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cienceQualityFla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cienceQuality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cienceQualityFlagExplan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cienceQualityFlagExpla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GROUP = QAFla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P = QASta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QAPercentInterpolatedDat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QAPercentInterpolated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QAPercentMissingDat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QAPercentMissing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QAPercentOutofBoundsDat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QAPercentOutofBounds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QAPercentCloudCov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QAPercentCloudC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GROUP = QASta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MeasuredParameter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MeasuredParam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OrbitCalculatedSpatialDom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OrbitCalculatedSpatialDomain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OrbitalModel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OrbitalModel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OrbitNumb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Orbit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tartOrbitNumb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tartOrbit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topOrbitNumb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topOrbit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EquatorCrossingLongitu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EquatorCrossingLongit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EquatorCrossingTi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EquatorCrossing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EquatorCrossingD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EquatorCrossing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OrbitCalculatedSpatialDomainContai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OrbitCalculatedSpatialDom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CollectionDescription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Short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Version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Version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CollectionDescription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InputGranu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InputPoin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InputPoin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InputGran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SpatialDomain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GranuleLoca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LocalityVal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LocalityVal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GranuleLoc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VerticalSpatialDom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VerticalSpatialDomain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VerticalSpatialDomain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VerticalSpatialDomain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VerticalSpatialDomainValu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VerticalSpatialDomain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VerticalSpatialDomain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VerticalSpatialDom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HorizontalSpatialDomain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P = ZoneIdentifierClas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ZoneIdentifi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ZoneIdentifi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GROUP = ZoneIdentifierCla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GPolyg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GPolygon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OUP = GRing</w:t>
      </w:r>
    </w:p>
    <w:p>
      <w:pPr>
        <w:pStyle w:val="PlainText"/>
        <w:ind w:left="2160" w:firstLine="720"/>
        <w:rPr>
          <w:rFonts w:eastAsia="MS Mincho;ＭＳ 明朝"/>
        </w:rPr>
      </w:pPr>
      <w:r>
        <w:rPr>
          <w:rFonts w:eastAsia="MS Mincho;ＭＳ 明朝"/>
        </w:rPr>
        <w:t>OBJECT = ExclusionGRingFla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ExclusionGRing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GROUP = G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OUP = GRingPoi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GRingPointLatitud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GRingPointLatit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GRingPointLongitud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GRingPointLongit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BJECT = GRingPointSequenceN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_OBJECT = GRingPointSequence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_GROUP = GRingPo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GPolygonContai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GROUP = GPolyg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P = BoundingRectang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WestBoundingCoordin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WestBoundingCoord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NorthBoundingCoordin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NorthBoundingCoord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EastBoundingCoordin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EastBoundingCoord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outhBoundingCoordin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outhBoundingCoordin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GROUP = BoundingRecta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P = Poi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PointLongitu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PointLongit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PointLatitu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PointLatitu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GROUP = Po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P = Circ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enterLatitud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D_OBJECT = CenterLatit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CenterLongitu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CenterLongit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RadiusValu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Radius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RadiusUni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RadiusUn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GROUP = Circ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HorizontalSpatialDomain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SpatialDomain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SingleDate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TimeofD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Timeof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Calendar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Calendar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SingleDate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RangeDate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RangeBeginning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RangeBeginning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RangeEnding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RangeEnding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RangeBeginning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RangeBeginning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RangeEndingD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ta_Location = "PGE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RangeEnding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RangeDate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= PGEVersionCla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PGEVer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PGEVers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PGEVersion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AncillaryInputGranu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AncillaryInputGranule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ncillaryInput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ncillaryInput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ncillaryInputPoin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ncillaryInputPoi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AncillaryInputGranule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AncillaryInputGran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Revie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Review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cienceReviewD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cienceReview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cienceReviewStatu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cienceReviewSta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FutureReviewD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FutureReview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Review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ProcessingQ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ProcessingQA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ProcessingQADescrip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ProcessingQA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ProcessingQAAttribu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ProcessingQAAttrib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ProcessingQA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ProcessingQ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ProductSpecificMeta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ProductSpecificMeta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OrbitParametersGran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OrbitParametersPoin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OrbitParametersPoi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OrbitParametersGran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StorageMediumCla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StorageMedi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StorageMediu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StorageMedium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AnalysisSour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AnalysisShort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AnalysisShort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AnalysisSour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Campaig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CampaignShort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CampaignShort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Campaig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SensorCharacterist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SensorCharacteristic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PlatformShor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Platform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InstrumentShor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Instrument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ensorShor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ensor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ensorCharacteristic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ensorCharacteristic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SensorCharacteristicValu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SensorCharacteristic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SensorCharacteristic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SensorCharacteri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OUP = AssociatedPlatformInstrumentSens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JECT = AssociatedPlatformInstrumentSensorContai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ssociatedPlatform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ssociatedPlatform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ssociatedInstrumentShor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ssociatedInstrument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AssociatedSensorShortNa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AssociatedSensor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JECT = OperationMo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_OBJECT = OperationM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_OBJECT = AssociatedPlatformInstrumentSensor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AssociatedPlatformInstrumentSen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DAP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DAP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DAPInsert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DAPInsert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PGE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 = PGEGroup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JECT = DAPPGENa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_OBJECT = DAPPGE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JECT = DAPPGEVer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_OBJECT = DAPPGE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JECT = DAPSWVer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_OBJECT = DAPSW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_OBJECT = PGEGroupContai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PGE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AlgorithmPackage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AlgorithmPackage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AlgorithmPackageVer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AlgorithmPackage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AlgorithmPackageMaturityCo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AlgorithmPackageMaturity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AlgorithmPackageAcceptance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AlgorithmPackageAcceptance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DeliveryPurpo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DeliveryPurp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PGE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PGE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PGEVer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PGE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PGEIdentifi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D_OBJECT = PGEIdentifi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PGEFun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PGEF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PGEDateLastModifi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PGEDateLastMod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SWVer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SW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SWDateLastModifi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SWDateLastMod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AssociatedColl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 = AssociatedCollectionContai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JECT = APCollectionShortNa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_OBJECT = APCollectionShor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JECT = APCollectionVersion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_OBJECT = APCollectionVersion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_OBJECT = AssociatedCollection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AssociatedColl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ComponentTy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Component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Component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Component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SSAPAlgorithmPackage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SSAPAlgorithmPackage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 = SSAPInsert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OBJECT = SSAPInsert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= AlgorithmPackageVer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 = AlgorithmPackageVersionContai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JECT = SSAPAlgPackageVer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_OBJECT = SSAPAlgPackageVer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_OBJECT = AlgorithmPackageVersionConta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_GROUP = AlgorithmPackageVer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_GROUP = INVENTORYMETA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Para"/>
    <w:qFormat/>
    <w:pPr>
      <w:keepNext w:val="true"/>
      <w:numPr>
        <w:ilvl w:val="1"/>
        <w:numId w:val="1"/>
      </w:numPr>
      <w:spacing w:lineRule="atLeast" w:line="320" w:before="220" w:after="70"/>
      <w:jc w:val="both"/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a">
    <w:name w:val="para"/>
    <w:basedOn w:val="Normal"/>
    <w:qFormat/>
    <w:pPr>
      <w:spacing w:lineRule="atLeast" w:line="280" w:before="80" w:after="80"/>
      <w:jc w:val="both"/>
    </w:pPr>
    <w:rPr>
      <w:rFonts w:ascii="Times" w:hAnsi="Times" w:cs="Time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2:55:00Z</dcterms:created>
  <dc:creator>Muhammad Rabi</dc:creator>
  <dc:description/>
  <dc:language>en-US</dc:language>
  <cp:lastModifiedBy>Muhammad Rabi</cp:lastModifiedBy>
  <dcterms:modified xsi:type="dcterms:W3CDTF">2001-06-18T03:02:00Z</dcterms:modified>
  <cp:revision>3</cp:revision>
  <dc:subject/>
  <dc:title>/*   ESDT Descriptor Template Version Number: 1998/09/30               */</dc:title>
</cp:coreProperties>
</file>