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ESDT Descriptor Template Version Number: 1998/09/30     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ESDT Descriptor Template Version Number: B0-VER2.2 (30 Sept 1998)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The template below is NOT an example B.0 Descriptor File!!!!!!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  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spacing w:before="0" w:after="70"/>
        <w:rPr/>
      </w:pPr>
      <w:r>
        <w:rPr/>
        <w:t>Collection-Level Metadata DTD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?xml version="1.0" encoding="UTF-8"?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MetaDataFile (DTDVersion, DataCenterId, TemporalCoverage, DefaultPackage, CollectionMetaData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Version identifier of  the DTD used to generate the file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TDVers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DataCenterId of the site that stores this metadata (e.g., EDC)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ataCenter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the start and end dates of this MetaDataFile (YYYY-MM-DD)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emporalCoverage (StartDate, EndDat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art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nd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Default Packaging Information will apply to every data collection unless over written in the collection-level metadata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efaultPackage (MediaTypes+, ProductionOptions, EstimatedCost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stimatedCos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Types (MediaType, MediaFormats+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Formats (MediaFormat, MediaParameters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Forma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Parameters (ParameterName?, Specialized?, Obscured?, Type?, Mandatory?, MaxLen?, Label?, MediaValids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pecialize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bscure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andatory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axLe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abel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Valids (MediaValid)+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Val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ductionOptions (ProductionHistoryOptionName, AncillaryDataOptionName, NativeGranuleOptionNam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ductionHistoryOption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cillaryDataOption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NativeGranuleOption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MetaData (Type?, DLLName?,</w:t>
      </w:r>
      <w:r>
        <w:rPr>
          <w:rFonts w:eastAsia="MS Mincho;ＭＳ 明朝"/>
        </w:rPr>
        <w:t xml:space="preserve"> SpatialSearchType?,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MS Mincho;ＭＳ 明朝"/>
        </w:rPr>
        <w:t>CollectionDescriptionClass</w:t>
      </w:r>
      <w:r>
        <w:rPr>
          <w:rFonts w:cs="Courier New" w:ascii="Courier New" w:hAnsi="Courier New"/>
          <w:sz w:val="20"/>
        </w:rPr>
        <w:t xml:space="preserve">, ECSCollection, </w:t>
      </w:r>
      <w:r>
        <w:rPr>
          <w:rFonts w:eastAsia="MS Mincho;ＭＳ 明朝"/>
        </w:rPr>
        <w:t>SingleTypeCollection, Spatial, Temporal, Contact,  DisciplineTopicParameters,  TemporalKeywordClass, SpatialKeywordClass, Locality, ProcessingLevel,  Platform, AnalysisSource, Campaign , CollectionAssociation, Review,  CSDTDescription,  AdditionalAttributes,  StorageMediumClass</w:t>
      </w:r>
    </w:p>
    <w:p>
      <w:pPr>
        <w:pStyle w:val="PlainText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ype (#PCDATA)&gt;</w:t>
      </w:r>
    </w:p>
    <w:p>
      <w:pPr>
        <w:pStyle w:val="PlainText"/>
        <w:rPr/>
      </w:pPr>
      <w:r>
        <w:rPr/>
        <w:t>&lt;!ELEMENT DLLName (#PCDATA)&gt;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patialSearchTyp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CollectionDescriptionClass (ShortName, LongName, CollectionDescription, VersionId)&gt; 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sionId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ECSCollection (RevisionDate, SuggestedUsage, ProcessingCenter, ArchiveCenter, VersionDescrip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evisionD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uggestedUsag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rocessingCenter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rchiveCenter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VersionDescrip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ingleTypeCollection (CitationforExternalPublication, CollectionState, MaintenanceandUpdateFrequency, AccessConstraints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SingleTypeCollec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CollectionSt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MaintenanceandUpdateFrequency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AccessConstraint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 Spatial ( SpatialCoverageType? , SpatialDomainContainer*, CoordinateSystemContainer*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patialCoverageTyp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patialDomainContainer (VerticalSpatialDomain, HorizontalSpatialDomain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VerticalSpatialDomain (VerticalSpatialDomain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VerticalSpatialDomainContainer ( VerticalSpatialDomainType, VerticalSpatialDomainValu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VerticalSpatialDomainType 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VerticalSpatialDomainValu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HorizontalSpatialDomainContainer (ZoneIdentifierClass, GPolygon?, BoundingRectangle?, Point?,  Circle? , CoordinateSystemContainer?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ZoneIdentifierClass (ZoneIdentifier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ZoneIdentifier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Gpolygon (GpolygonContainer*)&gt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polygonContainer (GRing, GRingPoint, GRingPoint, GRingPoint+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ng (ExclusionGRingFlag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ExclusionGRingFlag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ngPoint (GringPointLatitude, GringPointLongitude, GringPointSequenceNo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ngPointLat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ngPointLong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ngPointSequenceNo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BoundingRectangle (WestBoundingCoordinate, NorthBoundingCoordinate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BoundingCoordinate, SouthBoundingCoordinat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WestBoundingCoordin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NorthBoundingCoordin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EastBoundingCoordin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outhBoundingCoordinat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oint (PointLatitude, PointLongitud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ointLat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ointLong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ircle (CenterLatitude, CenterLongitude, RadiusValue, RadiusUnits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enterLat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enterLongitud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adiusValu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adiusUnit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CoordinateSystemContainer (VerticalCoordinateSystemContainer*, HorizontalCoordinateSystem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VerticalCoordinateSystemContainer (AltitudeSystemDefinition, DepthSystemDefini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AltitudeSystemDefinition (AltitudeDatumName, AltitudeDistanceUnits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itudeEncodingMethod, AltitudeResolu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ltitudeDatum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ltitudeDistanceUnit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ltitudeEncodingMethod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ltitude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DepthSystemDefinition (DepthDatumName, DepthDistanceUnits, DepthEncodingMethod, DepthResolu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epthDatum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epthDistanceUnit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epthEncodingMethod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epth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HorizontalCoordinateSystemContainer (GeodeticModel, GeographicCoordinateSystem,  GridCoordinateSystem , LocalCoordinate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)&gt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eodeticModel (HorizontalDatumName, EllipsoidName, SemiMajorAxis, DenominatorofFlatteningRatio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HorizontalDatum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Ellipsoid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emiMajorAxi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DenominatorofFlatteningRatio (#PCDATA)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GeographicCoordinateSystem (LatitudeResolution, LongitudeResolution, GeographicCoordinateUnits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lanarCoordinateSystem (PlanarCoordinateSystem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lanarCoordinateSystemContainer (PlanarCoordinateInformation , MapProjection? , LocalPlanarCoordinateSystem?, GridCoordinateSystem?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lanarCoordinateInformation (PlanarDistanceUnits, PlanarCoordinateEncodingMethod, DistanceandBearingRepresentation?, CoordinateRepresentation?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DistanceandBearingRepresentation (DistanceResolution, BearingResolution, BearingUnits, BearingReferenceDirection, BearingReferenceMeridia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istance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Bearing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BearingUnits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BearingReferenceDirec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BearingReferenceMeridia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MENT CoordinateRepresentation (AbscissaResolution, OrdinateResolu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bscissa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OrdinateResolu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MapProjection (MapProjectionName, MapProjectionPointer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MapProjection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MapProjectionPointer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PlanarCoordinateSystem (LocalPlanarCoordinateSystemDescription, LocalPlanarCoordinateSystem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PlanarCoordinateSystemDescrip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PlanarCoordinateSystem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dCoordinateSystem (GridCoordinateSystemNam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GridCoordinateSystemName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LocalCoordinateSystem (LocalCoordinateSystemDescription, LocalGeoreferenceInformation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CoordinateSystemDescrip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GeoreferenceInforma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Temporal (TimeType, DateType, TemporalRangeType, PrecisionofSeconds, EndsatPresentFlag, RegularPeriodic, MultipleDateTimePeriod, SingleDateTime, RangeDateTim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egularPeriodic (RegularPeriodic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egularPeriodicContainer (PeriodName, Period1stDate, Period1stTime, PeriodCycleDurationUnit, PeriodCycleDurationValue, PeriodDurationUnit, PeriodDurationValu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MultipleDateTimePeriod (MultipleDateTimePeriod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MultipleDateTimePeriodContainer (MultipleDateName, SingleDateTimes)&gt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ingleDateTimes (SingleDateTimes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ingleDateTimesContainer (TimeofDay, CalendarDat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ingleDateTime (TimeofDay, CalendarDat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RangeDateTime (RangeBeginningDate, RangeBeginningTime, RangeEndingDate,  RangeEndingTim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ontact (ContactPerson?, ContactOrganization?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ontactPerson (ContactPerson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ontactPersonContainer (Role, HoursofService, ContactInstructions, ContactJobPosition, ContactFirstName, ContactMiddleName, ContactLastName, ContactPersonAddress, Telephone, Email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ontactPersonAddress (ContactPersonAddress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ontactPersonAddressContainer (StreetAddress, City, StateProvince, PostalCode,  Country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Telephone (Telephone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TelephoneContainer (TelephoneNumber, TelephoneNumberTyp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Email (ElectronicMailAddress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ontactOrganization (ContactOrganization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ContactOrganizationContainer (Role, HoursofService, ContactInstructions, ContactOrganizationName, ContactOrganizationAddress, OrganizationTelephone, OrganizationEmail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ontactOrganizationAddress (ContactOrganizationAddress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ontactOrganizationAddressContainer (StreetAddress,City, StateProvince, PostalCode, Country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OrganizationTelephone (OrganizationTelephone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OrganizationTelephoneContainer (TelephoneNumber, TelephoneNumberTyp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 OrganizationEmail (ElectronicMailAddress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DisciplineTopicParameters  (DisciplineTopicParameters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DisciplineTopicParametersContainer (ECSDisciplineKeyword, ECSTopicKeyword, ECSTermKeyword, ECSVariableKeyword, ECSParameter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ECSParameter (ECSParameterKeyword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TemporalKeywordClass (TemporalKeyword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patialKeywordClass (SpatialKeyword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ity (Locality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LocalityContainer (LocalityDescription, LocalityTyp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&lt;!ELEMENT ProcessingLevel (ProcessingLevelDescription, ProcessingLevelID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Platform (Platform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ara"/>
        <w:spacing w:before="0" w:after="0"/>
        <w:jc w:val="left"/>
        <w:rPr/>
      </w:pPr>
      <w:r>
        <w:rPr>
          <w:rFonts w:eastAsia="MS Mincho;ＭＳ 明朝"/>
        </w:rPr>
        <w:t>&lt;!ELEMENT PlatformContainer (</w:t>
      </w:r>
      <w:r>
        <w:rPr>
          <w:rFonts w:cs="Courier New" w:ascii="Courier New" w:hAnsi="Courier New"/>
          <w:sz w:val="20"/>
        </w:rPr>
        <w:t>(PlatformShortName, PlatformLongName, PlatformType, PlatformCharacteristic, Instrument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 (PlatformCharacteristicContainer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Container (PlatformCharacteristicName, PlatformCharacteristicDescription, PlatformCharacteristicDataType, PlatformCharacteristicUnit, PlatformCharacteristicValu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Dat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Uni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Val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  (InstrumentContainer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ontainer (InstrumentShortName, InstrumentLongName?, InstrumentTechnique?, NumberOfSensors?, InstrumentCharacteristic, Sensor, OperationMode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Techniq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NumberOfSensor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 (InstrumentCharacteristicName, InstrumentCharacteristicDescription, InstrumentCharacteristicDataType, InstrumentCharacteristicUnit, InstrumentCharacteristicValu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Dat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Uni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Val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 (SensorContainer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ontainer (SensorShortName, SensorLongName?, SensorTechnique?, SensorCharacteristic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Techniq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 (SensorCharacteristicContainer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 (SensorCharacteristicName, SensorCharacteristicDescription, SensorCharacteristicDataType, SensorCharacteristicUnit?, SensorCharacteristicValu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Dat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Uni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Val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perationMo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AnalysisSource (AnalysisSource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&lt;!ELEMENT  AnalysisSourceContainer (AnalysisShortName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sisLongName, AnalysisTechnique, AnalysisTyp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Campaign (Campaign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ampaignContainer (CampaignShortName,CampaignLongName, CampaignStartDate, CampaignEndDat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 CollectionAssociation (CollectionAssociation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CollectionAssociationContainer (CollectionType,CollectionUse, ShortName, VersionID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Review (ReviewContainer*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 ReviewContainer (ScienceReviewDate, ScienceReviewStatus, FutureReviewDat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CSDTDescription (PrimaryCSDT, , IndirectReference, Implementation, CSDTComment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ara"/>
        <w:spacing w:before="0" w:after="0"/>
        <w:jc w:val="left"/>
        <w:rPr/>
      </w:pPr>
      <w:r>
        <w:rPr>
          <w:rFonts w:cs="Courier New" w:ascii="Courier New" w:hAnsi="Courier New"/>
          <w:sz w:val="20"/>
        </w:rPr>
        <w:t>&lt;!ELEMENT AdditionalAttributes (</w:t>
      </w:r>
      <w:r>
        <w:rPr>
          <w:rFonts w:eastAsia="MS Mincho;ＭＳ 明朝"/>
        </w:rPr>
        <w:t>AdditionalAttributesContainer</w:t>
      </w:r>
      <w:r>
        <w:rPr>
          <w:rFonts w:cs="Courier New" w:ascii="Courier New" w:hAnsi="Courier New"/>
          <w:sz w:val="20"/>
        </w:rPr>
        <w:t>*) &gt;</w:t>
      </w:r>
    </w:p>
    <w:p>
      <w:pPr>
        <w:pStyle w:val="Para"/>
        <w:spacing w:before="0" w:after="0"/>
        <w:jc w:val="left"/>
        <w:rPr/>
      </w:pPr>
      <w:r>
        <w:rPr>
          <w:rFonts w:cs="Courier New" w:ascii="Courier New" w:hAnsi="Courier New"/>
          <w:sz w:val="20"/>
        </w:rPr>
        <w:t xml:space="preserve">&lt;!ELEMENT </w:t>
      </w:r>
      <w:r>
        <w:rPr>
          <w:rFonts w:eastAsia="MS Mincho;ＭＳ 明朝"/>
        </w:rPr>
        <w:t>AdditionalAttributesContainer</w:t>
      </w:r>
      <w:r>
        <w:rPr>
          <w:rFonts w:cs="Courier New" w:ascii="Courier New" w:hAnsi="Courier New"/>
          <w:sz w:val="20"/>
        </w:rPr>
        <w:t xml:space="preserve">  (AdditionalAttributeDataType, AdditionalAttributeDescription, AdditionalAttributeName, </w:t>
      </w:r>
      <w:r>
        <w:rPr>
          <w:rFonts w:eastAsia="MS Mincho;ＭＳ 明朝"/>
        </w:rPr>
        <w:t>PhysicalParameterDetails, InformationContent</w:t>
      </w:r>
      <w:r>
        <w:rPr>
          <w:rFonts w:cs="Courier New" w:ascii="Courier New" w:hAnsi="Courier New"/>
          <w:sz w:val="20"/>
        </w:rPr>
        <w:t>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/>
      </w:pPr>
      <w:r>
        <w:rPr>
          <w:rFonts w:cs="Courier New" w:ascii="Courier New" w:hAnsi="Courier New"/>
          <w:sz w:val="20"/>
        </w:rPr>
        <w:t xml:space="preserve">&lt;!ELEMENT </w:t>
      </w:r>
      <w:r>
        <w:rPr>
          <w:rFonts w:eastAsia="MS Mincho;ＭＳ 明朝"/>
        </w:rPr>
        <w:t>PhysicalParameterDetails</w:t>
      </w:r>
      <w:r>
        <w:rPr>
          <w:rFonts w:cs="Courier New" w:ascii="Courier New" w:hAnsi="Courier New"/>
          <w:sz w:val="20"/>
        </w:rPr>
        <w:t xml:space="preserve">  (MeasurementResolution?, ParameterRangeBegin?, ParameterRangeEnd?, ParameterUnitsOfMeasure?, ParameterValueAccuracy?, ValueAccuracyExplanation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dditionalAttributeDat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dditionalAttribute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dditionalAttribute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asurementResolu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RangeBegi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RangeEn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UnitsOfMeasur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ValueAccuracy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alueAccuracyExplanation (#PCDATA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InformationContent (ParameterValue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!ELEMENT StorageMediumClass (StorageMedium)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Para"/>
    <w:qFormat/>
    <w:pPr>
      <w:keepNext w:val="true"/>
      <w:numPr>
        <w:ilvl w:val="1"/>
        <w:numId w:val="1"/>
      </w:numPr>
      <w:spacing w:lineRule="atLeast" w:line="320" w:before="220" w:after="70"/>
      <w:jc w:val="both"/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ra">
    <w:name w:val="para"/>
    <w:basedOn w:val="Normal"/>
    <w:qFormat/>
    <w:pPr>
      <w:spacing w:lineRule="atLeast" w:line="280" w:before="80" w:after="80"/>
      <w:jc w:val="both"/>
    </w:pPr>
    <w:rPr>
      <w:rFonts w:ascii="Times" w:hAnsi="Times" w:cs="Time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3:03:00Z</dcterms:created>
  <dc:creator>Muhammad Rabi</dc:creator>
  <dc:description/>
  <dc:language>en-US</dc:language>
  <cp:lastModifiedBy>Muhammad Rabi</cp:lastModifiedBy>
  <dcterms:modified xsi:type="dcterms:W3CDTF">2001-06-18T14:56:00Z</dcterms:modified>
  <cp:revision>7</cp:revision>
  <dc:subject/>
  <dc:title>/*   ESDT Descriptor Template Version Number: 1998/09/30               */</dc:title>
</cp:coreProperties>
</file>