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WC BACM ECONOMIC FEASIBILITY METHOD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w:t>
        <w:tab/>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methodology is provided to enable serious PM-10 nonattainment areas to assess the economic feasibility of the measures described in sections 2.0 and 3.0 of this document.  Specifically, this section provides a methodology for estimating the cost and emission reduction effectiveness of each available integral and flexible measure.  The methodology does not provide specific data for agency and user costs associated with each measure since they are largely area-specific in nature and, hence, should be obtained locally.  For example, full-time employee (FTE) costs will vary from area-to-area, as will fuel costs and the purchase and installation costs for RWC de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w:t>
        <w:tab/>
        <w:t>INTEGRAL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4.2.1  </w:t>
      </w:r>
      <w:r>
        <w:rPr>
          <w:rFonts w:eastAsia="Courier 10cpi" w:cs="Courier 10cpi" w:ascii="Courier 10cpi" w:hAnsi="Courier 10cpi"/>
          <w:color w:val="000000"/>
          <w:sz w:val="24"/>
          <w:szCs w:val="24"/>
          <w:u w:val="single"/>
        </w:rPr>
        <w:t>Public Awareness and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 a general rule, no emissions reductions are generally associated with this measure, though a public awareness and education (PAE) program is vital to the overall success of any RWC control program.  It is typically very difficult to ascertain and quantify specific emission reductions that result from this program.  Therefore, no emission reduction methodology is given for this mea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st of implementing a BACM PAE program is more easily quantified and consists of the amount of time an FTE should spend to administer the program, plus any other costs such as radio, newspaper, and television advertising; establishment of an information hotline; education seminars; and the like.  The equations necessary to quantify these costs are give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 =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annual time for FTE to administer program, fr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annual cost for an F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annual cost for FT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nual cost obtained above, C, is then added to the total cost of other program facets (e.g., advertising, hotlines, education seminars, etc.) to obtain the total annual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 D =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w:t>
        <w:tab/>
        <w:t>total annual cost of other program facets,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total annual cost for PAE program,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4.2.2  </w:t>
      </w:r>
      <w:r>
        <w:rPr>
          <w:rFonts w:eastAsia="Courier 10cpi" w:cs="Courier 10cpi" w:ascii="Courier 10cpi" w:hAnsi="Courier 10cpi"/>
          <w:color w:val="000000"/>
          <w:sz w:val="24"/>
          <w:szCs w:val="24"/>
          <w:u w:val="single"/>
        </w:rPr>
        <w:t>Mandatory Curtailme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Unlike other RWC control measures in which PM-10 emission reductions are calculated on an annual basis, emission reductions from episodic curtailment are calculated on both an annual and worst case 24-hour basis.  This is because episodic curtailment is fundamentally a measure designed to redu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24-hour emissions and, over the course of the heating season, implementation of this measure will also reduce annual emissions simply due to the cumulative effect of multi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hour reductions.  Therefore, reductions on an annual and worst case 24-hour basis are calcula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nual curtailment emissions are calculated based on the fraction of heating degree days (HDD) occurring during curtailment episodes divided by total HDD for the year multiplied by total yearly e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step in this procedure is to calculate annual PM-10 emissions during the exceedance months using the following form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C =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Annual baseline PM-10 RWC emissions, tons per year (t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Heating degree days during exceedanc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Annual heating deg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w:t>
        <w:tab/>
        <w:t>Annual emissions of PM-10 during all exceedance days, t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are calculated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x E =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emission reduction credit level, fr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w:t>
        <w:tab/>
        <w:t>annual emissions reductions, tons PM-10 removed/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st-case 24-hour emission reductions are calculated in a similar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D</w:t>
      </w:r>
      <w:r>
        <w:rPr>
          <w:rFonts w:eastAsia="Courier 10cpi" w:cs="Courier 10cpi" w:ascii="Courier 10cpi" w:hAnsi="Courier 10cpi"/>
          <w:color w:val="000000"/>
          <w:sz w:val="24"/>
          <w:szCs w:val="24"/>
          <w:vertAlign w:val="subscript"/>
        </w:rPr>
        <w:t>24-hour</w:t>
      </w:r>
      <w:r>
        <w:rPr>
          <w:rFonts w:eastAsia="Courier 10cpi" w:cs="Courier 10cpi" w:ascii="Courier 10cpi" w:hAnsi="Courier 10cpi"/>
          <w:color w:val="000000"/>
          <w:sz w:val="24"/>
          <w:szCs w:val="24"/>
        </w:rPr>
        <w:t xml:space="preserve"> x E = F</w:t>
      </w:r>
      <w:r>
        <w:rPr>
          <w:rFonts w:eastAsia="Courier 10cpi" w:cs="Courier 10cpi" w:ascii="Courier 10cpi" w:hAnsi="Courier 10cpi"/>
          <w:color w:val="000000"/>
          <w:sz w:val="24"/>
          <w:szCs w:val="24"/>
          <w:vertAlign w:val="subscript"/>
        </w:rPr>
        <w:t>24-h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D</w:t>
      </w:r>
      <w:r>
        <w:rPr>
          <w:rFonts w:eastAsia="Courier 10cpi" w:cs="Courier 10cpi" w:ascii="Courier 10cpi" w:hAnsi="Courier 10cpi"/>
          <w:color w:val="000000"/>
          <w:sz w:val="24"/>
          <w:szCs w:val="24"/>
          <w:vertAlign w:val="subscript"/>
        </w:rPr>
        <w:t>24-hour</w:t>
      </w:r>
      <w:r>
        <w:rPr>
          <w:rFonts w:eastAsia="Courier 10cpi" w:cs="Courier 10cpi" w:ascii="Courier 10cpi" w:hAnsi="Courier 10cpi"/>
          <w:color w:val="000000"/>
          <w:sz w:val="24"/>
          <w:szCs w:val="24"/>
        </w:rPr>
        <w:t xml:space="preserve"> </w:t>
        <w:tab/>
        <w:t>=</w:t>
        <w:tab/>
        <w:t>worst case 24-hour PM-10 emission, tons per 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F</w:t>
      </w:r>
      <w:r>
        <w:rPr>
          <w:rFonts w:eastAsia="Courier 10cpi" w:cs="Courier 10cpi" w:ascii="Courier 10cpi" w:hAnsi="Courier 10cpi"/>
          <w:color w:val="000000"/>
          <w:sz w:val="24"/>
          <w:szCs w:val="24"/>
          <w:vertAlign w:val="subscript"/>
        </w:rPr>
        <w:t>24-hour</w:t>
      </w:r>
      <w:r>
        <w:rPr>
          <w:rFonts w:eastAsia="Courier 10cpi" w:cs="Courier 10cpi" w:ascii="Courier 10cpi" w:hAnsi="Courier 10cpi"/>
          <w:color w:val="000000"/>
          <w:sz w:val="24"/>
          <w:szCs w:val="24"/>
        </w:rPr>
        <w:tab/>
        <w:t>=</w:t>
        <w:tab/>
        <w:t>24-hour emission reductions, tons, PM-10 removed/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sts of implementing this program are calculated on both an annual and 24-hour basis.  These costs are divided into costs incurred by the implementing agency and the user.  The annual costs to the implementing agency are largely a function of the effort necessary to enforce and administer effectively a curtailment program.  The costs of a curtailment program to the wood stoves and fireplace user are the costs associated with heating through an alternative source.  These two cost elements (implementing agency and user) are determined separately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he annual cost of implementing a BACM program may be calculated by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x H = I</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G =</w:t>
        <w:tab/>
        <w:t>curtailment program cost, $/stove and fireplace</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curtailment 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number of curtailment day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24-hour implementing agency cost is obtained by simply dividing the annual cost, I, by the number of curtailment days per year, K.</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I/K </w:t>
        <w:tab/>
        <w:t>=</w:t>
        <w:tab/>
        <w:t>J</w:t>
      </w:r>
      <w:r>
        <w:rPr>
          <w:rFonts w:eastAsia="Courier 10cpi" w:cs="Courier 10cpi" w:ascii="Courier 10cpi" w:hAnsi="Courier 10cpi"/>
          <w:color w:val="000000"/>
          <w:sz w:val="24"/>
          <w:szCs w:val="24"/>
          <w:vertAlign w:val="subscript"/>
        </w:rPr>
        <w:t>24-hou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J</w:t>
      </w:r>
      <w:r>
        <w:rPr>
          <w:rFonts w:eastAsia="Courier 10cpi" w:cs="Courier 10cpi" w:ascii="Courier 10cpi" w:hAnsi="Courier 10cpi"/>
          <w:color w:val="000000"/>
          <w:sz w:val="24"/>
          <w:szCs w:val="24"/>
          <w:vertAlign w:val="subscript"/>
        </w:rPr>
        <w:t>24-hour</w:t>
      </w:r>
      <w:r>
        <w:rPr>
          <w:rFonts w:eastAsia="Courier 10cpi" w:cs="Courier 10cpi" w:ascii="Courier 10cpi" w:hAnsi="Courier 10cpi"/>
          <w:color w:val="000000"/>
          <w:sz w:val="24"/>
          <w:szCs w:val="24"/>
        </w:rPr>
        <w:t xml:space="preserve"> =</w:t>
        <w:tab/>
        <w:t>24-hour implementing agency incremental BACM cost, $/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w:t>
        <w:tab/>
        <w:t xml:space="preserve">    =</w:t>
        <w:tab/>
        <w:t>number of curtailment day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he annual cost of the program for a stove user is based on an average cost incurred for each curtailment day.  This estimate accounts for the daily cost of an alternative heating system on curtailment days.  No costs to a fireplace user are estimated, since fireplaces are not intended to be used as a source of hea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L</w:t>
      </w:r>
      <w:r>
        <w:rPr>
          <w:rFonts w:eastAsia="Courier 10cpi" w:cs="Courier 10cpi" w:ascii="Courier 10cpi" w:hAnsi="Courier 10cpi"/>
          <w:color w:val="000000"/>
          <w:sz w:val="24"/>
          <w:szCs w:val="24"/>
          <w:vertAlign w:val="subscript"/>
        </w:rPr>
        <w:t>o</w:t>
      </w:r>
      <w:r>
        <w:rPr>
          <w:rFonts w:eastAsia="Courier 10cpi" w:cs="Courier 10cpi" w:ascii="Courier 10cpi" w:hAnsi="Courier 10cpi"/>
          <w:color w:val="000000"/>
          <w:sz w:val="24"/>
          <w:szCs w:val="24"/>
        </w:rPr>
        <w:t xml:space="preserve"> =</w:t>
        <w:tab/>
        <w:t>M x K</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L</w:t>
      </w:r>
      <w:r>
        <w:rPr>
          <w:rFonts w:eastAsia="Courier 10cpi" w:cs="Courier 10cpi" w:ascii="Courier 10cpi" w:hAnsi="Courier 10cpi"/>
          <w:color w:val="000000"/>
          <w:sz w:val="24"/>
          <w:szCs w:val="24"/>
          <w:vertAlign w:val="subscript"/>
        </w:rPr>
        <w:t>o</w:t>
      </w:r>
      <w:r>
        <w:rPr>
          <w:rFonts w:eastAsia="Courier 10cpi" w:cs="Courier 10cpi" w:ascii="Courier 10cpi" w:hAnsi="Courier 10cpi"/>
          <w:color w:val="000000"/>
          <w:sz w:val="24"/>
          <w:szCs w:val="24"/>
        </w:rPr>
        <w:t xml:space="preserve"> =</w:t>
        <w:tab/>
        <w:t xml:space="preserve">average annual cost to each nonexempt stove user for the curtailment period,$/year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w:t>
        <w:tab/>
        <w:t>average cost to stove user per curtailment 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verage cost to each stove user per curtailment day, M, may be difficult to precisely calculate.  A methodology for estimating this cost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the cost of wood burning on curtailment days needs to be calculated.  This is estimated in a two-step process.  The first step yields the annual fuel cost to the wood stove owner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 =</w:t>
        <w:tab/>
        <w:t>Cd x C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  =</w:t>
        <w:tab/>
        <w:t>annual fuel cost to the wood stove own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d  =</w:t>
        <w:tab/>
        <w:t>average number of cords burned in wood stoves,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  =</w:t>
        <w:tab/>
        <w:t>average cost of a cord of wood, $/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annual cost, AC, is then multiplied by the fraction of heating degree days during exceedance months divided by the annual heating degree days [(B/C), as calculated above], to obtain annual fuel costs during the curtailment period.  This product is then divided by the number of curtailment days per year to obtain the fuel costs per curtailment 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CD  =</w:t>
        <w:tab/>
        <w:t>[AC x (B/C)]/K</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CD  =</w:t>
        <w:tab/>
        <w:t>fuel cost per curtailment day, $/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st of alternative fuels needs to then be calculated.  This is based on the cost of obtaining an identical heat output (i.e., heat input x efficiency) from an alternative heating system.  Therefore, the heat output from a "typical" wood stove needs to be obtained.  A "typical" wood stove will vary from area-to-area, depending on the composition of the stove population.  Generally, surveys can be performed to estimate the typical heat output of wood stoves for a given area.  The energy input into a typical wood stove per curtailment day is based on the wood usage per day, which in turn, is obtained from the annual wood usage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I =</w:t>
        <w:tab/>
        <w:t>[Cd x EC x (B/C)]/K</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I =</w:t>
        <w:tab/>
        <w:t>daily energy input into typical wood stove, British thermal unit (Btu)/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C  =</w:t>
        <w:tab/>
        <w:t>energy content of a cord of wood, Btu/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value, DEI, is then multiplied by the wood stove system efficiency to obtain the heat output on a daily basi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HO =</w:t>
        <w:tab/>
        <w:t>DEI x WS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HO =</w:t>
        <w:tab/>
        <w:t>daily heat output of wood stove, Btu/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SE = </w:t>
        <w:tab/>
        <w:t>typical wood stove efficiency,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aily heat output, DHO, can then be used to obtain the daily heat input requirements of an alternative system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HR =</w:t>
        <w:tab/>
        <w:t>DH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HR =</w:t>
        <w:tab/>
        <w:t>daily heat input requirement for alternative system, Btu/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alternative system efficiency,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aily cost of this quantity of heat input is a function of the type of alternative system in the home (e.g., natural gas or propane heater, electric heat, etc.).  The cost of alternative heat on Btu basis [or kilowatt hour (kWh) basis for electricity] can be obtained from local gas or electric companies.  If electricity is used as the alternative heat, the energy units in Btu's must be converted to kWh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9.486 x 10</w:t>
      </w:r>
      <w:r>
        <w:rPr>
          <w:rFonts w:eastAsia="Courier 10cpi" w:cs="Courier 10cpi" w:ascii="Courier 10cpi" w:hAnsi="Courier 10cpi"/>
          <w:color w:val="000000"/>
          <w:sz w:val="24"/>
          <w:szCs w:val="24"/>
          <w:vertAlign w:val="superscript"/>
        </w:rPr>
        <w:t>-4</w:t>
      </w:r>
      <w:r>
        <w:rPr>
          <w:rFonts w:eastAsia="Courier 10cpi" w:cs="Courier 10cpi" w:ascii="Courier 10cpi" w:hAnsi="Courier 10cpi"/>
          <w:color w:val="000000"/>
          <w:sz w:val="24"/>
          <w:szCs w:val="24"/>
        </w:rPr>
        <w:t xml:space="preserve"> Btu = 2.778 x 10</w:t>
      </w:r>
      <w:r>
        <w:rPr>
          <w:rFonts w:eastAsia="Courier 10cpi" w:cs="Courier 10cpi" w:ascii="Courier 10cpi" w:hAnsi="Courier 10cpi"/>
          <w:color w:val="000000"/>
          <w:sz w:val="24"/>
          <w:szCs w:val="24"/>
          <w:vertAlign w:val="superscript"/>
        </w:rPr>
        <w:t>-7</w:t>
      </w:r>
      <w:r>
        <w:rPr>
          <w:rFonts w:eastAsia="Courier 10cpi" w:cs="Courier 10cpi" w:ascii="Courier 10cpi" w:hAnsi="Courier 10cpi"/>
          <w:color w:val="000000"/>
          <w:sz w:val="24"/>
          <w:szCs w:val="24"/>
        </w:rPr>
        <w:t xml:space="preserve"> kW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onversion of 100,000 Btu to kWh would be calculated as:</w:t>
      </w:r>
    </w:p>
    <w:p>
      <w:pPr>
        <w:pStyle w:val="Normal"/>
        <w:tabs>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pPr>
      <w:r>
        <w:rPr>
          <w:rFonts w:eastAsia="Courier 10cpi" w:cs="Courier 10cpi" w:ascii="Courier 10cpi" w:hAnsi="Courier 10cpi"/>
          <w:color w:val="000000"/>
          <w:sz w:val="24"/>
          <w:szCs w:val="24"/>
        </w:rPr>
        <w:t>100,000 Btu x (2.778 x 10</w:t>
      </w:r>
      <w:r>
        <w:rPr>
          <w:rFonts w:eastAsia="Courier 10cpi" w:cs="Courier 10cpi" w:ascii="Courier 10cpi" w:hAnsi="Courier 10cpi"/>
          <w:color w:val="000000"/>
          <w:sz w:val="24"/>
          <w:szCs w:val="24"/>
          <w:vertAlign w:val="superscript"/>
        </w:rPr>
        <w:t>-7</w:t>
      </w:r>
      <w:r>
        <w:rPr>
          <w:rFonts w:eastAsia="Courier 10cpi" w:cs="Courier 10cpi" w:ascii="Courier 10cpi" w:hAnsi="Courier 10cpi"/>
          <w:color w:val="000000"/>
          <w:sz w:val="24"/>
          <w:szCs w:val="24"/>
        </w:rPr>
        <w:t xml:space="preserve"> kWh)/(9.486 x 10</w:t>
      </w:r>
      <w:r>
        <w:rPr>
          <w:rFonts w:eastAsia="Courier 10cpi" w:cs="Courier 10cpi" w:ascii="Courier 10cpi" w:hAnsi="Courier 10cpi"/>
          <w:color w:val="000000"/>
          <w:sz w:val="24"/>
          <w:szCs w:val="24"/>
          <w:vertAlign w:val="superscript"/>
        </w:rPr>
        <w:t>-4</w:t>
      </w:r>
      <w:r>
        <w:rPr>
          <w:rFonts w:eastAsia="Courier 10cpi" w:cs="Courier 10cpi" w:ascii="Courier 10cpi" w:hAnsi="Courier 10cpi"/>
          <w:color w:val="000000"/>
          <w:sz w:val="24"/>
          <w:szCs w:val="24"/>
        </w:rPr>
        <w:t xml:space="preserve"> Btu) =                                                    29.3 kW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uel cost on a per day basis is then the difference between the alternative heating system fuel costs and the wood stove fuel heating costs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w:t>
        <w:tab/>
        <w:t>(DHR x AEC) - FC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HR =</w:t>
        <w:tab/>
        <w:t>daily heating requirement for alternative heat source, Btu/da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EC =</w:t>
        <w:tab/>
        <w:t>alternative energy cost, $/Bt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24-hour cost to the stove user is simply M as defined ab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rPr>
        <w:t xml:space="preserve">4.2.3  </w:t>
      </w:r>
      <w:r>
        <w:rPr>
          <w:rFonts w:eastAsia="Courier 10cpi" w:cs="Courier 10cpi" w:ascii="Courier 10cpi" w:hAnsi="Courier 10cpi"/>
          <w:color w:val="000000"/>
          <w:sz w:val="24"/>
          <w:szCs w:val="24"/>
          <w:u w:val="single"/>
        </w:rPr>
        <w:t>Measures to Improve Wood Burning Performanc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4.2.3.1  </w:t>
      </w:r>
      <w:r>
        <w:rPr>
          <w:rFonts w:eastAsia="Courier 10cpi" w:cs="Courier 10cpi" w:ascii="Courier 10cpi" w:hAnsi="Courier 10cpi"/>
          <w:color w:val="000000"/>
          <w:sz w:val="24"/>
          <w:szCs w:val="24"/>
          <w:u w:val="single"/>
        </w:rPr>
        <w:t>Control of Wood Moisture Conten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measure reduces RWC emissions by promoting the burning of drier wood.  It is difficult to accurately quantify either emission reductions or costs from this measure due to factors that will necessarily vary from area to area.  However, the guidance document for residential wood combustion ("RWC Guidance Document") recommends that a maximum credit of 5 percent of baseline emissions be allowed for areas implementing this measure (Ref. 1).  For purposes of this document, a 5 percent credit is assumed. This credit can be calculated according to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 x 0.05 = 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 =</w:t>
        <w:tab/>
        <w:t>RWC annual baseline emissions, ton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 =</w:t>
        <w:tab/>
        <w:t>emissions reductions from control of wood moisture, ton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areas where this measure is not included in any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rious area control strategy, the full cost of instituting this measure would be incurred. The cost to the implementing agency would include the purchase of wood moisture monitors and various administrative and educational charges.  The cost to the RWC owner would include the time and effort necessary to ensure the wood burned falls within an acceptable moisture content rang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4.2.3.2  </w:t>
      </w:r>
      <w:r>
        <w:rPr>
          <w:rFonts w:eastAsia="Courier 10cpi" w:cs="Courier 10cpi" w:ascii="Courier 10cpi" w:hAnsi="Courier 10cpi"/>
          <w:color w:val="000000"/>
          <w:sz w:val="24"/>
          <w:szCs w:val="24"/>
          <w:u w:val="single"/>
        </w:rPr>
        <w:t>Weatherization of Homes with Wood Stoves</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The "RWC Guidance Document" suggests a credit for a weatherization program (Ref. 2).</w:t>
      </w:r>
      <w:r>
        <w:rPr>
          <w:rFonts w:eastAsia="Courier 10cpi" w:cs="Courier 10cpi" w:ascii="Courier 10cpi" w:hAnsi="Courier 10cpi"/>
          <w:color w:val="000000"/>
          <w:sz w:val="24"/>
          <w:szCs w:val="24"/>
        </w:rPr>
        <w:t xml:space="preserve">  The emission reductions from this measure are calcul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 =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RWC annual baseline emissions, ton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emission reduction credi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emission reductions from weatherization, ton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this measure, the annual implementing agency costs are assumed to equal the product of the average cost of weatherizing a home multiplied by the number of homes weatherized per year.  There are minimal or no user costs assumed for this measure since it is intended to target low income household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tal costs for this program are the product of the number of homes weatherized multiplied by the average cost to weatherize each home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x E = 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w:t>
        <w:tab/>
        <w:t xml:space="preserve">average cost to weatherize a home, $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number of homes weatherized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w:t>
        <w:tab/>
        <w:t>cost of weatherization program,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ommunity may prefer to defer weatherization costs and implement the program over a longer time period as prescribed by EPA.  In that instance, the cost of the weatherization program should be amortized over that perio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mortizing purchases is quite common and most people have experience with this through car and house purchases.  The technique described below is a amortizing method which yields equal payments incurred by the borrower over the life of the finance period.  The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time period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should be multiplied by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CRF = 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w:t>
        <w:tab/>
        <w:t>implementing agency monthly payment for program,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n yields the annual cost to the implementing agenc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x 12 = Cm</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m =</w:t>
        <w:tab/>
        <w:t>annual cost to implementing agency,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4.2.3.3  </w:t>
      </w:r>
      <w:r>
        <w:rPr>
          <w:rFonts w:eastAsia="Courier 10cpi" w:cs="Courier 10cpi" w:ascii="Courier 10cpi" w:hAnsi="Courier 10cpi"/>
          <w:color w:val="000000"/>
          <w:sz w:val="24"/>
          <w:szCs w:val="24"/>
          <w:u w:val="single"/>
        </w:rPr>
        <w:t>Educational Opacity Program</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measure reduces PM-10 emissions through an educational program identifying operation and maintenance habits contributing to visible emissions.  It is difficult to accurately quantify the emission reductions or costs from this measure due to lack of measurable parameters.  Therefore, a low credit (i.e., a maximum of 5 percent of baseline emissions) is recommended in the "RWC Guidance Document"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f. 3).  For purposes of this document, the following formula can be used to estimate emission reductions from this measu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 x 0.05 = B</w:t>
      </w:r>
      <w:r>
        <w:br w:type="page"/>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her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 =</w:t>
        <w:tab/>
        <w:t>RWC baseline emissions, ton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 =</w:t>
        <w:tab/>
        <w:t xml:space="preserve">emission reductions from educational opacity, tons per year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 areas where this measure is not included in any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re-serious area control strategies, the full cost of instituting this measure would be incurred, which would include opacity enforcement checks, public education forums and seminars, and related items.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rPr>
        <w:t>4.2.4</w:t>
        <w:tab/>
      </w:r>
      <w:r>
        <w:rPr>
          <w:rFonts w:eastAsia="Courier 10cpi" w:cs="Courier 10cpi" w:ascii="Courier 10cpi" w:hAnsi="Courier 10cpi"/>
          <w:color w:val="000000"/>
          <w:sz w:val="24"/>
          <w:szCs w:val="24"/>
          <w:u w:val="single"/>
        </w:rPr>
        <w:t>All New Wood Stove Installations EPA-certified, Phase II Stoves or Equivalent</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Annual emission reductions are based upon the number of installations that occur in a given year of non-EPA-certified, Phase II stoves (or equivalent). The emission reductions are calculated based on the emission reduction credit associated with the conversion of a conventional to an EPA-certified, </w:t>
      </w:r>
      <w:r>
        <w:rPr>
          <w:rFonts w:eastAsia="Courier 10cpi" w:cs="Courier 10cpi" w:ascii="Courier 10cpi" w:hAnsi="Courier 10cpi"/>
          <w:color w:val="000000"/>
          <w:sz w:val="24"/>
          <w:szCs w:val="24"/>
        </w:rPr>
        <w:t>Phase II stove (or equivalent).  These reductions can be calcul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A x B</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 xml:space="preserve"> x B</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x C x D)/(454 x 2,000) = 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w:t>
        <w:tab/>
        <w:t>=</w:t>
        <w:tab/>
        <w:t>number of new installations of used, non-EPA-certified, Phase II stoves (or equivalent)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B</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ab/>
        <w:t>=</w:t>
        <w:tab/>
        <w:t>emission reduction credit</w:t>
      </w:r>
      <w:r>
        <w:rPr>
          <w:rStyle w:val="Footnoteanchor"/>
        </w:rPr>
        <w:footnoteReference w:id="2"/>
      </w:r>
      <w:r>
        <w:rPr>
          <w:rFonts w:eastAsia="Courier 10cpi" w:cs="Courier 10cpi" w:ascii="Courier 10cpi" w:hAnsi="Courier 10cpi"/>
          <w:color w:val="000000"/>
          <w:sz w:val="24"/>
          <w:szCs w:val="24"/>
        </w:rPr>
        <w:t xml:space="preserve"> from conventional to Phase II or equivalent, decimal (Ref. 4)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B</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ab/>
        <w:t>=</w:t>
        <w:tab/>
        <w:t>conventional wood stove emission factor, (Ref. 5) g/K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w:t>
        <w:tab/>
        <w:t>=</w:t>
        <w:tab/>
        <w:t>average cords of wood burned in each stove per year,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  </w:t>
        <w:tab/>
        <w:t>=</w:t>
        <w:tab/>
        <w:t>woo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w:t>
        <w:tab/>
        <w:t>annual emissions reductions from this measure, tp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4</w:t>
        <w:tab/>
        <w:t>=</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  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administer and enforce effectively this program, some cost will be incurred.  These costs may be estimated based on the amount of time an FTE would spend to administer and enforce this program each year.  This cost can be estim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x G = 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w:t>
        <w:tab/>
        <w:t>time for an FTE to administer program,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o calculate the incremental cost to each stove user, the purchase and installation costs of an EPA-certified, Phase II stove (or equivalent) and of a conventional stove need to be obtained from local wood stove dealers.  The cost of the conventional stove is subtracted from the cost of an EPA-certified, Phase II stove (or equivalent).  This cost difference is assumed to be financed over a period of time by the stove buyer.  This requires that these costs be "amortized" by a numerical factor based on the length of the finance period and the interest rate.  The technique described below is a amortizing method which yields equal payments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x CRF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differential purchase and installation cost of sto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n yields the annual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x 12 = C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o =</w:t>
        <w:tab/>
        <w:t>annual cost to stove owner, $/year</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st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w:t>
        <w:tab/>
        <w:t>FLEXIBLE AVAILABLE MEASURE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4.3.1</w:t>
        <w:tab/>
      </w:r>
      <w:r>
        <w:rPr>
          <w:rFonts w:eastAsia="Courier 10cpi" w:cs="Courier 10cpi" w:ascii="Courier 10cpi" w:hAnsi="Courier 10cpi"/>
          <w:color w:val="000000"/>
          <w:sz w:val="24"/>
          <w:szCs w:val="24"/>
          <w:u w:val="single"/>
        </w:rPr>
        <w:t xml:space="preserve">Emission Reduction or Elimination - Existing </w:t>
      </w:r>
      <w:r>
        <w:rPr>
          <w:rFonts w:eastAsia="Courier 10cpi" w:cs="Courier 10cpi" w:ascii="Courier 10cpi" w:hAnsi="Courier 10cpi"/>
          <w:color w:val="000000"/>
          <w:sz w:val="24"/>
          <w:szCs w:val="24"/>
          <w:u w:val="single"/>
        </w:rPr>
        <w:t>Installation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4.3.1.1</w:t>
        <w:tab/>
      </w:r>
      <w:r>
        <w:rPr>
          <w:rFonts w:eastAsia="Courier 10cpi" w:cs="Courier 10cpi" w:ascii="Courier 10cpi" w:hAnsi="Courier 10cpi"/>
          <w:color w:val="000000"/>
          <w:sz w:val="24"/>
          <w:szCs w:val="24"/>
          <w:u w:val="single"/>
        </w:rPr>
        <w:t>Conversion of Existing Wood Burning Fireplaces to Gas Log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nual emission reductions are based on the number of wood-burning fireplaces converting to gas logs per year.  The first step is to obtain the number of fireplaces that will convert to gas logs under this measure for a given implementation period.  This implementation period is determined by the circumstances under which the nonattainment area is reclassified to serious.  This is done using the formula give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X) = 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number of existing fireplaces for baselin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  =</w:t>
        <w:tab/>
        <w:t>implementation period of available measure, year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annual number of fireplaces converting to gas log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from this measure can then be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x D x E x F)/(454 x 2,000) = 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 xml:space="preserve"> =</w:t>
        <w:tab/>
        <w:t>fireplace emission factor, (Ref. 6) g/kg wood burn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 xml:space="preserve"> =</w:t>
        <w:tab/>
        <w:t>average wood usage in one fireplace,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 xml:space="preserve"> =</w:t>
        <w:tab/>
        <w:t>average woo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 xml:space="preserve"> =</w:t>
        <w:tab/>
        <w:t xml:space="preserve">annual emission reductions from this measure, tpy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4</w:t>
        <w:tab/>
        <w:t xml:space="preserve">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Effectiveness Calculations</w:t>
      </w:r>
      <w:r>
        <w:rPr>
          <w:rFonts w:eastAsia="Courier 10cpi" w:cs="Courier 10cpi" w:ascii="Courier 10cpi" w:hAnsi="Courier 10cpi"/>
          <w:color w:val="000000"/>
          <w:sz w:val="24"/>
          <w:szCs w:val="24"/>
        </w:rPr>
        <w:t>:  To administer and enforce effectively the program, some costs will be incurred.  These costs may be estimated based on the amount of time an FTE would spend to administer and enforce the program each year.  This cost can be estimated using the following formula:</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x I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time for an FTE to administer program,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annual 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 xml:space="preserve">User Cost Calculations </w:t>
      </w:r>
      <w:r>
        <w:rPr>
          <w:rFonts w:eastAsia="Courier 10cpi" w:cs="Courier 10cpi" w:ascii="Courier 10cpi" w:hAnsi="Courier 10cpi"/>
          <w:color w:val="000000"/>
          <w:sz w:val="24"/>
          <w:szCs w:val="24"/>
        </w:rPr>
        <w:t>:  The costs to the fireplace user are based upon two components.  The first is the conversion cost of a conventional fireplace to gas logs, and the second is the difference in annual energy costs between wood and natural ga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st to convert a conventional fireplace to a gas log fireplace will vary from community to community, but is not typically a big expense.  The local gas company and local wood stove and fireplace dealers should be contacted to obtain this cost.  Since this amount is not large, it is assumed the user will not finance this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nergy cost difference between wood and natural gas is calculated assuming the fireplace usage (i.e., hours used per year) between a conventional and gas fireplace will not vary.  The fireplace usage can be calculated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F)/K = 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w:t>
        <w:tab/>
        <w:t xml:space="preserve">fireplace burn rate, (Ref. 7) kg wood/hour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w:t>
        <w:tab/>
        <w:t>fireplace usage, hour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mount of natural gas consumed during this time period is then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x M = 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w:t>
        <w:tab/>
        <w:t>natural gas fireplace consumption rate, Btu/hou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energy consumption of natural gas fireplace, Btu/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nual cost difference between natural gas and wood is then calculated as shown below.  The cost of natural gas can be obtained from the local gas company, while the cost of wood can be obtained from wood stove dealers or local classified advertisemen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O) - (N x P) = Q</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w:t>
        <w:tab/>
        <w:t>cost of a cord of wood, $/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  =</w:t>
        <w:tab/>
        <w:t>cost of natural gas, $/Bt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  =</w:t>
        <w:tab/>
        <w:t>annual cost difference between natural gas and wood,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otal annual cost of the user is then the difference of these two cost componen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 Q = C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 =</w:t>
        <w:tab/>
        <w:t>annual user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w:t>
        <w:tab/>
        <w:t>cost to convert a conventional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4.3.1.2  </w:t>
      </w:r>
      <w:r>
        <w:rPr>
          <w:rFonts w:eastAsia="Courier 10cpi" w:cs="Courier 10cpi" w:ascii="Courier 10cpi" w:hAnsi="Courier 10cpi"/>
          <w:color w:val="000000"/>
          <w:sz w:val="24"/>
          <w:szCs w:val="24"/>
          <w:u w:val="single"/>
        </w:rPr>
        <w:t>Changeover to EPA-Certified, Phase II Stoves o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quivalent</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nual emission reductions from this measure are based upon the number of conventional and non-EPA-certified stoves that convert annually to EPA-certified, Phase II stoves (or equivalent) minus the number of EPA-certified, Phase II stoves presently in the stove inventory.  The number of stoves annually converting to EPA-certified, Phase II stoves (or equivalent) is determined by the total number of stoves that will convert over the allowed implementation perio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alculate the emission reductions that would occur through implementation of this measure, the formula below can be used:</w:t>
      </w:r>
    </w:p>
    <w:p>
      <w:pPr>
        <w:pStyle w:val="Normal"/>
        <w:tabs>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0"/>
        <w:jc w:val="left"/>
        <w:rPr/>
      </w:pPr>
      <w:r>
        <w:rPr>
          <w:rFonts w:eastAsia="Courier 10cpi" w:cs="Courier 10cpi" w:ascii="Courier 10cpi" w:hAnsi="Courier 10cpi"/>
          <w:color w:val="000000"/>
          <w:sz w:val="24"/>
          <w:szCs w:val="24"/>
        </w:rPr>
        <w:t>[(A/X) x B</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 xml:space="preserve"> x B</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x C x D]/(454 x 2000) = 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w:t>
        <w:tab/>
        <w:t xml:space="preserve"> =</w:t>
        <w:tab/>
        <w:t>number of affected stove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B</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ab/>
        <w:t xml:space="preserve"> =</w:t>
        <w:tab/>
        <w:t xml:space="preserve">emission reduction credit from conventional to Phase II or equivalent, decimal (Ref. 8)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B</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ab/>
        <w:t xml:space="preserve"> =</w:t>
        <w:tab/>
        <w:t xml:space="preserve">conventional stove emission factor, (Ref. 9) g/Kg wood burn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w:t>
        <w:tab/>
        <w:t xml:space="preserve"> =</w:t>
        <w:tab/>
        <w:t>average cords of wood burned in each wood stove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   </w:t>
        <w:tab/>
        <w:t xml:space="preserve"> =</w:t>
        <w:tab/>
        <w:t>woo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   </w:t>
        <w:tab/>
        <w:t xml:space="preserve"> =</w:t>
        <w:tab/>
        <w:t>emissions reductions from this measure, tp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X   </w:t>
        <w:tab/>
        <w:t xml:space="preserve"> =</w:t>
        <w:tab/>
        <w:t>implementation period, year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454 </w:t>
        <w:tab/>
        <w:t xml:space="preserve">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effectively administer and enforce this program, some cost will be incurred.  These costs may be estimated based on the amount of time an FTE would spend to administer and enforce this program each year.  This cost can be estim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x G = 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w:t>
        <w:tab/>
        <w:t>time for an FTE to administer program,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o calculate the cost to each stove user, the purchase and installation cost of an EPA-certified, Phase II stove (or equivalent) needs to be obtained from local wood stove dealers.  For purposes of this analysis, it is assumed that the stove buyer will finance the purchase and installation cost over a period of time.  This requires that these costs be "amortized" by a numerical factor based on the length of the finance period and the interest rate.  The technique described below is an amortization method which yields equal payments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x CRF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purchase and installation cost of sto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n yields the annual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x 12 = C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o =</w:t>
        <w:tab/>
        <w:t>annual cost to stove owner, $/year</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st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4.3.1.3</w:t>
        <w:tab/>
      </w:r>
      <w:r>
        <w:rPr>
          <w:rFonts w:eastAsia="Courier 10cpi" w:cs="Courier 10cpi" w:ascii="Courier 10cpi" w:hAnsi="Courier 10cpi"/>
          <w:color w:val="000000"/>
          <w:sz w:val="24"/>
          <w:szCs w:val="24"/>
          <w:u w:val="single"/>
        </w:rPr>
        <w:t>Changeover to Low-</w:t>
      </w:r>
      <w:r>
        <w:rPr>
          <w:rFonts w:eastAsia="Courier 10cpi" w:cs="Courier 10cpi" w:ascii="Courier 10cpi" w:hAnsi="Courier 10cpi"/>
          <w:color w:val="000000"/>
          <w:sz w:val="24"/>
          <w:szCs w:val="24"/>
          <w:u w:val="single"/>
        </w:rPr>
        <w:t>Emitting Device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nnual emission reductions from this measure are based upon the number of conventional and non-EPA-certified stoves annually converting to low-emitting stoves minus the number of low-emitting stoves presently existing.  The number of stoves annually converting to low-emitting is determined by the total number of stoves that will convert over the allowed implementation perio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alculate the emission reductions that would occur through implementation of this measure, the formula below can be used:</w:t>
      </w:r>
    </w:p>
    <w:p>
      <w:pPr>
        <w:pStyle w:val="Normal"/>
        <w:tabs>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0"/>
        <w:jc w:val="left"/>
        <w:rPr/>
      </w:pPr>
      <w:r>
        <w:rPr>
          <w:rFonts w:eastAsia="Courier 10cpi" w:cs="Courier 10cpi" w:ascii="Courier 10cpi" w:hAnsi="Courier 10cpi"/>
          <w:color w:val="000000"/>
          <w:sz w:val="24"/>
          <w:szCs w:val="24"/>
        </w:rPr>
        <w:t>[(A/X) x B</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 xml:space="preserve"> x B</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x C x D]/(454 x 2000) = 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w:t>
        <w:tab/>
        <w:t xml:space="preserve"> =</w:t>
        <w:tab/>
        <w:t>baseline number of conventional or Oregon 1986 certified stove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B</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ab/>
        <w:t xml:space="preserve"> =</w:t>
        <w:tab/>
        <w:t xml:space="preserve">emission reduction credit from conventional to low-emitting stove, decimal (Ref. 10)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B</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ab/>
        <w:t xml:space="preserve"> =</w:t>
        <w:tab/>
        <w:t xml:space="preserve">conventional stove emission factor, (Ref. 11) g/Kg wood burn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w:t>
        <w:tab/>
        <w:t xml:space="preserve"> =</w:t>
        <w:tab/>
        <w:t>average cords of wood burned in each wood stoves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   </w:t>
        <w:tab/>
        <w:t xml:space="preserve"> =</w:t>
        <w:tab/>
        <w:t>woo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   </w:t>
        <w:tab/>
        <w:t xml:space="preserve"> =</w:t>
        <w:tab/>
        <w:t>emissions reductions from this measure, tp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X   </w:t>
        <w:tab/>
        <w:t xml:space="preserve"> =</w:t>
        <w:tab/>
        <w:t>implementation period, year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454 </w:t>
        <w:tab/>
        <w:t xml:space="preserve">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administer and enforce effectively this program, some cost will be incurred.  These costs may be estimated based on the amount of time an FTE would spend to administer and enforce this program each year.  This cost can be estim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x G = 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w:t>
        <w:tab/>
        <w:t>time for an FTE to administer program,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o calculate the cost to each stove user, the purchase and installation cost of a low- emitting stove needs to be obtained from local wood stove dealers.  For purposes of this analysis, it is assumed that the stove buyer will finance the purchase and installation cost over a period of time.  This requires that these costs be "amortized" by a numerical factor based on the length of the finance period and the interest rate.  The technique described below is an amortization method which yields equal payments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x CRF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purchase and installation cost of sto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n yields the annual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J x 12 = C</w:t>
      </w:r>
      <w:r>
        <w:rPr>
          <w:rFonts w:eastAsia="Courier 10cpi" w:cs="Courier 10cpi" w:ascii="Courier 10cpi" w:hAnsi="Courier 10cpi"/>
          <w:color w:val="000000"/>
          <w:sz w:val="24"/>
          <w:szCs w:val="24"/>
          <w:vertAlign w:val="subscript"/>
        </w:rPr>
        <w:t>o,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w:t>
      </w:r>
      <w:r>
        <w:rPr>
          <w:rFonts w:eastAsia="Courier 10cpi" w:cs="Courier 10cpi" w:ascii="Courier 10cpi" w:hAnsi="Courier 10cpi"/>
          <w:color w:val="000000"/>
          <w:sz w:val="24"/>
          <w:szCs w:val="24"/>
          <w:vertAlign w:val="subscript"/>
        </w:rPr>
        <w:t>o,s</w:t>
      </w:r>
      <w:r>
        <w:rPr>
          <w:rFonts w:eastAsia="Courier 10cpi" w:cs="Courier 10cpi" w:ascii="Courier 10cpi" w:hAnsi="Courier 10cpi"/>
          <w:color w:val="000000"/>
          <w:sz w:val="24"/>
          <w:szCs w:val="24"/>
        </w:rPr>
        <w:t xml:space="preserve"> </w:t>
        <w:tab/>
        <w:t>=</w:t>
        <w:tab/>
        <w:t>annual purchase and installation cost to stove owner, $/year</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st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obtain the total costs to the user, the difference in fuel costs assuming an identical heat input between a conventional and low-emitting stove per year needs to be calculated (this example assumes a pellet stove for a low-emitting device).  The first step is to calculate the amount of heat input to a conventional stove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x K = 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K </w:t>
        <w:tab/>
        <w:t>=</w:t>
        <w:tab/>
        <w:t>heat content of wood, (Ref. 12)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cor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L</w:t>
        <w:tab/>
        <w:t>=</w:t>
        <w:tab/>
        <w:t>heat input to conventional stove,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mount of pellet fuel this heat input represents is then calculated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0.008 x 2,000) = 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0.008</w:t>
        <w:tab/>
        <w:t>=</w:t>
        <w:tab/>
        <w:t>heat content of pellet fuel, (Ref. 13)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w:t>
        <w:tab/>
        <w:t>=</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w:t>
        <w:tab/>
        <w:t xml:space="preserve">   =</w:t>
        <w:tab/>
        <w:t>tons pellet fuel consumed per year, ton/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st difference between pellet fuel and wood is then calculated.  The cost of pellet fuel and wood can be obtained through local wood stove dealers or through classified advertisemen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x M) - (B x N) = 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w:t>
        <w:tab/>
        <w:t>=</w:t>
        <w:tab/>
        <w:t>cost of pellet fuel, $/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w:t>
        <w:tab/>
        <w:t>=</w:t>
        <w:tab/>
        <w:t>cost of wood, $/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tab/>
        <w:t>=</w:t>
        <w:tab/>
        <w:t>annual cost difference between pellet fuel and wood,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rPr>
        <w:t>This cost is then added to C</w:t>
      </w:r>
      <w:r>
        <w:rPr>
          <w:rFonts w:eastAsia="Courier 10cpi" w:cs="Courier 10cpi" w:ascii="Courier 10cpi" w:hAnsi="Courier 10cpi"/>
          <w:color w:val="000000"/>
          <w:sz w:val="24"/>
          <w:szCs w:val="24"/>
          <w:vertAlign w:val="subscript"/>
        </w:rPr>
        <w:t>o,s</w:t>
      </w:r>
      <w:r>
        <w:rPr>
          <w:rFonts w:eastAsia="Courier 10cpi" w:cs="Courier 10cpi" w:ascii="Courier 10cpi" w:hAnsi="Courier 10cpi"/>
          <w:color w:val="000000"/>
          <w:sz w:val="24"/>
          <w:szCs w:val="24"/>
        </w:rPr>
        <w:t xml:space="preserve"> to obtain the total annual user cost, C</w:t>
      </w:r>
      <w:r>
        <w:rPr>
          <w:rFonts w:eastAsia="Courier 10cpi" w:cs="Courier 10cpi" w:ascii="Courier 10cpi" w:hAnsi="Courier 10cpi"/>
          <w:color w:val="000000"/>
          <w:sz w:val="24"/>
          <w:szCs w:val="24"/>
          <w:vertAlign w:val="subscript"/>
        </w:rPr>
        <w:t>o</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w:t>
      </w:r>
      <w:r>
        <w:rPr>
          <w:rFonts w:eastAsia="Courier 10cpi" w:cs="Courier 10cpi" w:ascii="Courier 10cpi" w:hAnsi="Courier 10cpi"/>
          <w:color w:val="000000"/>
          <w:sz w:val="24"/>
          <w:szCs w:val="24"/>
          <w:vertAlign w:val="subscript"/>
        </w:rPr>
        <w:t>o,s</w:t>
      </w:r>
      <w:r>
        <w:rPr>
          <w:rFonts w:eastAsia="Courier 10cpi" w:cs="Courier 10cpi" w:ascii="Courier 10cpi" w:hAnsi="Courier 10cpi"/>
          <w:color w:val="000000"/>
          <w:sz w:val="24"/>
          <w:szCs w:val="24"/>
        </w:rPr>
        <w:t xml:space="preserve"> + 0 = C</w:t>
      </w:r>
      <w:r>
        <w:rPr>
          <w:rFonts w:eastAsia="Courier 10cpi" w:cs="Courier 10cpi" w:ascii="Courier 10cpi" w:hAnsi="Courier 10cpi"/>
          <w:color w:val="000000"/>
          <w:sz w:val="24"/>
          <w:szCs w:val="24"/>
          <w:vertAlign w:val="subscript"/>
        </w:rPr>
        <w:t>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w:t>
      </w:r>
      <w:r>
        <w:rPr>
          <w:rFonts w:eastAsia="Courier 10cpi" w:cs="Courier 10cpi" w:ascii="Courier 10cpi" w:hAnsi="Courier 10cpi"/>
          <w:color w:val="000000"/>
          <w:sz w:val="24"/>
          <w:szCs w:val="24"/>
          <w:vertAlign w:val="subscript"/>
        </w:rPr>
        <w:t>o</w:t>
      </w:r>
      <w:r>
        <w:rPr>
          <w:rFonts w:eastAsia="Courier 10cpi" w:cs="Courier 10cpi" w:ascii="Courier 10cpi" w:hAnsi="Courier 10cpi"/>
          <w:color w:val="000000"/>
          <w:sz w:val="24"/>
          <w:szCs w:val="24"/>
        </w:rPr>
        <w:t xml:space="preserve">  =</w:t>
        <w:tab/>
        <w:t>total annual user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4.3.2  </w:t>
      </w:r>
      <w:r>
        <w:rPr>
          <w:rFonts w:eastAsia="Courier 10cpi" w:cs="Courier 10cpi" w:ascii="Courier 10cpi" w:hAnsi="Courier 10cpi"/>
          <w:color w:val="000000"/>
          <w:sz w:val="24"/>
          <w:szCs w:val="24"/>
          <w:u w:val="single"/>
        </w:rPr>
        <w:t>Emission Reduction or Emission Increase Prevention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New Installation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4.3.2.1</w:t>
        <w:tab/>
      </w:r>
      <w:r>
        <w:rPr>
          <w:rFonts w:eastAsia="Courier 10cpi" w:cs="Courier 10cpi" w:ascii="Courier 10cpi" w:hAnsi="Courier 10cpi"/>
          <w:color w:val="000000"/>
          <w:sz w:val="24"/>
          <w:szCs w:val="24"/>
          <w:u w:val="single"/>
        </w:rPr>
        <w:t xml:space="preserve">Gas Fireplaces or Gas Logs in New Fireplace </w:t>
      </w:r>
      <w:r>
        <w:rPr>
          <w:rFonts w:eastAsia="Courier 10cpi" w:cs="Courier 10cpi" w:ascii="Courier 10cpi" w:hAnsi="Courier 10cpi"/>
          <w:color w:val="000000"/>
          <w:sz w:val="24"/>
          <w:szCs w:val="24"/>
          <w:u w:val="single"/>
        </w:rPr>
        <w:t>Instal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nual emission reductions are based on the growth rate of fireplaces in the absence of regulations, assuming all new fireplaces installed are fueled by wood.  The calculations to obtain the emission reductions are given below.  First, the number of new gas logs and fireplaces installed per year needs to be calculated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 =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annual wood-burning fireplace growth rate in absence of reg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current wood-burning fireplac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number of new wood-burning fireplaces installed per year in absence of reg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umber of wood-burning fireplaces not installed annually due to this regulation is then assumed to equal C, the number of wood-burning fireplaces installed per year in the absence of regulation.  The emission reductions obtained from this measure are then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x D x E x F)/(454 x 2,000) = 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tab/>
        <w:t xml:space="preserve"> =</w:t>
        <w:tab/>
        <w:t>fireplace emission factor, (Ref. 14) g/kg wood burn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tab/>
        <w:t xml:space="preserve"> =</w:t>
        <w:tab/>
        <w:t>average wood usage in one fireplace,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 xml:space="preserve"> =</w:t>
        <w:tab/>
        <w:t>average cor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 xml:space="preserve"> =</w:t>
        <w:tab/>
        <w:t>annual emission reductions,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4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administer and enforce effectively the program, some costs will be incurred.  These costs may be estimated based on the amount of time an FTE would spend to administer and enforce the program each year.  This cost can be estimated using the following formula:</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x I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time for an FTE to administer program,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annual 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he costs to the user are based upon two components.  The first is the difference in the purchase and installation cost of gas logs or gas fireplaces and the purchase and installation cost of a conventional, wood-burning fireplace which could not be installed under this regulation.  These cost items can be obtained through local wood stove dealers.  This difference is assumed to be financed over the length of the home mortgage, since this cost is usually included with the rest of home purchase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cond cost to the user is the difference in energy costs between gas and wood.  This cost difference is based on the amount of time a conventional fireplace would be used over the course of the year.  The calculations to obtain both of these costs are give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the cost difference between a gas fireplace and wood fireplace is calculat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 L = M</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w:t>
        <w:tab/>
        <w:t>cost of natural gas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w:t>
        <w:tab/>
        <w:t>cost of wood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w:t>
        <w:tab/>
        <w:t>differential cost between gas and wood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fferential cost is the amortized over the length of the mortgage (which is typically 15 to 30 years) to obtain the annual differential cost, L.  This is calculated using an amortization factor called the capital recovery factor.  This requires that these costs be "amortized" by a numerical factor based on the length of the finance period and the interest rate.  The technique described below is a amortization method which yields equal payments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ies the differential purchase cost, L,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x CRF = 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 yields the annual cost for this cost componen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x 12 = 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w:t>
        <w:tab/>
        <w:t>annual cost differential between gas and wood and wood fireplac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ext step is to calculate the energy cost difference on an annual basis.  This is obtained based on the amount of time a fireplace is used and the corresponding natural gas and wood usage during this time.  First, the annual hours a conventional fireplace is used is calculat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F)/P = Q</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  =</w:t>
        <w:tab/>
        <w:t>fireplace burn rate, (Ref. 15) kg wood/hou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  =</w:t>
        <w:tab/>
        <w:t>fireplace usage, hour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mount of natural gas consumed during this time period is then calculated as follows:</w:t>
      </w:r>
      <w:r>
        <w:br w:type="page"/>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 x R = 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w:t>
        <w:tab/>
        <w:t>natural gas fireplace consumption rate, Btu/hou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  =</w:t>
        <w:tab/>
        <w:t>energy consumption of natural gas fireplace, Btu/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nual cost difference between natural gas and wood is then calculated as shown below.  The cost of natural gas can be obtained through the local gas company, while the cost of wood can be found in classified advertisements, or through wood stove dealer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T) - (S x U) = V</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  =</w:t>
        <w:tab/>
        <w:t>cost of a cord of wood, $/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  =</w:t>
        <w:tab/>
        <w:t>cost of natural gas, $/Bt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  =</w:t>
        <w:tab/>
        <w:t>annual cost difference between natural gas and wood,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otal annual cost to the user is then the sum of these two cost componen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O + V = C</w:t>
      </w:r>
      <w:r>
        <w:rPr>
          <w:rFonts w:eastAsia="Courier 10cpi" w:cs="Courier 10cpi" w:ascii="Courier 10cpi" w:hAnsi="Courier 10cpi"/>
          <w:color w:val="000000"/>
          <w:sz w:val="24"/>
          <w:szCs w:val="24"/>
          <w:vertAlign w:val="subscript"/>
        </w:rPr>
        <w:t>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w:t>
      </w:r>
      <w:r>
        <w:rPr>
          <w:rFonts w:eastAsia="Courier 10cpi" w:cs="Courier 10cpi" w:ascii="Courier 10cpi" w:hAnsi="Courier 10cpi"/>
          <w:color w:val="000000"/>
          <w:sz w:val="24"/>
          <w:szCs w:val="24"/>
          <w:vertAlign w:val="subscript"/>
        </w:rPr>
        <w:t>o</w:t>
      </w:r>
      <w:r>
        <w:rPr>
          <w:rFonts w:eastAsia="Courier 10cpi" w:cs="Courier 10cpi" w:ascii="Courier 10cpi" w:hAnsi="Courier 10cpi"/>
          <w:color w:val="000000"/>
          <w:sz w:val="24"/>
          <w:szCs w:val="24"/>
        </w:rPr>
        <w:t xml:space="preserve">  =</w:t>
        <w:tab/>
        <w:t>annual user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4.3.2.2  </w:t>
      </w:r>
      <w:r>
        <w:rPr>
          <w:rFonts w:eastAsia="Courier 10cpi" w:cs="Courier 10cpi" w:ascii="Courier 10cpi" w:hAnsi="Courier 10cpi"/>
          <w:color w:val="000000"/>
          <w:sz w:val="24"/>
          <w:szCs w:val="24"/>
          <w:u w:val="single"/>
        </w:rPr>
        <w:t>Upgrade Offset</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purpose of this measure is to prevent emission increases due to an increase in wood stove population.  As such, this measure does not reduce wood stove emissions and, therefore, emission reductions are considered negligible.  An emission reduction calculation for this measure is therefore not performed.  However, the cost incurred by the implementing agency and by the user can be estimated using the steps described below.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administer effectively this program, some costs will be incurred.  These costs may be estimated based on the amount of time an FTE would spend to administer and enforce this program each year.  This cost can be estim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F = 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time for an FTE to administer and enforce this program,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w:t>
        <w:tab/>
        <w:t>program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implementing agency cost effectiveness for this measure is calculat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o calculate the cost to each stove user, the purchase and installation cost of an EPA-certified, Phase II stove needs to be obtained from local wood stove dealers.  Note that for this measure, each new stove buyer may need to purchase an EPA-certified, Phase II stove.  Depending upon individual agreements between the new stove purchaser and the conventional stove owner (whose stove is to be upgraded), the cost to the new stove purchaser will vary, particularly if the conventional stove owner does not demand full payment for a newly installed EPA-certified, Phase II stove to decide to upgrade his or her stove.  It is therefore not possible to accurately quantify this cost, unless specific information between new stove purchasers and conventional stove owners is know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purposes of this analysis, it is assumed that the stove buyer will finance the purchase and installation cost over a period of time.  This requires that these costs be "amortized" by a numerical factor based on the length of the finance period and the interest rate.  The technique described below is a amortization method which yields equal payments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x CRF = I</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cost to new stove purchase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n yields the annual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x 12 = C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o =</w:t>
        <w:tab/>
        <w:t>annual cost to stove owner, $/year</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st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4.3.2.3  </w:t>
      </w:r>
      <w:r>
        <w:rPr>
          <w:rFonts w:eastAsia="Courier 10cpi" w:cs="Courier 10cpi" w:ascii="Courier 10cpi" w:hAnsi="Courier 10cpi"/>
          <w:color w:val="000000"/>
          <w:sz w:val="24"/>
          <w:szCs w:val="24"/>
          <w:u w:val="single"/>
        </w:rPr>
        <w:t>Restriction in Number and Density of New Woo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836"/>
        <w:jc w:val="left"/>
        <w:rPr/>
      </w:pPr>
      <w:r>
        <w:rPr>
          <w:rFonts w:eastAsia="Courier 10cpi" w:cs="Courier 10cpi" w:ascii="Courier 10cpi" w:hAnsi="Courier 10cpi"/>
          <w:color w:val="000000"/>
          <w:sz w:val="24"/>
          <w:szCs w:val="24"/>
          <w:u w:val="single"/>
        </w:rPr>
        <w:t>Burning Stove and/or Fireplace Installation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ission reductions from this measure should be based on an assumed growth rate of wood stoves and fireplaces minus stoves or fireplaces not installed due to the restriction.  This is done in two parts:  calculating wood stove emission reductions and calculating fireplace emission reduction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Stove Emission Reduction</w:t>
      </w:r>
      <w:r>
        <w:rPr>
          <w:rFonts w:eastAsia="Courier 10cpi" w:cs="Courier 10cpi" w:ascii="Courier 10cpi" w:hAnsi="Courier 10cpi"/>
          <w:color w:val="000000"/>
          <w:sz w:val="24"/>
          <w:szCs w:val="24"/>
        </w:rPr>
        <w:t>:  The calculations to obtain the emission reductions from EPA-certified, Phase II stoves are give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 =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annual EPA-certified, Phase II stove growth rate in absence of regulation,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current EPA-certified, Phase II stov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number of EPA-certified, Phase II stoves installed in absence of reg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umber of stoves not installed due to this measure is dependent on the type of density restriction.  This may range from full restrictions on stoves (i.e., a ban) to partial restrictions.  If a full restriction program is instituted, the annual number of stoves not installed is simply the annual stove growth rate multiplied by the stov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full restriction, use the following formula:</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number of stoves not installed due to this measu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a partial restriction on stoves in enacted, the number of stoves not installed will depend on the density allowance (e.g., number of stoves allowed per acre).  Historical data may be used to determine the average number of stoves per acre in the area, and the difference between this and the density restriction multiplied by the number of acres developed per year equals the number of stoves not installed.  The calculation to determine this value, E, i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 (D - RS) x A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annual number of stoves not installed due to this measu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w:t>
        <w:tab/>
        <w:t>average number of stoves per ac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S  =</w:t>
        <w:tab/>
        <w:t>density restriction, number of stoves allowed per ac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  =</w:t>
        <w:tab/>
        <w:t>acres developed annuall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obtained from not installing these stoves are calculated as shown below:</w:t>
      </w:r>
    </w:p>
    <w:p>
      <w:pPr>
        <w:pStyle w:val="Normal"/>
        <w:tabs>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F x G x H)/(454 x 2,000) = I</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tab/>
        <w:t xml:space="preserve"> =</w:t>
        <w:tab/>
        <w:t xml:space="preserve">emission factor for EPA-certified, Phase II stoves, (Ref. 16) g/kg wood burn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tab/>
        <w:t xml:space="preserve"> =</w:t>
        <w:tab/>
        <w:t>average wood burned in one stove per year,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 </w:t>
        <w:tab/>
        <w:t xml:space="preserve"> =</w:t>
        <w:tab/>
        <w:t>average cor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 </w:t>
        <w:tab/>
        <w:t xml:space="preserve"> =</w:t>
        <w:tab/>
        <w:t>annual emission reductions from stoves,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4</w:t>
        <w:tab/>
        <w:t xml:space="preserve">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identical procedure needs to be performed for fireplace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Fireplace Emission Reduction</w:t>
      </w:r>
      <w:r>
        <w:rPr>
          <w:rFonts w:eastAsia="Courier 10cpi" w:cs="Courier 10cpi" w:ascii="Courier 10cpi" w:hAnsi="Courier 10cpi"/>
          <w:color w:val="000000"/>
          <w:sz w:val="24"/>
          <w:szCs w:val="24"/>
        </w:rPr>
        <w:t>:  The calculations to obtain the emission reductions from fireplaces are give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A</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B</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C</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A</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annual fireplace growth rate in absence of regulation,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B</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current fireplac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number of fireplaces installed in absence of reg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umber of fireplaces not installed due to this measure is dependent on the type of density restriction.  This may range from full restrictions on fireplaces (i.e., a ban) to partial restrictions.  If a full restriction program is instituted, the annual number of fireplaces not installed is simply the annual fireplace growth rate multiplied by the fireplac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full restriction, use the following formula:</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E</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C</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E</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number of fireplaces not installed due to this measu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If a partial restriction on fireplaces in enacted, the number of fireplaces not installed will depend on the density allowance (e.g., number of fireplaces allowed per acre).  Historical data may be used to determine the average number of fireplaces per acre in the area, and the difference between this and the density restriction multiplied by the number of acres developed per year equals the number of fireplaces not installed.  The calculation procedure to determine this value, E</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i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E</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D</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RS</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 AD</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E</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annual number of fireplaces not installed due to this measu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D</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average number of fireplaces per ac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RS</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density restriction, number of fireplaces allowed per ac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AD</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annual developed acre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obtained from not installing these fireplaces are calculated as:</w:t>
      </w:r>
    </w:p>
    <w:p>
      <w:pPr>
        <w:pStyle w:val="Normal"/>
        <w:tabs>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0"/>
        <w:jc w:val="left"/>
        <w:rPr/>
      </w:pPr>
      <w:r>
        <w:rPr>
          <w:rFonts w:eastAsia="Courier 10cpi" w:cs="Courier 10cpi" w:ascii="Courier 10cpi" w:hAnsi="Courier 10cpi"/>
          <w:color w:val="000000"/>
          <w:sz w:val="24"/>
          <w:szCs w:val="24"/>
        </w:rPr>
        <w:t>(E</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F</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G</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H</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454 x 2,000) = I</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F</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ab/>
        <w:t xml:space="preserve"> =</w:t>
        <w:tab/>
        <w:t>emission factor for fireplaces, (Ref. 17) g/kg wood burned</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G</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 xml:space="preserve"> =</w:t>
        <w:tab/>
        <w:t>average cord usage for fireplaces,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H</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 xml:space="preserve"> =</w:t>
        <w:tab/>
        <w:t>average cord density for fireplaces,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I</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 xml:space="preserve"> =</w:t>
        <w:tab/>
        <w:t>annual emission reductions from fireplaces,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4</w:t>
        <w:tab/>
        <w:t xml:space="preserve">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tal emission reductions are then calculated as the sum of reductions from stoves and fireplace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H + H</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H</w:t>
      </w:r>
      <w:r>
        <w:rPr>
          <w:rFonts w:eastAsia="Courier 10cpi" w:cs="Courier 10cpi" w:ascii="Courier 10cpi" w:hAnsi="Courier 10cpi"/>
          <w:color w:val="000000"/>
          <w:sz w:val="24"/>
          <w:szCs w:val="24"/>
          <w:vertAlign w:val="subscript"/>
        </w:rPr>
        <w:t>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H</w:t>
      </w:r>
      <w:r>
        <w:rPr>
          <w:rFonts w:eastAsia="Courier 10cpi" w:cs="Courier 10cpi" w:ascii="Courier 10cpi" w:hAnsi="Courier 10cpi"/>
          <w:color w:val="000000"/>
          <w:sz w:val="24"/>
          <w:szCs w:val="24"/>
          <w:vertAlign w:val="subscript"/>
        </w:rPr>
        <w:t>T</w:t>
      </w:r>
      <w:r>
        <w:rPr>
          <w:rFonts w:eastAsia="Courier 10cpi" w:cs="Courier 10cpi" w:ascii="Courier 10cpi" w:hAnsi="Courier 10cpi"/>
          <w:color w:val="000000"/>
          <w:sz w:val="24"/>
          <w:szCs w:val="24"/>
        </w:rPr>
        <w:t xml:space="preserve"> =</w:t>
        <w:tab/>
        <w:t>total emission reductions from this measure,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administer effectively this program, some costs will be incurred.  These costs may be estimated based on the amount of time an FTE would spend to administer the program each year.  This cost can be estim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x J = K</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time for an FTE to administer program,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w:t>
        <w:tab/>
        <w:t>annual 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xml:space="preserve">:  There are two different procedures for calculating the cost to an RWC user, depending upon whether the RWC is a wood stove or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st to each wood stove user is based on two items:  (1) the differential purchase and installation costs between a gas furnace or other form of heat and an EPA-certified, Phase II wood stove; and (2) the differences in fuel costs based on an identical heat input to a gas furnace and a wood stove.  Differential costs for fireplaces are estimated based on the cost of a wood-burning fireplace and a gas fireplace or gas log fireplace (both of which can be obtained from local wood stove and fireplace dealers) and the amount of time a fireplace is used annuall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Stoves</w:t>
      </w:r>
      <w:r>
        <w:rPr>
          <w:rFonts w:eastAsia="Courier 10cpi" w:cs="Courier 10cpi" w:ascii="Courier 10cpi" w:hAnsi="Courier 10cpi"/>
          <w:color w:val="000000"/>
          <w:sz w:val="24"/>
          <w:szCs w:val="24"/>
        </w:rPr>
        <w:t>:  The purchase and installation cost differential for stoves is calculated a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 M = 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w:t>
        <w:tab/>
        <w:t>purchase and installation cost for gas furn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w:t>
        <w:tab/>
        <w:t>purchase and installation cost for wood sto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cost differential,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purposes of this analysis, it is assumed that this cost differential, N, is financed over the life of the stove which is typically 10 year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equires that these costs be "amortized" by a numerical factor based on the length of the finance period and the interest rate.  Amortizing purchases is quite common and most people have experience with this through car and house purchases.  The technique described below is a method which yields equal payments incurred by the borrower over the life of the loan.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ten year length of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x CRF = 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purchase and installation cost of sto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obtain the annual cost to the user, multiply this value, O, by 12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x 12 = P</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 =</w:t>
        <w:tab/>
        <w:t>annual purchase installation cost to us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The difference in energy costs per year can be estimated once the costs for natural gas and wood are obtained on a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 basis.  The cost of natural gas on a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 basis can be obtained from the local gas company.  The energy cost of wood on a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 basis can be calculated using the formula below.  The cost of wood ($/cord) can be obtained from local wood stove dealers or the classified advertisemen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R =</w:t>
        <w:tab/>
        <w: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 =</w:t>
        <w:tab/>
        <w:t>cost of wood, $/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R =</w:t>
        <w:tab/>
        <w:t>energy content of wood,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S =</w:t>
        <w:tab/>
        <w:t>energy cost of wood,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ifferential cost is then obtained a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GC - S) = 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NGC =</w:t>
        <w:tab/>
        <w:t>natural gas cost,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 =</w:t>
        <w:tab/>
        <w:t>cost differential, $/10</w:t>
      </w:r>
      <w:r>
        <w:rPr>
          <w:rFonts w:eastAsia="Courier 10cpi" w:cs="Courier 10cpi" w:ascii="Courier 10cpi" w:hAnsi="Courier 10cpi"/>
          <w:color w:val="000000"/>
          <w:sz w:val="24"/>
          <w:szCs w:val="24"/>
          <w:vertAlign w:val="superscript"/>
        </w:rPr>
        <w:t>6</w:t>
      </w:r>
      <w:r>
        <w:rPr>
          <w:rFonts w:eastAsia="Courier 10cpi" w:cs="Courier 10cpi" w:ascii="Courier 10cpi" w:hAnsi="Courier 10cpi"/>
          <w:color w:val="000000"/>
          <w:sz w:val="24"/>
          <w:szCs w:val="24"/>
        </w:rPr>
        <w:t xml:space="preserve"> Bt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nual cost difference is then calcul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G</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R x T = 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 =</w:t>
        <w:tab/>
        <w:t>annual cost difference between natural gas and wood,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otal annual cost to the wood stove user is the sum of these two components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w:t>
      </w:r>
      <w:r>
        <w:rPr>
          <w:rFonts w:eastAsia="Courier 10cpi" w:cs="Courier 10cpi" w:ascii="Courier 10cpi" w:hAnsi="Courier 10cpi"/>
          <w:color w:val="000000"/>
          <w:sz w:val="24"/>
          <w:szCs w:val="24"/>
          <w:vertAlign w:val="subscript"/>
        </w:rPr>
        <w:t>ow</w:t>
      </w:r>
      <w:r>
        <w:rPr>
          <w:rFonts w:eastAsia="Courier 10cpi" w:cs="Courier 10cpi" w:ascii="Courier 10cpi" w:hAnsi="Courier 10cpi"/>
          <w:color w:val="000000"/>
          <w:sz w:val="24"/>
          <w:szCs w:val="24"/>
        </w:rPr>
        <w:t xml:space="preserve"> = P + 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w:t>
      </w:r>
      <w:r>
        <w:rPr>
          <w:rFonts w:eastAsia="Courier 10cpi" w:cs="Courier 10cpi" w:ascii="Courier 10cpi" w:hAnsi="Courier 10cpi"/>
          <w:color w:val="000000"/>
          <w:sz w:val="24"/>
          <w:szCs w:val="24"/>
          <w:vertAlign w:val="subscript"/>
        </w:rPr>
        <w:t>ow</w:t>
      </w:r>
      <w:r>
        <w:rPr>
          <w:rFonts w:eastAsia="Courier 10cpi" w:cs="Courier 10cpi" w:ascii="Courier 10cpi" w:hAnsi="Courier 10cpi"/>
          <w:color w:val="000000"/>
          <w:sz w:val="24"/>
          <w:szCs w:val="24"/>
        </w:rPr>
        <w:t xml:space="preserve"> =</w:t>
        <w:tab/>
        <w:t>annual cost to wood stove us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Fireplaces</w:t>
      </w:r>
      <w:r>
        <w:rPr>
          <w:rFonts w:eastAsia="Courier 10cpi" w:cs="Courier 10cpi" w:ascii="Courier 10cpi" w:hAnsi="Courier 10cpi"/>
          <w:color w:val="000000"/>
          <w:sz w:val="24"/>
          <w:szCs w:val="24"/>
        </w:rPr>
        <w:t>:  The purchase and installation cost differential for fireplaces is calculated as shown below.  The cost for both types of fireplaces can be obtained from local wood stove dealers.  The cost of a gas line can be obtained from the local gas company.</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L</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M</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N</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L</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purchase and installation cost for gas fireplace or gas log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M</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purchase and installation cost for wood burning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N</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cost differential,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For purposes of this analysis, it is assumed that this cost differential, N</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will be financed over the length of the home mortgag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equires that these costs be "amortized" by a numerical factor based on the length of the finance period and the interest rate.  The technique described below is a method which yields equal payments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ten 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O</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CRF = P</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O</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purchase and installation cost of fireplac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P</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rPr>
        <w:t>To obtain the annual cost to the fireplace user, multiply this value, P</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by 12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P</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12 = Q</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Q</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annual purchase and installation cost to fireplace us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step to obtain the differential fuel cost between a conventional fireplace and gas logs, is to calculate the annual hours a fireplace is used.  This is done according to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G</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H</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R</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S</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R</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fireplace burn rate, kg wood/hour (Reference 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S</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fireplace usage, hour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mount of natural gas consumed during this time period is then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S</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T</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U</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T</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natural or propane gas fireplace consumption rate, Btu/hou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U</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energy consumption of natural or propane gas fireplace, Btu/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nual cost difference between natural gas and wood is then calculated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G</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V</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 (U</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x W</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 X</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V</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cost of a cord of wood, $/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W</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cost of natural gas $/Bt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X</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annual cost difference between natural gas and wood,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The total annual cost to the fireplace user is the sum of X</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and Q</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X</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Q</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 Y</w:t>
      </w:r>
      <w:r>
        <w:rPr>
          <w:rFonts w:eastAsia="Courier 10cpi" w:cs="Courier 10cpi" w:ascii="Courier 10cpi" w:hAnsi="Courier 10cpi"/>
          <w:color w:val="000000"/>
          <w:sz w:val="24"/>
          <w:szCs w:val="24"/>
          <w:vertAlign w:val="subscript"/>
        </w:rPr>
        <w:t>F</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Y</w:t>
      </w:r>
      <w:r>
        <w:rPr>
          <w:rFonts w:eastAsia="Courier 10cpi" w:cs="Courier 10cpi" w:ascii="Courier 10cpi" w:hAnsi="Courier 10cpi"/>
          <w:color w:val="000000"/>
          <w:sz w:val="24"/>
          <w:szCs w:val="24"/>
          <w:vertAlign w:val="subscript"/>
        </w:rPr>
        <w:t>F</w:t>
      </w:r>
      <w:r>
        <w:rPr>
          <w:rFonts w:eastAsia="Courier 10cpi" w:cs="Courier 10cpi" w:ascii="Courier 10cpi" w:hAnsi="Courier 10cpi"/>
          <w:color w:val="000000"/>
          <w:sz w:val="24"/>
          <w:szCs w:val="24"/>
        </w:rPr>
        <w:t xml:space="preserve"> =</w:t>
        <w:tab/>
        <w:t>total annual cost for fireplac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4.3.2.4  </w:t>
      </w:r>
      <w:r>
        <w:rPr>
          <w:rFonts w:eastAsia="Courier 10cpi" w:cs="Courier 10cpi" w:ascii="Courier 10cpi" w:hAnsi="Courier 10cpi"/>
          <w:color w:val="000000"/>
          <w:sz w:val="24"/>
          <w:szCs w:val="24"/>
          <w:u w:val="single"/>
        </w:rPr>
        <w:t>Require New Wood Stove Installations be 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u w:val="single"/>
        </w:rPr>
        <w:t>Emittin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mission reductions will be calculated based on reductions from EPA-certified, Phase II stoves to low emitting.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will be calculated assuming an annual stove growth rate in the absence of regulation, and the emission reductions achieved by requiring these new stoves to be low emitting.  This is done in a two step process.  First, the number of stoves that will be required to be low emitting is calculated.  Second, the emission reductions for these low- emitting stoves relative to EPA-certified, Phase II stoves are calculated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 =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stove growth rate in absence of regulation,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current stov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number of stoves restricted to low emittin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umber of stoves restricted to low emitting, C, is then used to calculate the emission reductions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 x D</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 xml:space="preserve"> x D</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x E x F)/(454 x 2,000) = 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D</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ab/>
        <w:t xml:space="preserve"> =</w:t>
        <w:tab/>
        <w:t xml:space="preserve">emission reduction credit for conversion from Phase II stove to low emitting, decimal (Ref. 18)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D</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ab/>
        <w:t xml:space="preserve"> =</w:t>
        <w:tab/>
        <w:t xml:space="preserve">emission factor of EPA-certified, Phase II stove, (Ref. 19) g/Kg wood burn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   </w:t>
        <w:tab/>
        <w:t xml:space="preserve"> =</w:t>
        <w:tab/>
        <w:t>average number of cords per year burned in one wood stove,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   </w:t>
        <w:tab/>
        <w:t xml:space="preserve"> =</w:t>
        <w:tab/>
        <w:t>average cor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   </w:t>
        <w:tab/>
        <w:t xml:space="preserve"> =</w:t>
        <w:tab/>
        <w:t>emission reductions from this measure,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454 </w:t>
        <w:tab/>
        <w:t xml:space="preserve">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administer and enforce effectively the program, some costs will be incurred.  These costs may be estimated based on the amount of time an FTE would spend to administer and enforce this program each year.  This cost can be estim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x I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time for an FTE to administer and enforce program,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annual 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o calculate the cost to each stove user, the purchase and installation cost of a low- emitting stove needs to be obtained from local wood stove dealers.  For purposes of this analysis, it is assumed the stove buyer will finance (i.e., discount) this cost over a period of time.  The purchase and installation of a low- emitting stove may be obtained by calling local dealer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ncing stove costs requires that these costs be "amortized" by a numerical factor based on the length of the finance period and the interest rate.  The technique described below is a method which yields equal payment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x CRF = 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w:t>
        <w:tab/>
        <w:t>purchase and installation cost of sto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w:t>
        <w:tab/>
        <w:t>monthly payment, $/mont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obtain the annual cost to the user, multiply this value, K, by 12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x 12 = M</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w:t>
        <w:tab/>
        <w:t>annual cost of purchase and installation of a low- emitting stov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to the purchase and installation cost, the annual fuel cost must be calculated.  This cost is based on the difference between the cost of pellet fuel and wood, assuming the same heat input to a pellet stove and an EPA-certified, Phase II stove (this example assumes a pellet stove for a low-emitting device).  The calculation procedure is given below.  First, calculate the annual heat input to an EPA-certified, Phase II stove as show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N = 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average cord energy content, Btu/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w:t>
        <w:tab/>
        <w:t>total annual heat input to stove, Btu/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ce this value is calculated, the annual cost of pellet fuel can be obtained using the following formula.  The cost of pellet fuel ($/ton) can be obtained through local wood stove dealers.</w:t>
      </w:r>
    </w:p>
    <w:p>
      <w:pPr>
        <w:pStyle w:val="Normal"/>
        <w:tabs>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x P x Q)/(8,000 x 2,000) = 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   </w:t>
        <w:tab/>
        <w:t>=</w:t>
        <w:tab/>
        <w:tab/>
        <w:t>cost of pellet fuel, $/ton pelle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tab/>
        <w:t>=</w:t>
        <w:tab/>
        <w:tab/>
        <w:t xml:space="preserve">relative efficiency ratio of EPA-certified, Phase II wood stoves to low-emitting stoves, decimal (Ref. 20) (e.g., pellet stoves in this exampl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w:t>
        <w:tab/>
        <w:t>=</w:t>
        <w:tab/>
        <w:tab/>
        <w:t>annual fuel cost of pellets,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000  =     heat content of pellet fuel, Btu/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nual cost of wood is calculated according to the formula below.  The cost of wood ($/cord) can be obtained through wood stove dealers or classified advertisement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S = 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 =</w:t>
        <w:tab/>
        <w:t>cost of wood, $/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 =</w:t>
        <w:tab/>
        <w:t>annual wood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nnual wood cost, T, is then subtracted from the annual pellet cost, P, to obtain the incremental fuel costs of switching to pellet fuel from cord wood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 - T = U</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 =</w:t>
        <w:tab/>
        <w:t>incremental fuel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otal annual costs to the stove purchaser are then calculated a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 U = C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o =</w:t>
        <w:tab/>
        <w:t>total annual cost to stove purchaser, $/year</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st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4.3.3</w:t>
        <w:tab/>
      </w:r>
      <w:r>
        <w:rPr>
          <w:rFonts w:eastAsia="Courier 10cpi" w:cs="Courier 10cpi" w:ascii="Courier 10cpi" w:hAnsi="Courier 10cpi"/>
          <w:color w:val="000000"/>
          <w:sz w:val="24"/>
          <w:szCs w:val="24"/>
          <w:u w:val="single"/>
        </w:rPr>
        <w:t xml:space="preserve">Emission Reduction - New and </w:t>
      </w:r>
      <w:r>
        <w:rPr>
          <w:rFonts w:eastAsia="Courier 10cpi" w:cs="Courier 10cpi" w:ascii="Courier 10cpi" w:hAnsi="Courier 10cpi"/>
          <w:color w:val="000000"/>
          <w:sz w:val="24"/>
          <w:szCs w:val="24"/>
          <w:u w:val="single"/>
        </w:rPr>
        <w:t>Existing Installation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4.3.3.1  </w:t>
      </w:r>
      <w:r>
        <w:rPr>
          <w:rFonts w:eastAsia="Courier 10cpi" w:cs="Courier 10cpi" w:ascii="Courier 10cpi" w:hAnsi="Courier 10cpi"/>
          <w:color w:val="000000"/>
          <w:sz w:val="24"/>
          <w:szCs w:val="24"/>
          <w:u w:val="single"/>
        </w:rPr>
        <w:t>Device Offset</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mission reductions will be based on a decrease in emissions from removal of an appropriate number of conventional stoves for every stove install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alculations to obtain the emission reductions are given below.  First, the number of new stoves installed per year needs to be calculated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 =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annual stove growth rate in absence of reg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current stov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number of new stoves installed per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can then be calculated a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pPr>
      <w:r>
        <w:rPr>
          <w:rFonts w:eastAsia="Courier 10cpi" w:cs="Courier 10cpi" w:ascii="Courier 10cpi" w:hAnsi="Courier 10cpi"/>
          <w:color w:val="000000"/>
          <w:sz w:val="24"/>
          <w:szCs w:val="24"/>
        </w:rPr>
        <w:t>(C x D</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 xml:space="preserve"> x D</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x E x F)/(454 x 2,000) = 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D</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ab/>
        <w:t xml:space="preserve"> =</w:t>
        <w:tab/>
        <w:t xml:space="preserve">emission reduction credit from conventional to Phase II stove or equivalent, decimal (Ref. 21)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D</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ab/>
        <w:t xml:space="preserve"> =</w:t>
        <w:tab/>
        <w:t xml:space="preserve">emission factor for conventional stove, (Ref. 22) g/Kg wood burn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 </w:t>
        <w:tab/>
        <w:t xml:space="preserve"> =</w:t>
        <w:tab/>
        <w:t>average wood burned in one stove per year, cord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 </w:t>
        <w:tab/>
        <w:t xml:space="preserve"> =</w:t>
        <w:tab/>
        <w:t>average woo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 </w:t>
        <w:tab/>
        <w:t xml:space="preserve"> =</w:t>
        <w:tab/>
        <w:t>annual emission reductions,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4</w:t>
        <w:tab/>
        <w:t xml:space="preserve"> =</w:t>
        <w:tab/>
        <w:t>conversion factor, grams to pounds,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effectively administer the program, some costs will be incurred.  These costs may be estimated based on the amount of time an FTE would spend to administer the program each year.  This cost can be estimated using the following formula:</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x I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time for an FTE to administer program,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annual 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mplementing agency cost effectiveness is calculated as the ratio of program costs divided by the total reductions obtain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E</w:t>
      </w:r>
      <w:r>
        <w:rPr>
          <w:rFonts w:eastAsia="Courier 10cpi" w:cs="Courier 10cpi" w:ascii="Courier 10cpi" w:hAnsi="Courier 10cpi"/>
          <w:color w:val="000000"/>
          <w:sz w:val="24"/>
          <w:szCs w:val="24"/>
          <w:vertAlign w:val="subscript"/>
        </w:rPr>
        <w:t>ia</w:t>
      </w:r>
      <w:r>
        <w:rPr>
          <w:rFonts w:eastAsia="Courier 10cpi" w:cs="Courier 10cpi" w:ascii="Courier 10cpi" w:hAnsi="Courier 10cpi"/>
          <w:color w:val="000000"/>
          <w:sz w:val="24"/>
          <w:szCs w:val="24"/>
        </w:rPr>
        <w:t xml:space="preserve"> =</w:t>
        <w:tab/>
        <w:t>J/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E</w:t>
      </w:r>
      <w:r>
        <w:rPr>
          <w:rFonts w:eastAsia="Courier 10cpi" w:cs="Courier 10cpi" w:ascii="Courier 10cpi" w:hAnsi="Courier 10cpi"/>
          <w:color w:val="000000"/>
          <w:sz w:val="24"/>
          <w:szCs w:val="24"/>
          <w:vertAlign w:val="subscript"/>
        </w:rPr>
        <w:t>ia</w:t>
      </w:r>
      <w:r>
        <w:rPr>
          <w:rFonts w:eastAsia="Courier 10cpi" w:cs="Courier 10cpi" w:ascii="Courier 10cpi" w:hAnsi="Courier 10cpi"/>
          <w:color w:val="000000"/>
          <w:sz w:val="24"/>
          <w:szCs w:val="24"/>
        </w:rPr>
        <w:t xml:space="preserve"> =</w:t>
        <w:tab/>
        <w:t xml:space="preserve">implementing agency cost effectiveness, $/ton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183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M-10 remov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he costs to stove purchasers proposing to install a new EPA-certified, Phase II stove in the serious nonattainment area are assumed to equal the installation cost of a new EPA-certified, Phase II stove, the cost to remove a conventional stove, and the cost of an alternative heating system to replace the conventional stove.  These costs can be obtained from local wood stove dealers, the local gas company, and the local electric company.  For purposes of this analysis, it is assumed the purchaser will finance these costs over a period of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requires that these costs be "amortized" by a numerical factor based on the length of the finance period and the interest rate.  The technique described below is a method which yields equal payments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x CRF = 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w:t>
        <w:tab/>
        <w:t>total cost to remove conventional stove, plus cost of alternative heating system, plus cost of EPA-certified, Phase II stove,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w:t>
        <w:tab/>
        <w:t>monthly payment,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n yields the annual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x 12 = C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o =</w:t>
        <w:tab/>
        <w:t>annual cost to stove owner, $/year</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st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4.3.3.2  </w:t>
      </w:r>
      <w:r>
        <w:rPr>
          <w:rFonts w:eastAsia="Courier 10cpi" w:cs="Courier 10cpi" w:ascii="Courier 10cpi" w:hAnsi="Courier 10cpi"/>
          <w:color w:val="000000"/>
          <w:sz w:val="24"/>
          <w:szCs w:val="24"/>
          <w:u w:val="single"/>
        </w:rPr>
        <w:t>Upgrade Offset</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Emission Reduction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ission reductions are calculated assuming a stove growth rate in the absence of regulation with an appropriate number of conventional stoves upgraded for every new EPA-certified, Phase II stove installed.  The first step in calculating the emission reductions is to estimate the number of stoves that will be upgraded using the two formulas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x B =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stove growth rate in absence of regulation,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w:t>
        <w:tab/>
        <w:t>current stove popula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number of stoves install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umber of upgraded stoves is calculated a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w:t>
        <w:tab/>
        <w:t>E x C</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w:t>
        <w:tab/>
        <w:t>number of conventional stoves upgrade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   appropriate number of stoves to achieve ne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ission redu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are calculated in a two-step process.  First, the reductions from the upgraded stoves relative to conventional stoves are estimated.  Second, the emissions from the new stoves installed are calculated and subtracted from the reductions obtained in the first step.</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D x E</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 xml:space="preserve"> x E</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x F x G)/(454 x 2000) = H</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E</w:t>
      </w:r>
      <w:r>
        <w:rPr>
          <w:rFonts w:eastAsia="Courier 10cpi" w:cs="Courier 10cpi" w:ascii="Courier 10cpi" w:hAnsi="Courier 10cpi"/>
          <w:color w:val="000000"/>
          <w:sz w:val="24"/>
          <w:szCs w:val="24"/>
          <w:vertAlign w:val="subscript"/>
        </w:rPr>
        <w:t>1</w:t>
      </w:r>
      <w:r>
        <w:rPr>
          <w:rFonts w:eastAsia="Courier 10cpi" w:cs="Courier 10cpi" w:ascii="Courier 10cpi" w:hAnsi="Courier 10cpi"/>
          <w:color w:val="000000"/>
          <w:sz w:val="24"/>
          <w:szCs w:val="24"/>
        </w:rPr>
        <w:t xml:space="preserve"> </w:t>
        <w:tab/>
        <w:t xml:space="preserve"> =</w:t>
        <w:tab/>
        <w:t xml:space="preserve">emission reduction credit from conventional to Phase II, decimal (Ref. 23)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E</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ab/>
        <w:t xml:space="preserve"> =</w:t>
        <w:tab/>
        <w:t xml:space="preserve">emission factor for conventional stoves, (Ref. 24) g/Kg wood burn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   </w:t>
        <w:tab/>
        <w:t xml:space="preserve"> =</w:t>
        <w:tab/>
        <w:t>average cords per year burned in one stov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   </w:t>
        <w:tab/>
        <w:t xml:space="preserve"> =</w:t>
        <w:tab/>
        <w:t>average cord density, kg/cord</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   </w:t>
        <w:tab/>
        <w:t xml:space="preserve"> =</w:t>
        <w:tab/>
        <w:t>emission reductions from upgraded stoves,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454 </w:t>
        <w:tab/>
        <w:t xml:space="preserve"> =</w:t>
        <w:tab/>
        <w:t>conversion factor, grams to pounds, g/lb</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00   =</w:t>
        <w:tab/>
        <w:t>conversion factor, pounds to tons, lb/t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s increase resulting from installation of that new stove are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x I x F x G)/(454 x 2000) = 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 xml:space="preserve">emission factor for EPA-certified, Phase II stoves, (Ref. 25) g/kg wood burned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emissions from new stove installations,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eductions are then calculated as the difference between the reductions from the upgraded stoves minus the emissions occurring from the new stoves as shown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 H-J</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w:t>
        <w:tab/>
        <w:t>emission reductions from this measure, tons/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pPr>
      <w:r>
        <w:rPr>
          <w:rFonts w:eastAsia="Courier 10cpi" w:cs="Courier 10cpi" w:ascii="Courier 10cpi" w:hAnsi="Courier 10cpi"/>
          <w:color w:val="000000"/>
          <w:sz w:val="24"/>
          <w:szCs w:val="24"/>
          <w:u w:val="single"/>
        </w:rPr>
        <w:t>Cost Calculations</w:t>
      </w: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Implementing Agency Cost Calculations</w:t>
      </w:r>
      <w:r>
        <w:rPr>
          <w:rFonts w:eastAsia="Courier 10cpi" w:cs="Courier 10cpi" w:ascii="Courier 10cpi" w:hAnsi="Courier 10cpi"/>
          <w:color w:val="000000"/>
          <w:sz w:val="24"/>
          <w:szCs w:val="24"/>
        </w:rPr>
        <w:t>:  To effectively administer this program, some costs will be incurred.  These costs may be estimated based on the amount of time an FTE would spend to administer this program each year.  This cost can be estimated using the formula below:</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x F = G</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time for an FTE to administer program, fractio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w:t>
        <w:tab/>
        <w:t>annual cost for an FTE,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w:t>
        <w:tab/>
        <w:t>Implementing Agency cost, $/yea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u w:val="single"/>
        </w:rPr>
        <w:t>User Cost Calculations</w:t>
      </w:r>
      <w:r>
        <w:rPr>
          <w:rFonts w:eastAsia="Courier 10cpi" w:cs="Courier 10cpi" w:ascii="Courier 10cpi" w:hAnsi="Courier 10cpi"/>
          <w:color w:val="000000"/>
          <w:sz w:val="24"/>
          <w:szCs w:val="24"/>
        </w:rPr>
        <w:t>:  To calculate the cost to each stove user, the purchase and installation cost of an EPA-certified, Phase II stove needs to be obtained from local wood stove dealers.  Depending upon individual agreements between the new stove purchaser and the conventional stove owners (whose stoves are to be upgraded), the cost to the new stove purchaser will vary, particularly if the conventional stove owners do not demand full payment for a new installed EPA-certified, Phase II stove.  It is therefore not possible to accurately quantify this cost, unless specific information between new stove purchasers and conventional stove owners is known.</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purposes of this analysis, it is assumed that the stove buyer will finance whatever costs are incurred over a period of time.  This requires that these costs be "amortized" by a numerical factor based on the length of the finance period and the interest rate.  The technique described below is a method which yields equal payment incurred by the borrower over the life of the finance period.  Amortizing purchases is quite common and most people have experience with this through car and house purchases.  This amortization factor is called the capital recovery factor and is calculated as follow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i/12(i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 + i/12)</w:t>
      </w:r>
      <w:r>
        <w:rPr>
          <w:rFonts w:eastAsia="Courier 10cpi" w:cs="Courier 10cpi" w:ascii="Courier 10cpi" w:hAnsi="Courier 10cpi"/>
          <w:color w:val="000000"/>
          <w:sz w:val="24"/>
          <w:szCs w:val="24"/>
          <w:vertAlign w:val="superscript"/>
        </w:rPr>
        <w:t>n</w:t>
      </w:r>
      <w:r>
        <w:rPr>
          <w:rFonts w:eastAsia="Courier 10cpi" w:cs="Courier 10cpi" w:ascii="Courier 10cpi" w:hAnsi="Courier 10cpi"/>
          <w:color w:val="000000"/>
          <w:sz w:val="24"/>
          <w:szCs w:val="24"/>
        </w:rPr>
        <w:t>-1]</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F =</w:t>
        <w:tab/>
        <w:t>capital recovery factor,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w:t>
        <w:tab/>
        <w:t>annual real interest rate, decimal</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w:t>
        <w:tab/>
        <w:t>length of finance time,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example, the CRF can be calculated using a 10 percent real interest rate and a 10-year length of time (i.e., 120 month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pPr>
      <w:r>
        <w:rPr>
          <w:rFonts w:eastAsia="Courier 10cpi" w:cs="Courier 10cpi" w:ascii="Courier 10cpi" w:hAnsi="Courier 10cpi"/>
          <w:color w:val="000000"/>
          <w:sz w:val="24"/>
          <w:szCs w:val="24"/>
        </w:rPr>
        <w:t>CRF =</w:t>
        <w:tab/>
        <w:t>[0.1/12 (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1/12)</w:t>
      </w:r>
      <w:r>
        <w:rPr>
          <w:rFonts w:eastAsia="Courier 10cpi" w:cs="Courier 10cpi" w:ascii="Courier 10cpi" w:hAnsi="Courier 10cpi"/>
          <w:color w:val="000000"/>
          <w:sz w:val="24"/>
          <w:szCs w:val="24"/>
          <w:vertAlign w:val="superscript"/>
        </w:rPr>
        <w:t>120</w:t>
      </w:r>
      <w:r>
        <w:rPr>
          <w:rFonts w:eastAsia="Courier 10cpi" w:cs="Courier 10cpi" w:ascii="Courier 10cpi" w:hAnsi="Courier 10cpi"/>
          <w:color w:val="000000"/>
          <w:sz w:val="24"/>
          <w:szCs w:val="24"/>
        </w:rPr>
        <w:t>-1] = 0.01322</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factor multiples the purchase cost to obtain the monthly payment over the length of the finance tim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x CRF = I</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w:t>
        <w:tab/>
        <w:t>cost to new stove purchaser,</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  =</w:t>
        <w:tab/>
        <w:t>monthly payment,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nthly payment multiplied by 12 then yields the annual cost:</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x 12 = Co</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Co =</w:t>
        <w:tab/>
        <w:t>annual cost to stove owner, $/year</w:t>
      </w:r>
      <w:r>
        <w:rPr>
          <w:rFonts w:eastAsia="Courier 10cpi" w:cs="Courier 10cpi" w:ascii="Courier 10cpi" w:hAnsi="Courier 10cpi"/>
          <w:color w:val="000000"/>
          <w:sz w:val="19"/>
          <w:szCs w:val="19"/>
        </w:rPr>
        <w:t>●</w:t>
      </w:r>
      <w:r>
        <w:rPr>
          <w:rFonts w:eastAsia="Courier 10cpi" w:cs="Courier 10cpi" w:ascii="Courier 10cpi" w:hAnsi="Courier 10cpi"/>
          <w:color w:val="000000"/>
          <w:sz w:val="24"/>
          <w:szCs w:val="24"/>
        </w:rPr>
        <w:t>stove</w:t>
      </w:r>
      <w:r>
        <w:br w:type="page"/>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ferences</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U.S. Environmental Protection Agency, Guideline Series.  "Guidance Document for Residential Wood Combustion Emission Control Measures."  EPA-450/2-89-015.  September 1989.  pp. F1 - F4.</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 xml:space="preserve">Reference 1, pp. F1 - F4.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Reference 1, pp. F1 - F4.</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 xml:space="preserve">Reference 1, pp. F1 - F4.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5.</w:t>
        <w:tab/>
        <w:t xml:space="preserve">U.S. Environmental Protection Agency, Office of Air Quality Planning and Standards, </w:t>
      </w:r>
      <w:r>
        <w:rPr>
          <w:rFonts w:eastAsia="Courier 10cpi" w:cs="Courier 10cpi" w:ascii="Courier 10cpi" w:hAnsi="Courier 10cpi"/>
          <w:color w:val="000000"/>
          <w:sz w:val="24"/>
          <w:szCs w:val="24"/>
          <w:u w:val="single"/>
        </w:rPr>
        <w:t>Compilation of Air Pollutant Emission Factors (AP-42),</w:t>
      </w:r>
      <w:r>
        <w:rPr>
          <w:rFonts w:eastAsia="Courier 10cpi" w:cs="Courier 10cpi" w:ascii="Courier 10cpi" w:hAnsi="Courier 10cpi"/>
          <w:color w:val="000000"/>
          <w:sz w:val="24"/>
          <w:szCs w:val="24"/>
        </w:rPr>
        <w:t xml:space="preserve"> Research Triangle Park, North Carolina.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 xml:space="preserve">Reference 5.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w:t>
        <w:tab/>
        <w:t xml:space="preserve">Reference 1, pp. F1 - F4.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 xml:space="preserve">Reference 1, pp. F1 - F4.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w:t>
        <w:tab/>
        <w:t>Reference 1, p. A8.</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color w:val="000000"/>
          <w:sz w:val="24"/>
          <w:szCs w:val="24"/>
        </w:rPr>
        <w:t>13.</w:t>
        <w:tab/>
      </w:r>
      <w:r>
        <w:rPr>
          <w:rFonts w:eastAsia="Courier 10cpi" w:cs="Courier 10cpi" w:ascii="Courier 10cpi" w:hAnsi="Courier 10cpi"/>
          <w:color w:val="000000"/>
          <w:sz w:val="24"/>
          <w:szCs w:val="24"/>
          <w:u w:val="single"/>
        </w:rPr>
        <w:t>Hearth and Home</w:t>
      </w:r>
      <w:r>
        <w:rPr>
          <w:rFonts w:eastAsia="Courier 10cpi" w:cs="Courier 10cpi" w:ascii="Courier 10cpi" w:hAnsi="Courier 10cpi"/>
          <w:color w:val="000000"/>
          <w:sz w:val="24"/>
          <w:szCs w:val="24"/>
        </w:rPr>
        <w:t xml:space="preserve">.  August 1990.  p. 25.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6.</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7.</w:t>
        <w:tab/>
        <w:t xml:space="preserve">Reference 5.  </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8.</w:t>
        <w:tab/>
        <w:t>Reference 1, pp. F1 - F4.</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w:t>
        <w:tab/>
        <w:t>Reference 1, pp. F1 - F4.</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w:t>
        <w:tab/>
        <w:t>Reference 1, pp. F1 - F4.</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w:t>
        <w:tab/>
        <w:t>Reference 6.</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w:t>
        <w:tab/>
        <w:t>Reference 1, pp. F1 - F4.</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5.</w:t>
        <w:tab/>
        <w:t>Reference 5.</w:t>
      </w:r>
    </w:p>
    <w:p>
      <w:pPr>
        <w:pStyle w:val="Normal"/>
        <w:tabs>
          <w:tab w:val="left" w:pos="0" w:leader="none"/>
          <w:tab w:val="left" w:pos="720" w:leader="none"/>
          <w:tab w:val="left" w:pos="1440" w:leader="none"/>
          <w:tab w:val="left" w:pos="1836"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sectPr>
      <w:footerReference w:type="default" r:id="rId2"/>
      <w:footnotePr>
        <w:numFmt w:val="decimal"/>
      </w:footnotePr>
      <w:type w:val="nextPage"/>
      <w:pgSz w:w="12240" w:h="15840"/>
      <w:pgMar w:left="1800" w:right="1440" w:gutter="0" w:header="0" w:top="1440" w:footer="720" w:bottom="10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ptember 199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 xml:space="preserve">The credit should reflect the types of stoves it is assumed would be installed in the absence of the restriction (e.g., conventional stoves and EPA-certified, Phase I stove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