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GRAL MEASURES AVAILABLE FOR RESID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OD COMBUSTION BAC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section provides guidance on the suggested integral measures for RWC BACM.  The measures are regarded as critical for the success of RWC control programs.  The measures, however, are not intended, by themselves, to result in long-term attainment of the PM-10 NAAQS for serious PM-10 nonattainment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background discussion of each of the integral BACM measures is available in the EPA "RWC Guidance Document."  The following subsections explain the purpose of each integral measure and recommend an effective strategy for their imple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  PUBLIC AWARENESS AND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 the "RWC Guidance Document" explains, public awareness and education (PAE) is critical for the success of RWC emission control programs.  The BACM PAE program should serve to inform the public about the RWC control program, (including program operational details, program justification and citizen responsibilities); and persuade and convince them to meet their responsibilities under the RWC control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AE program should address the following three areas:  </w:t>
        <w:tab/>
        <w:t>●</w:t>
        <w:tab/>
        <w:t>Program Effectiveness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Key PAE Program Element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mmunication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2 of the "RWC Guidance Document" provides details on existing PAE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1.1  </w:t>
      </w:r>
      <w:r>
        <w:rPr>
          <w:rFonts w:eastAsia="Courier 10cpi" w:cs="Courier 10cpi" w:ascii="Courier 10cpi" w:hAnsi="Courier 10cpi"/>
          <w:color w:val="000000"/>
          <w:sz w:val="24"/>
          <w:szCs w:val="24"/>
          <w:u w:val="single"/>
        </w:rPr>
        <w:t>Program Effectiveness and Tra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E program should be designed to educate the public effectively on the reason for controlling RWC emissions, as well as on the mechanics of controlling these emissions.  The PAE program should also be tailored to the community's attitudes toward wood heating, their wood burning habits and patterns, and the extent and nature of the air quality problem.  This information should be obtained by conducting a survey of the community's residents.  The survey's findings should give implementing or lead planning agency officials an indication of how to tailor the PAE program to th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addition, a follow-up survey should be conducted to assess the effectiveness of the PAE program on the parameters measured in the initial survey and to adjust the program accordingly as necessary.  Additional information on assessing public attitudes and program effectiveness are provided in sections 2.1, 2.4, and 2.5 of the "RWC Guidance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1.2  </w:t>
      </w:r>
      <w:r>
        <w:rPr>
          <w:rFonts w:eastAsia="Courier 10cpi" w:cs="Courier 10cpi" w:ascii="Courier 10cpi" w:hAnsi="Courier 10cpi"/>
          <w:color w:val="000000"/>
          <w:sz w:val="24"/>
          <w:szCs w:val="24"/>
          <w:u w:val="single"/>
        </w:rPr>
        <w:t>Key Public Awareness and Education Program El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ocal implementing or lead planning agency should provide sufficient resources and staff to develop a PAE program that educates the public ab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 health risks of wood sm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proper wood-burning operation and main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 xml:space="preserve">relevant State, local and EPA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heating fuels and practic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 xml:space="preserve">available stove types, including their relati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home" field testing emissions for PM-10 and relative effici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re information on PAE program elements is contained in section 2.2 of the "RWC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1.3  </w:t>
      </w:r>
      <w:r>
        <w:rPr>
          <w:rFonts w:eastAsia="Courier 10cpi" w:cs="Courier 10cpi" w:ascii="Courier 10cpi" w:hAnsi="Courier 10cpi"/>
          <w:color w:val="000000"/>
          <w:sz w:val="24"/>
          <w:szCs w:val="24"/>
          <w:u w:val="single"/>
        </w:rPr>
        <w:t>Communication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a PAE program, the local implementing or lead planning agency should provide sufficient resources and staff to communicate the PAE elements to the public through all three types of media:  print, broadcast, and public contact.  (Section 2.3 of the "RWC Guidance Document" discusses each of these media at length.)  An effective PAE program should include:  (1) extensive public contact through events such as stove fairs and school assemblies; (2) the use of print media, including newspaper and brochures; and (3) the use of public service announcements for radio and television.  Specific detail on a "High Level of Effort" PAE program is contained in section 2.4.3 of the "RWC Guidance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MANDATORY CURTAILM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wood smoke curtailment programs is to restrict wood burning during periods when atmospheric conditions and the level of wood burning activity result in ambient concentrations of wood smoke in excess of the NAAQS for PM-10.  The curtailment program should include the following com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Public Awar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Forecasting and Pre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Public No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xem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nforcement;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ra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curtailment program should be implemented in a staged fashion, where the wood burning restrictions are less severe at lower predicted PM-10 concentrations.  The implementing or lead planning agency administering the curtailment program should establish a two-stage curtailment program with two action points for determining when to call for restrictions on wood burning.  One action point should trigger the implementation of Stage I voluntary curtailment (or mandatory with exemptions) and the other should trigger Stage II mandatory curtailment (with only low-income exem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guidance does not prescribe specific action points for a BACM curtailment program.  The action points selected, though, should be low enough to provide for attainment of the PM-10 NAAQS and the Stage I action point should be lower than the Stage II.  Table 5-2 of the "RWC Guidance Document" presents several sets of action points which are part of existing RWC curtailment programs and section 5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WC Guidance Document" provides details on establis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od-burning curtailment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1  </w:t>
      </w:r>
      <w:r>
        <w:rPr>
          <w:rFonts w:eastAsia="Courier 10cpi" w:cs="Courier 10cpi" w:ascii="Courier 10cpi" w:hAnsi="Courier 10cpi"/>
          <w:color w:val="000000"/>
          <w:sz w:val="24"/>
          <w:szCs w:val="24"/>
          <w:u w:val="single"/>
        </w:rPr>
        <w:t>Public Awar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implementing or lead planning agency should conduct an ongoing public awareness program to educate the public on the elements discussed in section 5.1.3.1 of the "RWC Guidance Document," which includes the health threat of wood smoke and how the RWC control program will function.  Those elements should be communicated to the public in three formats.  One, the implementing or lead planning agency should have staff and resources available to answer questions and disseminate information on these elements.  Two, the implementing or lead planning agency should have mechanisms for mass media communication which include issuing frequent press releases and purchasing time on local radio and TV stations for public service announcements.  And, three, personal public contact should also be established and maintained through, for example, town meetings and local school presen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2  </w:t>
      </w:r>
      <w:r>
        <w:rPr>
          <w:rFonts w:eastAsia="Courier 10cpi" w:cs="Courier 10cpi" w:ascii="Courier 10cpi" w:hAnsi="Courier 10cpi"/>
          <w:color w:val="000000"/>
          <w:sz w:val="24"/>
          <w:szCs w:val="24"/>
          <w:u w:val="single"/>
        </w:rPr>
        <w:t>Forecasting and Pre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is component is to establish the capabilities to predict when high PM-10 concentrations will occur so that the implementing or lead planning agency can call a curtailment ban when necessary to avert a potential NAAQS exceedance.  To be able to predict NAAQS exceedances, the implementing or lead planning agency should have access to a meteorologist who has local forecasting capabilities and should have a negotiated agreement with the National Weather Service or other qualified entity to provide timely information on meteorological conditions.  In addition, the implementing or lead planning agency should have ready-access to real-time air quality data via telemetry.  During the wood burning season, both the forecasting information and monitoring data should be available 24-hours per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3  </w:t>
      </w:r>
      <w:r>
        <w:rPr>
          <w:rFonts w:eastAsia="Courier 10cpi" w:cs="Courier 10cpi" w:ascii="Courier 10cpi" w:hAnsi="Courier 10cpi"/>
          <w:color w:val="000000"/>
          <w:sz w:val="24"/>
          <w:szCs w:val="24"/>
          <w:u w:val="single"/>
        </w:rPr>
        <w:t>Public No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component concerns the minimum requirements for notifying the public that a curtailment ban is in effect.  The implementing or lead planning agency should have the ability to notify the media promptly in the event that curtailment is required, and, if necessary, the resources to pay for media announcements to ensure adequate notification.  The implementing or lead planning agency should provide sufficient notice of the ban to allow burners time to shut down before the ban goes into effect.  A 24-hour hot-line should be created with recorded messages on current curtailment activities and requirements.  Notification should be made via all three public information media (as described in section 5.2 of the "RWC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4  </w:t>
      </w:r>
      <w:r>
        <w:rPr>
          <w:rFonts w:eastAsia="Courier 10cpi" w:cs="Courier 10cpi" w:ascii="Courier 10cpi" w:hAnsi="Courier 10cpi"/>
          <w:color w:val="000000"/>
          <w:sz w:val="24"/>
          <w:szCs w:val="24"/>
          <w:u w:val="single"/>
        </w:rPr>
        <w:t>Exem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Stage I, the implementing or lead planning agency should allow exemptions for EPA-certified stoves or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equivalent,</w:t>
      </w:r>
      <w:r>
        <w:rPr>
          <w:rStyle w:val="Footnoteanchor"/>
        </w:rPr>
        <w:footnoteReference w:id="2"/>
      </w:r>
      <w:r>
        <w:rPr>
          <w:rFonts w:eastAsia="Courier 10cpi" w:cs="Courier 10cpi" w:ascii="Courier 10cpi" w:hAnsi="Courier 10cpi"/>
          <w:color w:val="000000"/>
          <w:sz w:val="24"/>
          <w:szCs w:val="24"/>
        </w:rPr>
        <w:t xml:space="preserve"> wood stoves at residences where wood combustion is the sole source of heat, and wood stoves in low-income households.  In Stage II, exemptions should be limited to low income households, but not for houses where wood is sole source of h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implementing or lead planning agency should have a mechanism in place for publicizing the need to apply for an exemption and sufficient staff and resources to process and maintain exemption records.  Wood burners requesting any exemption should be required to swear to their status (as it qualifies them for an exemption) in an affidavit and permit their premises to be inspected to verify their status.  Exemptions for sole-source wood burners should be sunsetted after a reasonable period of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5  </w:t>
      </w:r>
      <w:r>
        <w:rPr>
          <w:rFonts w:eastAsia="Courier 10cpi" w:cs="Courier 10cpi" w:ascii="Courier 10cpi" w:hAnsi="Courier 10cpi"/>
          <w:color w:val="000000"/>
          <w:sz w:val="24"/>
          <w:szCs w:val="24"/>
          <w:u w:val="single"/>
        </w:rPr>
        <w:t>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is component is to ensure compliance with the curtailment program.  The implementing or lead planning agency should commit to maintaining a curtailment enforcement plan and resources to ensure compliance during Stage II curtailment.  Table 5-9 of the "RWC Guidance Document" discusses the necessary elements for an effective mandatory curtailment enforcement program.  Table 5-7 of the "RWC Guidance Document" also contains reported effectiveness levels for curtailment programs achieved in practice as high as 90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2.6  </w:t>
      </w:r>
      <w:r>
        <w:rPr>
          <w:rFonts w:eastAsia="Courier 10cpi" w:cs="Courier 10cpi" w:ascii="Courier 10cpi" w:hAnsi="Courier 10cpi"/>
          <w:color w:val="000000"/>
          <w:sz w:val="24"/>
          <w:szCs w:val="24"/>
          <w:u w:val="single"/>
        </w:rPr>
        <w:t>Trac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acking component measures how effective the curtailment program is at achieving compliance.  The implementing or lead planning agency should commit to conducting periodic tracking studies to determine the level of compliance with the burn ban.  A statistically-valid method should be used for conducting field compliance tracking surveys of RWC users and there should be periodic evaluations of the forecasting method.  Lastly, reporting and record keeping should be required to obtain data on enforcement efforts and on the number of burn ban days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  MEASURES TO IMPROVE WOOD BURNING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commended integral measures should include measures to reduce wood smoke emissions from RWC through improving wood burning operation and maintenance practices and modifying wood burning conditions.  These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ntrolling wood moisture cont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weatherizing homes that contain RWC de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stablishing an opacity limi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3.1  </w:t>
      </w:r>
      <w:r>
        <w:rPr>
          <w:rFonts w:eastAsia="Courier 10cpi" w:cs="Courier 10cpi" w:ascii="Courier 10cpi" w:hAnsi="Courier 10cpi"/>
          <w:color w:val="000000"/>
          <w:sz w:val="24"/>
          <w:szCs w:val="24"/>
          <w:u w:val="single"/>
        </w:rPr>
        <w:t>Control of Wood Moisture Co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urpose of this measure is to promote the burning of drier wood in wood stoves and fireplaces to reduce PM-10 emissions.  Its main thrust should be educational.  The implementing or lead planning agency should educate the public on the benefits for the wood burner and the community's air quality of burning only well-seasoned, dry wood.  To achieve this goal, moisture content checks should be available to the public at convenient locations during convenient hours.  Educational materials should also be made available that (1) describe proper wood splitting and storage techniques to ensure wood is properly seasoned before burning, and (2) provide information on the benefits of burning hardwoods versus softwoods (i.e., greater heat content,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if wood sold by wood dealers does not have sufficient time to "dry-out" before the heating season (i.e., if it is sold, for instance, in the fall), then the program should require wood dealers to have their wood "certified" for moisture content prior to sale to ensure the wood can be properly seasoned before burning.  Upon request, the dealer should then present the certificate of moisture content to consumers purchasing wood to verify the wood is dry enough to be burned.  Fines should be imposed on wood dealers who sell wood that is not cert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3.5.2 of the "RWC Guidance Document" provides more detail on measures limiting wood moisture content, including examples of existing wood moisture ordin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3.2  </w:t>
      </w:r>
      <w:r>
        <w:rPr>
          <w:rFonts w:eastAsia="Courier 10cpi" w:cs="Courier 10cpi" w:ascii="Courier 10cpi" w:hAnsi="Courier 10cpi"/>
          <w:color w:val="000000"/>
          <w:sz w:val="24"/>
          <w:szCs w:val="24"/>
          <w:u w:val="single"/>
        </w:rPr>
        <w:t>Weatherization of Homes with Wood Sto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e weatherization program is to improve the energy efficiencies of homes burning wood in stoves for heat so that less wood is burned and, hence, PM-10 emissions are lower.  Under a weatherization program, the implementing or lead planning agency should explain to the public the rationale for improving the energy efficiency of wood-burning homes by making the public aware that energy-efficient homes require less wood and hence reduced fuel costs for the home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ergy audits should be arranged by the implementing or lead planning agency or performed itself.  Low-income homes would probably have the greatest need for weatherization and hence should be the focus of a financial incentive program.  Financial incentives could include low-interest loans, cash grants, and tax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ussion of weatherization is provided in section 3.6 of the "RWC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2.3.3  </w:t>
      </w:r>
      <w:r>
        <w:rPr>
          <w:rFonts w:eastAsia="Courier 10cpi" w:cs="Courier 10cpi" w:ascii="Courier 10cpi" w:hAnsi="Courier 10cpi"/>
          <w:color w:val="000000"/>
          <w:sz w:val="24"/>
          <w:szCs w:val="24"/>
          <w:u w:val="single"/>
        </w:rPr>
        <w:t>Educational Opacit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e goal of this measure is to identify RWC device operation and maintenance habits that contribute to visible emissions of wood smoke and to correct the problem.  The implementing or lead planning agency should first educate the public that visible emissions are an indicator of completeness of burn and then send opacity inspectors to the field to perform opacity readings of chimneys.</w:t>
      </w:r>
      <w:r>
        <w:rPr>
          <w:rStyle w:val="Footnoteanchor"/>
        </w:rPr>
        <w:footnoteReference w:id="3"/>
      </w:r>
      <w:r>
        <w:rPr>
          <w:rFonts w:eastAsia="Courier 10cpi" w:cs="Courier 10cpi" w:ascii="Courier 10cpi" w:hAnsi="Courier 10cpi"/>
          <w:color w:val="000000"/>
          <w:sz w:val="24"/>
          <w:szCs w:val="24"/>
        </w:rPr>
        <w:t xml:space="preserve">  Wood burners of homes with high opacity should be targeted for education and consultation to determine and eliminate the cause of the visible emissions.  In addition, a consultation with a qualified chimney sweep should be required to educate the high opacity wood burner on proper wood stove operation and maintenance and examine the wood burners' stove and flue systems.  The consultation should include tips such as an "acid wash" that is available to clean clogged catalysts and hence extend thei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epeat opacity violators who do not correct the source of the high visible emissions after consultation and recommendations on how to correct the problem should be required to attend a class on how to operate and maintain a wood stove properly.  More information on this measure is contained in section 3.7 of the "RWC Guidance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2.4</w:t>
        <w:tab/>
        <w:t>ALL NEW WOOD STOVE INSTALLATIONS</w:t>
      </w:r>
      <w:r>
        <w:rPr>
          <w:rStyle w:val="Footnoteanchor"/>
        </w:rPr>
        <w:footnoteReference w:id="4"/>
      </w:r>
      <w:r>
        <w:rPr>
          <w:rFonts w:eastAsia="Courier 10cpi" w:cs="Courier 10cpi" w:ascii="Courier 10cpi" w:hAnsi="Courier 10cpi"/>
          <w:color w:val="000000"/>
          <w:sz w:val="24"/>
          <w:szCs w:val="24"/>
        </w:rPr>
        <w:t xml:space="preserve"> EPA-CERTIFIED, PHASE II STOVES OR EQUIVA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integral measure recommends that stoves not be allowed to be installed which are (1) not certified by EPA to Phase II emission limits or (2) cannot document (throug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in-home" field testing data) emissions equivalent to or less than "in-home" field test emissions of EPA-certified Phase II stoves.</w:t>
      </w:r>
      <w:r>
        <w:rPr>
          <w:rStyle w:val="Footnoteanchor"/>
        </w:rPr>
        <w:footnoteReference w:id="5"/>
      </w:r>
      <w:r>
        <w:rPr>
          <w:rFonts w:eastAsia="Courier 10cpi" w:cs="Courier 10cpi" w:ascii="Courier 10cpi" w:hAnsi="Courier 10cpi"/>
          <w:color w:val="000000"/>
          <w:sz w:val="24"/>
          <w:szCs w:val="24"/>
        </w:rPr>
        <w:t xml:space="preserve">  The intent of this requirement is to prevent the sale or resale and installation of non-EPA-certified stoves and the resale and installation of used EPA-certified Phase I stoves.  The program should require that when homeowners intend to install a new or used wood stove, they file a form with the implementing or lead planning agency and swear in an affidavit that the stove is EPA-certified to Phase II emission limits.  The implementing or lead planning agency should be responsible for processing the forms and affidavits and checking the brand name of the proposed stove installation against a list of EPA-certified, Phase II stoves (and their equivalents).  Properly trained and qualified inspection personnel should conduct random surveys of stoves in homes to confirm compli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implementing or lead planning agency should make the public aware of the requirement for stove certification, the need to file a form and affidavit, and which stove types are certified.  The local building code should also be modified to prohibit the installation of non-EPA-certified, Phase II stoves.  All installations should be performed by trained and certified installers to ensure the performance of the new stove (see section 3.3 of the "RWC Guidance Document" for a discussion of installation quality as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cussion of this integral measure is provided in section 3.2.3 of the "RWC Guidance Docume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10cpi" w:cs="Courier 10cpi" w:ascii="Courier 10cpi" w:hAnsi="Courier 10cpi"/>
          <w:color w:val="000000"/>
          <w:sz w:val="24"/>
          <w:szCs w:val="24"/>
        </w:rPr>
        <w:t>1.</w:t>
        <w:tab/>
        <w:t>Memorandum.  Renner, Fred H., Acting Chief, S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Particulate Matter Programs Branch, Air Quality Management Division, Office of Air Quality Planning and Standards, U.S. Environmental Protection Agency, Research Triangle Park, North Carolina, to Chief, Air Branch, Regions I-X, U.S. Environmental Protection Agency.  "Interpretation of EPA's Guidance for Residential Wood Combustion Emission Control Measures."  September 23,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10cpi" w:cs="Courier 10cpi" w:ascii="Courier 10cpi" w:hAnsi="Courier 10cpi"/>
          <w:color w:val="000000"/>
          <w:sz w:val="24"/>
          <w:szCs w:val="24"/>
        </w:rPr>
        <w:t>2.</w:t>
        <w:tab/>
        <w:t xml:space="preserve">U.S. Environmental Protection Agency, Office of Air Quality Planning and Standards, </w:t>
      </w:r>
      <w:r>
        <w:rPr>
          <w:rFonts w:eastAsia="Courier 10cpi" w:cs="Courier 10cpi" w:ascii="Courier 10cpi" w:hAnsi="Courier 10cpi"/>
          <w:color w:val="000000"/>
          <w:sz w:val="24"/>
          <w:szCs w:val="24"/>
          <w:u w:val="single"/>
        </w:rPr>
        <w:t>Compilation of Air Pollutant Emission Factors (AP-42),</w:t>
      </w:r>
      <w:r>
        <w:rPr>
          <w:rFonts w:eastAsia="Courier 10cpi" w:cs="Courier 10cpi" w:ascii="Courier 10cpi" w:hAnsi="Courier 10cpi"/>
          <w:color w:val="000000"/>
          <w:sz w:val="24"/>
          <w:szCs w:val="24"/>
        </w:rPr>
        <w:t xml:space="preserve"> Research Triangle Park, North Carolina (masonry stove data to be publ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sectPr>
      <w:footerReference w:type="default" r:id="rId2"/>
      <w:footnotePr>
        <w:numFmt w:val="decimal"/>
      </w:footnotePr>
      <w:type w:val="nextPage"/>
      <w:pgSz w:w="12240" w:h="15840"/>
      <w:pgMar w:left="180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Equivalent is defined as RWC devices for which "in-home" field testing data are available, document emissions equivalent to or less than "in-home" field test emissions of EPA-certified, Phase II stoves.  See memorandum clarifying nature of RWC guidance and describing procedure for entities seeking emission reduction credit for RWC devices not certified by EPA but which can demonstrate comparable or lower emissions through field testing.  Process includes consultation with EPA's Office of Research and Development on appropriate in-use testing methods and procedures (Ref. 1).  For example, EPA has recently reviewed in-home field data for certain masonry stoves tested during the 1991/92 heating season and has accepted the resultant emissions data for use in SIP-related activities (Ref. 2).</w:t>
      </w:r>
    </w:p>
  </w:footnote>
  <w:footnote w:id="3">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ince the intent of this measure is corrective and not punitive, the document does not prescribe specific opacity reading methods and procedures or opacity limits but leaves that flexibility to the implementing or lead planning agency.</w:t>
      </w:r>
    </w:p>
  </w:footnote>
  <w:footnote w:id="4">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New installations should include both "brand-new" stoves and fireplaces and "new-used" units (i.e., newly purchased units that are not "brand-new").  </w:t>
      </w:r>
    </w:p>
  </w:footnote>
  <w:footnote w:id="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See memorandum clarifying nature of RWC guidance and describing procedure for entities seeking emission reduction credit for RWC devices not certified by EPA but which can demonstrate comparable or lower emissions through field testing.  Process includes consultation with EPA's Office of Research and Development on appropriate in-use testing methods and procedures (Ref. 1).  For example, EPA has recently reviewed in-home field data for certain masonry stoves tested during the 1991/92 heating season and has accepted the resultant emissions data for use in SIP-related activities (Ref.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