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Emergency Shelter Grants (ESG) Program</w:t>
            </w:r>
          </w:p>
          <w:p>
            <w:pPr>
              <w:pStyle w:val="Normal"/>
              <w:jc w:val="center"/>
              <w:rPr>
                <w:b/>
                <w:b/>
                <w:bCs/>
              </w:rPr>
            </w:pPr>
            <w:r>
              <w:rPr>
                <w:b/>
                <w:bCs/>
              </w:rPr>
              <w:t>Civil Rights-Related Program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is designed to evaluate the Emergency Shelter Grants (ESG) grantee’s compliance with record keeping requirements pertaining to: conversions and major rehabilitation undertaken to make assisted shelters accessible to persons with disabilities, when required because the cost of conversion and/or rehabilitation exceeds 75% of the replacement cost of the building after conversion [pursuant to CFR 8.23(a)]; administration of the program in conformity with the nondiscrimination and equal opportunity requirements found at 24 CFR Part 5 and 24 CFR 576.57(a); and </w:t>
      </w:r>
      <w:r>
        <w:rPr>
          <w:bCs/>
        </w:rPr>
        <w:t>additional procedures</w:t>
      </w:r>
      <w:r>
        <w:rPr/>
        <w:t xml:space="preserve"> for making persons with disabilities aware of the facilities and services offered by the participant and the locations of such facilities and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Exhibit is divided into four sections: Certification to Affirmatively Further Fair Housing; Accessibility to Persons With Disabilities; Affirmative Marketing Strategies; and Displacement and Relocation.  Failure to maintain records is an indication of noncompliance with the regulations governing record keeping.  While a lack of documentation may not imply discrimination, because the grant recipient’s data are a basis for further investigating compliance with nondiscrimination requirements, the CPD reviewer is responsible for transmitting this completed Exhibit </w:t>
      </w:r>
      <w:r>
        <w:rPr>
          <w:bCs/>
        </w:rPr>
        <w:t xml:space="preserve">(including any supporting documentation) to FHEO upon completion of the monitoring (see Sections 22-3 and 22-4 of the introduction to this Chapt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CERTIFICATION TO AFFIRMATIVELY FURTHER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 xml:space="preserve">a.   </w:t>
            </w:r>
            <w:r>
              <w:rPr/>
              <w:t>Does the grantee have records regarding any steps taken to address impediments to fair housing choice for the ESG program that were identified in its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1.225(a)(1) or 24 CFR 91.325(a)(1) or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18220226"/>
                                        <w:bookmarkStart w:id="1" w:name="__Fieldmark__4_1418220226"/>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418220226"/>
                                        <w:bookmarkStart w:id="3" w:name="__Fieldmark__5_1418220226"/>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418220226"/>
                                        <w:bookmarkStart w:id="5" w:name="__Fieldmark__6_1418220226"/>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418220226"/>
                                  <w:bookmarkStart w:id="7" w:name="__Fieldmark__4_1418220226"/>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418220226"/>
                                  <w:bookmarkStart w:id="9" w:name="__Fieldmark__5_1418220226"/>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418220226"/>
                                  <w:bookmarkStart w:id="11" w:name="__Fieldmark__6_1418220226"/>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 xml:space="preserve">[OS] </w:t>
            </w:r>
            <w:r>
              <w:rPr/>
              <w:t>b.   Based on this review, is there evidence that raises questions about the accuracy of the grantee’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18220226"/>
                                        <w:bookmarkStart w:id="13" w:name="__Fieldmark__8_1418220226"/>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418220226"/>
                                        <w:bookmarkStart w:id="15" w:name="__Fieldmark__9_1418220226"/>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418220226"/>
                                        <w:bookmarkStart w:id="17" w:name="__Fieldmark__10_1418220226"/>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418220226"/>
                                  <w:bookmarkStart w:id="19" w:name="__Fieldmark__8_1418220226"/>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418220226"/>
                                  <w:bookmarkStart w:id="21" w:name="__Fieldmark__9_1418220226"/>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418220226"/>
                                  <w:bookmarkStart w:id="23" w:name="__Fieldmark__10_1418220226"/>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For the period reviewed, did the grantee and/or its subrecipients maintain records documenting:</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t xml:space="preserve">           </w:t>
            </w:r>
            <w:r>
              <w:rPr/>
              <w:t>a.</w:t>
              <w:tab/>
              <w:t>Any conversions and major rehabilitation undertaken where the cost of the rehabilitation was 75 percent or more of the replacement cost of the building; and</w:t>
            </w:r>
          </w:p>
          <w:p>
            <w:pPr>
              <w:pStyle w:val="Level1"/>
              <w:keepNext w:val="true"/>
              <w:keepLines/>
              <w:numPr>
                <w:ilvl w:val="0"/>
                <w:numId w:val="0"/>
              </w:numPr>
              <w:tabs>
                <w:tab w:val="clear" w:pos="4320"/>
                <w:tab w:val="clear" w:pos="8640"/>
              </w:tabs>
              <w:ind w:left="1085" w:hanging="1080"/>
              <w:rPr>
                <w:b/>
                <w:b/>
                <w:bCs/>
                <w:color w:val="FF0000"/>
              </w:rPr>
            </w:pPr>
            <w:r>
              <w:rPr/>
              <w:t xml:space="preserve">           </w:t>
            </w:r>
            <w:r>
              <w:rPr/>
              <w:t>b.</w:t>
              <w:tab/>
              <w:t xml:space="preserve">That the Section 504 requirement (to incorporate a minimum of 5% of units for mobility disabilities and 2% for visual and hearing disabilities) was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
                <w:b/>
                <w:bCs/>
                <w:color w:val="FF0000"/>
              </w:rPr>
            </w:pPr>
            <w:r>
              <w:rPr/>
              <w:t>[</w:t>
            </w:r>
            <w:r>
              <w:rPr>
                <w:bCs/>
              </w:rPr>
              <w:t>24 CFR 8.23(a) and (b) and 24 CFR 576.57</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18220226"/>
                                        <w:bookmarkStart w:id="25" w:name="__Fieldmark__12_141822022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418220226"/>
                                        <w:bookmarkStart w:id="27" w:name="__Fieldmark__13_141822022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418220226"/>
                                  <w:bookmarkStart w:id="29" w:name="__Fieldmark__12_141822022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418220226"/>
                                  <w:bookmarkStart w:id="31" w:name="__Fieldmark__13_141822022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id the grantee and/or its subrecipients maintain records regarding the implementation of procedures intended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vertise the availability of facilities and services on a nondiscriminatory basis to all persons regardless of race, color, religion, sex, age, national origin, familial status and disability;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ake available to interested persons information concerning the availability and location of services and facilities accessible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418220226"/>
                                        <w:bookmarkStart w:id="33" w:name="__Fieldmark__15_141822022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418220226"/>
                                        <w:bookmarkStart w:id="35" w:name="__Fieldmark__16_141822022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418220226"/>
                                  <w:bookmarkStart w:id="37" w:name="__Fieldmark__15_141822022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418220226"/>
                                  <w:bookmarkStart w:id="39" w:name="__Fieldmark__16_141822022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s it likely that regular procedures for informing persons about the availability of the ESG program’s facilities and services on a nondiscriminatory basis would reach persons regardless of race, color, religion, sex, national origin, familial status or disability?</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418220226"/>
                                        <w:bookmarkStart w:id="41" w:name="__Fieldmark__18_1418220226"/>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418220226"/>
                                        <w:bookmarkStart w:id="43" w:name="__Fieldmark__19_1418220226"/>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1418220226"/>
                                        <w:bookmarkStart w:id="45" w:name="__Fieldmark__20_1418220226"/>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418220226"/>
                                  <w:bookmarkStart w:id="47" w:name="__Fieldmark__18_1418220226"/>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19_1418220226"/>
                                  <w:bookmarkStart w:id="49" w:name="__Fieldmark__19_1418220226"/>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418220226"/>
                                  <w:bookmarkStart w:id="51" w:name="__Fieldmark__20_1418220226"/>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b.    If “no,” did the ESG grantee and/or its subrecipients establish other procedures that would more effectively increase awareness of these programs among persons regardless of race, color, religion, sex, national origin, familial status, or dis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418220226"/>
                                        <w:bookmarkStart w:id="53" w:name="__Fieldmark__22_1418220226"/>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418220226"/>
                                        <w:bookmarkStart w:id="55" w:name="__Fieldmark__23_1418220226"/>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4_1418220226"/>
                                        <w:bookmarkStart w:id="57" w:name="__Fieldmark__24_1418220226"/>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418220226"/>
                                  <w:bookmarkStart w:id="59" w:name="__Fieldmark__22_1418220226"/>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23_1418220226"/>
                                  <w:bookmarkStart w:id="61" w:name="__Fieldmark__23_1418220226"/>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4_1418220226"/>
                                  <w:bookmarkStart w:id="63" w:name="__Fieldmark__24_1418220226"/>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the </w:t>
            </w:r>
            <w:r>
              <w:rPr/>
              <w:t>grantee maintain records on persons displaced as a result of activities funded through this program,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bCs/>
                <w:color w:val="FF0000"/>
              </w:rPr>
            </w:pPr>
            <w:r>
              <w:rPr/>
              <w:t xml:space="preserve">[24 CFR 576.59(b) and 24 CFR 576.6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418220226"/>
                                        <w:bookmarkStart w:id="65" w:name="__Fieldmark__26_141822022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1418220226"/>
                                        <w:bookmarkStart w:id="67" w:name="__Fieldmark__27_141822022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418220226"/>
                                  <w:bookmarkStart w:id="69" w:name="__Fieldmark__26_141822022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1418220226"/>
                                  <w:bookmarkStart w:id="71" w:name="__Fieldmark__27_141822022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For the time period reviewed, did the grantee maintain records on households displaced by ESG activities, which included:</w:t>
            </w:r>
          </w:p>
          <w:p>
            <w:pPr>
              <w:pStyle w:val="Level1"/>
              <w:keepNext w:val="true"/>
              <w:keepLines/>
              <w:numPr>
                <w:ilvl w:val="0"/>
                <w:numId w:val="4"/>
              </w:numPr>
              <w:tabs>
                <w:tab w:val="clear" w:pos="4320"/>
                <w:tab w:val="clear" w:pos="8640"/>
              </w:tabs>
              <w:ind w:left="1265" w:hanging="360"/>
              <w:rPr/>
            </w:pPr>
            <w:r>
              <w:rPr/>
              <w:t>race and ethnicity;</w:t>
            </w:r>
          </w:p>
          <w:p>
            <w:pPr>
              <w:pStyle w:val="Level1"/>
              <w:keepNext w:val="true"/>
              <w:keepLines/>
              <w:numPr>
                <w:ilvl w:val="0"/>
                <w:numId w:val="4"/>
              </w:numPr>
              <w:tabs>
                <w:tab w:val="clear" w:pos="4320"/>
                <w:tab w:val="clear" w:pos="8640"/>
              </w:tabs>
              <w:ind w:left="1265" w:hanging="360"/>
              <w:rPr/>
            </w:pPr>
            <w:r>
              <w:rPr/>
              <w:t>gender of single heads of household; and</w:t>
            </w:r>
          </w:p>
          <w:p>
            <w:pPr>
              <w:pStyle w:val="Level1"/>
              <w:keepNext w:val="true"/>
              <w:keepLines/>
              <w:numPr>
                <w:ilvl w:val="0"/>
                <w:numId w:val="4"/>
              </w:numPr>
              <w:tabs>
                <w:tab w:val="clear" w:pos="4320"/>
                <w:tab w:val="clear" w:pos="8640"/>
              </w:tabs>
              <w:ind w:left="1265" w:hanging="360"/>
              <w:rPr/>
            </w:pPr>
            <w:r>
              <w:rPr/>
              <w:t>addresses and census tracts of the housing units to which each displaced household reloca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418220226"/>
                                        <w:bookmarkStart w:id="73" w:name="__Fieldmark__29_141822022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1418220226"/>
                                        <w:bookmarkStart w:id="75" w:name="__Fieldmark__30_141822022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418220226"/>
                                  <w:bookmarkStart w:id="77" w:name="__Fieldmark__29_141822022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0_1418220226"/>
                                  <w:bookmarkStart w:id="79" w:name="__Fieldmark__30_141822022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information for race and ethnicity maintained in the format prescribed by OMB for Federal agencies (i.e., in accordance with Form HUD-2706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418220226"/>
                                        <w:bookmarkStart w:id="81" w:name="__Fieldmark__32_141822022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1418220226"/>
                                        <w:bookmarkStart w:id="83" w:name="__Fieldmark__33_141822022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418220226"/>
                                  <w:bookmarkStart w:id="85" w:name="__Fieldmark__32_141822022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1418220226"/>
                                  <w:bookmarkStart w:id="87" w:name="__Fieldmark__33_141822022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time period reviewed, did the grantee’s records document that displaced persons were provided with advisory services which include their rights under the Fair Housing Act to: relocate to residences in areas of non-minority concentration at their option; and provide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418220226"/>
                                        <w:bookmarkStart w:id="89" w:name="__Fieldmark__35_141822022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418220226"/>
                                        <w:bookmarkStart w:id="91" w:name="__Fieldmark__36_141822022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418220226"/>
                                  <w:bookmarkStart w:id="93" w:name="__Fieldmark__35_141822022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1418220226"/>
                                  <w:bookmarkStart w:id="95" w:name="__Fieldmark__36_141822022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4</w:t>
    </w:r>
  </w:p>
  <w:p>
    <w:pPr>
      <w:pStyle w:val="Header"/>
      <w:jc w:val="center"/>
      <w:rPr/>
    </w:pPr>
    <w:r>
      <w:rPr/>
      <w:t>Fair Housing and Equal Opportunity (F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4</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1625"/>
        </w:tabs>
        <w:ind w:left="16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9:21:00Z</dcterms:created>
  <dc:creator>HUD</dc:creator>
  <dc:description/>
  <dc:language>en-US</dc:language>
  <cp:lastModifiedBy> </cp:lastModifiedBy>
  <cp:lastPrinted>2005-07-26T15:18:00Z</cp:lastPrinted>
  <dcterms:modified xsi:type="dcterms:W3CDTF">2005-10-12T13:52:00Z</dcterms:modified>
  <cp:revision>7</cp:revision>
  <dc:subject/>
  <dc:title>[Name of Exhibit]</dc:title>
</cp:coreProperties>
</file>