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Section 3 of the </w:t>
            </w:r>
          </w:p>
          <w:p>
            <w:pPr>
              <w:pStyle w:val="Normal"/>
              <w:jc w:val="center"/>
              <w:rPr>
                <w:b/>
                <w:b/>
                <w:bCs/>
              </w:rPr>
            </w:pPr>
            <w:r>
              <w:rPr>
                <w:b/>
                <w:bCs/>
              </w:rPr>
              <w:t>Housing and Urban Development Act of 1968</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xamine the program participant’s records to determine:</w:t>
      </w:r>
    </w:p>
    <w:p>
      <w:pPr>
        <w:pStyle w:val="Header"/>
        <w:tabs>
          <w:tab w:val="clear" w:pos="4320"/>
          <w:tab w:val="clear" w:pos="8640"/>
        </w:tabs>
        <w:rPr/>
      </w:pPr>
      <w:r>
        <w:rPr/>
      </w:r>
    </w:p>
    <w:p>
      <w:pPr>
        <w:pStyle w:val="Normal"/>
        <w:numPr>
          <w:ilvl w:val="0"/>
          <w:numId w:val="4"/>
        </w:numPr>
        <w:rPr/>
      </w:pPr>
      <w:r>
        <w:rPr/>
        <w:t>whether the participant has included the Section 3 clause in its contracts;</w:t>
      </w:r>
    </w:p>
    <w:p>
      <w:pPr>
        <w:pStyle w:val="Normal"/>
        <w:numPr>
          <w:ilvl w:val="0"/>
          <w:numId w:val="4"/>
        </w:numPr>
        <w:rPr/>
      </w:pPr>
      <w:r>
        <w:rPr/>
        <w:t>the number of training opportunities coordinated;</w:t>
      </w:r>
    </w:p>
    <w:p>
      <w:pPr>
        <w:pStyle w:val="Normal"/>
        <w:numPr>
          <w:ilvl w:val="0"/>
          <w:numId w:val="4"/>
        </w:numPr>
        <w:rPr/>
      </w:pPr>
      <w:r>
        <w:rPr/>
        <w:t>employment records of Section 3 residents as 30 percent of new hires; and</w:t>
      </w:r>
    </w:p>
    <w:p>
      <w:pPr>
        <w:pStyle w:val="Normal"/>
        <w:numPr>
          <w:ilvl w:val="0"/>
          <w:numId w:val="4"/>
        </w:numPr>
        <w:rPr/>
      </w:pPr>
      <w:r>
        <w:rPr/>
        <w:t xml:space="preserve">the awarding of up to 10 percent of the contracting opportunities to Section 3 business concerns consistent with the requirements of 24 CFR 135.30. </w:t>
      </w:r>
    </w:p>
    <w:p>
      <w:pPr>
        <w:pStyle w:val="Header"/>
        <w:tabs>
          <w:tab w:val="clear" w:pos="8640"/>
          <w:tab w:val="center" w:pos="4320" w:leader="none"/>
        </w:tabs>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t is divided into five sections:  Program Participant Responsibilities; Use of Section 3 Residents as Trainees; Use of Section 3 Residents as Employees; Contract Awards to Section 3 Business Concerns; and Procurement.  (See Section 22-5 of the introduction to this Chapter.) The HUD reviewer is to respond to these questions through contract reviews and program participant/subrecipient staff interviews.  </w:t>
      </w:r>
      <w:r>
        <w:rPr>
          <w:bCs/>
        </w:rPr>
        <w:t>Failure to maintain records is an indication of noncompliance with the record keeping regulations.  While a lack of documentation may not imply discrimination, because the participant’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4320"/>
          <w:tab w:val="clear" w:pos="8640"/>
        </w:tabs>
        <w:ind w:left="360" w:hanging="360"/>
        <w:rPr/>
      </w:pPr>
      <w:r>
        <w:rPr>
          <w:caps/>
        </w:rPr>
        <w:t>a.</w:t>
        <w:tab/>
      </w:r>
      <w:r>
        <w:rPr>
          <w:caps/>
          <w:u w:val="single"/>
        </w:rPr>
        <w:t>program participant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 xml:space="preserve">[OS]    </w:t>
            </w:r>
            <w:r>
              <w:rPr>
                <w:bCs/>
              </w:rPr>
              <w:t>For the time period reviewed, did</w:t>
            </w:r>
            <w:r>
              <w:rPr/>
              <w:t xml:space="preserve"> the program participant’s records include written procedures govern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1085" w:hanging="360"/>
              <w:rPr/>
            </w:pPr>
            <w:r>
              <w:rPr/>
              <w:t xml:space="preserve"> </w:t>
            </w:r>
            <w:r>
              <w:rPr/>
              <w:t>(a) notification to residents about employment and training opportunities generated by Section 3 covered assistance?</w:t>
            </w:r>
          </w:p>
          <w:p>
            <w:pPr>
              <w:pStyle w:val="Level1"/>
              <w:keepNext w:val="true"/>
              <w:keepLines/>
              <w:numPr>
                <w:ilvl w:val="0"/>
                <w:numId w:val="0"/>
              </w:numPr>
              <w:tabs>
                <w:tab w:val="clear" w:pos="4320"/>
                <w:tab w:val="clear" w:pos="8640"/>
              </w:tabs>
              <w:ind w:left="1085" w:hanging="0"/>
              <w:rPr/>
            </w:pPr>
            <w:r>
              <w:rPr/>
              <w:t xml:space="preserve">[24CFR 135.32 (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94494139"/>
                                        <w:bookmarkStart w:id="1" w:name="__Fieldmark__5_149449413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494494139"/>
                                        <w:bookmarkStart w:id="3" w:name="__Fieldmark__6_149449413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494494139"/>
                                  <w:bookmarkStart w:id="5" w:name="__Fieldmark__5_149449413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494494139"/>
                                  <w:bookmarkStart w:id="7" w:name="__Fieldmark__6_149449413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notification to Section 3 business concerns about contracting opportunities generated by Section 3 covered assistance? </w:t>
            </w:r>
          </w:p>
          <w:p>
            <w:pPr>
              <w:pStyle w:val="Level1"/>
              <w:keepNext w:val="true"/>
              <w:keepLines/>
              <w:numPr>
                <w:ilvl w:val="0"/>
                <w:numId w:val="0"/>
              </w:numPr>
              <w:tabs>
                <w:tab w:val="clear" w:pos="4320"/>
                <w:tab w:val="clear" w:pos="8640"/>
              </w:tabs>
              <w:ind w:left="1085" w:hanging="0"/>
              <w:rPr/>
            </w:pPr>
            <w:r>
              <w:rPr/>
              <w:t>[24 CFR 135.32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94494139"/>
                                        <w:bookmarkStart w:id="9" w:name="__Fieldmark__7_149449413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494494139"/>
                                        <w:bookmarkStart w:id="11" w:name="__Fieldmark__8_149449413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494494139"/>
                                  <w:bookmarkStart w:id="13" w:name="__Fieldmark__7_149449413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494494139"/>
                                  <w:bookmarkStart w:id="15" w:name="__Fieldmark__8_149449413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the setting of, and reaching, numerical goals for employment and training opportunities for residents and contracting opportunities for Section 3 business concerns?</w:t>
            </w:r>
          </w:p>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135.3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494494139"/>
                                        <w:bookmarkStart w:id="17" w:name="__Fieldmark__9_149449413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1494494139"/>
                                        <w:bookmarkStart w:id="19" w:name="__Fieldmark__10_149449413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494494139"/>
                                  <w:bookmarkStart w:id="21" w:name="__Fieldmark__9_149449413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1494494139"/>
                                  <w:bookmarkStart w:id="23" w:name="__Fieldmark__10_149449413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For the time period reviewed, did</w:t>
            </w:r>
            <w:r>
              <w:rPr/>
              <w:t xml:space="preserve"> the program participant’s records include documentation of the actions taken to comply with the Section 3 regulations, the results of the actions taken, and any impediments encountered during the implementation of the program(s) covered by Section 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94494139"/>
                                        <w:bookmarkStart w:id="25" w:name="__Fieldmark__12_149449413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494494139"/>
                                        <w:bookmarkStart w:id="27" w:name="__Fieldmark__13_149449413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494494139"/>
                                  <w:bookmarkStart w:id="29" w:name="__Fieldmark__12_149449413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494494139"/>
                                  <w:bookmarkStart w:id="31" w:name="__Fieldmark__13_149449413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use of section 3 residents as train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w:t>
            </w:r>
            <w:r>
              <w:rPr>
                <w:bCs/>
              </w:rPr>
              <w:t>or the time period reviewed, did t</w:t>
            </w:r>
            <w:r>
              <w:rPr/>
              <w:t>he program participant’s records include:</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formation about the number of training positions generated for Section 3 residents?</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which stages of the project they were filled?</w:t>
            </w:r>
          </w:p>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formation on the how the program participant implemented the eligibility criteria for residents affected by the CPD program(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4(a)(2) and 24 CFR 135.34(b)</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494494139"/>
                                        <w:bookmarkStart w:id="33" w:name="__Fieldmark__15_149449413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494494139"/>
                                        <w:bookmarkStart w:id="35" w:name="__Fieldmark__16_149449413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494494139"/>
                                  <w:bookmarkStart w:id="37" w:name="__Fieldmark__15_149449413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494494139"/>
                                  <w:bookmarkStart w:id="39" w:name="__Fieldmark__16_149449413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use of section 3 residents as employ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bCs/>
              </w:rPr>
              <w:t>For the time period reviewed, did the program</w:t>
            </w:r>
            <w:r>
              <w:rPr/>
              <w:t xml:space="preserve"> participant’s records include information abou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a) the number of permanent full-time and part-time positions generated for Section 3 resid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5"/>
              <w:rPr/>
            </w:pPr>
            <w:r>
              <w:rPr/>
              <w:t>(b) the stages of the project at which these positions were fille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program participant implemented the eligibility criteria for residents affected by housing and community develop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4(a)(2) and 24 CFR 135.34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494494139"/>
                                        <w:bookmarkStart w:id="41" w:name="__Fieldmark__18_149449413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494494139"/>
                                        <w:bookmarkStart w:id="43" w:name="__Fieldmark__19_149449413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494494139"/>
                                  <w:bookmarkStart w:id="45" w:name="__Fieldmark__18_149449413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1494494139"/>
                                  <w:bookmarkStart w:id="47" w:name="__Fieldmark__19_149449413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ntract awards to section 3 business concer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time period reviewed, did the program partic</w:t>
            </w:r>
            <w:r>
              <w:rPr/>
              <w:t>ipant’s records include information on the number, dollar value, and types of procurement awards made to Section 3 business concerns that provide economic opportunities for residents of the service area or neighborhood in which the Section 3-covered project was located?</w:t>
            </w:r>
          </w:p>
          <w:p>
            <w:pPr>
              <w:pStyle w:val="Level1"/>
              <w:keepNext w:val="true"/>
              <w:keepLines/>
              <w:numPr>
                <w:ilvl w:val="0"/>
                <w:numId w:val="0"/>
              </w:numPr>
              <w:tabs>
                <w:tab w:val="clear" w:pos="4320"/>
                <w:tab w:val="clear" w:pos="8640"/>
              </w:tabs>
              <w:ind w:left="725" w:hanging="0"/>
              <w:rPr/>
            </w:pPr>
            <w:r>
              <w:rPr/>
              <w:t>[24 CFR 135.36 (a)(2) and 24 CFR 135.3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494494139"/>
                                        <w:bookmarkStart w:id="49" w:name="__Fieldmark__21_149449413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494494139"/>
                                        <w:bookmarkStart w:id="51" w:name="__Fieldmark__22_149449413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494494139"/>
                                  <w:bookmarkStart w:id="53" w:name="__Fieldmark__21_149449413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1494494139"/>
                                  <w:bookmarkStart w:id="55" w:name="__Fieldmark__22_149449413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 xml:space="preserve">For the time period reviewed, did the program </w:t>
            </w:r>
            <w:r>
              <w:rPr/>
              <w:t xml:space="preserve">participant’s records include evidence submitted by Section 3 business concerns to the program participant of the businesses’ ability to perform successfully under the terms and conditions of the contract and comply with the requirements of Section 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6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494494139"/>
                                        <w:bookmarkStart w:id="57" w:name="__Fieldmark__24_149449413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494494139"/>
                                        <w:bookmarkStart w:id="59" w:name="__Fieldmark__25_149449413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494494139"/>
                                  <w:bookmarkStart w:id="61" w:name="__Fieldmark__24_149449413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1494494139"/>
                                  <w:bookmarkStart w:id="63" w:name="__Fieldmark__25_149449413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r>
      <w:r>
        <w:rPr>
          <w:caps/>
          <w:u w:val="single"/>
        </w:rPr>
        <w:tab/>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bCs/>
              </w:rPr>
              <w:t xml:space="preserve">[OS]   </w:t>
            </w:r>
            <w:r>
              <w:rPr/>
              <w:t>Was the Section 3 clause included in all reviewed contracts to which it i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135.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494494139"/>
                                        <w:bookmarkStart w:id="65" w:name="__Fieldmark__27_149449413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1494494139"/>
                                        <w:bookmarkStart w:id="67" w:name="__Fieldmark__28_149449413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494494139"/>
                                  <w:bookmarkStart w:id="69" w:name="__Fieldmark__27_149449413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1494494139"/>
                                  <w:bookmarkStart w:id="71" w:name="__Fieldmark__28_149449413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7</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7</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5"/>
        </w:tabs>
        <w:ind w:left="10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905" w:hanging="180"/>
    </w:pPr>
    <w:rPr/>
  </w:style>
  <w:style w:type="paragraph" w:styleId="BodyTextIndent3">
    <w:name w:val="Body Text Indent 3"/>
    <w:basedOn w:val="Normal"/>
    <w:qFormat/>
    <w:pPr>
      <w:ind w:left="108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7:37:00Z</dcterms:created>
  <dc:creator>HUD</dc:creator>
  <dc:description/>
  <dc:language>en-US</dc:language>
  <cp:lastModifiedBy> </cp:lastModifiedBy>
  <cp:lastPrinted>2003-03-06T15:37:00Z</cp:lastPrinted>
  <dcterms:modified xsi:type="dcterms:W3CDTF">2005-10-12T13:44:00Z</dcterms:modified>
  <cp:revision>5</cp:revision>
  <dc:subject/>
  <dc:title>[Name of Exhibit]</dc:title>
</cp:coreProperties>
</file>