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Other Federal Requirement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 xml:space="preserve">:  </w:t>
      </w:r>
      <w:r>
        <w:rPr>
          <w:bCs/>
        </w:rPr>
        <w:t>This Exhibit is designed to evaluate the EZ’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projects in the EZ and compliance monitoring for the areas below has been conducted in the past 12</w:t>
      </w:r>
      <w:r>
        <w:rPr>
          <w:b/>
          <w:color w:val="FF0000"/>
        </w:rPr>
        <w:t xml:space="preserve"> </w:t>
      </w:r>
      <w:r>
        <w:rPr/>
        <w:t xml:space="preserve">months, it is not necessary to review these areas again the last risk analysis results or subsequent information raises questions or concer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a.  lobbying restrictions</w:t>
      </w:r>
      <w:r>
        <w:rPr/>
        <w:t xml:space="preserve">  </w:t>
      </w:r>
    </w:p>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Z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66818899"/>
                                        <w:bookmarkStart w:id="1" w:name="__Fieldmark__4_56681889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566818899"/>
                                        <w:bookmarkStart w:id="3" w:name="__Fieldmark__5_56681889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566818899"/>
                                  <w:bookmarkStart w:id="5" w:name="__Fieldmark__4_56681889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566818899"/>
                                  <w:bookmarkStart w:id="7" w:name="__Fieldmark__5_56681889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as the EZ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E; OMB Circular A-87, Attachment B,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566818899"/>
                                        <w:bookmarkStart w:id="9" w:name="__Fieldmark__7_566818899"/>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566818899"/>
                                        <w:bookmarkStart w:id="11" w:name="__Fieldmark__8_566818899"/>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566818899"/>
                                        <w:bookmarkStart w:id="13" w:name="__Fieldmark__9_566818899"/>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66818899"/>
                                  <w:bookmarkStart w:id="15" w:name="__Fieldmark__7_566818899"/>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66818899"/>
                                  <w:bookmarkStart w:id="17" w:name="__Fieldmark__8_566818899"/>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6818899"/>
                                  <w:bookmarkStart w:id="19" w:name="__Fieldmark__9_566818899"/>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suspension and debarment</w:t>
      </w:r>
      <w:r>
        <w:rPr>
          <w:caps/>
        </w:rPr>
        <w:t xml:space="preserve">  </w:t>
      </w:r>
      <w:r>
        <w:rPr/>
        <w:t>(Use Exhibit 14-7, Question #19, in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566818899"/>
                                        <w:bookmarkStart w:id="21" w:name="__Fieldmark__11_566818899"/>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566818899"/>
                                        <w:bookmarkStart w:id="23" w:name="__Fieldmark__12_566818899"/>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566818899"/>
                                        <w:bookmarkStart w:id="25" w:name="__Fieldmark__13_566818899"/>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566818899"/>
                                  <w:bookmarkStart w:id="27" w:name="__Fieldmark__11_566818899"/>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566818899"/>
                                  <w:bookmarkStart w:id="29" w:name="__Fieldmark__12_566818899"/>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566818899"/>
                                  <w:bookmarkStart w:id="31" w:name="__Fieldmark__13_566818899"/>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r>
        <w:rPr/>
        <w:t xml:space="preserve">  (See also Exhibit 22-5, Section 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Z funds have been used to assist projects involving acquisition, demolition, or rehabilitation, has the EZ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nd Grant Agreement, Article I, Section 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566818899"/>
                                        <w:bookmarkStart w:id="33" w:name="__Fieldmark__15_566818899"/>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566818899"/>
                                        <w:bookmarkStart w:id="35" w:name="__Fieldmark__16_566818899"/>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566818899"/>
                                        <w:bookmarkStart w:id="37" w:name="__Fieldmark__17_566818899"/>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566818899"/>
                                  <w:bookmarkStart w:id="39" w:name="__Fieldmark__15_566818899"/>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566818899"/>
                                  <w:bookmarkStart w:id="41" w:name="__Fieldmark__16_566818899"/>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566818899"/>
                                  <w:bookmarkStart w:id="43" w:name="__Fieldmark__17_566818899"/>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360" w:hanging="360"/>
        <w:rPr/>
      </w:pPr>
      <w:r>
        <w:rPr>
          <w:caps/>
          <w:u w:val="single"/>
        </w:rPr>
        <w:t>d.  environmental review procedures</w:t>
      </w:r>
      <w:r>
        <w:rPr>
          <w:caps/>
        </w:rPr>
        <w:t xml:space="preserve">  </w:t>
      </w:r>
      <w:r>
        <w:rPr/>
        <w:t>(See also Chapter 21 for more information.)</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Implementation Plan (IP) reviewed, does the EZ have either an approval letter from the CPD Director or a certification on file that the activity is not subject to an environmental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98.405, Grant Agreement, Article I, Section I, 24 CFR Part 50, and Attachment 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566818899"/>
                                        <w:bookmarkStart w:id="45" w:name="__Fieldmark__19_566818899"/>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566818899"/>
                                        <w:bookmarkStart w:id="47" w:name="__Fieldmark__20_566818899"/>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566818899"/>
                                  <w:bookmarkStart w:id="49" w:name="__Fieldmark__19_566818899"/>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566818899"/>
                                  <w:bookmarkStart w:id="51" w:name="__Fieldmark__20_566818899"/>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and other equal opportunity requirements</w:t>
      </w:r>
      <w:r>
        <w:rPr>
          <w:caps/>
        </w:rPr>
        <w:t xml:space="preserve">  (U</w:t>
      </w:r>
      <w:r>
        <w:rPr/>
        <w:t>se applicable Exhibits in Chapter 22, in particular, Exhibit 22-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566818899"/>
                                        <w:bookmarkStart w:id="53" w:name="__Fieldmark__22_566818899"/>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566818899"/>
                                        <w:bookmarkStart w:id="55" w:name="__Fieldmark__23_566818899"/>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566818899"/>
                                        <w:bookmarkStart w:id="57" w:name="__Fieldmark__24_566818899"/>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566818899"/>
                                  <w:bookmarkStart w:id="59" w:name="__Fieldmark__22_566818899"/>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566818899"/>
                                  <w:bookmarkStart w:id="61" w:name="__Fieldmark__23_566818899"/>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566818899"/>
                                  <w:bookmarkStart w:id="63" w:name="__Fieldmark__24_566818899"/>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f.  accessibility requirements of section 504 of the rehabilitation act of 1973 </w:t>
      </w:r>
      <w:r>
        <w:rPr>
          <w:caps/>
        </w:rPr>
        <w:t xml:space="preserve">    (U</w:t>
      </w:r>
      <w:r>
        <w:rPr/>
        <w:t>se applicable Exhibits in Chapter 22, in particular, Exhibit 22-6.)</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566818899"/>
                                        <w:bookmarkStart w:id="65" w:name="__Fieldmark__26_566818899"/>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566818899"/>
                                        <w:bookmarkStart w:id="67" w:name="__Fieldmark__27_566818899"/>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566818899"/>
                                        <w:bookmarkStart w:id="69" w:name="__Fieldmark__28_566818899"/>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566818899"/>
                                  <w:bookmarkStart w:id="71" w:name="__Fieldmark__26_566818899"/>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566818899"/>
                                  <w:bookmarkStart w:id="73" w:name="__Fieldmark__27_566818899"/>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566818899"/>
                                  <w:bookmarkStart w:id="75" w:name="__Fieldmark__28_566818899"/>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lead hazard abatement requirements</w:t>
      </w:r>
      <w:r>
        <w:rPr/>
        <w:t xml:space="preserve">   (Use applicable Exhibits in Chapter 24.)</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566818899"/>
                                        <w:bookmarkStart w:id="77" w:name="__Fieldmark__30_566818899"/>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566818899"/>
                                        <w:bookmarkStart w:id="79" w:name="__Fieldmark__31_566818899"/>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566818899"/>
                                        <w:bookmarkStart w:id="81" w:name="__Fieldmark__32_566818899"/>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566818899"/>
                                  <w:bookmarkStart w:id="83" w:name="__Fieldmark__30_566818899"/>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566818899"/>
                                  <w:bookmarkStart w:id="85" w:name="__Fieldmark__31_566818899"/>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2_566818899"/>
                                  <w:bookmarkStart w:id="87" w:name="__Fieldmark__32_566818899"/>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9</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9</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44:00Z</dcterms:created>
  <dc:creator>HUD</dc:creator>
  <dc:description/>
  <dc:language>en-US</dc:language>
  <cp:lastModifiedBy>StJamesIII</cp:lastModifiedBy>
  <cp:lastPrinted>2005-07-05T10:35:00Z</cp:lastPrinted>
  <dcterms:modified xsi:type="dcterms:W3CDTF">2005-10-12T20:03:00Z</dcterms:modified>
  <cp:revision>5</cp:revision>
  <dc:subject/>
  <dc:title>[Name of Exhibit]</dc:title>
</cp:coreProperties>
</file>