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 xml:space="preserve">Guide for Review of Community Housing and Development </w:t>
            </w:r>
          </w:p>
          <w:p>
            <w:pPr>
              <w:pStyle w:val="Normal"/>
              <w:keepNext w:val="true"/>
              <w:keepLines/>
              <w:jc w:val="center"/>
              <w:rPr>
                <w:b/>
                <w:b/>
                <w:bCs/>
              </w:rPr>
            </w:pPr>
            <w:r>
              <w:rPr>
                <w:b/>
                <w:bCs/>
              </w:rPr>
              <w:t>Organization (CHDO) Procedures</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Participating Jurisdiction (PJ):</w:t>
            </w:r>
          </w:p>
          <w:p>
            <w:pPr>
              <w:pStyle w:val="Normal"/>
              <w:keepNext w:val="true"/>
              <w:keepLines/>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CHDO Set Aside Amount(s):</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t xml:space="preserve">:  This Exhibit is to designed to evaluate the PJ’s CHDO designation process; its oversight of CHDO performance; and administration of its CHDO set-aside funds and other CHDO funds.  The results of individual CHDO reviews from Exhibit 7-11 can be used to assist in answering the questions in this Exhibit. If an area or question is not examined, make a note to this effect in the “Describe Basis for Conclusion” section.  The HUD reviewer should determine an appropriate sample based upon the number of CHDOs certified by the PJ.  The sample should include currently and previously funded, as well as some unfunded, organizations, if any. </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b/>
          <w:b/>
          <w:bCs/>
          <w:u w:val="single"/>
        </w:rPr>
      </w:pPr>
      <w:r>
        <w:rPr>
          <w:b/>
          <w:bCs/>
          <w:u w:val="single"/>
        </w:rPr>
        <w:t>Questions:</w:t>
      </w:r>
    </w:p>
    <w:p>
      <w:pPr>
        <w:pStyle w:val="Normal"/>
        <w:tabs>
          <w:tab w:val="clear" w:pos="720"/>
          <w:tab w:val="left" w:pos="-720" w:leader="none"/>
        </w:tabs>
        <w:suppressAutoHyphens w:val="true"/>
        <w:spacing w:lineRule="atLeast" w:line="240"/>
        <w:rPr>
          <w:b/>
          <w:b/>
          <w:bCs/>
          <w:u w:val="single"/>
        </w:rPr>
      </w:pPr>
      <w:r>
        <w:rPr>
          <w:b/>
          <w:bCs/>
          <w:u w:val="single"/>
        </w:rPr>
      </w:r>
    </w:p>
    <w:p>
      <w:pPr>
        <w:pStyle w:val="Header"/>
        <w:numPr>
          <w:ilvl w:val="0"/>
          <w:numId w:val="2"/>
        </w:numPr>
        <w:tabs>
          <w:tab w:val="clear" w:pos="4320"/>
          <w:tab w:val="clear" w:pos="8640"/>
          <w:tab w:val="left" w:pos="-720" w:leader="none"/>
        </w:tabs>
        <w:suppressAutoHyphens w:val="true"/>
        <w:spacing w:lineRule="atLeast" w:line="240"/>
        <w:ind w:left="360" w:hanging="360"/>
        <w:rPr/>
      </w:pPr>
      <w:r>
        <w:rPr/>
        <w:t>CHDO SAMPLE (Add more rows as needed.)</w:t>
      </w:r>
    </w:p>
    <w:tbl>
      <w:tblPr>
        <w:tblW w:w="9108" w:type="dxa"/>
        <w:jc w:val="left"/>
        <w:tblInd w:w="353" w:type="dxa"/>
        <w:tblLayout w:type="fixed"/>
        <w:tblCellMar>
          <w:top w:w="0" w:type="dxa"/>
          <w:left w:w="108" w:type="dxa"/>
          <w:bottom w:w="0" w:type="dxa"/>
          <w:right w:w="108" w:type="dxa"/>
        </w:tblCellMar>
      </w:tblPr>
      <w:tblGrid>
        <w:gridCol w:w="2879"/>
        <w:gridCol w:w="3450"/>
        <w:gridCol w:w="2779"/>
      </w:tblGrid>
      <w:tr>
        <w:trPr/>
        <w:tc>
          <w:tcPr>
            <w:tcW w:w="28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jc w:val="center"/>
              <w:rPr>
                <w:b/>
                <w:b/>
                <w:bCs/>
              </w:rPr>
            </w:pPr>
            <w:r>
              <w:rPr>
                <w:b/>
                <w:bCs/>
              </w:rPr>
              <w:t>NAME OF CHDO</w:t>
            </w:r>
          </w:p>
        </w:tc>
        <w:tc>
          <w:tcPr>
            <w:tcW w:w="34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jc w:val="center"/>
              <w:rPr>
                <w:b/>
                <w:b/>
                <w:bCs/>
              </w:rPr>
            </w:pPr>
            <w:r>
              <w:rPr>
                <w:b/>
                <w:bCs/>
              </w:rPr>
              <w:t>DATE INITIALLY DESIGNATED</w:t>
            </w:r>
          </w:p>
        </w:tc>
        <w:tc>
          <w:tcPr>
            <w:tcW w:w="27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jc w:val="center"/>
              <w:rPr>
                <w:b/>
                <w:b/>
                <w:bCs/>
              </w:rPr>
            </w:pPr>
            <w:r>
              <w:rPr>
                <w:b/>
                <w:bCs/>
              </w:rPr>
              <w:t xml:space="preserve">AMOUNT OF HOME $ PROVIDED (Latest) </w:t>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7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use a checklist or similar document to determine the eligibility of nonprofit organizations for designation as CHDOs, e.g., Sections A-D of Exhibit 7-11, “Guide for Review of Community Housing Development Organization (CHDO) Qualifications and Activit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0_2421581598"/>
                                        <w:bookmarkStart w:id="1" w:name="__Fieldmark__20_2421581598"/>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21_2421581598"/>
                                        <w:bookmarkStart w:id="3" w:name="__Fieldmark__21_2421581598"/>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0_2421581598"/>
                                  <w:bookmarkStart w:id="5" w:name="__Fieldmark__20_2421581598"/>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21_2421581598"/>
                                  <w:bookmarkStart w:id="7" w:name="__Fieldmark__21_2421581598"/>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on the CHDOs reviewed, do they meet the qualifications for CHDO design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92.2]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23_2421581598"/>
                                        <w:bookmarkStart w:id="9" w:name="__Fieldmark__23_2421581598"/>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24_2421581598"/>
                                        <w:bookmarkStart w:id="11" w:name="__Fieldmark__24_2421581598"/>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23_2421581598"/>
                                  <w:bookmarkStart w:id="13" w:name="__Fieldmark__23_2421581598"/>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24_2421581598"/>
                                  <w:bookmarkStart w:id="15" w:name="__Fieldmark__24_2421581598"/>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r>
        <w:trPr>
          <w:trHeight w:val="634"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have a procedure for reexamining CHDO eligibility annually, or at least at the time of subsequent application by the CHDO for additional fund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6_2421581598"/>
                                        <w:bookmarkStart w:id="17" w:name="__Fieldmark__26_2421581598"/>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27_2421581598"/>
                                        <w:bookmarkStart w:id="19" w:name="__Fieldmark__27_2421581598"/>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6_2421581598"/>
                                  <w:bookmarkStart w:id="21" w:name="__Fieldmark__26_2421581598"/>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27_2421581598"/>
                                  <w:bookmarkStart w:id="23" w:name="__Fieldmark__27_2421581598"/>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Does the PJ have a procedure for monitoring CHDO performanc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9_2421581598"/>
                                        <w:bookmarkStart w:id="25" w:name="__Fieldmark__29_2421581598"/>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30_2421581598"/>
                                        <w:bookmarkStart w:id="27" w:name="__Fieldmark__30_2421581598"/>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9_2421581598"/>
                                  <w:bookmarkStart w:id="29" w:name="__Fieldmark__29_2421581598"/>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30_2421581598"/>
                                  <w:bookmarkStart w:id="31" w:name="__Fieldmark__30_2421581598"/>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describe the procedur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review the performance of each CHDO annuall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3_2421581598"/>
                                        <w:bookmarkStart w:id="33" w:name="__Fieldmark__33_2421581598"/>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34_2421581598"/>
                                        <w:bookmarkStart w:id="35" w:name="__Fieldmark__34_2421581598"/>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33_2421581598"/>
                                  <w:bookmarkStart w:id="37" w:name="__Fieldmark__33_2421581598"/>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34_2421581598"/>
                                  <w:bookmarkStart w:id="39" w:name="__Fieldmark__34_2421581598"/>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PJ take actions to address CHDO performance issues (e.g., technical assistance, training, reprogramming of fun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36_2421581598"/>
                                        <w:bookmarkStart w:id="41" w:name="__Fieldmark__36_2421581598"/>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37_2421581598"/>
                                        <w:bookmarkStart w:id="43" w:name="__Fieldmark__37_2421581598"/>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36_2421581598"/>
                                  <w:bookmarkStart w:id="45" w:name="__Fieldmark__36_2421581598"/>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37_2421581598"/>
                                  <w:bookmarkStart w:id="47" w:name="__Fieldmark__37_2421581598"/>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have adequate procedures in place to ensure that all projects funded with CHDO set-aside funds are owned, developed, and sponsored” pursuant to 24 CFR 92.300(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39_2421581598"/>
                                        <w:bookmarkStart w:id="49" w:name="__Fieldmark__39_2421581598"/>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40_2421581598"/>
                                        <w:bookmarkStart w:id="51" w:name="__Fieldmark__40_2421581598"/>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39_2421581598"/>
                                  <w:bookmarkStart w:id="53" w:name="__Fieldmark__39_2421581598"/>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40_2421581598"/>
                                  <w:bookmarkStart w:id="55" w:name="__Fieldmark__40_2421581598"/>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J provides CHDO operating funds, does it execute written agreements for the fun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300(e) and 24 CFR 92.504(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42_2421581598"/>
                                        <w:bookmarkStart w:id="57" w:name="__Fieldmark__42_2421581598"/>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43_2421581598"/>
                                        <w:bookmarkStart w:id="59" w:name="__Fieldmark__43_2421581598"/>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42_2421581598"/>
                                  <w:bookmarkStart w:id="61" w:name="__Fieldmark__42_2421581598"/>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43_2421581598"/>
                                  <w:bookmarkStart w:id="63" w:name="__Fieldmark__43_2421581598"/>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 written agreements for CHDO operating funds specify the:</w:t>
            </w:r>
          </w:p>
          <w:p>
            <w:pPr>
              <w:pStyle w:val="Normal"/>
              <w:keepNext w:val="true"/>
              <w:keepLines/>
              <w:rPr/>
            </w:pPr>
            <w:r>
              <w:rPr/>
              <w:t>[24 CFR 92.300(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expected uses for the fund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45_2421581598"/>
                                        <w:bookmarkStart w:id="65" w:name="__Fieldmark__45_2421581598"/>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46_2421581598"/>
                                        <w:bookmarkStart w:id="67" w:name="__Fieldmark__46_2421581598"/>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45_2421581598"/>
                                  <w:bookmarkStart w:id="69" w:name="__Fieldmark__45_2421581598"/>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46_2421581598"/>
                                  <w:bookmarkStart w:id="71" w:name="__Fieldmark__46_2421581598"/>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expectation that the CHDO will receive CHDO set-aside funds for development within 24 months of the date of the agreement?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47_2421581598"/>
                                        <w:bookmarkStart w:id="73" w:name="__Fieldmark__47_2421581598"/>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48_2421581598"/>
                                        <w:bookmarkStart w:id="75" w:name="__Fieldmark__48_2421581598"/>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47_2421581598"/>
                                  <w:bookmarkStart w:id="77" w:name="__Fieldmark__47_2421581598"/>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48_2421581598"/>
                                  <w:bookmarkStart w:id="79" w:name="__Fieldmark__48_2421581598"/>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 the PJ provides seed money, predevelopment or TA loans to CHDOs, do they total not more than 10% of the amount of the PJ’s CHDO set-aside?   [24 CFR 92.300(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50_2421581598"/>
                                        <w:bookmarkStart w:id="81" w:name="__Fieldmark__50_2421581598"/>
                                        <w:bookmarkEnd w:id="8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51_2421581598"/>
                                        <w:bookmarkStart w:id="83" w:name="__Fieldmark__51_2421581598"/>
                                        <w:bookmarkEnd w:id="8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52_2421581598"/>
                                        <w:bookmarkStart w:id="85" w:name="__Fieldmark__52_2421581598"/>
                                        <w:bookmarkEnd w:id="8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50_2421581598"/>
                                  <w:bookmarkStart w:id="87" w:name="__Fieldmark__50_2421581598"/>
                                  <w:bookmarkEnd w:id="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51_2421581598"/>
                                  <w:bookmarkStart w:id="89" w:name="__Fieldmark__51_2421581598"/>
                                  <w:bookmarkEnd w:id="8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52_2421581598"/>
                                  <w:bookmarkStart w:id="91" w:name="__Fieldmark__52_2421581598"/>
                                  <w:bookmarkEnd w:id="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Header"/>
        <w:tabs>
          <w:tab w:val="clear" w:pos="8640"/>
          <w:tab w:val="center" w:pos="4320" w:leader="none"/>
        </w:tabs>
        <w:rPr/>
      </w:pPr>
      <w:r>
        <w:rPr/>
      </w:r>
    </w:p>
    <w:p>
      <w:pPr>
        <w:pStyle w:val="Header"/>
        <w:tabs>
          <w:tab w:val="clear" w:pos="8640"/>
          <w:tab w:val="center" w:pos="4320" w:leader="none"/>
        </w:tabs>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J provides operating funds, capacity building or TA pass-through funds, does the PJ have procedures to ensure that no CHDO receives more than $50,000 or 50% of its annual budget pursuant to 24 CFR 92.300(f)?</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54_2421581598"/>
                                        <w:bookmarkStart w:id="93" w:name="__Fieldmark__54_2421581598"/>
                                        <w:bookmarkEnd w:id="9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55_2421581598"/>
                                        <w:bookmarkStart w:id="95" w:name="__Fieldmark__55_2421581598"/>
                                        <w:bookmarkEnd w:id="9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56_2421581598"/>
                                        <w:bookmarkStart w:id="97" w:name="__Fieldmark__56_2421581598"/>
                                        <w:bookmarkEnd w:id="9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54_2421581598"/>
                                  <w:bookmarkStart w:id="99" w:name="__Fieldmark__54_2421581598"/>
                                  <w:bookmarkEnd w:id="9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55_2421581598"/>
                                  <w:bookmarkStart w:id="101" w:name="__Fieldmark__55_2421581598"/>
                                  <w:bookmarkEnd w:id="10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56_2421581598"/>
                                  <w:bookmarkStart w:id="103" w:name="__Fieldmark__56_2421581598"/>
                                  <w:bookmarkEnd w:id="10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7-</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7-12</w:t>
    </w:r>
  </w:p>
  <w:p>
    <w:pPr>
      <w:pStyle w:val="Header"/>
      <w:jc w:val="center"/>
      <w:rPr/>
    </w:pPr>
    <w:r>
      <w:rPr/>
      <w:t>HOME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12</w:t>
      <w:tab/>
      <w:t>6509.2 REV-5</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odyTextIndent2">
    <w:name w:val="Body Text Indent 2"/>
    <w:basedOn w:val="Normal"/>
    <w:qFormat/>
    <w:pPr>
      <w:tabs>
        <w:tab w:val="clear" w:pos="720"/>
        <w:tab w:val="left" w:pos="-720" w:leader="none"/>
        <w:tab w:val="left" w:pos="0" w:leader="none"/>
      </w:tabs>
      <w:suppressAutoHyphens w:val="true"/>
      <w:spacing w:lineRule="atLeast" w:line="240"/>
      <w:ind w:left="5" w:hanging="5"/>
    </w:pPr>
    <w:rPr/>
  </w:style>
  <w:style w:type="paragraph" w:styleId="BodyTextIndent3">
    <w:name w:val="Body Text Indent 3"/>
    <w:basedOn w:val="Normal"/>
    <w:qFormat/>
    <w:pPr>
      <w:tabs>
        <w:tab w:val="left" w:pos="-720" w:leader="none"/>
        <w:tab w:val="left" w:pos="0" w:leader="none"/>
        <w:tab w:val="left" w:pos="720" w:leader="none"/>
        <w:tab w:val="left" w:pos="1440" w:leader="none"/>
      </w:tabs>
      <w:suppressAutoHyphens w:val="true"/>
      <w:spacing w:lineRule="atLeast" w:line="240"/>
      <w:ind w:left="1445" w:hanging="144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8:32:00Z</dcterms:created>
  <dc:creator>HUD</dc:creator>
  <dc:description/>
  <dc:language>en-US</dc:language>
  <cp:lastModifiedBy>StJamesIII</cp:lastModifiedBy>
  <cp:lastPrinted>2004-04-30T14:40:00Z</cp:lastPrinted>
  <dcterms:modified xsi:type="dcterms:W3CDTF">2005-10-13T19:07:00Z</dcterms:modified>
  <cp:revision>4</cp:revision>
  <dc:subject/>
  <dc:title>[Name of Exhibit]</dc:title>
</cp:coreProperties>
</file>