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grantee’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grantee have a drug-free workplace statement per the requirements of 24 CFR 21.2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30159902"/>
                                        <w:bookmarkStart w:id="1" w:name="__Fieldmark__4_143015990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430159902"/>
                                        <w:bookmarkStart w:id="3" w:name="__Fieldmark__5_143015990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30159902"/>
                                  <w:bookmarkStart w:id="5" w:name="__Fieldmark__4_143015990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430159902"/>
                                  <w:bookmarkStart w:id="7" w:name="__Fieldmark__5_143015990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grantee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30159902"/>
                                        <w:bookmarkStart w:id="9" w:name="__Fieldmark__7_1430159902"/>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430159902"/>
                                        <w:bookmarkStart w:id="11" w:name="__Fieldmark__8_1430159902"/>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430159902"/>
                                        <w:bookmarkStart w:id="13" w:name="__Fieldmark__9_1430159902"/>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30159902"/>
                                  <w:bookmarkStart w:id="15" w:name="__Fieldmark__7_1430159902"/>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30159902"/>
                                  <w:bookmarkStart w:id="17" w:name="__Fieldmark__8_1430159902"/>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0159902"/>
                                  <w:bookmarkStart w:id="19" w:name="__Fieldmark__9_1430159902"/>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430159902"/>
                                        <w:bookmarkStart w:id="21" w:name="__Fieldmark__11_1430159902"/>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430159902"/>
                                        <w:bookmarkStart w:id="23" w:name="__Fieldmark__12_1430159902"/>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1430159902"/>
                                        <w:bookmarkStart w:id="25" w:name="__Fieldmark__13_1430159902"/>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430159902"/>
                                  <w:bookmarkStart w:id="27" w:name="__Fieldmark__11_1430159902"/>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430159902"/>
                                  <w:bookmarkStart w:id="29" w:name="__Fieldmark__12_1430159902"/>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430159902"/>
                                  <w:bookmarkStart w:id="31" w:name="__Fieldmark__13_1430159902"/>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grantee in compliance with the conflict of interest requirements or has an exception been gra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24 CFR 583.33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430159902"/>
                                        <w:bookmarkStart w:id="33" w:name="__Fieldmark__15_143015990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430159902"/>
                                        <w:bookmarkStart w:id="35" w:name="__Fieldmark__16_143015990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430159902"/>
                                  <w:bookmarkStart w:id="37" w:name="__Fieldmark__15_143015990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430159902"/>
                                  <w:bookmarkStart w:id="39" w:name="__Fieldmark__16_143015990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applicable, is there evidence of the SHP grantee’s compliance with the requirements of the Flood Protection Act of 197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30159902"/>
                                        <w:bookmarkStart w:id="41" w:name="__Fieldmark__18_1430159902"/>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430159902"/>
                                        <w:bookmarkStart w:id="43" w:name="__Fieldmark__19_1430159902"/>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430159902"/>
                                        <w:bookmarkStart w:id="45" w:name="__Fieldmark__20_1430159902"/>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430159902"/>
                                  <w:bookmarkStart w:id="47" w:name="__Fieldmark__18_1430159902"/>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430159902"/>
                                  <w:bookmarkStart w:id="49" w:name="__Fieldmark__19_1430159902"/>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1430159902"/>
                                  <w:bookmarkStart w:id="51" w:name="__Fieldmark__20_1430159902"/>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grantee’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430159902"/>
                                        <w:bookmarkStart w:id="53" w:name="__Fieldmark__22_1430159902"/>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430159902"/>
                                        <w:bookmarkStart w:id="55" w:name="__Fieldmark__23_1430159902"/>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1430159902"/>
                                        <w:bookmarkStart w:id="57" w:name="__Fieldmark__24_1430159902"/>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430159902"/>
                                  <w:bookmarkStart w:id="59" w:name="__Fieldmark__22_1430159902"/>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1430159902"/>
                                  <w:bookmarkStart w:id="61" w:name="__Fieldmark__23_1430159902"/>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1430159902"/>
                                  <w:bookmarkStart w:id="63" w:name="__Fieldmark__24_1430159902"/>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grantee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430159902"/>
                                        <w:bookmarkStart w:id="65" w:name="__Fieldmark__26_143015990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430159902"/>
                                        <w:bookmarkStart w:id="67" w:name="__Fieldmark__27_143015990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1430159902"/>
                                        <w:bookmarkStart w:id="69" w:name="__Fieldmark__28_143015990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1430159902"/>
                                  <w:bookmarkStart w:id="71" w:name="__Fieldmark__26_143015990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1430159902"/>
                                  <w:bookmarkStart w:id="73" w:name="__Fieldmark__27_143015990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1430159902"/>
                                  <w:bookmarkStart w:id="75" w:name="__Fieldmark__28_143015990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iCs/>
      </w:rPr>
      <w:t>09/2005</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51:00Z</dcterms:created>
  <dc:creator>HUD - CPD</dc:creator>
  <dc:description/>
  <dc:language>en-US</dc:language>
  <cp:lastModifiedBy>HUD</cp:lastModifiedBy>
  <cp:lastPrinted>2005-09-30T11:17:00Z</cp:lastPrinted>
  <dcterms:modified xsi:type="dcterms:W3CDTF">2005-10-12T19:11:00Z</dcterms:modified>
  <cp:revision>10</cp:revision>
  <dc:subject>Guide for Review of SHP Other Federal Requirements</dc:subject>
  <dc:title>Exhibit 13-12: Supportive Housing Program (SHP)</dc:title>
</cp:coreProperties>
</file>