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Overall Management System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evaluate the SHP grantee’s ability to carry out the administrative responsibilities for its SHP funds.  The HUD reviewer is to answer Exhibit questions based on staff interviews and file reviews, following the sampling guidance in Section 13-3 of the introduction to this Chapte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grantee’s system or procedure for ensuring that SHP funds are used in accordance with all program requir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grantee have written procedures describing its management of the SHP program? (If so, attach copies, or relevant portions thereof, to this Exhib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546298811"/>
                                        <w:bookmarkStart w:id="1" w:name="__Fieldmark__5_54629881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546298811"/>
                                        <w:bookmarkStart w:id="3" w:name="__Fieldmark__6_54629881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546298811"/>
                                  <w:bookmarkStart w:id="5" w:name="__Fieldmark__5_54629881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546298811"/>
                                  <w:bookmarkStart w:id="7" w:name="__Fieldmark__6_54629881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are responsibilities for implementing and managing the SHP program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match those submitted in the approved homeless assistance competition </w:t>
            </w:r>
            <w:r>
              <w:rPr>
                <w:bCs/>
              </w:rPr>
              <w:t>application</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546298811"/>
                                        <w:bookmarkStart w:id="9" w:name="__Fieldmark__9_546298811"/>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546298811"/>
                                        <w:bookmarkStart w:id="11" w:name="__Fieldmark__10_546298811"/>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546298811"/>
                                  <w:bookmarkStart w:id="13" w:name="__Fieldmark__9_546298811"/>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546298811"/>
                                  <w:bookmarkStart w:id="15" w:name="__Fieldmark__10_546298811"/>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ly selected review of administrative personnel costs reveal any staff being paid from SHP funds but not working on SHP-funded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546298811"/>
                                        <w:bookmarkStart w:id="17" w:name="__Fieldmark__12_546298811"/>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546298811"/>
                                        <w:bookmarkStart w:id="19" w:name="__Fieldmark__13_546298811"/>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546298811"/>
                                  <w:bookmarkStart w:id="21" w:name="__Fieldmark__12_546298811"/>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546298811"/>
                                  <w:bookmarkStart w:id="23" w:name="__Fieldmark__13_546298811"/>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ly selected review of cost records show that SHP funds have been disbursed for eligible activities (e.g., acquisition, rehabilitation, new construction, leasing, supportive services or operating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546298811"/>
                                        <w:bookmarkStart w:id="25" w:name="__Fieldmark__15_546298811"/>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546298811"/>
                                        <w:bookmarkStart w:id="27" w:name="__Fieldmark__16_546298811"/>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546298811"/>
                                  <w:bookmarkStart w:id="29" w:name="__Fieldmark__15_546298811"/>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546298811"/>
                                  <w:bookmarkStart w:id="31" w:name="__Fieldmark__16_546298811"/>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review for evidence of conflicts of interest between itself and sponsors or contrac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546298811"/>
                                        <w:bookmarkStart w:id="33" w:name="__Fieldmark__18_546298811"/>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546298811"/>
                                        <w:bookmarkStart w:id="35" w:name="__Fieldmark__19_546298811"/>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546298811"/>
                                  <w:bookmarkStart w:id="37" w:name="__Fieldmark__18_546298811"/>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546298811"/>
                                  <w:bookmarkStart w:id="39" w:name="__Fieldmark__19_546298811"/>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Has a system been developed to track progress of each SHP-funded project or activity in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546298811"/>
                                        <w:bookmarkStart w:id="41" w:name="__Fieldmark__21_546298811"/>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546298811"/>
                                        <w:bookmarkStart w:id="43" w:name="__Fieldmark__22_546298811"/>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546298811"/>
                                  <w:bookmarkStart w:id="45" w:name="__Fieldmark__21_546298811"/>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546298811"/>
                                  <w:bookmarkStart w:id="47" w:name="__Fieldmark__22_546298811"/>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developed, does the tracking system include a timetable with scheduled completion dates?</w:t>
            </w:r>
          </w:p>
          <w:p>
            <w:pPr>
              <w:pStyle w:val="Normal"/>
              <w:keepNext w:val="true"/>
              <w:keepLines/>
              <w:tabs>
                <w:tab w:val="clear" w:pos="720"/>
                <w:tab w:val="left" w:pos="1080" w:leader="none"/>
              </w:tabs>
              <w:rPr/>
            </w:pPr>
            <w:r>
              <w:rPr/>
              <w:tab/>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546298811"/>
                                        <w:bookmarkStart w:id="49" w:name="__Fieldmark__24_546298811"/>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546298811"/>
                                        <w:bookmarkStart w:id="51" w:name="__Fieldmark__25_546298811"/>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546298811"/>
                                        <w:bookmarkStart w:id="53" w:name="__Fieldmark__26_546298811"/>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546298811"/>
                                  <w:bookmarkStart w:id="55" w:name="__Fieldmark__24_546298811"/>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546298811"/>
                                  <w:bookmarkStart w:id="57" w:name="__Fieldmark__25_546298811"/>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546298811"/>
                                  <w:bookmarkStart w:id="59" w:name="__Fieldmark__26_546298811"/>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grantee charges indirect costs to the SHP program, are such costs supported by an Indirect Cost Rate/Cost Allocation Plan prepared in accordance with OMB Circular A-87, Attachment A, Section F, Attachments C and E (for governmental units) or OMB Circular A-122, Attachment A, Section C (for nonprofit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546298811"/>
                                        <w:bookmarkStart w:id="61" w:name="__Fieldmark__28_546298811"/>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546298811"/>
                                        <w:bookmarkStart w:id="63" w:name="__Fieldmark__29_546298811"/>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546298811"/>
                                        <w:bookmarkStart w:id="65" w:name="__Fieldmark__30_546298811"/>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546298811"/>
                                  <w:bookmarkStart w:id="67" w:name="__Fieldmark__28_546298811"/>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546298811"/>
                                  <w:bookmarkStart w:id="69" w:name="__Fieldmark__29_546298811"/>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546298811"/>
                                  <w:bookmarkStart w:id="71" w:name="__Fieldmark__30_546298811"/>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grantee charges indirect costs to the SHP program, are the costs current and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546298811"/>
                                        <w:bookmarkStart w:id="73" w:name="__Fieldmark__32_546298811"/>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546298811"/>
                                        <w:bookmarkStart w:id="75" w:name="__Fieldmark__33_546298811"/>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546298811"/>
                                        <w:bookmarkStart w:id="77" w:name="__Fieldmark__34_546298811"/>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546298811"/>
                                  <w:bookmarkStart w:id="79" w:name="__Fieldmark__32_546298811"/>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546298811"/>
                                  <w:bookmarkStart w:id="81" w:name="__Fieldmark__33_546298811"/>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546298811"/>
                                  <w:bookmarkStart w:id="83" w:name="__Fieldmark__34_546298811"/>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dministrative costs charged to the SHP, whether direct or indirect, eligi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546298811"/>
                                        <w:bookmarkStart w:id="85" w:name="__Fieldmark__36_54629881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546298811"/>
                                        <w:bookmarkStart w:id="87" w:name="__Fieldmark__37_54629881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546298811"/>
                                  <w:bookmarkStart w:id="89" w:name="__Fieldmark__36_546298811"/>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546298811"/>
                                  <w:bookmarkStart w:id="91" w:name="__Fieldmark__37_546298811"/>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7</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7</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49:00Z</dcterms:created>
  <dc:creator>HUD - CPD</dc:creator>
  <dc:description/>
  <dc:language>en-US</dc:language>
  <cp:lastModifiedBy>HUD</cp:lastModifiedBy>
  <cp:lastPrinted>2005-09-30T11:09:00Z</cp:lastPrinted>
  <dcterms:modified xsi:type="dcterms:W3CDTF">2005-10-12T18:47:00Z</dcterms:modified>
  <cp:revision>13</cp:revision>
  <dc:subject>Guide for Review of SHP Overall Management Systems</dc:subject>
  <dc:title>Exhibit 13-7: Supportive Housing Program (SHP)</dc:title>
</cp:coreProperties>
</file>