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Owner, Developer, Sponsor Written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ddres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
          <w:bCs/>
        </w:rPr>
        <w:t xml:space="preserve">:  </w:t>
      </w:r>
      <w:r>
        <w:rPr/>
        <w:t xml:space="preserve">This Exhibit is designed to review the PJ’s written agreement for compliance with HOME regulatory requirements covering written agreements with Owners, Developers, or Sponsors.  </w:t>
      </w:r>
      <w:r>
        <w:rPr>
          <w:bCs/>
        </w:rPr>
        <w:t>Follow the sampling guidance in Section 7-4 of the introduction to this Chapter.</w:t>
      </w:r>
    </w:p>
    <w:p>
      <w:pPr>
        <w:pStyle w:val="Header"/>
        <w:tabs>
          <w:tab w:val="clear" w:pos="8640"/>
          <w:tab w:val="center" w:pos="4320" w:leader="none"/>
        </w:tabs>
        <w:rPr>
          <w:bCs/>
        </w:rPr>
      </w:pPr>
      <w:r>
        <w:rPr>
          <w:bCs/>
        </w:rPr>
      </w:r>
    </w:p>
    <w:p>
      <w:pPr>
        <w:pStyle w:val="Header"/>
        <w:tabs>
          <w:tab w:val="clear" w:pos="8640"/>
          <w:tab w:val="center" w:pos="4320" w:leader="none"/>
        </w:tabs>
        <w:rPr/>
      </w:pPr>
      <w:r>
        <w:rPr>
          <w:b/>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a written agreement executed between the PJ and the Owner, Developer or Spons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011259949"/>
                                        <w:bookmarkStart w:id="1" w:name="__Fieldmark__7_101125994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011259949"/>
                                        <w:bookmarkStart w:id="3" w:name="__Fieldmark__8_101125994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011259949"/>
                                  <w:bookmarkStart w:id="5" w:name="__Fieldmark__7_101125994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011259949"/>
                                  <w:bookmarkStart w:id="7" w:name="__Fieldmark__8_101125994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pecify whether the written agreement is with an Owner, Developer or Sponsor.</w:t>
            </w:r>
          </w:p>
        </w:tc>
      </w:tr>
      <w:tr>
        <w:trPr>
          <w:trHeight w:val="288"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011259949"/>
                                        <w:bookmarkStart w:id="9" w:name="__Fieldmark__11_101125994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1011259949"/>
                                        <w:bookmarkStart w:id="11" w:name="__Fieldmark__12_101125994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011259949"/>
                                  <w:bookmarkStart w:id="13" w:name="__Fieldmark__11_101125994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1011259949"/>
                                  <w:bookmarkStart w:id="15" w:name="__Fieldmark__12_101125994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s there a schedule for the completion of tasks? </w:t>
            </w:r>
          </w:p>
          <w:p>
            <w:pPr>
              <w:pStyle w:val="Normal"/>
              <w:keepNext w:val="true"/>
              <w:keepLines/>
              <w:tabs>
                <w:tab w:val="clear" w:pos="720"/>
                <w:tab w:val="left" w:pos="0" w:leader="none"/>
              </w:tabs>
              <w:rPr/>
            </w:pPr>
            <w:r>
              <w:rPr/>
              <w:t>[24 CFR 92.504(c)(3)(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1011259949"/>
                                        <w:bookmarkStart w:id="17" w:name="__Fieldmark__14_101125994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1011259949"/>
                                        <w:bookmarkStart w:id="19" w:name="__Fieldmark__15_101125994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011259949"/>
                                  <w:bookmarkStart w:id="21" w:name="__Fieldmark__14_101125994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1011259949"/>
                                  <w:bookmarkStart w:id="23" w:name="__Fieldmark__15_101125994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 budget for the </w:t>
            </w:r>
            <w:r>
              <w:rPr>
                <w:bCs/>
              </w:rPr>
              <w:t>projec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011259949"/>
                                        <w:bookmarkStart w:id="25" w:name="__Fieldmark__17_101125994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1011259949"/>
                                        <w:bookmarkStart w:id="27" w:name="__Fieldmark__18_101125994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011259949"/>
                                  <w:bookmarkStart w:id="29" w:name="__Fieldmark__17_101125994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1011259949"/>
                                  <w:bookmarkStart w:id="31" w:name="__Fieldmark__18_101125994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the schedule, and budget contain sufficient detail to provide a sound basis for the PJ to effectively monitor performance unde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1011259949"/>
                                        <w:bookmarkStart w:id="33" w:name="__Fieldmark__20_101125994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1011259949"/>
                                        <w:bookmarkStart w:id="35" w:name="__Fieldmark__21_101125994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011259949"/>
                                  <w:bookmarkStart w:id="37" w:name="__Fieldmark__20_101125994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1011259949"/>
                                  <w:bookmarkStart w:id="39" w:name="__Fieldmark__21_101125994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agreement specify its dur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1011259949"/>
                                        <w:bookmarkStart w:id="41" w:name="__Fieldmark__23_101125994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1011259949"/>
                                        <w:bookmarkStart w:id="43" w:name="__Fieldmark__24_101125994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1011259949"/>
                                  <w:bookmarkStart w:id="45" w:name="__Fieldmark__23_101125994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1011259949"/>
                                  <w:bookmarkStart w:id="47" w:name="__Fieldmark__24_101125994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b/>
                <w:b/>
                <w:color w:val="FF0000"/>
              </w:rPr>
            </w:pPr>
            <w:r>
              <w:rPr/>
              <w:t xml:space="preserve">If the housing assisted under the agreement is rental housing, is the agreement in effect through the affordability period required by the PJ under 24 CFR 92.252?  </w:t>
            </w:r>
          </w:p>
          <w:p>
            <w:pPr>
              <w:pStyle w:val="Level1"/>
              <w:keepNext w:val="true"/>
              <w:keepLines/>
              <w:numPr>
                <w:ilvl w:val="0"/>
                <w:numId w:val="0"/>
              </w:numPr>
              <w:tabs>
                <w:tab w:val="clear" w:pos="4320"/>
                <w:tab w:val="clear" w:pos="8640"/>
              </w:tabs>
              <w:ind w:left="365" w:hanging="0"/>
              <w:rPr>
                <w:bCs/>
              </w:rPr>
            </w:pPr>
            <w:r>
              <w:rPr>
                <w:bCs/>
              </w:rPr>
              <w:t>[24 CFR 92.504©(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1011259949"/>
                                        <w:bookmarkStart w:id="49" w:name="__Fieldmark__26_1011259949"/>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1011259949"/>
                                        <w:bookmarkStart w:id="51" w:name="__Fieldmark__27_1011259949"/>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1011259949"/>
                                        <w:bookmarkStart w:id="53" w:name="__Fieldmark__28_1011259949"/>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011259949"/>
                                  <w:bookmarkStart w:id="55" w:name="__Fieldmark__26_1011259949"/>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011259949"/>
                                  <w:bookmarkStart w:id="57" w:name="__Fieldmark__27_1011259949"/>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011259949"/>
                                  <w:bookmarkStart w:id="59" w:name="__Fieldmark__28_1011259949"/>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c.   If the housing assisted under the agreement is homeownership housing, is the agreement in effect at least until completion of the project and ownership by the low-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011259949"/>
                                        <w:bookmarkStart w:id="61" w:name="__Fieldmark__30_1011259949"/>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1011259949"/>
                                        <w:bookmarkStart w:id="63" w:name="__Fieldmark__31_1011259949"/>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011259949"/>
                                        <w:bookmarkStart w:id="65" w:name="__Fieldmark__32_1011259949"/>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1011259949"/>
                                  <w:bookmarkStart w:id="67" w:name="__Fieldmark__30_1011259949"/>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1011259949"/>
                                  <w:bookmarkStart w:id="69" w:name="__Fieldmark__31_1011259949"/>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1011259949"/>
                                  <w:bookmarkStart w:id="71" w:name="__Fieldmark__32_1011259949"/>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at housing assisted with HOME funds meets:</w:t>
            </w:r>
          </w:p>
          <w:p>
            <w:pPr>
              <w:pStyle w:val="Level1"/>
              <w:keepNext w:val="true"/>
              <w:keepLines/>
              <w:numPr>
                <w:ilvl w:val="0"/>
                <w:numId w:val="2"/>
              </w:numPr>
              <w:tabs>
                <w:tab w:val="clear" w:pos="4320"/>
                <w:tab w:val="clear" w:pos="8640"/>
              </w:tabs>
              <w:ind w:left="365" w:hanging="360"/>
              <w:rPr/>
            </w:pPr>
            <w:r>
              <w:rPr/>
              <w:t xml:space="preserve">the affordability requirements of 24 CFR 92.252 or 24 CFR 92.254 (as applicable); and </w:t>
            </w:r>
          </w:p>
          <w:p>
            <w:pPr>
              <w:pStyle w:val="Level1"/>
              <w:keepNext w:val="true"/>
              <w:keepLines/>
              <w:numPr>
                <w:ilvl w:val="0"/>
                <w:numId w:val="2"/>
              </w:numPr>
              <w:tabs>
                <w:tab w:val="clear" w:pos="4320"/>
                <w:tab w:val="clear" w:pos="8640"/>
              </w:tabs>
              <w:ind w:left="365" w:hanging="360"/>
              <w:rPr/>
            </w:pPr>
            <w:r>
              <w:rPr/>
              <w:t xml:space="preserve">require repayment of funds if the housing does not meet the affordability requirements for the specified time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1011259949"/>
                                        <w:bookmarkStart w:id="73" w:name="__Fieldmark__34_101125994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1011259949"/>
                                        <w:bookmarkStart w:id="75" w:name="__Fieldmark__35_101125994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1011259949"/>
                                  <w:bookmarkStart w:id="77" w:name="__Fieldmark__34_101125994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1011259949"/>
                                  <w:bookmarkStart w:id="79" w:name="__Fieldmark__35_101125994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Owner, Developer, or Sponsor is undertaking rental projects, does the agreement establish the initial rents and the procedures for rent increases?                    [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1011259949"/>
                                        <w:bookmarkStart w:id="81" w:name="__Fieldmark__37_1011259949"/>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8_1011259949"/>
                                        <w:bookmarkStart w:id="83" w:name="__Fieldmark__38_1011259949"/>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9_1011259949"/>
                                        <w:bookmarkStart w:id="85" w:name="__Fieldmark__39_1011259949"/>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011259949"/>
                                  <w:bookmarkStart w:id="87" w:name="__Fieldmark__37_1011259949"/>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011259949"/>
                                  <w:bookmarkStart w:id="89" w:name="__Fieldmark__38_1011259949"/>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9_1011259949"/>
                                  <w:bookmarkStart w:id="91" w:name="__Fieldmark__39_1011259949"/>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f the Owner, Developer, or Sponsor is undertaking homeownership projects for sale to homebuyers in accordance with 24 CFR 92.254(a), does the agreement set forth the resale or recapture requirements, which must be imposed on the housing? </w:t>
            </w:r>
          </w:p>
          <w:p>
            <w:pPr>
              <w:pStyle w:val="Normal"/>
              <w:keepNext w:val="true"/>
              <w:keepLines/>
              <w:tabs>
                <w:tab w:val="clear" w:pos="720"/>
                <w:tab w:val="left" w:pos="0" w:leader="none"/>
              </w:tabs>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011259949"/>
                                        <w:bookmarkStart w:id="93" w:name="__Fieldmark__41_1011259949"/>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2_1011259949"/>
                                        <w:bookmarkStart w:id="95" w:name="__Fieldmark__42_1011259949"/>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3_1011259949"/>
                                        <w:bookmarkStart w:id="97" w:name="__Fieldmark__43_1011259949"/>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1011259949"/>
                                  <w:bookmarkStart w:id="99" w:name="__Fieldmark__41_1011259949"/>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011259949"/>
                                  <w:bookmarkStart w:id="101" w:name="__Fieldmark__42_1011259949"/>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3_1011259949"/>
                                  <w:bookmarkStart w:id="103" w:name="__Fieldmark__43_1011259949"/>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compliance with all HOME program requirements in 24 CFR Part 92, Subpart F, as applicable in accordance with the type of project assi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1011259949"/>
                                        <w:bookmarkStart w:id="105" w:name="__Fieldmark__45_101125994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6_1011259949"/>
                                        <w:bookmarkStart w:id="107" w:name="__Fieldmark__46_101125994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011259949"/>
                                  <w:bookmarkStart w:id="109" w:name="__Fieldmark__45_1011259949"/>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1011259949"/>
                                  <w:bookmarkStart w:id="111" w:name="__Fieldmark__46_1011259949"/>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at the housing meet the property standards in 24 CFR 92.251 and the lead hazard control requirements in 24 CFR 92.355 upon projec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1011259949"/>
                                        <w:bookmarkStart w:id="113" w:name="__Fieldmark__48_1011259949"/>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1011259949"/>
                                        <w:bookmarkStart w:id="115" w:name="__Fieldmark__49_1011259949"/>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011259949"/>
                                  <w:bookmarkStart w:id="117" w:name="__Fieldmark__48_101125994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011259949"/>
                                  <w:bookmarkStart w:id="119" w:name="__Fieldmark__49_101125994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Owners of rental housing assisted with HOME funds to maintain the housing in compliance with 24 CFR 92.251 for the dur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1011259949"/>
                                        <w:bookmarkStart w:id="121" w:name="__Fieldmark__51_1011259949"/>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011259949"/>
                                        <w:bookmarkStart w:id="123" w:name="__Fieldmark__52_1011259949"/>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1011259949"/>
                                        <w:bookmarkStart w:id="125" w:name="__Fieldmark__53_1011259949"/>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1011259949"/>
                                  <w:bookmarkStart w:id="127" w:name="__Fieldmark__51_1011259949"/>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011259949"/>
                                  <w:bookmarkStart w:id="129" w:name="__Fieldmark__52_1011259949"/>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1011259949"/>
                                  <w:bookmarkStart w:id="131" w:name="__Fieldmark__53_1011259949"/>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5" w:leader="none"/>
              </w:tabs>
              <w:rPr/>
            </w:pPr>
            <w:r>
              <w:rPr/>
              <w:t xml:space="preserve">If the project contains 5 or more HOME-assisted units, does the written agreement specify the Owner’s, Developer’s, or Sponsor’s affirmative marketing responsibilities as enumerated pursuant to 24 CFR 92.351?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011259949"/>
                                        <w:bookmarkStart w:id="133" w:name="__Fieldmark__55_1011259949"/>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1011259949"/>
                                        <w:bookmarkStart w:id="135" w:name="__Fieldmark__56_1011259949"/>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1011259949"/>
                                  <w:bookmarkStart w:id="137" w:name="__Fieldmark__55_1011259949"/>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1011259949"/>
                                  <w:bookmarkStart w:id="139" w:name="__Fieldmark__56_1011259949"/>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greement require the Owner, Developer, or Sponsor to meet all federal requirements and nondiscrimination established in 24 CFR 92.35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1011259949"/>
                                        <w:bookmarkStart w:id="141" w:name="__Fieldmark__58_1011259949"/>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1011259949"/>
                                        <w:bookmarkStart w:id="143" w:name="__Fieldmark__59_1011259949"/>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011259949"/>
                                  <w:bookmarkStart w:id="145" w:name="__Fieldmark__58_1011259949"/>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1011259949"/>
                                  <w:bookmarkStart w:id="147" w:name="__Fieldmark__59_1011259949"/>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3"/>
              </w:numPr>
              <w:tabs>
                <w:tab w:val="clear" w:pos="0"/>
                <w:tab w:val="left" w:pos="-2335" w:leader="none"/>
                <w:tab w:val="left" w:pos="365" w:leader="none"/>
              </w:tabs>
              <w:suppressAutoHyphens w:val="false"/>
              <w:ind w:left="365" w:hanging="360"/>
              <w:rPr/>
            </w:pPr>
            <w:r>
              <w:rPr>
                <w:color w:val="000000"/>
              </w:rPr>
              <w:t xml:space="preserve">If the agreement specifies that any displacement, relocation, and acquisition requirements are being imposed by the PJ, are such requirements consistent with 24 CFR 92.353?  </w:t>
            </w:r>
          </w:p>
          <w:p>
            <w:pPr>
              <w:pStyle w:val="TextBody"/>
              <w:keepNext w:val="true"/>
              <w:keepLines/>
              <w:tabs>
                <w:tab w:val="clear" w:pos="0"/>
                <w:tab w:val="left" w:pos="-2335" w:leader="none"/>
              </w:tabs>
              <w:suppressAutoHyphens w:val="false"/>
              <w:ind w:left="365" w:hanging="0"/>
              <w:rPr>
                <w:color w:val="000000"/>
              </w:rPr>
            </w:pPr>
            <w:r>
              <w:rPr>
                <w:color w:val="000000"/>
              </w:rPr>
              <w:t>[24 CFR 92.504©(3)(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1011259949"/>
                                        <w:bookmarkStart w:id="149" w:name="__Fieldmark__60_1011259949"/>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1_1011259949"/>
                                        <w:bookmarkStart w:id="151" w:name="__Fieldmark__61_1011259949"/>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2_1011259949"/>
                                        <w:bookmarkStart w:id="153" w:name="__Fieldmark__62_1011259949"/>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1011259949"/>
                                  <w:bookmarkStart w:id="155" w:name="__Fieldmark__60_1011259949"/>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011259949"/>
                                  <w:bookmarkStart w:id="157" w:name="__Fieldmark__61_1011259949"/>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2_1011259949"/>
                                  <w:bookmarkStart w:id="159" w:name="__Fieldmark__62_1011259949"/>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agreement specify the labor requirements prescribed in 24 CFR 92.35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011259949"/>
                                        <w:bookmarkStart w:id="161" w:name="__Fieldmark__63_1011259949"/>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1011259949"/>
                                        <w:bookmarkStart w:id="163" w:name="__Fieldmark__64_1011259949"/>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1011259949"/>
                                        <w:bookmarkStart w:id="165" w:name="__Fieldmark__65_1011259949"/>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1011259949"/>
                                  <w:bookmarkStart w:id="167" w:name="__Fieldmark__63_1011259949"/>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011259949"/>
                                  <w:bookmarkStart w:id="169" w:name="__Fieldmark__64_1011259949"/>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1011259949"/>
                                  <w:bookmarkStart w:id="171" w:name="__Fieldmark__65_1011259949"/>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Does the agreement specify the conflict of interest provisions prescribed in 24 CFR 92.356(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1011259949"/>
                                        <w:bookmarkStart w:id="173" w:name="__Fieldmark__66_1011259949"/>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1011259949"/>
                                        <w:bookmarkStart w:id="175" w:name="__Fieldmark__67_1011259949"/>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6_1011259949"/>
                                  <w:bookmarkStart w:id="177" w:name="__Fieldmark__66_1011259949"/>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7_1011259949"/>
                                  <w:bookmarkStart w:id="179" w:name="__Fieldmark__67_1011259949"/>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 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011259949"/>
                                        <w:bookmarkStart w:id="181" w:name="__Fieldmark__69_1011259949"/>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1011259949"/>
                                        <w:bookmarkStart w:id="183" w:name="__Fieldmark__70_1011259949"/>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1011259949"/>
                                  <w:bookmarkStart w:id="185" w:name="__Fieldmark__69_1011259949"/>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0_1011259949"/>
                                  <w:bookmarkStart w:id="187" w:name="__Fieldmark__70_1011259949"/>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provide for a means of enforcement of the affordable housing requirements by th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1011259949"/>
                                        <w:bookmarkStart w:id="189" w:name="__Fieldmark__72_1011259949"/>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1011259949"/>
                                        <w:bookmarkStart w:id="191" w:name="__Fieldmark__73_1011259949"/>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1011259949"/>
                                  <w:bookmarkStart w:id="193" w:name="__Fieldmark__72_1011259949"/>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3_1011259949"/>
                                  <w:bookmarkStart w:id="195" w:name="__Fieldmark__73_1011259949"/>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ffordability requirements in 24 CFR 92.252 enforced by deed restrictions if the housing is rental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779780"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1011259949"/>
                                        <w:bookmarkStart w:id="197" w:name="__Fieldmark__75_1011259949"/>
                                        <w:bookmarkEnd w:id="197"/>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6_1011259949"/>
                                        <w:bookmarkStart w:id="199" w:name="__Fieldmark__76_1011259949"/>
                                        <w:bookmarkEnd w:id="199"/>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7_1011259949"/>
                                        <w:bookmarkStart w:id="201" w:name="__Fieldmark__77_1011259949"/>
                                        <w:bookmarkEnd w:id="20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4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5_1011259949"/>
                                  <w:bookmarkStart w:id="203" w:name="__Fieldmark__75_1011259949"/>
                                  <w:bookmarkEnd w:id="203"/>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1011259949"/>
                                  <w:bookmarkStart w:id="205" w:name="__Fieldmark__76_1011259949"/>
                                  <w:bookmarkEnd w:id="205"/>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7_1011259949"/>
                                  <w:bookmarkStart w:id="207" w:name="__Fieldmark__77_1011259949"/>
                                  <w:bookmarkEnd w:id="20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1011259949"/>
                                        <w:bookmarkStart w:id="209" w:name="__Fieldmark__79_1011259949"/>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0_1011259949"/>
                                        <w:bookmarkStart w:id="211" w:name="__Fieldmark__80_1011259949"/>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9_1011259949"/>
                                  <w:bookmarkStart w:id="213" w:name="__Fieldmark__79_1011259949"/>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0_1011259949"/>
                                  <w:bookmarkStart w:id="215" w:name="__Fieldmark__80_1011259949"/>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the Owner, Developer, or Sponsor may not request disbursement of funds under the agreement:</w:t>
            </w:r>
          </w:p>
          <w:p>
            <w:pPr>
              <w:pStyle w:val="Level1"/>
              <w:keepNext w:val="true"/>
              <w:keepLines/>
              <w:numPr>
                <w:ilvl w:val="0"/>
                <w:numId w:val="4"/>
              </w:numPr>
              <w:tabs>
                <w:tab w:val="clear" w:pos="4320"/>
                <w:tab w:val="clear" w:pos="8640"/>
              </w:tabs>
              <w:ind w:left="365" w:hanging="360"/>
              <w:rPr/>
            </w:pPr>
            <w:r>
              <w:rPr/>
              <w:t xml:space="preserve">until the funds are needed for payment of eligible costs; and </w:t>
            </w:r>
          </w:p>
          <w:p>
            <w:pPr>
              <w:pStyle w:val="Level1"/>
              <w:keepNext w:val="true"/>
              <w:keepLines/>
              <w:numPr>
                <w:ilvl w:val="0"/>
                <w:numId w:val="4"/>
              </w:numPr>
              <w:tabs>
                <w:tab w:val="clear" w:pos="4320"/>
                <w:tab w:val="clear" w:pos="8640"/>
              </w:tabs>
              <w:ind w:left="365" w:hanging="360"/>
              <w:rPr/>
            </w:pPr>
            <w:r>
              <w:rPr/>
              <w:t xml:space="preserve">that requests must be limited to the amount needed? </w:t>
            </w:r>
          </w:p>
          <w:p>
            <w:pPr>
              <w:pStyle w:val="Level1"/>
              <w:keepNext w:val="true"/>
              <w:keepLines/>
              <w:numPr>
                <w:ilvl w:val="0"/>
                <w:numId w:val="0"/>
              </w:numPr>
              <w:tabs>
                <w:tab w:val="clear" w:pos="4320"/>
                <w:tab w:val="clear" w:pos="8640"/>
              </w:tabs>
              <w:ind w:left="0" w:hanging="0"/>
              <w:rPr/>
            </w:pPr>
            <w:r>
              <w:rPr/>
              <w:t>[24 CFR 92.504(c)(3)(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1011259949"/>
                                        <w:bookmarkStart w:id="217" w:name="__Fieldmark__82_1011259949"/>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1011259949"/>
                                        <w:bookmarkStart w:id="219" w:name="__Fieldmark__83_1011259949"/>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2_1011259949"/>
                                  <w:bookmarkStart w:id="221" w:name="__Fieldmark__82_1011259949"/>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3_1011259949"/>
                                  <w:bookmarkStart w:id="223" w:name="__Fieldmark__83_1011259949"/>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agreement, where applicable, include the conditions prescribed in 24 CFR 92.257 for the use of HOME funds by religious organizations?                 [24 CFR 92.504(c)(3)(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1011259949"/>
                                        <w:bookmarkStart w:id="225" w:name="__Fieldmark__85_1011259949"/>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6_1011259949"/>
                                        <w:bookmarkStart w:id="227" w:name="__Fieldmark__86_1011259949"/>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1011259949"/>
                                        <w:bookmarkStart w:id="229" w:name="__Fieldmark__87_1011259949"/>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5_1011259949"/>
                                  <w:bookmarkStart w:id="231" w:name="__Fieldmark__85_1011259949"/>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6_1011259949"/>
                                  <w:bookmarkStart w:id="233" w:name="__Fieldmark__86_1011259949"/>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7_1011259949"/>
                                  <w:bookmarkStart w:id="235" w:name="__Fieldmark__87_1011259949"/>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5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Owner, Developer, or Sponsor is a Community Housing Development Organization (CHDO) and is using set-aside funds under 24 CFR 92.300, does the agreement include the appropriate provisions prescribed in 24 CFR 92.300 and 24 CFR 92.301?  </w:t>
            </w:r>
          </w:p>
          <w:p>
            <w:pPr>
              <w:pStyle w:val="Normal"/>
              <w:keepNext w:val="true"/>
              <w:keepLines/>
              <w:rPr/>
            </w:pPr>
            <w:r>
              <w:rPr/>
              <w:t>[24 CFR 92.504(c)(3)(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1011259949"/>
                                        <w:bookmarkStart w:id="237" w:name="__Fieldmark__89_1011259949"/>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0_1011259949"/>
                                        <w:bookmarkStart w:id="239" w:name="__Fieldmark__90_1011259949"/>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1_1011259949"/>
                                        <w:bookmarkStart w:id="241" w:name="__Fieldmark__91_1011259949"/>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9_1011259949"/>
                                  <w:bookmarkStart w:id="243" w:name="__Fieldmark__89_1011259949"/>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0_1011259949"/>
                                  <w:bookmarkStart w:id="245" w:name="__Fieldmark__90_1011259949"/>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1_1011259949"/>
                                  <w:bookmarkStart w:id="247" w:name="__Fieldmark__91_1011259949"/>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6</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tabs>
        <w:tab w:val="clear" w:pos="720"/>
        <w:tab w:val="left" w:pos="5" w:leader="none"/>
      </w:tabs>
      <w:suppressAutoHyphens w:val="true"/>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4:15:00Z</dcterms:created>
  <dc:creator>HUD</dc:creator>
  <dc:description/>
  <dc:language>en-US</dc:language>
  <cp:lastModifiedBy>HUD</cp:lastModifiedBy>
  <cp:lastPrinted>2003-03-06T15:37:00Z</cp:lastPrinted>
  <dcterms:modified xsi:type="dcterms:W3CDTF">2005-10-11T13:47:00Z</dcterms:modified>
  <cp:revision>7</cp:revision>
  <dc:subject>Guide for Review of Owner, Developer, Sponsor Written Agreements</dc:subject>
  <dc:title>Exhibit 7-16: HOME Program</dc:title>
</cp:coreProperties>
</file>