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Relations (OLR) staff. The 2</w:t>
      </w:r>
      <w:r>
        <w:rPr>
          <w:vertAlign w:val="superscript"/>
        </w:rPr>
        <w:t>nd</w:t>
      </w:r>
      <w:r>
        <w:rPr/>
        <w:t xml:space="preserve"> section covers the program participant's compliance with certain Davis 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rPr/>
      </w:pPr>
      <w:r>
        <w:rPr/>
      </w:r>
    </w:p>
    <w:p>
      <w:pPr>
        <w:pStyle w:val="Normal"/>
        <w:rPr>
          <w:b/>
          <w:b/>
          <w:bCs/>
          <w:u w:val="single"/>
        </w:rPr>
      </w:pPr>
      <w:r>
        <w:rPr>
          <w:b/>
          <w:bCs/>
          <w:u w:val="single"/>
        </w:rPr>
        <w:t>Questions:</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a.  </w:t>
      </w:r>
      <w:r>
        <w:rPr>
          <w:bCs/>
          <w:caps/>
          <w:u w:val="single"/>
        </w:rPr>
        <w:t>OLR program participant inp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R staff and the date of contact prior to monitoring this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d HUD OLR staff raise any problems about the performance of this program participant? (If “yes,” briefly includ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02512914"/>
                                        <w:bookmarkStart w:id="1" w:name="__Fieldmark__6_240251291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402512914"/>
                                        <w:bookmarkStart w:id="3" w:name="__Fieldmark__7_240251291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02512914"/>
                                  <w:bookmarkStart w:id="5" w:name="__Fieldmark__6_240251291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402512914"/>
                                  <w:bookmarkStart w:id="7" w:name="__Fieldmark__7_240251291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program participant have staff designated for 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ndbook 1344.1 REV-1, Paragraph 1-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402512914"/>
                                        <w:bookmarkStart w:id="9" w:name="__Fieldmark__9_240251291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402512914"/>
                                        <w:bookmarkStart w:id="11" w:name="__Fieldmark__10_240251291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02512914"/>
                                  <w:bookmarkStart w:id="13" w:name="__Fieldmark__9_240251291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402512914"/>
                                  <w:bookmarkStart w:id="15" w:name="__Fieldmark__10_240251291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full documentation attesting to all administrative and enforcement activities with respect to Federal labor standards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402512914"/>
                                        <w:bookmarkStart w:id="17" w:name="__Fieldmark__12_240251291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402512914"/>
                                        <w:bookmarkStart w:id="19" w:name="__Fieldmark__13_240251291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402512914"/>
                                  <w:bookmarkStart w:id="21" w:name="__Fieldmark__12_240251291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402512914"/>
                                  <w:bookmarkStart w:id="23" w:name="__Fieldmark__13_240251291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1, Paragraph 1-6(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402512914"/>
                                        <w:bookmarkStart w:id="25" w:name="__Fieldmark__15_240251291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402512914"/>
                                        <w:bookmarkStart w:id="27" w:name="__Fieldmark__16_240251291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402512914"/>
                                  <w:bookmarkStart w:id="29" w:name="__Fieldmark__15_240251291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402512914"/>
                                  <w:bookmarkStart w:id="31" w:name="__Fieldmark__16_240251291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402512914"/>
                                        <w:bookmarkStart w:id="33" w:name="__Fieldmark__18_240251291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402512914"/>
                                        <w:bookmarkStart w:id="35" w:name="__Fieldmark__19_240251291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402512914"/>
                                  <w:bookmarkStart w:id="37" w:name="__Fieldmark__18_240251291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402512914"/>
                                  <w:bookmarkStart w:id="39" w:name="__Fieldmark__19_240251291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402512914"/>
                                        <w:bookmarkStart w:id="41" w:name="__Fieldmark__21_240251291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2402512914"/>
                                        <w:bookmarkStart w:id="43" w:name="__Fieldmark__22_240251291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2402512914"/>
                                        <w:bookmarkStart w:id="45" w:name="__Fieldmark__23_240251291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402512914"/>
                                  <w:bookmarkStart w:id="47" w:name="__Fieldmark__21_240251291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402512914"/>
                                  <w:bookmarkStart w:id="49" w:name="__Fieldmark__22_240251291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402512914"/>
                                  <w:bookmarkStart w:id="51" w:name="__Fieldmark__23_240251291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402512914"/>
                                        <w:bookmarkStart w:id="53" w:name="__Fieldmark__25_240251291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402512914"/>
                                        <w:bookmarkStart w:id="55" w:name="__Fieldmark__26_240251291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402512914"/>
                                  <w:bookmarkStart w:id="57" w:name="__Fieldmark__25_240251291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402512914"/>
                                  <w:bookmarkStart w:id="59" w:name="__Fieldmark__26_240251291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402512914"/>
                                        <w:bookmarkStart w:id="61" w:name="__Fieldmark__28_240251291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2402512914"/>
                                        <w:bookmarkStart w:id="63" w:name="__Fieldmark__29_240251291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402512914"/>
                                  <w:bookmarkStart w:id="65" w:name="__Fieldmark__28_240251291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402512914"/>
                                  <w:bookmarkStart w:id="67" w:name="__Fieldmark__29_240251291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2402512914"/>
                                        <w:bookmarkStart w:id="69" w:name="__Fieldmark__31_240251291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2402512914"/>
                                        <w:bookmarkStart w:id="71" w:name="__Fieldmark__32_240251291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402512914"/>
                                  <w:bookmarkStart w:id="73" w:name="__Fieldmark__31_240251291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2402512914"/>
                                  <w:bookmarkStart w:id="75" w:name="__Fieldmark__32_240251291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1, Paragraph 1-6(h) and Form HUD 47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402512914"/>
                                        <w:bookmarkStart w:id="77" w:name="__Fieldmark__34_240251291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402512914"/>
                                        <w:bookmarkStart w:id="79" w:name="__Fieldmark__35_240251291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402512914"/>
                                  <w:bookmarkStart w:id="81" w:name="__Fieldmark__34_240251291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402512914"/>
                                  <w:bookmarkStart w:id="83" w:name="__Fieldmark__35_240251291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402512914"/>
                                        <w:bookmarkStart w:id="85" w:name="__Fieldmark__37_2402512914"/>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402512914"/>
                                        <w:bookmarkStart w:id="87" w:name="__Fieldmark__38_2402512914"/>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402512914"/>
                                        <w:bookmarkStart w:id="89" w:name="__Fieldmark__39_2402512914"/>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402512914"/>
                                  <w:bookmarkStart w:id="91" w:name="__Fieldmark__37_2402512914"/>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402512914"/>
                                  <w:bookmarkStart w:id="93" w:name="__Fieldmark__38_2402512914"/>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402512914"/>
                                  <w:bookmarkStart w:id="95" w:name="__Fieldmark__39_2402512914"/>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R whenever an employer underpays workers by $1,000 or mo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1, Paragraph 3-4(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402512914"/>
                                        <w:bookmarkStart w:id="97" w:name="__Fieldmark__41_240251291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402512914"/>
                                        <w:bookmarkStart w:id="99" w:name="__Fieldmark__42_240251291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2402512914"/>
                                  <w:bookmarkStart w:id="101" w:name="__Fieldmark__41_240251291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2402512914"/>
                                  <w:bookmarkStart w:id="103" w:name="__Fieldmark__42_240251291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2402512914"/>
                                        <w:bookmarkStart w:id="105" w:name="__Fieldmark__44_2402512914"/>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2402512914"/>
                                        <w:bookmarkStart w:id="107" w:name="__Fieldmark__45_2402512914"/>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2402512914"/>
                                  <w:bookmarkStart w:id="109" w:name="__Fieldmark__44_240251291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2402512914"/>
                                  <w:bookmarkStart w:id="111" w:name="__Fieldmark__45_240251291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5</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11:00Z</dcterms:created>
  <dc:creator>HUD</dc:creator>
  <dc:description/>
  <dc:language>en-US</dc:language>
  <cp:lastModifiedBy>Preferred User</cp:lastModifiedBy>
  <cp:lastPrinted>2005-03-23T15:47:00Z</cp:lastPrinted>
  <dcterms:modified xsi:type="dcterms:W3CDTF">2005-11-03T18:39:00Z</dcterms:modified>
  <cp:revision>13</cp:revision>
  <dc:subject/>
  <dc:title>[Name of Exhibit]</dc:title>
</cp:coreProperties>
</file>