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SRO Program Participa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nsure that participant eligibility has been adequately documented in terms of the individual’s homelessness status upon entry.  </w:t>
      </w:r>
      <w:r>
        <w:rPr/>
        <w:t xml:space="preserve">The sample selection guidance in Section 11-3 of the introduction to this Chapter should be used when selecting project participants, including both current and past.  Review these participant files to answer the questions in this Exhibit, supplemented with staff interviews.  </w:t>
      </w:r>
    </w:p>
    <w:p>
      <w:pPr>
        <w:pStyle w:val="Normal"/>
        <w:spacing w:lineRule="auto" w:line="120"/>
        <w:rPr/>
      </w:pPr>
      <w:r>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elected participant files adequately document that the individuals receiving rental assistance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Title IV, Subtitle E of McKinney-Vento Act, Section 441(b), 24 CFR 882.808(b)(2), HAP Contr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94540597"/>
                                        <w:bookmarkStart w:id="1" w:name="__Fieldmark__4_109454059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094540597"/>
                                        <w:bookmarkStart w:id="3" w:name="__Fieldmark__5_109454059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094540597"/>
                                  <w:bookmarkStart w:id="5" w:name="__Fieldmark__4_109454059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094540597"/>
                                  <w:bookmarkStart w:id="7" w:name="__Fieldmark__5_109454059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jects reviewed where the grantee is other than a PHA (i.e. a private nonprofit), was there at least one homeless person or formerly homeless person participating in the policy decision-making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1) – note waiver clau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094540597"/>
                                        <w:bookmarkStart w:id="9" w:name="__Fieldmark__7_109454059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094540597"/>
                                        <w:bookmarkStart w:id="11" w:name="__Fieldmark__8_109454059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094540597"/>
                                  <w:bookmarkStart w:id="13" w:name="__Fieldmark__7_109454059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094540597"/>
                                  <w:bookmarkStart w:id="15" w:name="__Fieldmark__8_109454059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participants, to the extent possible, involved in employment, volunteer services, or otherwise in rehabilitating and operating the assisted fac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094540597"/>
                                        <w:bookmarkStart w:id="17" w:name="__Fieldmark__10_109454059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094540597"/>
                                        <w:bookmarkStart w:id="19" w:name="__Fieldmark__11_109454059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94540597"/>
                                  <w:bookmarkStart w:id="21" w:name="__Fieldmark__10_109454059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094540597"/>
                                  <w:bookmarkStart w:id="23" w:name="__Fieldmark__11_109454059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ppropriate supportive services being provided to participants as described in the appl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roved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094540597"/>
                                        <w:bookmarkStart w:id="25" w:name="__Fieldmark__13_109454059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094540597"/>
                                        <w:bookmarkStart w:id="27" w:name="__Fieldmark__14_109454059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094540597"/>
                                  <w:bookmarkStart w:id="29" w:name="__Fieldmark__13_109454059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094540597"/>
                                  <w:bookmarkStart w:id="31" w:name="__Fieldmark__14_109454059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br w:type="page"/>
      </w: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nual Progress Reports on participants submitted on a timely basis by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nnual Progress Report, HUD-401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094540597"/>
                                        <w:bookmarkStart w:id="33" w:name="__Fieldmark__16_109454059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094540597"/>
                                        <w:bookmarkStart w:id="35" w:name="__Fieldmark__17_109454059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094540597"/>
                                  <w:bookmarkStart w:id="37" w:name="__Fieldmark__16_109454059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094540597"/>
                                  <w:bookmarkStart w:id="39" w:name="__Fieldmark__17_109454059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1-2</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2</w:t>
      <w:tab/>
      <w:t>6509.2 REV-5</w:t>
    </w:r>
  </w:p>
  <w:p>
    <w:pPr>
      <w:pStyle w:val="Header"/>
      <w:jc w:val="center"/>
      <w:rPr/>
    </w:pPr>
    <w:r>
      <w:rPr/>
      <w:t>Section 8 Moderate Rehabilitation Single Room</w:t>
    </w:r>
  </w:p>
  <w:p>
    <w:pPr>
      <w:pStyle w:val="Header"/>
      <w:jc w:val="center"/>
      <w:rPr/>
    </w:pPr>
    <w:r>
      <w:rPr/>
      <w:t xml:space="preserve">Occupancy (SRO) Program for Homeless Individual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35:00Z</dcterms:created>
  <dc:creator>HUD - CPD</dc:creator>
  <dc:description/>
  <dc:language>en-US</dc:language>
  <cp:lastModifiedBy>HUD</cp:lastModifiedBy>
  <cp:lastPrinted>2005-06-28T08:51:00Z</cp:lastPrinted>
  <dcterms:modified xsi:type="dcterms:W3CDTF">2005-10-12T16:52:00Z</dcterms:modified>
  <cp:revision>9</cp:revision>
  <dc:subject>Guide for Review of SRO Program Participants</dc:subject>
  <dc:title>Exhibit 11-2: Section 8 Moderate Rehabilitation Single Room Occupancy (SRO) Program for Homeless Individuals</dc:title>
</cp:coreProperties>
</file>