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loseout Syste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state’s compliance with the required elements of a closeout system.  States are required under 24 CFR 570.489(d) to have fiscal control and accounting procedures.  States may adopt the provisions of 24 CFR Part 85, or they may use their own state-established provisions.  As part of its fiscal controls, and as required by 24 CFR 570.489(i), a state should have closeout procedures which will ensure that all applicable administrative actions and all required work have been completed by the recipient and the state.  Where noncompliance is related to the lack of documentation, the reviewer may also need to cite 24 CFR 570.493(b).  Two separate worksheets are attached to the end of this Exhibit to be completed if time permits and/or any issues that would indicate the need to sample state file documentation to test the state’s closeout procedures.  Worksheet I is designed to review a sample of state grant recipient files from a given year.  Worksheet II is designed to summarize data for all of the grant years being monitored. </w:t>
      </w:r>
    </w:p>
    <w:p>
      <w:pPr>
        <w:pStyle w:val="Normal"/>
        <w:rPr>
          <w:b/>
          <w:b/>
          <w:bCs/>
        </w:rPr>
      </w:pPr>
      <w:r>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standards for determining when grants to units of general local government are considered completed and ready to be closed out? (If  the response is “yes,” include a description of the state standards in your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9788665"/>
                                        <w:bookmarkStart w:id="1" w:name="__Fieldmark__4_8978866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89788665"/>
                                        <w:bookmarkStart w:id="3" w:name="__Fieldmark__5_8978866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89788665"/>
                                  <w:bookmarkStart w:id="5" w:name="__Fieldmark__4_8978866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89788665"/>
                                  <w:bookmarkStart w:id="7" w:name="__Fieldmark__5_8978866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n established system for submission of financial and performance reports after state grant recipients have completed all activities?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89788665"/>
                                        <w:bookmarkStart w:id="9" w:name="__Fieldmark__7_8978866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89788665"/>
                                        <w:bookmarkStart w:id="11" w:name="__Fieldmark__8_8978866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89788665"/>
                                  <w:bookmarkStart w:id="13" w:name="__Fieldmark__7_8978866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89788665"/>
                                  <w:bookmarkStart w:id="15" w:name="__Fieldmark__8_8978866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and performance report submission deadlines set by the state reasonable, given either the nature of the state’s program design or the type of activities funded?  (Describe the deadlines or the state’s process for setting deadlines and the factors considered as support for your conclusion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89788665"/>
                                        <w:bookmarkStart w:id="17" w:name="__Fieldmark__10_8978866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89788665"/>
                                        <w:bookmarkStart w:id="19" w:name="__Fieldmark__11_8978866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89788665"/>
                                  <w:bookmarkStart w:id="21" w:name="__Fieldmark__10_8978866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89788665"/>
                                  <w:bookmarkStart w:id="23" w:name="__Fieldmark__11_8978866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to ascertain when project or activity completions</w:t>
            </w:r>
            <w:r>
              <w:rPr>
                <w:b/>
                <w:bCs/>
                <w:color w:val="FF0000"/>
              </w:rPr>
              <w:t xml:space="preserve"> </w:t>
            </w:r>
            <w:r>
              <w:rPr/>
              <w:t>have occurred?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89788665"/>
                                        <w:bookmarkStart w:id="25" w:name="__Fieldmark__13_8978866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89788665"/>
                                        <w:bookmarkStart w:id="27" w:name="__Fieldmark__14_8978866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89788665"/>
                                  <w:bookmarkStart w:id="29" w:name="__Fieldmark__13_8978866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89788665"/>
                                  <w:bookmarkStart w:id="31" w:name="__Fieldmark__14_8978866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ystem have a means to follow up when reports are not submitt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89788665"/>
                                        <w:bookmarkStart w:id="33" w:name="__Fieldmark__16_89788665"/>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89788665"/>
                                        <w:bookmarkStart w:id="35" w:name="__Fieldmark__17_89788665"/>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9788665"/>
                                  <w:bookmarkStart w:id="37" w:name="__Fieldmark__16_89788665"/>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89788665"/>
                                  <w:bookmarkStart w:id="39" w:name="__Fieldmark__17_89788665"/>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system exist to determine if unencumbered cash is avail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89788665"/>
                                        <w:bookmarkStart w:id="41" w:name="__Fieldmark__19_89788665"/>
                                        <w:bookmarkEnd w:id="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89788665"/>
                                        <w:bookmarkStart w:id="43" w:name="__Fieldmark__20_89788665"/>
                                        <w:bookmarkEnd w:id="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89788665"/>
                                  <w:bookmarkStart w:id="45" w:name="__Fieldmark__19_89788665"/>
                                  <w:bookmarkEnd w:id="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89788665"/>
                                  <w:bookmarkStart w:id="47" w:name="__Fieldmark__20_89788665"/>
                                  <w:bookmarkEnd w:id="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state grant recipients return unencumbered cash? [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89788665"/>
                                        <w:bookmarkStart w:id="49" w:name="__Fieldmark__22_8978866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89788665"/>
                                        <w:bookmarkStart w:id="51" w:name="__Fieldmark__23_8978866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89788665"/>
                                  <w:bookmarkStart w:id="53" w:name="__Fieldmark__22_8978866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89788665"/>
                                  <w:bookmarkStart w:id="55" w:name="__Fieldmark__23_8978866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ystem to track receipt of unencumbered cash to ensure it is received and properly accounted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89788665"/>
                                        <w:bookmarkStart w:id="57" w:name="__Fieldmark__25_8978866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89788665"/>
                                        <w:bookmarkStart w:id="59" w:name="__Fieldmark__26_8978866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89788665"/>
                                  <w:bookmarkStart w:id="61" w:name="__Fieldmark__25_8978866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89788665"/>
                                  <w:bookmarkStart w:id="63" w:name="__Fieldmark__26_8978866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method for systematic settlement of any issues that arise during the closeout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89788665"/>
                                        <w:bookmarkStart w:id="65" w:name="__Fieldmark__28_8978866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89788665"/>
                                        <w:bookmarkStart w:id="67" w:name="__Fieldmark__29_8978866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89788665"/>
                                  <w:bookmarkStart w:id="69" w:name="__Fieldmark__28_8978866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89788665"/>
                                  <w:bookmarkStart w:id="71" w:name="__Fieldmark__29_8978866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the method described and made available to 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89788665"/>
                                        <w:bookmarkStart w:id="73" w:name="__Fieldmark__31_8978866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89788665"/>
                                        <w:bookmarkStart w:id="75" w:name="__Fieldmark__32_8978866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89788665"/>
                                        <w:bookmarkStart w:id="77" w:name="__Fieldmark__33_8978866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89788665"/>
                                  <w:bookmarkStart w:id="79" w:name="__Fieldmark__31_8978866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89788665"/>
                                  <w:bookmarkStart w:id="81" w:name="__Fieldmark__32_8978866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89788665"/>
                                  <w:bookmarkStart w:id="83" w:name="__Fieldmark__33_8978866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criteria been established for deciding when grants will be terminated for both of the following situations:</w:t>
            </w:r>
          </w:p>
          <w:p>
            <w:pPr>
              <w:pStyle w:val="Level1"/>
              <w:keepNext w:val="true"/>
              <w:keepLines/>
              <w:numPr>
                <w:ilvl w:val="0"/>
                <w:numId w:val="0"/>
              </w:numPr>
              <w:tabs>
                <w:tab w:val="clear" w:pos="4320"/>
                <w:tab w:val="clear" w:pos="8640"/>
              </w:tabs>
              <w:ind w:left="0" w:hanging="0"/>
              <w:rPr/>
            </w:pPr>
            <w:r>
              <w:rPr/>
              <w:t>a.  cause?</w:t>
            </w:r>
          </w:p>
          <w:p>
            <w:pPr>
              <w:pStyle w:val="Level1"/>
              <w:keepNext w:val="true"/>
              <w:keepLines/>
              <w:numPr>
                <w:ilvl w:val="0"/>
                <w:numId w:val="0"/>
              </w:numPr>
              <w:tabs>
                <w:tab w:val="clear" w:pos="4320"/>
                <w:tab w:val="clear" w:pos="8640"/>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89788665"/>
                                        <w:bookmarkStart w:id="85" w:name="__Fieldmark__35_8978866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89788665"/>
                                        <w:bookmarkStart w:id="87" w:name="__Fieldmark__36_8978866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89788665"/>
                                  <w:bookmarkStart w:id="89" w:name="__Fieldmark__35_8978866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89788665"/>
                                  <w:bookmarkStart w:id="91" w:name="__Fieldmark__36_8978866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ermination procedures been established for both of the following situations:</w:t>
            </w:r>
          </w:p>
          <w:p>
            <w:pPr>
              <w:pStyle w:val="Level1"/>
              <w:keepNext w:val="true"/>
              <w:keepLines/>
              <w:numPr>
                <w:ilvl w:val="0"/>
                <w:numId w:val="2"/>
              </w:numPr>
              <w:tabs>
                <w:tab w:val="clear" w:pos="4320"/>
                <w:tab w:val="clear" w:pos="8640"/>
              </w:tabs>
              <w:ind w:left="365" w:hanging="360"/>
              <w:rPr/>
            </w:pPr>
            <w:r>
              <w:rPr/>
              <w:t>cause?</w:t>
            </w:r>
          </w:p>
          <w:p>
            <w:pPr>
              <w:pStyle w:val="Level1"/>
              <w:keepNext w:val="true"/>
              <w:keepLines/>
              <w:numPr>
                <w:ilvl w:val="0"/>
                <w:numId w:val="2"/>
              </w:numPr>
              <w:tabs>
                <w:tab w:val="clear" w:pos="4320"/>
                <w:tab w:val="clear" w:pos="8640"/>
              </w:tabs>
              <w:ind w:left="365" w:hanging="360"/>
              <w:rPr/>
            </w:pPr>
            <w:r>
              <w:rPr/>
              <w:t>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89788665"/>
                                        <w:bookmarkStart w:id="93" w:name="__Fieldmark__38_8978866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89788665"/>
                                        <w:bookmarkStart w:id="95" w:name="__Fieldmark__39_8978866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89788665"/>
                                  <w:bookmarkStart w:id="97" w:name="__Fieldmark__38_8978866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89788665"/>
                                  <w:bookmarkStart w:id="99" w:name="__Fieldmark__39_8978866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procedures been established to notify recipients of proposed termination actions for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89788665"/>
                                        <w:bookmarkStart w:id="101" w:name="__Fieldmark__41_8978866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89788665"/>
                                        <w:bookmarkStart w:id="103" w:name="__Fieldmark__42_8978866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89788665"/>
                                  <w:bookmarkStart w:id="105" w:name="__Fieldmark__41_8978866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89788665"/>
                                  <w:bookmarkStart w:id="107" w:name="__Fieldmark__42_8978866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including any sampled files, do the state’s procedures appear to be implemented in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89788665"/>
                                        <w:bookmarkStart w:id="109" w:name="__Fieldmark__44_89788665"/>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89788665"/>
                                        <w:bookmarkStart w:id="111" w:name="__Fieldmark__45_89788665"/>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89788665"/>
                                        <w:bookmarkStart w:id="113" w:name="__Fieldmark__46_89788665"/>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89788665"/>
                                  <w:bookmarkStart w:id="115" w:name="__Fieldmark__44_89788665"/>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89788665"/>
                                  <w:bookmarkStart w:id="117" w:name="__Fieldmark__45_89788665"/>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89788665"/>
                                  <w:bookmarkStart w:id="119" w:name="__Fieldmark__46_89788665"/>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system of remedies for noncompli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89788665"/>
                                        <w:bookmarkStart w:id="121" w:name="__Fieldmark__48_8978866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89788665"/>
                                        <w:bookmarkStart w:id="123" w:name="__Fieldmark__49_8978866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89788665"/>
                                  <w:bookmarkStart w:id="125" w:name="__Fieldmark__48_8978866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9_89788665"/>
                                  <w:bookmarkStart w:id="127" w:name="__Fieldmark__49_8978866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are the remedies being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89788665"/>
                                        <w:bookmarkStart w:id="129" w:name="__Fieldmark__51_89788665"/>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89788665"/>
                                        <w:bookmarkStart w:id="131" w:name="__Fieldmark__52_89788665"/>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89788665"/>
                                        <w:bookmarkStart w:id="133" w:name="__Fieldmark__53_89788665"/>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89788665"/>
                                  <w:bookmarkStart w:id="135" w:name="__Fieldmark__51_89788665"/>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89788665"/>
                                  <w:bookmarkStart w:id="137" w:name="__Fieldmark__52_89788665"/>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89788665"/>
                                  <w:bookmarkStart w:id="139" w:name="__Fieldmark__53_89788665"/>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DBG-funded property acquired by recipients accounted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89788665"/>
                                        <w:bookmarkStart w:id="141" w:name="__Fieldmark__55_8978866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89788665"/>
                                        <w:bookmarkStart w:id="143" w:name="__Fieldmark__56_8978866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89788665"/>
                                  <w:bookmarkStart w:id="145" w:name="__Fieldmark__55_8978866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89788665"/>
                                  <w:bookmarkStart w:id="147" w:name="__Fieldmark__56_8978866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track overall progress of recipients?  (If the answer is “yes,” include in your response below how information is gathered on recipien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89788665"/>
                                        <w:bookmarkStart w:id="149" w:name="__Fieldmark__58_8978866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89788665"/>
                                        <w:bookmarkStart w:id="151" w:name="__Fieldmark__59_8978866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89788665"/>
                                  <w:bookmarkStart w:id="153" w:name="__Fieldmark__58_8978866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89788665"/>
                                  <w:bookmarkStart w:id="155" w:name="__Fieldmark__59_8978866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identify when remedial actions should b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89788665"/>
                                        <w:bookmarkStart w:id="157" w:name="__Fieldmark__61_8978866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89788665"/>
                                        <w:bookmarkStart w:id="159" w:name="__Fieldmark__62_8978866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89788665"/>
                                  <w:bookmarkStart w:id="161" w:name="__Fieldmark__61_8978866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89788665"/>
                                  <w:bookmarkStart w:id="163" w:name="__Fieldmark__62_8978866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recipients are carrying out activities in a timely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89788665"/>
                                        <w:bookmarkStart w:id="165" w:name="__Fieldmark__64_8978866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89788665"/>
                                        <w:bookmarkStart w:id="167" w:name="__Fieldmark__65_8978866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89788665"/>
                                  <w:bookmarkStart w:id="169" w:name="__Fieldmark__64_8978866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89788665"/>
                                  <w:bookmarkStart w:id="171" w:name="__Fieldmark__65_8978866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conditional closeouts” subject to completion (by the recipient) of certain pending or follow-up actions? (If the answer is “yes,” include in your response below the types of pending actions that conditional closeouts cov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89788665"/>
                                        <w:bookmarkStart w:id="173" w:name="__Fieldmark__67_89788665"/>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89788665"/>
                                        <w:bookmarkStart w:id="175" w:name="__Fieldmark__68_89788665"/>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89788665"/>
                                  <w:bookmarkStart w:id="177" w:name="__Fieldmark__67_89788665"/>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89788665"/>
                                  <w:bookmarkStart w:id="179" w:name="__Fieldmark__68_89788665"/>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ubmission of a final audit is a closeout condition, does the state retain the right to recover funds as appropriate based on the final aud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89788665"/>
                                        <w:bookmarkStart w:id="181" w:name="__Fieldmark__70_89788665"/>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89788665"/>
                                        <w:bookmarkStart w:id="183" w:name="__Fieldmark__71_89788665"/>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89788665"/>
                                        <w:bookmarkStart w:id="185" w:name="__Fieldmark__72_89788665"/>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89788665"/>
                                  <w:bookmarkStart w:id="187" w:name="__Fieldmark__70_89788665"/>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89788665"/>
                                  <w:bookmarkStart w:id="189" w:name="__Fieldmark__71_89788665"/>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89788665"/>
                                  <w:bookmarkStart w:id="191" w:name="__Fieldmark__72_89788665"/>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has the state established requirements and taken action to ensure the timely closeout of its grants to units of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89788665"/>
                                        <w:bookmarkStart w:id="193" w:name="__Fieldmark__74_8978866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89788665"/>
                                        <w:bookmarkStart w:id="195" w:name="__Fieldmark__75_8978866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89788665"/>
                                  <w:bookmarkStart w:id="197" w:name="__Fieldmark__74_8978866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89788665"/>
                                  <w:bookmarkStart w:id="199" w:name="__Fieldmark__75_8978866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sectPr>
          <w:type w:val="continuous"/>
          <w:pgSz w:orient="landscape" w:w="15840" w:h="12240"/>
          <w:pgMar w:left="1440" w:right="1440" w:gutter="0" w:header="720" w:top="1440" w:footer="720" w:bottom="1440"/>
          <w:formProt w:val="true"/>
          <w:textDirection w:val="lrTb"/>
          <w:docGrid w:type="default" w:linePitch="360" w:charSpace="0"/>
        </w:sectPr>
      </w:pPr>
    </w:p>
    <w:tbl>
      <w:tblPr>
        <w:tblW w:w="8856" w:type="dxa"/>
        <w:jc w:val="center"/>
        <w:tblInd w:w="0"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I:  Closeout System Program Year Recipient Analysis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subgrant/project files are reviewed to confirm the implementation of the state’s system, select a sample within a specific program year and complete the columns below [insert recipient name/project identification in column (a); dates in columns (b) through (f); and “Yes” or “No,” as appropriate, in column (g).]  Provide responses to support conclusions and explain delays in complying with the state established procedures at the end of this worksheet.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Year:</w:t>
      </w:r>
      <w:r>
        <w:rPr>
          <w:rFonts w:cs="Times New Roman" w:ascii="Times New Roman" w:hAnsi="Times New Roman"/>
          <w:b/>
          <w:bCs/>
          <w:u w:val="single"/>
        </w:rPr>
        <w:t xml:space="preserv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b/>
          <w:bCs/>
        </w:rPr>
        <w:t>__</w:t>
      </w:r>
    </w:p>
    <w:p>
      <w:pPr>
        <w:pStyle w:val="TextBody"/>
        <w:rPr>
          <w:rFonts w:ascii="Times New Roman" w:hAnsi="Times New Roman" w:cs="Times New Roman"/>
          <w:b/>
          <w:b/>
          <w:bCs/>
        </w:rPr>
      </w:pPr>
      <w:r>
        <w:rPr>
          <w:rFonts w:cs="Times New Roman" w:ascii="Times New Roman" w:hAnsi="Times New Roman"/>
          <w:b/>
          <w:bCs/>
        </w:rPr>
      </w:r>
    </w:p>
    <w:tbl>
      <w:tblPr>
        <w:tblW w:w="13500" w:type="dxa"/>
        <w:jc w:val="left"/>
        <w:tblInd w:w="-7" w:type="dxa"/>
        <w:tblLayout w:type="fixed"/>
        <w:tblCellMar>
          <w:top w:w="0" w:type="dxa"/>
          <w:left w:w="108" w:type="dxa"/>
          <w:bottom w:w="0" w:type="dxa"/>
          <w:right w:w="108" w:type="dxa"/>
        </w:tblCellMar>
      </w:tblPr>
      <w:tblGrid>
        <w:gridCol w:w="809"/>
        <w:gridCol w:w="2431"/>
        <w:gridCol w:w="1260"/>
        <w:gridCol w:w="1620"/>
        <w:gridCol w:w="1620"/>
        <w:gridCol w:w="1620"/>
        <w:gridCol w:w="2340"/>
        <w:gridCol w:w="1800"/>
      </w:tblGrid>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b/>
                <w:b/>
                <w:bCs/>
              </w:rPr>
            </w:pPr>
            <w:r>
              <w:rPr>
                <w:b/>
                <w:bCs/>
              </w:rPr>
              <w:t>Objective Met:</w:t>
            </w:r>
          </w:p>
          <w:p>
            <w:pPr>
              <w:pStyle w:val="Normal"/>
              <w:jc w:val="center"/>
              <w:rPr>
                <w:b/>
                <w:b/>
                <w:bCs/>
              </w:rPr>
            </w:pPr>
            <w:r>
              <w:rPr>
                <w:b/>
                <w:bCs/>
              </w:rPr>
              <w:t>Yes/No</w:t>
            </w:r>
          </w:p>
        </w:tc>
      </w:tr>
      <w:tr>
        <w:trPr>
          <w:trHeight w:val="45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pPr>
            <w:r>
              <w:rPr>
                <w:b/>
                <w:bCs/>
              </w:rPr>
              <w:t>Objective Met:</w:t>
            </w:r>
          </w:p>
          <w:p>
            <w:pPr>
              <w:pStyle w:val="Normal"/>
              <w:jc w:val="center"/>
              <w:rPr>
                <w:b/>
                <w:b/>
                <w:bCs/>
              </w:rPr>
            </w:pPr>
            <w:r>
              <w:rPr>
                <w:b/>
                <w:bCs/>
              </w:rPr>
              <w:t>Yes/No</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u w:val="single"/>
        </w:rPr>
      </w:pPr>
      <w:r>
        <w:rPr>
          <w:b/>
          <w:bCs/>
          <w:u w:val="single"/>
        </w:rPr>
      </w:r>
    </w:p>
    <w:tbl>
      <w:tblPr>
        <w:tblW w:w="13145" w:type="dxa"/>
        <w:jc w:val="left"/>
        <w:tblInd w:w="350" w:type="dxa"/>
        <w:tblLayout w:type="fixed"/>
        <w:tblCellMar>
          <w:top w:w="0" w:type="dxa"/>
          <w:left w:w="0" w:type="dxa"/>
          <w:bottom w:w="0" w:type="dxa"/>
          <w:right w:w="0" w:type="dxa"/>
        </w:tblCellMar>
      </w:tblPr>
      <w:tblGrid>
        <w:gridCol w:w="13145"/>
      </w:tblGrid>
      <w:tr>
        <w:trPr>
          <w:trHeight w:val="4670" w:hRule="atLeast"/>
        </w:trPr>
        <w:tc>
          <w:tcPr>
            <w:tcW w:w="13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bCs/>
        </w:rPr>
      </w:pPr>
      <w:r>
        <w:br w:type="page"/>
      </w:r>
      <w:r>
        <w:rPr>
          <w:b/>
          <w:bCs/>
        </w:rPr>
      </w:r>
    </w:p>
    <w:tbl>
      <w:tblPr>
        <w:tblW w:w="8856" w:type="dxa"/>
        <w:jc w:val="left"/>
        <w:tblInd w:w="2407"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sheet II: Closeout System Analysis by Program Yea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grant years are reviewed to provide summary results from the implementation of the state’s system, identify a sample or series of grant years.  Insert the year in column (a).  Enter the number of state grants from the specified year to units of local government that meet the heading criteria in columns (b) through (f).  Provide your analysis of the results at the end of this worksheet.</w:t>
      </w:r>
    </w:p>
    <w:p>
      <w:pPr>
        <w:pStyle w:val="Normal"/>
        <w:jc w:val="center"/>
        <w:rPr/>
      </w:pPr>
      <w:r>
        <w:rPr/>
      </w:r>
    </w:p>
    <w:tbl>
      <w:tblPr>
        <w:tblW w:w="10440" w:type="dxa"/>
        <w:jc w:val="left"/>
        <w:tblInd w:w="1135" w:type="dxa"/>
        <w:tblLayout w:type="fixed"/>
        <w:tblCellMar>
          <w:top w:w="0" w:type="dxa"/>
          <w:left w:w="108" w:type="dxa"/>
          <w:bottom w:w="0" w:type="dxa"/>
          <w:right w:w="108" w:type="dxa"/>
        </w:tblCellMar>
      </w:tblPr>
      <w:tblGrid>
        <w:gridCol w:w="1080"/>
        <w:gridCol w:w="2537"/>
        <w:gridCol w:w="1603"/>
        <w:gridCol w:w="1620"/>
        <w:gridCol w:w="1626"/>
        <w:gridCol w:w="1974"/>
      </w:tblGrid>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Number Closed Without an Audit</w:t>
            </w:r>
          </w:p>
        </w:tc>
      </w:tr>
      <w:tr>
        <w:trPr>
          <w:trHeight w:val="45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out an Audit</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tbl>
      <w:tblPr>
        <w:tblW w:w="10512" w:type="dxa"/>
        <w:jc w:val="left"/>
        <w:tblInd w:w="1075" w:type="dxa"/>
        <w:tblLayout w:type="fixed"/>
        <w:tblCellMar>
          <w:top w:w="0" w:type="dxa"/>
          <w:left w:w="0" w:type="dxa"/>
          <w:bottom w:w="0" w:type="dxa"/>
          <w:right w:w="0" w:type="dxa"/>
        </w:tblCellMar>
      </w:tblPr>
      <w:tblGrid>
        <w:gridCol w:w="10512"/>
      </w:tblGrid>
      <w:tr>
        <w:trPr>
          <w:trHeight w:val="4094" w:hRule="atLeast"/>
        </w:trPr>
        <w:tc>
          <w:tcPr>
            <w:tcW w:w="1051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type w:val="continuous"/>
      <w:pgSz w:orient="landscape" w:w="15840" w:h="122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8</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8</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6:01:00Z</dcterms:created>
  <dc:creator>HUD</dc:creator>
  <dc:description/>
  <dc:language>en-US</dc:language>
  <cp:lastModifiedBy>Preferred User</cp:lastModifiedBy>
  <cp:lastPrinted>2004-03-15T12:00:00Z</cp:lastPrinted>
  <dcterms:modified xsi:type="dcterms:W3CDTF">2005-10-11T17:47:00Z</dcterms:modified>
  <cp:revision>10</cp:revision>
  <dc:subject/>
  <dc:title>[Name of Exhibit]</dc:title>
</cp:coreProperties>
</file>