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Other Federal Requireme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ind w:left="-55" w:hanging="0"/>
        <w:rPr>
          <w:b/>
          <w:b/>
        </w:rPr>
      </w:pPr>
      <w:r>
        <w:rPr>
          <w:b/>
          <w:u w:val="single"/>
        </w:rPr>
        <w:t>Instructions:</w:t>
      </w:r>
      <w:r>
        <w:rPr/>
        <w:t xml:space="preserve">  </w:t>
      </w:r>
      <w:r>
        <w:rPr>
          <w:bCs/>
        </w:rPr>
        <w:t xml:space="preserve">This Exhibit is designed to evaluate the ESG grantee’s compliance with other applicable Federal requirements.  </w:t>
      </w:r>
      <w:r>
        <w:rPr/>
        <w:t xml:space="preserve">Note, however, that the provisions of the Davis-Bacon Act do </w:t>
      </w:r>
      <w:r>
        <w:rPr>
          <w:u w:val="single"/>
        </w:rPr>
        <w:t>not</w:t>
      </w:r>
      <w:r>
        <w:rPr/>
        <w:t xml:space="preserve"> apply to the ESG program per 24 CFR 576.57(i).   </w:t>
      </w:r>
      <w:r>
        <w:rPr>
          <w:bCs/>
        </w:rPr>
        <w:t xml:space="preserve">For certain requirements, a reference is made to other Exhibits or Chapters in this Handbook.  If other Exhibits are used to monitor these areas, only the conclusion(s) should be noted here with a cross-reference to the supporting review documentation/Exhibit.  If the requirement does not pertain to the ESG grantee, mark “N/A.”  If the area is not covered during this monitoring, </w:t>
      </w:r>
      <w:r>
        <w:rPr/>
        <w:t>write under the applicable “Describe Basis for Conclusion” box:  “Not covered due to ______ (</w:t>
      </w:r>
      <w:r>
        <w:rPr>
          <w:i/>
        </w:rPr>
        <w:t>provide reason</w:t>
      </w:r>
      <w:r>
        <w:rPr/>
        <w:t xml:space="preserve">).”  </w:t>
      </w:r>
      <w:r>
        <w:rPr>
          <w:bCs/>
        </w:rPr>
        <w:t>If</w:t>
      </w:r>
      <w:r>
        <w:rPr/>
        <w:t xml:space="preserve"> compliance monitoring for the areas below has been conducted in the past 12</w:t>
      </w:r>
      <w:r>
        <w:rPr>
          <w:b/>
        </w:rPr>
        <w:t xml:space="preserve"> </w:t>
      </w:r>
      <w:r>
        <w:rPr/>
        <w:t xml:space="preserve">months, under either the ESG or other HUD programs, it is not necessary to </w:t>
      </w:r>
      <w:del w:id="0" w:author="HUD" w:date="2004-12-16T10:04:00Z">
        <w:r>
          <w:rPr/>
          <w:delText xml:space="preserve">review </w:delText>
        </w:r>
      </w:del>
      <w:ins w:id="1" w:author="HUD" w:date="2004-12-16T10:04:00Z">
        <w:r>
          <w:rPr/>
          <w:t xml:space="preserve">review </w:t>
        </w:r>
      </w:ins>
      <w:r>
        <w:rPr/>
        <w:t xml:space="preserve">these areas again unless the last risk analysis results or subsequent information raise questions or concerns.  </w:t>
      </w:r>
    </w:p>
    <w:p>
      <w:pPr>
        <w:pStyle w:val="Normal"/>
        <w:ind w:left="360" w:hanging="0"/>
        <w:rPr>
          <w:b/>
          <w:b/>
        </w:rPr>
      </w:pPr>
      <w:r>
        <w:rPr>
          <w:b/>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caps/>
          <w:u w:val="single"/>
        </w:rPr>
      </w:pPr>
      <w:r>
        <w:rPr>
          <w:caps/>
          <w:u w:val="single"/>
        </w:rPr>
        <w:t>a.  drug-free workplace</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SG grantee have a drug-free workplace statement per the requirements of 24 CFR 21.2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31(b)(2), 24 CFR 91.225(a)(3) - for units of local government or 24 CFR 91.325(a)(3) - for sta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059126479"/>
                                        <w:bookmarkStart w:id="1" w:name="__Fieldmark__4_305912647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059126479"/>
                                        <w:bookmarkStart w:id="3" w:name="__Fieldmark__5_305912647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059126479"/>
                                  <w:bookmarkStart w:id="5" w:name="__Fieldmark__4_305912647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059126479"/>
                                  <w:bookmarkStart w:id="7" w:name="__Fieldmark__5_305912647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ESG grantee in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5(a)(3) or 24 CFR 91.325(a)(3); 24 CFR 576.31(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59126479"/>
                                        <w:bookmarkStart w:id="9" w:name="__Fieldmark__7_3059126479"/>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059126479"/>
                                        <w:bookmarkStart w:id="11" w:name="__Fieldmark__8_3059126479"/>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3059126479"/>
                                        <w:bookmarkStart w:id="13" w:name="__Fieldmark__9_3059126479"/>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59126479"/>
                                  <w:bookmarkStart w:id="15" w:name="__Fieldmark__7_3059126479"/>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59126479"/>
                                  <w:bookmarkStart w:id="17" w:name="__Fieldmark__8_3059126479"/>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59126479"/>
                                  <w:bookmarkStart w:id="19" w:name="__Fieldmark__9_3059126479"/>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caps/>
        </w:rPr>
      </w:pPr>
      <w:r>
        <w:rPr>
          <w:caps/>
          <w:u w:val="single"/>
        </w:rPr>
        <w:t>b. lobbying restrictions</w:t>
      </w:r>
    </w:p>
    <w:p>
      <w:pPr>
        <w:pStyle w:val="Header"/>
        <w:tabs>
          <w:tab w:val="clear" w:pos="8640"/>
          <w:tab w:val="center" w:pos="4320" w:leader="none"/>
        </w:tabs>
        <w:rPr>
          <w:caps/>
        </w:rPr>
      </w:pPr>
      <w:r>
        <w:rPr>
          <w:caps/>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ESG grantee conduct lobby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059126479"/>
                                        <w:bookmarkStart w:id="21" w:name="__Fieldmark__11_305912647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059126479"/>
                                        <w:bookmarkStart w:id="23" w:name="__Fieldmark__12_305912647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059126479"/>
                                  <w:bookmarkStart w:id="25" w:name="__Fieldmark__11_305912647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3059126479"/>
                                  <w:bookmarkStart w:id="27" w:name="__Fieldmark__12_305912647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has the grantee correctly filed a certification and disclosure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6.57(h); 24 CFR 91.225(a)(4) - for units of local government  or 24 CFR 91.325(a)(4) - for stat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59126479"/>
                                        <w:bookmarkStart w:id="29" w:name="__Fieldmark__14_3059126479"/>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059126479"/>
                                        <w:bookmarkStart w:id="31" w:name="__Fieldmark__15_3059126479"/>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59126479"/>
                                        <w:bookmarkStart w:id="33" w:name="__Fieldmark__16_3059126479"/>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3059126479"/>
                                  <w:bookmarkStart w:id="35" w:name="__Fieldmark__14_3059126479"/>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3059126479"/>
                                  <w:bookmarkStart w:id="37" w:name="__Fieldmark__15_3059126479"/>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3059126479"/>
                                  <w:bookmarkStart w:id="39" w:name="__Fieldmark__16_3059126479"/>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c.  uniform relocation assistance and real property acquisition policies act of 1970, </w:t>
      </w:r>
      <w:r>
        <w:rPr>
          <w:u w:val="single"/>
        </w:rPr>
        <w:t>as ame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 funds have been used to assist projects involving acquisition, demolition, or rehabilitation, has the grantee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9]</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059126479"/>
                                        <w:bookmarkStart w:id="41" w:name="__Fieldmark__18_3059126479"/>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3059126479"/>
                                        <w:bookmarkStart w:id="43" w:name="__Fieldmark__19_3059126479"/>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3059126479"/>
                                        <w:bookmarkStart w:id="45" w:name="__Fieldmark__20_3059126479"/>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059126479"/>
                                  <w:bookmarkStart w:id="47" w:name="__Fieldmark__18_3059126479"/>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059126479"/>
                                  <w:bookmarkStart w:id="49" w:name="__Fieldmark__19_3059126479"/>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3059126479"/>
                                  <w:bookmarkStart w:id="51" w:name="__Fieldmark__20_3059126479"/>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caps/>
          <w:u w:val="single"/>
        </w:rPr>
      </w:pPr>
      <w:r>
        <w:rPr>
          <w:caps/>
          <w:u w:val="single"/>
        </w:rPr>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0" w:hanging="0"/>
        <w:rPr/>
      </w:pPr>
      <w:r>
        <w:rPr>
          <w:caps/>
          <w:u w:val="single"/>
        </w:rPr>
        <w:t>d.  environmental review procedures</w:t>
      </w:r>
      <w:r>
        <w:rPr>
          <w:caps/>
        </w:rPr>
        <w:t xml:space="preserve">  </w:t>
      </w:r>
    </w:p>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ESG activities reviewed, is there evidence of the grantee’s compliance with the National Environmental Policy Act?  (If no, the program may warrant further review pursuant to Chapter 21 of this Handboo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57(e) and 24 CFR 58.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3059126479"/>
                                        <w:bookmarkStart w:id="53" w:name="__Fieldmark__22_305912647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3059126479"/>
                                        <w:bookmarkStart w:id="55" w:name="__Fieldmark__23_305912647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059126479"/>
                                  <w:bookmarkStart w:id="57" w:name="__Fieldmark__22_3059126479"/>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3_3059126479"/>
                                  <w:bookmarkStart w:id="59" w:name="__Fieldmark__23_3059126479"/>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compliance with non-discrimination, section 504 of the rehabilitation act of 1973, and other equal opportunity requirements</w:t>
      </w:r>
      <w:r>
        <w:rPr>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area was reviewed, was the ESG grantee determined to be in compliance with the applicable requirements?  </w:t>
            </w:r>
            <w:r>
              <w:rPr>
                <w:caps/>
              </w:rPr>
              <w:t>(U</w:t>
            </w:r>
            <w:r>
              <w:rPr/>
              <w:t>se pertinent Exhibits in Chapter 22 and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059126479"/>
                                        <w:bookmarkStart w:id="61" w:name="__Fieldmark__25_3059126479"/>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059126479"/>
                                        <w:bookmarkStart w:id="63" w:name="__Fieldmark__26_3059126479"/>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3059126479"/>
                                        <w:bookmarkStart w:id="65" w:name="__Fieldmark__27_3059126479"/>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3059126479"/>
                                  <w:bookmarkStart w:id="67" w:name="__Fieldmark__25_3059126479"/>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3059126479"/>
                                  <w:bookmarkStart w:id="69" w:name="__Fieldmark__26_3059126479"/>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3059126479"/>
                                  <w:bookmarkStart w:id="71" w:name="__Fieldmark__27_3059126479"/>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  lead hazard abatement requirements</w:t>
      </w:r>
      <w:r>
        <w:rPr/>
        <w:t xml:space="preserve">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SG grantee determined to be in compliance with the applicable requirements?  (Use pertinent Exhibits in Chapter 24 and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3059126479"/>
                                        <w:bookmarkStart w:id="73" w:name="__Fieldmark__29_3059126479"/>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3059126479"/>
                                        <w:bookmarkStart w:id="75" w:name="__Fieldmark__30_3059126479"/>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3059126479"/>
                                        <w:bookmarkStart w:id="77" w:name="__Fieldmark__31_3059126479"/>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3059126479"/>
                                  <w:bookmarkStart w:id="79" w:name="__Fieldmark__29_3059126479"/>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3059126479"/>
                                  <w:bookmarkStart w:id="81" w:name="__Fieldmark__30_3059126479"/>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3059126479"/>
                                  <w:bookmarkStart w:id="83" w:name="__Fieldmark__31_3059126479"/>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12</w:t>
    </w:r>
  </w:p>
  <w:p>
    <w:pPr>
      <w:pStyle w:val="Header"/>
      <w:jc w:val="center"/>
      <w:rPr/>
    </w:pPr>
    <w:r>
      <w:rPr/>
      <w:t>Emergency Shelter Grants (ES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12</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2:53:00Z</dcterms:created>
  <dc:creator>HUD</dc:creator>
  <dc:description/>
  <dc:language>en-US</dc:language>
  <cp:lastModifiedBy>Preferred User</cp:lastModifiedBy>
  <cp:lastPrinted>2005-06-23T10:34:00Z</cp:lastPrinted>
  <dcterms:modified xsi:type="dcterms:W3CDTF">2005-10-11T20:47:00Z</dcterms:modified>
  <cp:revision>5</cp:revision>
  <dc:subject/>
  <dc:title>OTHER FEDERAL REQUIREMENTS REVIEW GUIDE</dc:title>
</cp:coreProperties>
</file>