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Eligibility </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Program Participant: </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Header"/>
              <w:tabs>
                <w:tab w:val="clear" w:pos="4320"/>
                <w:tab w:val="clear" w:pos="8640"/>
              </w:tabs>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24 CFR 570.900(b)(3)]</w:t>
      </w:r>
    </w:p>
    <w:p>
      <w:pPr>
        <w:pStyle w:val="Normal"/>
        <w:rPr>
          <w:b/>
          <w:b/>
          <w:bCs/>
          <w:sz w:val="22"/>
        </w:rPr>
      </w:pPr>
      <w:r>
        <w:rPr>
          <w:b/>
          <w:bCs/>
          <w:sz w:val="22"/>
        </w:rPr>
      </w:r>
    </w:p>
    <w:p>
      <w:pPr>
        <w:pStyle w:val="Normal"/>
        <w:rPr>
          <w:u w:val="single"/>
        </w:rPr>
      </w:pPr>
      <w:r>
        <w:rPr>
          <w:b/>
          <w:bCs/>
          <w:u w:val="single"/>
        </w:rPr>
        <w:t>Instructions</w:t>
      </w:r>
      <w:r>
        <w:rPr>
          <w:b/>
          <w:bCs/>
        </w:rPr>
        <w:t xml:space="preserve">: </w:t>
      </w:r>
      <w:r>
        <w:rPr/>
        <w:t xml:space="preserve">Use this Exhibit to monitor a program participant’s documentation that each CDBG-assisted activity is eligible under section 105 of the Housing and Community Development Act of 1974, as amended, as implemented at 24 CFR 570.200(a) and 570.201 through 570.206.  This Exhibit is NOT to be used for monitoring rehabilitation or economic development activities.  For either of these activities, the HUD reviewer should use Exhibits 3-10, 3-11, or 3-12, as applicable. </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ind w:left="360" w:hanging="360"/>
        <w:rPr/>
      </w:pPr>
      <w:r>
        <w:rPr/>
        <w:t>A.</w:t>
        <w:tab/>
      </w:r>
      <w:r>
        <w:rPr>
          <w:u w:val="single"/>
        </w:rPr>
        <w:t>ELIGIBILITY DETERMINATION PROCESS</w:t>
      </w:r>
    </w:p>
    <w:p>
      <w:pPr>
        <w:pStyle w:val="Header"/>
        <w:tabs>
          <w:tab w:val="clear" w:pos="8640"/>
          <w:tab w:val="center" w:pos="4320" w:leader="none"/>
        </w:tabs>
        <w:rPr>
          <w:u w:val="single"/>
        </w:rPr>
      </w:pPr>
      <w:r>
        <w:rPr>
          <w:u w:val="single"/>
        </w:rPr>
      </w:r>
    </w:p>
    <w:p>
      <w:pPr>
        <w:pStyle w:val="Level1"/>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rogram participant have a process or procedure to determine the eligibility of CDBG assisted activities?  </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322330009"/>
                                        <w:bookmarkStart w:id="1" w:name="__Fieldmark__4_3322330009"/>
                                        <w:bookmarkEnd w:id="1"/>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3322330009"/>
                                        <w:bookmarkStart w:id="3" w:name="__Fieldmark__5_3322330009"/>
                                        <w:bookmarkEnd w:id="3"/>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3322330009"/>
                                  <w:bookmarkStart w:id="5" w:name="__Fieldmark__4_3322330009"/>
                                  <w:bookmarkEnd w:id="5"/>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3322330009"/>
                                  <w:bookmarkStart w:id="7" w:name="__Fieldmark__5_3322330009"/>
                                  <w:bookmarkEnd w:id="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b.   If yes, is the process in writing and available to the appropriate staff member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322330009"/>
                                        <w:bookmarkStart w:id="9" w:name="__Fieldmark__7_3322330009"/>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322330009"/>
                                        <w:bookmarkStart w:id="11" w:name="__Fieldmark__8_3322330009"/>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9_3322330009"/>
                                        <w:bookmarkStart w:id="13" w:name="__Fieldmark__9_3322330009"/>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322330009"/>
                                  <w:bookmarkStart w:id="15" w:name="__Fieldmark__7_3322330009"/>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322330009"/>
                                  <w:bookmarkStart w:id="17" w:name="__Fieldmark__8_3322330009"/>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22330009"/>
                                  <w:bookmarkStart w:id="19" w:name="__Fieldmark__9_3322330009"/>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88"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c.   If there is a written process, is it communicated to entities and individuals seeking CDBG fund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3322330009"/>
                                        <w:bookmarkStart w:id="21" w:name="__Fieldmark__11_3322330009"/>
                                        <w:bookmarkEnd w:id="21"/>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2_3322330009"/>
                                        <w:bookmarkStart w:id="23" w:name="__Fieldmark__12_3322330009"/>
                                        <w:bookmarkEnd w:id="23"/>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3_3322330009"/>
                                        <w:bookmarkStart w:id="25" w:name="__Fieldmark__13_3322330009"/>
                                        <w:bookmarkEnd w:id="25"/>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3322330009"/>
                                  <w:bookmarkStart w:id="27" w:name="__Fieldmark__11_3322330009"/>
                                  <w:bookmarkEnd w:id="27"/>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3322330009"/>
                                  <w:bookmarkStart w:id="29" w:name="__Fieldmark__12_3322330009"/>
                                  <w:bookmarkEnd w:id="29"/>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3322330009"/>
                                  <w:bookmarkStart w:id="31" w:name="__Fieldmark__13_3322330009"/>
                                  <w:bookmarkEnd w:id="31"/>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procedure or process that the program participant follows to check information provided by an entity or individual seeking CDBG funding assistance in order to assess activity eligibility?</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3322330009"/>
                                        <w:bookmarkStart w:id="33" w:name="__Fieldmark__15_3322330009"/>
                                        <w:bookmarkEnd w:id="33"/>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6_3322330009"/>
                                        <w:bookmarkStart w:id="35" w:name="__Fieldmark__16_3322330009"/>
                                        <w:bookmarkEnd w:id="35"/>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5_3322330009"/>
                                  <w:bookmarkStart w:id="37" w:name="__Fieldmark__15_3322330009"/>
                                  <w:bookmarkEnd w:id="37"/>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6_3322330009"/>
                                  <w:bookmarkStart w:id="39" w:name="__Fieldmark__16_3322330009"/>
                                  <w:bookmarkEnd w:id="39"/>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how the program participant documents its eligibility determinations for CDBG-assisted activities.</w:t>
              <w:br/>
              <w:t>[24 CFR 570.506(a)]</w:t>
            </w:r>
          </w:p>
        </w:tc>
      </w:tr>
      <w:tr>
        <w:trPr/>
        <w:tc>
          <w:tcPr>
            <w:tcW w:w="9010" w:type="dxa"/>
            <w:tcBorders>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process or procedure by which higher-level management reviews eligibility determin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3322330009"/>
                                        <w:bookmarkStart w:id="41" w:name="__Fieldmark__19_3322330009"/>
                                        <w:bookmarkEnd w:id="41"/>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0_3322330009"/>
                                        <w:bookmarkStart w:id="43" w:name="__Fieldmark__20_3322330009"/>
                                        <w:bookmarkEnd w:id="43"/>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3322330009"/>
                                  <w:bookmarkStart w:id="45" w:name="__Fieldmark__19_3322330009"/>
                                  <w:bookmarkEnd w:id="45"/>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0_3322330009"/>
                                  <w:bookmarkStart w:id="47" w:name="__Fieldmark__20_3322330009"/>
                                  <w:bookmarkEnd w:id="4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that ineligible activities are assist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3322330009"/>
                                        <w:bookmarkStart w:id="49" w:name="__Fieldmark__22_3322330009"/>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3_3322330009"/>
                                        <w:bookmarkStart w:id="51" w:name="__Fieldmark__23_3322330009"/>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3322330009"/>
                                  <w:bookmarkStart w:id="53" w:name="__Fieldmark__22_3322330009"/>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3_3322330009"/>
                                  <w:bookmarkStart w:id="55" w:name="__Fieldmark__23_3322330009"/>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w:t>
        <w:tab/>
      </w:r>
      <w:r>
        <w:rPr>
          <w:u w:val="single"/>
        </w:rPr>
        <w:t xml:space="preserve">ACTIVITY-SPECIFIC ANALYSI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List CDBG-assisted activities selected for review by name or number, as applicable.</w:t>
            </w:r>
          </w:p>
        </w:tc>
      </w:tr>
      <w:tr>
        <w:trPr>
          <w:trHeight w:val="575"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List activiti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2"/>
              </w:numPr>
              <w:tabs>
                <w:tab w:val="clear" w:pos="4320"/>
                <w:tab w:val="clear" w:pos="8640"/>
              </w:tabs>
              <w:ind w:left="365" w:hanging="360"/>
              <w:rPr/>
            </w:pPr>
            <w:r>
              <w:rPr/>
              <w:t xml:space="preserve">Did the program participant properly classify the eligibility of each the activities listed in question 1 abo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1-206]</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3322330009"/>
                                        <w:bookmarkStart w:id="57" w:name="__Fieldmark__26_3322330009"/>
                                        <w:bookmarkEnd w:id="57"/>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7_3322330009"/>
                                        <w:bookmarkStart w:id="59" w:name="__Fieldmark__27_3322330009"/>
                                        <w:bookmarkEnd w:id="59"/>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3322330009"/>
                                  <w:bookmarkStart w:id="61" w:name="__Fieldmark__26_3322330009"/>
                                  <w:bookmarkEnd w:id="61"/>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3322330009"/>
                                  <w:bookmarkStart w:id="63" w:name="__Fieldmark__27_3322330009"/>
                                  <w:bookmarkEnd w:id="63"/>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no”, list any activity(ies) incorrectly classified, how they were classified, and provide the correct eligibility classification.</w:t>
            </w:r>
          </w:p>
        </w:tc>
      </w:tr>
      <w:tr>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Were any of the CDBG-assisted activities reviewed in question 1 above  determined to be ineligible under the provisions of 24 CFR 570.207?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0_3322330009"/>
                                        <w:bookmarkStart w:id="65" w:name="__Fieldmark__30_3322330009"/>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1_3322330009"/>
                                        <w:bookmarkStart w:id="67" w:name="__Fieldmark__31_3322330009"/>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0_3322330009"/>
                                  <w:bookmarkStart w:id="69" w:name="__Fieldmark__30_3322330009"/>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1_3322330009"/>
                                  <w:bookmarkStart w:id="71" w:name="__Fieldmark__31_3322330009"/>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yes,” which provision of 24 CFR 570.207 was violat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3_3322330009"/>
                                        <w:bookmarkStart w:id="73" w:name="__Fieldmark__33_3322330009"/>
                                        <w:bookmarkEnd w:id="73"/>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4_3322330009"/>
                                        <w:bookmarkStart w:id="75" w:name="__Fieldmark__34_3322330009"/>
                                        <w:bookmarkEnd w:id="75"/>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5_3322330009"/>
                                        <w:bookmarkStart w:id="77" w:name="__Fieldmark__35_3322330009"/>
                                        <w:bookmarkEnd w:id="77"/>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3322330009"/>
                                  <w:bookmarkStart w:id="79" w:name="__Fieldmark__33_3322330009"/>
                                  <w:bookmarkEnd w:id="79"/>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3322330009"/>
                                  <w:bookmarkStart w:id="81" w:name="__Fieldmark__34_3322330009"/>
                                  <w:bookmarkEnd w:id="81"/>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5_3322330009"/>
                                  <w:bookmarkStart w:id="83" w:name="__Fieldmark__35_3322330009"/>
                                  <w:bookmarkEnd w:id="83"/>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w:t>
        <w:tab/>
      </w:r>
      <w:r>
        <w:rPr>
          <w:u w:val="single"/>
        </w:rPr>
        <w:t>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upon the above analysis, does the program participant’s process or procedure(s) for eligibility determinations result in eligible activities being funded and properly classified?</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3322330009"/>
                                        <w:bookmarkStart w:id="85" w:name="__Fieldmark__37_3322330009"/>
                                        <w:bookmarkEnd w:id="85"/>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8_3322330009"/>
                                        <w:bookmarkStart w:id="87" w:name="__Fieldmark__38_3322330009"/>
                                        <w:bookmarkEnd w:id="8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7_3322330009"/>
                                  <w:bookmarkStart w:id="89" w:name="__Fieldmark__37_3322330009"/>
                                  <w:bookmarkEnd w:id="89"/>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8_3322330009"/>
                                  <w:bookmarkStart w:id="91" w:name="__Fieldmark__38_3322330009"/>
                                  <w:bookmarkEnd w:id="9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3-1</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w:t>
      <w:tab/>
      <w:t>6509.2 REV-5</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19:41:00Z</dcterms:created>
  <dc:creator>HUD</dc:creator>
  <dc:description/>
  <dc:language>en-US</dc:language>
  <cp:lastModifiedBy> </cp:lastModifiedBy>
  <cp:lastPrinted>2005-03-16T09:52:00Z</cp:lastPrinted>
  <dcterms:modified xsi:type="dcterms:W3CDTF">2005-10-12T02:38:00Z</dcterms:modified>
  <cp:revision>7</cp:revision>
  <dc:subject/>
  <dc:title>[Name of Exhibit]</dc:title>
</cp:coreProperties>
</file>