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 Spot Slums or Bligh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63901069"/>
                                        <w:bookmarkStart w:id="1" w:name="__Fieldmark__6_226390106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263901069"/>
                                        <w:bookmarkStart w:id="3" w:name="__Fieldmark__7_226390106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263901069"/>
                                  <w:bookmarkStart w:id="5" w:name="__Fieldmark__6_226390106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263901069"/>
                                  <w:bookmarkStart w:id="7" w:name="__Fieldmark__7_226390106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263901069"/>
                                        <w:bookmarkStart w:id="9" w:name="__Fieldmark__9_226390106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263901069"/>
                                        <w:bookmarkStart w:id="11" w:name="__Fieldmark__10_226390106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63901069"/>
                                  <w:bookmarkStart w:id="13" w:name="__Fieldmark__9_226390106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263901069"/>
                                  <w:bookmarkStart w:id="15" w:name="__Fieldmark__10_226390106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263901069"/>
                                        <w:bookmarkStart w:id="17" w:name="__Fieldmark__12_2263901069"/>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263901069"/>
                                        <w:bookmarkStart w:id="19" w:name="__Fieldmark__13_2263901069"/>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263901069"/>
                                        <w:bookmarkStart w:id="21" w:name="__Fieldmark__14_2263901069"/>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263901069"/>
                                  <w:bookmarkStart w:id="23" w:name="__Fieldmark__12_2263901069"/>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263901069"/>
                                  <w:bookmarkStart w:id="25" w:name="__Fieldmark__13_2263901069"/>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263901069"/>
                                  <w:bookmarkStart w:id="27" w:name="__Fieldmark__14_2263901069"/>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a” above, does the file documentation identify the specific conditions detrimental to public health and safety and the details and scope of the CDBG-assisted rehabilitation by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263901069"/>
                                        <w:bookmarkStart w:id="29" w:name="__Fieldmark__16_226390106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2263901069"/>
                                        <w:bookmarkStart w:id="31" w:name="__Fieldmark__17_226390106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2263901069"/>
                                        <w:bookmarkStart w:id="33" w:name="__Fieldmark__18_226390106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263901069"/>
                                  <w:bookmarkStart w:id="35" w:name="__Fieldmark__16_226390106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263901069"/>
                                  <w:bookmarkStart w:id="37" w:name="__Fieldmark__17_226390106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263901069"/>
                                  <w:bookmarkStart w:id="39" w:name="__Fieldmark__18_226390106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263901069"/>
                                        <w:bookmarkStart w:id="41" w:name="__Fieldmark__20_226390106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263901069"/>
                                        <w:bookmarkStart w:id="43" w:name="__Fieldmark__21_226390106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263901069"/>
                                  <w:bookmarkStart w:id="45" w:name="__Fieldmark__20_226390106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263901069"/>
                                  <w:bookmarkStart w:id="47" w:name="__Fieldmark__21_226390106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activity on-site, does it appear to meet the restrictions for eliminating specific conditions of blight or physical decay on a spot basis not located in a slum or blight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263901069"/>
                                        <w:bookmarkStart w:id="49" w:name="__Fieldmark__23_2263901069"/>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263901069"/>
                                        <w:bookmarkStart w:id="51" w:name="__Fieldmark__24_2263901069"/>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263901069"/>
                                        <w:bookmarkStart w:id="53" w:name="__Fieldmark__25_2263901069"/>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263901069"/>
                                  <w:bookmarkStart w:id="55" w:name="__Fieldmark__23_2263901069"/>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263901069"/>
                                  <w:bookmarkStart w:id="57" w:name="__Fieldmark__24_2263901069"/>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263901069"/>
                                  <w:bookmarkStart w:id="59" w:name="__Fieldmark__25_226390106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43:00Z</dcterms:created>
  <dc:creator>HUD</dc:creator>
  <dc:description/>
  <dc:language>en-US</dc:language>
  <cp:lastModifiedBy>HUD</cp:lastModifiedBy>
  <cp:lastPrinted>2005-03-16T10:42:00Z</cp:lastPrinted>
  <dcterms:modified xsi:type="dcterms:W3CDTF">2005-10-21T18:40:00Z</dcterms:modified>
  <cp:revision>16</cp:revision>
  <dc:subject/>
  <dc:title>[Name of Exhibit]</dc:title>
</cp:coreProperties>
</file>