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737"/>
        <w:gridCol w:w="1336"/>
        <w:gridCol w:w="2250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ME Pre-Monitoring Preparation fo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Rental</w:t>
            </w:r>
            <w:r>
              <w:rPr>
                <w:b/>
                <w:bCs/>
              </w:rPr>
              <w:t xml:space="preserve"> Program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rticipating Jurisdiction (PJ)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e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Are there written marketing or informational materials about the program for developers, property owners or private lenders?  If yes, obtain copies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0" w:name="__Fieldmark__3_956506638"/>
                                        <w:bookmarkStart w:id="1" w:name="__Fieldmark__3_956506638"/>
                                        <w:bookmarkEnd w:id="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" w:name="__Fieldmark__4_956506638"/>
                                        <w:bookmarkStart w:id="3" w:name="__Fieldmark__4_956506638"/>
                                        <w:bookmarkEnd w:id="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3_956506638"/>
                                  <w:bookmarkStart w:id="5" w:name="__Fieldmark__3_956506638"/>
                                  <w:bookmarkEnd w:id="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4_956506638"/>
                                  <w:bookmarkStart w:id="7" w:name="__Fieldmark__4_956506638"/>
                                  <w:bookmarkEnd w:id="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2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What method does the PJ use to solicit applications (e.g., Request for Proposals, open application process)?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3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directly administer rental program or use a subrecipient for this purpose?  If a subrecipient is used, obtain a copy of the HOME written agreement for this activity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8" w:name="__Fieldmark__7_956506638"/>
                                        <w:bookmarkStart w:id="9" w:name="__Fieldmark__7_956506638"/>
                                        <w:bookmarkEnd w:id="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0" w:name="__Fieldmark__8_956506638"/>
                                        <w:bookmarkStart w:id="11" w:name="__Fieldmark__8_956506638"/>
                                        <w:bookmarkEnd w:id="1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7_956506638"/>
                                  <w:bookmarkStart w:id="13" w:name="__Fieldmark__7_956506638"/>
                                  <w:bookmarkEnd w:id="1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8_956506638"/>
                                  <w:bookmarkStart w:id="15" w:name="__Fieldmark__8_956506638"/>
                                  <w:bookmarkEnd w:id="1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What definition of income is being used for the tenants residing in units assisted under the rental program?  Obtain the HUD income limits for the years being monitored.  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3(b)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6" w:name="__Fieldmark__10_956506638"/>
                                        <w:bookmarkStart w:id="17" w:name="__Fieldmark__10_956506638"/>
                                        <w:bookmarkEnd w:id="1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1_956506638"/>
                                        <w:bookmarkStart w:id="19" w:name="__Fieldmark__11_956506638"/>
                                        <w:bookmarkEnd w:id="1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10_956506638"/>
                                  <w:bookmarkStart w:id="21" w:name="__Fieldmark__10_956506638"/>
                                  <w:bookmarkEnd w:id="2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1_956506638"/>
                                  <w:bookmarkStart w:id="23" w:name="__Fieldmark__11_956506638"/>
                                  <w:bookmarkEnd w:id="2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What property types are eligible for, or generally funded with, HOME assistance (e.g., large multifamily, medium multifamily, 1-4 units, scattered site single-family)?  (This information may be obtained from the annual Action Plan, IDIS reports, or other sources.)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6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’s rental program consist primarily of rehabilitation or new construction?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7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Is a standard HOME assistance package (e.g., interest rate, term of loan) provided to all successful applicants, or do the form and terms of assistance vary by project?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15_956506638"/>
                                        <w:bookmarkStart w:id="25" w:name="__Fieldmark__15_956506638"/>
                                        <w:bookmarkEnd w:id="2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16_956506638"/>
                                        <w:bookmarkStart w:id="27" w:name="__Fieldmark__16_956506638"/>
                                        <w:bookmarkEnd w:id="2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8" w:name="__Fieldmark__15_956506638"/>
                                  <w:bookmarkStart w:id="29" w:name="__Fieldmark__15_956506638"/>
                                  <w:bookmarkEnd w:id="2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0" w:name="__Fieldmark__16_956506638"/>
                                  <w:bookmarkStart w:id="31" w:name="__Fieldmark__16_956506638"/>
                                  <w:bookmarkEnd w:id="3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8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5" w:hanging="0"/>
              <w:rPr>
                <w:sz w:val="24"/>
              </w:rPr>
            </w:pPr>
            <w:r>
              <w:rPr>
                <w:sz w:val="24"/>
              </w:rPr>
              <w:t xml:space="preserve">Does the PJ permit HOME funds to be used for refinancing of existing debt?  If yes, review the refinancing guidelines in its annual Action Plan. 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6(b)(2) and 24 CFR 91.220(g)(2)(iii), 24 CFR 91.320(g)(2)(iii) or 24 CFR 91.420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18_956506638"/>
                                        <w:bookmarkStart w:id="33" w:name="__Fieldmark__18_956506638"/>
                                        <w:bookmarkEnd w:id="3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19_956506638"/>
                                        <w:bookmarkStart w:id="35" w:name="__Fieldmark__19_956506638"/>
                                        <w:bookmarkEnd w:id="3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8_956506638"/>
                                  <w:bookmarkStart w:id="37" w:name="__Fieldmark__18_956506638"/>
                                  <w:bookmarkEnd w:id="3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19_956506638"/>
                                  <w:bookmarkStart w:id="39" w:name="__Fieldmark__19_956506638"/>
                                  <w:bookmarkEnd w:id="3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9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Does the PJ have a procedures manual that covers:  </w:t>
            </w:r>
          </w:p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a)  rents;</w:t>
            </w:r>
          </w:p>
          <w:p>
            <w:pPr>
              <w:pStyle w:val="Normal"/>
              <w:keepNext w:val="true"/>
              <w:keepLines/>
              <w:ind w:left="5" w:firstLine="720"/>
              <w:rPr/>
            </w:pPr>
            <w:r>
              <w:rPr/>
              <w:t>b)  income targeting;</w:t>
            </w:r>
          </w:p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c)  property standards;</w:t>
            </w:r>
          </w:p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d)  subsidy layering;</w:t>
            </w:r>
          </w:p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e)  long-term affordability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20"/>
                <w:tab w:val="left" w:pos="1085" w:leader="none"/>
              </w:tabs>
              <w:ind w:left="1440" w:hanging="715"/>
              <w:rPr/>
            </w:pPr>
            <w:r>
              <w:rPr/>
              <w:t>other Federal requirements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If yes, obtain a copy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0" w:name="__Fieldmark__21_956506638"/>
                                        <w:bookmarkStart w:id="41" w:name="__Fieldmark__21_956506638"/>
                                        <w:bookmarkEnd w:id="4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2" w:name="__Fieldmark__22_956506638"/>
                                        <w:bookmarkStart w:id="43" w:name="__Fieldmark__22_956506638"/>
                                        <w:bookmarkEnd w:id="4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1_956506638"/>
                                  <w:bookmarkStart w:id="45" w:name="__Fieldmark__21_956506638"/>
                                  <w:bookmarkEnd w:id="4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2_956506638"/>
                                  <w:bookmarkStart w:id="47" w:name="__Fieldmark__22_956506638"/>
                                  <w:bookmarkEnd w:id="4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0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How does the PJ communicate detailed information on HOME requirements to project owners?  Obtain any information provided to owners, including written agreements.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rPr/>
      </w:pPr>
      <w:r>
        <w:rPr/>
        <w:t>1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Who services the HOME loans?  If servicing is contracted out, obtain a copy of the contract.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9/2005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  <w:r>
      <w:rPr/>
      <w:tab/>
      <w:t>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  <w:r>
      <w:rPr/>
      <w:tab/>
      <w:t xml:space="preserve">09/2005 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</w:t>
      <w:tab/>
      <w:t>Attachment 7-0</w:t>
      <w:tab/>
    </w:r>
  </w:p>
  <w:p>
    <w:pPr>
      <w:pStyle w:val="Header"/>
      <w:jc w:val="center"/>
      <w:rPr/>
    </w:pPr>
    <w:r>
      <w:rPr/>
      <w:t>HOME Progr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Attachment 7-0</w:t>
      <w:tab/>
      <w:t>6509.2 REV-5</w:t>
      <w:tab/>
    </w:r>
  </w:p>
  <w:p>
    <w:pPr>
      <w:pStyle w:val="Header"/>
      <w:jc w:val="center"/>
      <w:rPr/>
    </w:pPr>
    <w:r>
      <w:rPr/>
      <w:t>HOME Progra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720"/>
        </w:tabs>
        <w:ind w:left="1440" w:hanging="360"/>
      </w:pPr>
      <w:rPr/>
    </w:lvl>
  </w:abstractNum>
  <w:abstractNum w:abstractNumId="3">
    <w:lvl w:ilvl="0">
      <w:start w:val="1"/>
      <w:numFmt w:val="decimal"/>
      <w:lvlText w:val="7-%1"/>
      <w:lvlJc w:val="left"/>
      <w:pPr>
        <w:tabs>
          <w:tab w:val="num" w:pos="1440"/>
        </w:tabs>
        <w:ind w:left="720" w:hanging="0"/>
      </w:pPr>
      <w:rPr/>
    </w:lvl>
    <w:lvl w:ilvl="1">
      <w:start w:val="1"/>
      <w:numFmt w:val="upperLetter"/>
      <w:lvlText w:val="%2"/>
      <w:lvlJc w:val="left"/>
      <w:pPr>
        <w:tabs>
          <w:tab w:val="num" w:pos="1800"/>
        </w:tabs>
        <w:ind w:left="1440" w:hanging="0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160" w:hanging="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2880" w:hanging="0"/>
      </w:pPr>
      <w:rPr/>
    </w:lvl>
    <w:lvl w:ilvl="4">
      <w:start w:val="1"/>
      <w:numFmt w:val="decimal"/>
      <w:lvlText w:val="(%5)"/>
      <w:lvlJc w:val="left"/>
      <w:pPr>
        <w:tabs>
          <w:tab w:val="num" w:pos="3960"/>
        </w:tabs>
        <w:ind w:left="360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80"/>
        </w:tabs>
        <w:ind w:left="4320" w:hanging="0"/>
      </w:pPr>
      <w:rPr/>
    </w:lvl>
    <w:lvl w:ilvl="6">
      <w:start w:val="1"/>
      <w:numFmt w:val="lowerRoman"/>
      <w:lvlText w:val="(%7)"/>
      <w:lvlJc w:val="left"/>
      <w:pPr>
        <w:tabs>
          <w:tab w:val="num" w:pos="5760"/>
        </w:tabs>
        <w:ind w:left="50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6120"/>
        </w:tabs>
        <w:ind w:left="576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840"/>
        </w:tabs>
        <w:ind w:left="648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5400" w:leader="none"/>
      </w:tabs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Header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4:14:00Z</dcterms:created>
  <dc:creator>Preferred Customer</dc:creator>
  <dc:description/>
  <dc:language>en-US</dc:language>
  <cp:lastModifiedBy> </cp:lastModifiedBy>
  <cp:lastPrinted>2005-01-10T10:37:00Z</cp:lastPrinted>
  <dcterms:modified xsi:type="dcterms:W3CDTF">2005-10-11T18:39:00Z</dcterms:modified>
  <cp:revision>6</cp:revision>
  <dc:subject/>
  <dc:title>HOME Pre-Monitoring Preparation for </dc:title>
</cp:coreProperties>
</file>