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Leveraging</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bCs/>
        </w:rPr>
        <w:t xml:space="preserve">  This Exhibit is designed to evaluate the Youthbuild grant recipient’s compliance with leveraging requirements to fulfill commitments that were described in the approved application.  Since it is possible for a grant recipient to receive Youthbuild funds without meeting the leveraging criteria established in the NOFA, the HUD reviewer must look at the approved application to determine if there is a leveraging commitment and, thus, whether this form applies to the grant recipient/grant being reviewed.  </w:t>
      </w:r>
    </w:p>
    <w:p>
      <w:pPr>
        <w:pStyle w:val="Normal"/>
        <w:rPr>
          <w:b/>
          <w:b/>
          <w:bCs/>
          <w:color w:val="FF0000"/>
        </w:rPr>
      </w:pPr>
      <w:r>
        <w:rPr>
          <w:b/>
          <w:bCs/>
          <w:color w:val="FF0000"/>
        </w:rPr>
      </w:r>
    </w:p>
    <w:p>
      <w:pPr>
        <w:pStyle w:val="Normal"/>
        <w:tabs>
          <w:tab w:val="clear" w:pos="720"/>
          <w:tab w:val="left" w:pos="450" w:leader="none"/>
        </w:tabs>
        <w:suppressAutoHyphens w:val="true"/>
        <w:rPr>
          <w:b/>
          <w:b/>
        </w:rPr>
      </w:pPr>
      <w:r>
        <w:rPr>
          <w:b/>
          <w:u w:val="single"/>
        </w:rPr>
        <w:t>Questions:</w:t>
      </w:r>
      <w:r>
        <w:rPr/>
        <w:t xml:space="preserve"> </w:t>
      </w:r>
    </w:p>
    <w:p>
      <w:pPr>
        <w:pStyle w:val="Normal"/>
        <w:keepNext w:val="true"/>
        <w:keepLines/>
        <w:tabs>
          <w:tab w:val="clear" w:pos="720"/>
          <w:tab w:val="left" w:pos="45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ith respect to the number of dollars expected to be leveraged in the original </w:t>
            </w:r>
            <w:r>
              <w:rPr>
                <w:bCs/>
              </w:rPr>
              <w:t>Grant Application</w:t>
            </w:r>
            <w:r>
              <w:rPr/>
              <w:t xml:space="preserve"> (cash or in-kind), does the Youthbuild grant recipient have documentation to support that those dollars have been made available by the program partner(s) during the period of the grant (0-30 month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585.303</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11741376"/>
                                        <w:bookmarkStart w:id="1" w:name="__Fieldmark__5_311174137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111741376"/>
                                        <w:bookmarkStart w:id="3" w:name="__Fieldmark__6_311174137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11741376"/>
                                  <w:bookmarkStart w:id="5" w:name="__Fieldmark__5_311174137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111741376"/>
                                  <w:bookmarkStart w:id="7" w:name="__Fieldmark__6_311174137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answer to “1” above is “no,” what is the shortfall?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111741376"/>
                                        <w:bookmarkStart w:id="9" w:name="__Fieldmark__8_3111741376"/>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111741376"/>
                                        <w:bookmarkStart w:id="11" w:name="__Fieldmark__9_3111741376"/>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3111741376"/>
                                        <w:bookmarkStart w:id="13" w:name="__Fieldmark__10_3111741376"/>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3111741376"/>
                                  <w:bookmarkStart w:id="15" w:name="__Fieldmark__8_3111741376"/>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111741376"/>
                                  <w:bookmarkStart w:id="17" w:name="__Fieldmark__9_3111741376"/>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111741376"/>
                                  <w:bookmarkStart w:id="19" w:name="__Fieldmark__10_3111741376"/>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p>
      <w:pPr>
        <w:pStyle w:val="Normal"/>
        <w:keepNext w:val="true"/>
        <w:keepLines/>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 is no, has the Youthbuild grant recipient secured other sources of leveraging in order to make up any shortfal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111741376"/>
                                        <w:bookmarkStart w:id="21" w:name="__Fieldmark__12_3111741376"/>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3111741376"/>
                                        <w:bookmarkStart w:id="23" w:name="__Fieldmark__13_3111741376"/>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3111741376"/>
                                        <w:bookmarkStart w:id="25" w:name="__Fieldmark__14_3111741376"/>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3111741376"/>
                                  <w:bookmarkStart w:id="27" w:name="__Fieldmark__12_3111741376"/>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111741376"/>
                                  <w:bookmarkStart w:id="29" w:name="__Fieldmark__13_3111741376"/>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11741376"/>
                                  <w:bookmarkStart w:id="31" w:name="__Fieldmark__14_3111741376"/>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4</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4</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49:00Z</dcterms:created>
  <dc:creator>HUD</dc:creator>
  <dc:description/>
  <dc:language>en-US</dc:language>
  <cp:lastModifiedBy>Tina Unrue</cp:lastModifiedBy>
  <cp:lastPrinted>2004-12-30T13:26:00Z</cp:lastPrinted>
  <dcterms:modified xsi:type="dcterms:W3CDTF">2005-10-11T01:59:00Z</dcterms:modified>
  <cp:revision>3</cp:revision>
  <dc:subject/>
  <dc:title>[Name of Exhibit]</dc:title>
</cp:coreProperties>
</file>