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 xml:space="preserve">Guide for Review of </w:t>
            </w:r>
            <w:r>
              <w:rPr>
                <w:b/>
                <w:bCs/>
              </w:rPr>
              <w:t>Round II EZ Implementation Plans (IPs)</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al Name:</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al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tegory Name:</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tegory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lan Name:</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lan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bCs/>
          <w:u w:val="single"/>
        </w:rPr>
        <w:t>Instructions</w:t>
      </w:r>
      <w:r>
        <w:rPr>
          <w:b/>
          <w:bCs/>
        </w:rPr>
        <w:t>:</w:t>
      </w:r>
      <w:r>
        <w:rPr>
          <w:bCs/>
        </w:rPr>
        <w:t xml:space="preserve">  </w:t>
      </w:r>
      <w:r>
        <w:rPr/>
        <w:t xml:space="preserve">This Exhibit is designed to </w:t>
      </w:r>
      <w:r>
        <w:rPr>
          <w:bCs/>
        </w:rPr>
        <w:t>evaluate</w:t>
      </w:r>
      <w:r>
        <w:rPr/>
        <w:t xml:space="preserve"> the projects and programs documented in EZ’s Implementation Plans (IPs) found in the Performance Measurement System (PERMS).  Based upon the risk analysis process and pre-monitoring preparation, IPs should be chosen from each of the two IP goals, Economic Opportunity and Sustainable Community Development. (Note that Community-Based Partnership reviews are covered in Exhibit 14-1.)  IP selections should cover as many of the Economic Opportunity and Sustainable Community Development categories (Workforce Development, Businesses Assisted, Access to Capital and Credit and Housing, Public Safety &amp; Crime Prevention, Infrastructure, Environment, Health, Education, Human Services &amp; Family Support, and Other Programs) as applicable and as time and resources permit.  This Exhibit is divided into four sections:  Funding/Contract Information; Resident Benefit; Financial Management; and Recordkeeping.  A separate Exhibit is to be completed for each IP monitored. </w:t>
      </w:r>
    </w:p>
    <w:p>
      <w:pPr>
        <w:pStyle w:val="Normal"/>
        <w:rPr>
          <w:b/>
          <w:b/>
          <w:color w:val="FF0000"/>
        </w:rPr>
      </w:pPr>
      <w:r>
        <w:rPr>
          <w:b/>
          <w:color w:val="FF0000"/>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a.  Funding/contract information</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HUD funds involved in this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764411019"/>
                                        <w:bookmarkStart w:id="1" w:name="__Fieldmark__10_76441101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1_764411019"/>
                                        <w:bookmarkStart w:id="3" w:name="__Fieldmark__11_76441101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0_764411019"/>
                                  <w:bookmarkStart w:id="5" w:name="__Fieldmark__10_76441101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1_764411019"/>
                                  <w:bookmarkStart w:id="7" w:name="__Fieldmark__11_76441101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state the source of the HUD money and the amoun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szCs w:val="20"/>
              </w:rPr>
            </w:pPr>
            <w:r>
              <w:rPr>
                <w:color w:val="000000"/>
                <w:szCs w:val="20"/>
              </w:rPr>
              <w:t>a.  Is there a contract for this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764411019"/>
                                        <w:bookmarkStart w:id="9" w:name="__Fieldmark__14_76441101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5_764411019"/>
                                        <w:bookmarkStart w:id="11" w:name="__Fieldmark__15_76441101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4_764411019"/>
                                  <w:bookmarkStart w:id="13" w:name="__Fieldmark__14_76441101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5_764411019"/>
                                  <w:bookmarkStart w:id="15" w:name="__Fieldmark__15_76441101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id the EZ comply with third party contract standards (per the Round II EZ Guideboo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764411019"/>
                                        <w:bookmarkStart w:id="17" w:name="__Fieldmark__17_764411019"/>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764411019"/>
                                        <w:bookmarkStart w:id="19" w:name="__Fieldmark__18_764411019"/>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9_764411019"/>
                                        <w:bookmarkStart w:id="21" w:name="__Fieldmark__19_764411019"/>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7_764411019"/>
                                  <w:bookmarkStart w:id="23" w:name="__Fieldmark__17_764411019"/>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764411019"/>
                                  <w:bookmarkStart w:id="25" w:name="__Fieldmark__18_764411019"/>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9_764411019"/>
                                  <w:bookmarkStart w:id="27" w:name="__Fieldmark__19_764411019"/>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ez resident benef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t xml:space="preserve">:  The HUD Reviewer should randomly sample the addresses of at least 10 beneficiaries. If less than 10 beneficiaries are served, all addresses should be verified.  The location of the addresses in the EZ can be verified by entering them into the HUD address locator at </w:t>
      </w:r>
      <w:hyperlink r:id="rId2">
        <w:r>
          <w:rPr>
            <w:rStyle w:val="InternetLink"/>
          </w:rPr>
          <w:t>http://www.hud.gov/crlocator</w:t>
        </w:r>
      </w:hyperlink>
      <w:r>
        <w:rPr>
          <w:color w:val="000000"/>
          <w:szCs w:val="20"/>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szCs w:val="20"/>
        </w:rPr>
      </w:pPr>
      <w:r>
        <w:rPr>
          <w:color w:val="000000"/>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color w:val="000000"/>
                <w:szCs w:val="20"/>
              </w:rPr>
            </w:pPr>
            <w:r>
              <w:rPr>
                <w:color w:val="000000"/>
                <w:szCs w:val="20"/>
              </w:rPr>
              <w:t>a.   If there is a contract for this IP, does it specify the number of EZ residents to be serv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764411019"/>
                                        <w:bookmarkStart w:id="29" w:name="__Fieldmark__21_764411019"/>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22_764411019"/>
                                        <w:bookmarkStart w:id="31" w:name="__Fieldmark__22_764411019"/>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3_764411019"/>
                                        <w:bookmarkStart w:id="33" w:name="__Fieldmark__23_764411019"/>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764411019"/>
                                  <w:bookmarkStart w:id="35" w:name="__Fieldmark__21_764411019"/>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2_764411019"/>
                                  <w:bookmarkStart w:id="37" w:name="__Fieldmark__22_764411019"/>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3_764411019"/>
                                  <w:bookmarkStart w:id="39" w:name="__Fieldmark__23_764411019"/>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b.   </w:t>
            </w:r>
            <w:r>
              <w:rPr>
                <w:color w:val="000000"/>
                <w:szCs w:val="20"/>
              </w:rPr>
              <w:t>If the answer to “a” above is “yes,” what is the numbe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color w:val="000000"/>
                <w:szCs w:val="20"/>
              </w:rPr>
              <w:t xml:space="preserve">c.   Is there documentation to show that the contractual </w:t>
            </w:r>
            <w:r>
              <w:rPr>
                <w:szCs w:val="20"/>
              </w:rPr>
              <w:t>goal</w:t>
            </w:r>
            <w:r>
              <w:rPr>
                <w:color w:val="000000"/>
                <w:szCs w:val="20"/>
              </w:rPr>
              <w:t xml:space="preserve"> was met?</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6_764411019"/>
                                        <w:bookmarkStart w:id="41" w:name="__Fieldmark__26_764411019"/>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7_764411019"/>
                                        <w:bookmarkStart w:id="43" w:name="__Fieldmark__27_764411019"/>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8_764411019"/>
                                        <w:bookmarkStart w:id="45" w:name="__Fieldmark__28_764411019"/>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6_764411019"/>
                                  <w:bookmarkStart w:id="47" w:name="__Fieldmark__26_764411019"/>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7_764411019"/>
                                  <w:bookmarkStart w:id="49" w:name="__Fieldmark__27_764411019"/>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8_764411019"/>
                                  <w:bookmarkStart w:id="51" w:name="__Fieldmark__28_764411019"/>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the activity or activities in the EZ provide principal benefit to the EZ resid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764411019"/>
                                        <w:bookmarkStart w:id="53" w:name="__Fieldmark__30_764411019"/>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1_764411019"/>
                                        <w:bookmarkStart w:id="55" w:name="__Fieldmark__31_764411019"/>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764411019"/>
                                  <w:bookmarkStart w:id="57" w:name="__Fieldmark__30_764411019"/>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1_764411019"/>
                                  <w:bookmarkStart w:id="59" w:name="__Fieldmark__31_764411019"/>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b.   If the answer to “a” above is “no,” did the EZ obtain a waiver for nonconforming expenditures as requir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3_764411019"/>
                                        <w:bookmarkStart w:id="61" w:name="__Fieldmark__33_764411019"/>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4_764411019"/>
                                        <w:bookmarkStart w:id="63" w:name="__Fieldmark__34_764411019"/>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5_764411019"/>
                                        <w:bookmarkStart w:id="65" w:name="__Fieldmark__35_764411019"/>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764411019"/>
                                  <w:bookmarkStart w:id="67" w:name="__Fieldmark__33_764411019"/>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764411019"/>
                                  <w:bookmarkStart w:id="69" w:name="__Fieldmark__34_764411019"/>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64411019"/>
                                  <w:bookmarkStart w:id="71" w:name="__Fieldmark__35_764411019"/>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Financial Management</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EZ have accounting records to support the financial transactions for this program or project and did the EZ comply with drawdown proced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s I.D, II, and III; 24 CFR 84.21 or 24 CFR Part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7_764411019"/>
                                        <w:bookmarkStart w:id="73" w:name="__Fieldmark__37_764411019"/>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8_764411019"/>
                                        <w:bookmarkStart w:id="75" w:name="__Fieldmark__38_764411019"/>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7_764411019"/>
                                  <w:bookmarkStart w:id="77" w:name="__Fieldmark__37_764411019"/>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8_764411019"/>
                                  <w:bookmarkStart w:id="79" w:name="__Fieldmark__38_764411019"/>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expenditures shown in the Line of Credit Control System (LOCCS) Budget Line Item for this </w:t>
            </w:r>
            <w:r>
              <w:rPr>
                <w:bCs/>
              </w:rPr>
              <w:t>IP</w:t>
            </w:r>
            <w:r>
              <w:rPr>
                <w:b/>
                <w:bCs/>
                <w:color w:val="FF0000"/>
              </w:rPr>
              <w:t xml:space="preserve"> </w:t>
            </w:r>
            <w:r>
              <w:rPr/>
              <w:t xml:space="preserve">appear </w:t>
            </w:r>
            <w:r>
              <w:rPr>
                <w:bCs/>
              </w:rPr>
              <w:t>reasonable</w:t>
            </w:r>
            <w:r>
              <w:rPr/>
              <w:t xml:space="preserve"> in relation to progress </w:t>
            </w:r>
            <w:r>
              <w:rPr>
                <w:bCs/>
              </w:rPr>
              <w:t>as of the date of the review (e.g., not having a delay greater than 6 months or more than 50% of the projected outputs have not been achieved based on the proportion of funds expende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764411019"/>
                                        <w:bookmarkStart w:id="81" w:name="__Fieldmark__40_764411019"/>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764411019"/>
                                        <w:bookmarkStart w:id="83" w:name="__Fieldmark__41_764411019"/>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764411019"/>
                                  <w:bookmarkStart w:id="85" w:name="__Fieldmark__40_764411019"/>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1_764411019"/>
                                  <w:bookmarkStart w:id="87" w:name="__Fieldmark__41_764411019"/>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tual costs relate to activities and milestones described in the approved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3_764411019"/>
                                        <w:bookmarkStart w:id="89" w:name="__Fieldmark__43_764411019"/>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4_764411019"/>
                                        <w:bookmarkStart w:id="91" w:name="__Fieldmark__44_764411019"/>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3_764411019"/>
                                  <w:bookmarkStart w:id="93" w:name="__Fieldmark__43_764411019"/>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4_764411019"/>
                                  <w:bookmarkStart w:id="95" w:name="__Fieldmark__44_764411019"/>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period reviewed, does the EZ’s documentation match the performance information reported in </w:t>
            </w:r>
            <w:r>
              <w:rPr>
                <w:bCs/>
              </w:rPr>
              <w:t>PERMS</w:t>
            </w:r>
            <w:r>
              <w:rPr/>
              <w:t xml:space="preserve"> for progres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6_764411019"/>
                                        <w:bookmarkStart w:id="97" w:name="__Fieldmark__46_764411019"/>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7_764411019"/>
                                        <w:bookmarkStart w:id="99" w:name="__Fieldmark__47_764411019"/>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6_764411019"/>
                                  <w:bookmarkStart w:id="101" w:name="__Fieldmark__46_764411019"/>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7_764411019"/>
                                  <w:bookmarkStart w:id="103" w:name="__Fieldmark__47_764411019"/>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96"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period reviewed, does the EZ’s documentation match the performance information reported in PERMS for Actions Report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9_764411019"/>
                                        <w:bookmarkStart w:id="105" w:name="__Fieldmark__49_764411019"/>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50_764411019"/>
                                        <w:bookmarkStart w:id="107" w:name="__Fieldmark__50_764411019"/>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764411019"/>
                                  <w:bookmarkStart w:id="109" w:name="__Fieldmark__49_764411019"/>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50_764411019"/>
                                  <w:bookmarkStart w:id="111" w:name="__Fieldmark__50_764411019"/>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s documentation match the performance information reported in PERMS for eligibility of program or project fun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2_764411019"/>
                                        <w:bookmarkStart w:id="113" w:name="__Fieldmark__52_764411019"/>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3_764411019"/>
                                        <w:bookmarkStart w:id="115" w:name="__Fieldmark__53_764411019"/>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764411019"/>
                                  <w:bookmarkStart w:id="117" w:name="__Fieldmark__52_764411019"/>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3_764411019"/>
                                  <w:bookmarkStart w:id="119" w:name="__Fieldmark__53_764411019"/>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b/>
                <w:b/>
                <w:bCs/>
                <w:color w:val="FF0000"/>
              </w:rPr>
            </w:pPr>
            <w:r>
              <w:rPr>
                <w:b/>
                <w:bCs/>
              </w:rPr>
              <w:t>[OS]</w:t>
            </w:r>
            <w:r>
              <w:rPr/>
              <w:t xml:space="preserve"> Does a visual inspection show that the EZ’s documentation matches the performance information reported in PERMS for Activity Loca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764411019"/>
                                        <w:bookmarkStart w:id="121" w:name="__Fieldmark__55_764411019"/>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6_764411019"/>
                                        <w:bookmarkStart w:id="123" w:name="__Fieldmark__56_764411019"/>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764411019"/>
                                  <w:bookmarkStart w:id="125" w:name="__Fieldmark__55_764411019"/>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6_764411019"/>
                                  <w:bookmarkStart w:id="127" w:name="__Fieldmark__56_764411019"/>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IP claims to benefit residents, does the EZ’s documentation match the information </w:t>
            </w:r>
            <w:r>
              <w:rPr>
                <w:color w:val="000000"/>
                <w:szCs w:val="20"/>
              </w:rPr>
              <w:t xml:space="preserve">provided on the residents served as </w:t>
            </w:r>
            <w:r>
              <w:rPr/>
              <w:t>reported in PERM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8_764411019"/>
                                        <w:bookmarkStart w:id="129" w:name="__Fieldmark__58_764411019"/>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764411019"/>
                                        <w:bookmarkStart w:id="131" w:name="__Fieldmark__59_764411019"/>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0_764411019"/>
                                        <w:bookmarkStart w:id="133" w:name="__Fieldmark__60_764411019"/>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8_764411019"/>
                                  <w:bookmarkStart w:id="135" w:name="__Fieldmark__58_764411019"/>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9_764411019"/>
                                  <w:bookmarkStart w:id="137" w:name="__Fieldmark__59_764411019"/>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0_764411019"/>
                                  <w:bookmarkStart w:id="139" w:name="__Fieldmark__60_764411019"/>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3"/>
      <w:headerReference w:type="default" r:id="rId4"/>
      <w:footerReference w:type="even" r:id="rId5"/>
      <w:footerReference w:type="default" r:id="rId6"/>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2</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2</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crlocato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5:21:00Z</dcterms:created>
  <dc:creator>HUD</dc:creator>
  <dc:description/>
  <dc:language>en-US</dc:language>
  <cp:lastModifiedBy>HUD</cp:lastModifiedBy>
  <cp:lastPrinted>2005-07-07T10:02:00Z</cp:lastPrinted>
  <dcterms:modified xsi:type="dcterms:W3CDTF">2005-10-12T19:53:00Z</dcterms:modified>
  <cp:revision>4</cp:revision>
  <dc:subject/>
  <dc:title>[Name of Exhibit]</dc:title>
</cp:coreProperties>
</file>