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tab/>
      </w:r>
      <w:r>
        <w:rPr>
          <w:szCs w:val="20"/>
        </w:rPr>
        <w:t>All questions that address requirements contain the citation for the source of the requirement (statute, regulation, NOFA, or grant agreement).  Except for questions H.23 and I.42 if the requirement is not met, HUD must make a finding of noncompliance.  All other questions (questions that do not contain the citation for the requirement) do not address requirements, but are included to assist the reviewer in understanding i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bCs/>
          <w:color w:val="FF0000"/>
        </w:rPr>
      </w:pPr>
      <w:r>
        <w:rPr>
          <w:b/>
          <w:bCs/>
          <w:u w:val="single"/>
        </w:rPr>
        <w:t>Instructions</w:t>
      </w:r>
      <w:r>
        <w:rPr>
          <w:b/>
          <w:bCs/>
        </w:rPr>
        <w:t xml:space="preserve">:  </w:t>
      </w:r>
      <w:r>
        <w:rPr/>
        <w:t xml:space="preserve">This Exhibit is designed to monitor a PJ’s conformity to financial management requirements.  The Exhibit is divided into nine sections:  Financial Management; Cash Management Practices; Internal Controls; Accuracy of Report Information; Program Income; Salaries and Wages; Indirect Costs; Minority-Owned Financial Institutions; and OMB Circular A-133.  The Exhibit also contains a Worksheet and an Attachment   The PJ’s financial management system is to be reviewed for compliance with 24 CFR Parts 84 or 85 (as applicable). To facilitate the financial review process, Attachment I provides supplementary guidance on the documentation to be examined for certain of the questions below.  The attached Worksheet is designed to supplement the review of the PJ’s audit management system in the questions under Section I of this Exhibit.  </w:t>
      </w:r>
    </w:p>
    <w:p>
      <w:pPr>
        <w:pStyle w:val="Normal"/>
        <w:rPr>
          <w:b/>
          <w:b/>
          <w:bCs/>
          <w:color w:val="FF0000"/>
        </w:rPr>
      </w:pPr>
      <w:r>
        <w:rPr>
          <w:b/>
          <w:bCs/>
          <w:color w:val="FF0000"/>
        </w:rPr>
      </w:r>
    </w:p>
    <w:p>
      <w:pPr>
        <w:pStyle w:val="Normal"/>
        <w:rPr>
          <w:b/>
          <w:b/>
          <w:bCs/>
          <w:color w:val="FF0000"/>
        </w:rPr>
      </w:pPr>
      <w:r>
        <w:rPr/>
        <w:t xml:space="preserve">Additional information on OMB Circular A-133 can be found in OMB Circular A-87, and in the applicable provisions of Part 85 that were incorporated into the HOME final rule at 24 CFR 92.505(a).  Additional information on OMB Circular A-122 is included in the applicable provisions of Part 85 that were incorporated in the HOME final rule at 24 CFR 92.505(b).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cord amounts budgeted for eligible activities as specified in the HOME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5.20(b)(4)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81315702"/>
                                        <w:bookmarkStart w:id="1" w:name="__Fieldmark__4_218131570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181315702"/>
                                        <w:bookmarkStart w:id="3" w:name="__Fieldmark__5_218131570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181315702"/>
                                  <w:bookmarkStart w:id="5" w:name="__Fieldmark__4_218131570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181315702"/>
                                  <w:bookmarkStart w:id="7" w:name="__Fieldmark__5_218131570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record an encumbrance when contracts are executed, purchase orders issued, etc.?  </w:t>
            </w:r>
            <w:r>
              <w:rPr>
                <w:b/>
              </w:rPr>
              <w:t>NOTE:</w:t>
            </w:r>
            <w:r>
              <w:rPr/>
              <w:t xml:space="preserve"> If encumbrances are not recorded, the PJ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181315702"/>
                                        <w:bookmarkStart w:id="9" w:name="__Fieldmark__7_218131570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181315702"/>
                                        <w:bookmarkStart w:id="11" w:name="__Fieldmark__8_218131570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181315702"/>
                                  <w:bookmarkStart w:id="13" w:name="__Fieldmark__7_218131570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181315702"/>
                                  <w:bookmarkStart w:id="15" w:name="__Fieldmark__8_218131570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Based upon a selected or random sampl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85.20(b)(6)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181315702"/>
                                        <w:bookmarkStart w:id="17" w:name="__Fieldmark__10_218131570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181315702"/>
                                        <w:bookmarkStart w:id="19" w:name="__Fieldmark__11_218131570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81315702"/>
                                  <w:bookmarkStart w:id="21" w:name="__Fieldmark__10_218131570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181315702"/>
                                  <w:bookmarkStart w:id="23" w:name="__Fieldmark__11_218131570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PJ support accrual data in the Integrated Disbursement and Information System (IDIS) and the Consolidated Performance and Evaluation Report (CAPER) from documentation on h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181315702"/>
                                        <w:bookmarkStart w:id="25" w:name="__Fieldmark__13_2181315702"/>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2181315702"/>
                                        <w:bookmarkStart w:id="27" w:name="__Fieldmark__14_2181315702"/>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2181315702"/>
                                        <w:bookmarkStart w:id="29" w:name="__Fieldmark__15_2181315702"/>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181315702"/>
                                  <w:bookmarkStart w:id="31" w:name="__Fieldmark__13_2181315702"/>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181315702"/>
                                  <w:bookmarkStart w:id="33" w:name="__Fieldmark__14_2181315702"/>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181315702"/>
                                  <w:bookmarkStart w:id="35" w:name="__Fieldmark__15_2181315702"/>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6600"/>
        </w:rPr>
      </w:pPr>
      <w:r>
        <w:rPr>
          <w:color w:val="FF66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181315702"/>
                                        <w:bookmarkStart w:id="37" w:name="__Fieldmark__17_2181315702"/>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2181315702"/>
                                        <w:bookmarkStart w:id="39" w:name="__Fieldmark__18_2181315702"/>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181315702"/>
                                        <w:bookmarkStart w:id="41" w:name="__Fieldmark__19_2181315702"/>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2181315702"/>
                                  <w:bookmarkStart w:id="43" w:name="__Fieldmark__17_2181315702"/>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181315702"/>
                                  <w:bookmarkStart w:id="45" w:name="__Fieldmark__18_2181315702"/>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2181315702"/>
                                  <w:bookmarkStart w:id="47" w:name="__Fieldmark__19_2181315702"/>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181315702"/>
                                        <w:bookmarkStart w:id="49" w:name="__Fieldmark__21_218131570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2181315702"/>
                                        <w:bookmarkStart w:id="51" w:name="__Fieldmark__22_218131570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181315702"/>
                                  <w:bookmarkStart w:id="53" w:name="__Fieldmark__21_218131570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2181315702"/>
                                  <w:bookmarkStart w:id="55" w:name="__Fieldmark__22_218131570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t xml:space="preserve">Does the PJ identify expenditures by specific grant year?  </w:t>
            </w:r>
          </w:p>
          <w:p>
            <w:pPr>
              <w:pStyle w:val="Header"/>
              <w:keepNext w:val="true"/>
              <w:keepLines/>
              <w:tabs>
                <w:tab w:val="clear" w:pos="4320"/>
                <w:tab w:val="clear" w:pos="8640"/>
                <w:tab w:val="left" w:pos="720" w:leader="none"/>
              </w:tabs>
              <w:rPr>
                <w:color w:val="FF000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181315702"/>
                                        <w:bookmarkStart w:id="57" w:name="__Fieldmark__24_2181315702"/>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2181315702"/>
                                        <w:bookmarkStart w:id="59" w:name="__Fieldmark__25_2181315702"/>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2181315702"/>
                                        <w:bookmarkStart w:id="61" w:name="__Fieldmark__26_2181315702"/>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2181315702"/>
                                  <w:bookmarkStart w:id="63" w:name="__Fieldmark__24_2181315702"/>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181315702"/>
                                  <w:bookmarkStart w:id="65" w:name="__Fieldmark__25_2181315702"/>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2181315702"/>
                                  <w:bookmarkStart w:id="67" w:name="__Fieldmark__26_2181315702"/>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6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54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identify expenditures in its accounting records according to eligible activity classifications specified in the regulations that clearly identify the use of program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181315702"/>
                                        <w:bookmarkStart w:id="69" w:name="__Fieldmark__28_2181315702"/>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2181315702"/>
                                        <w:bookmarkStart w:id="71" w:name="__Fieldmark__29_2181315702"/>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181315702"/>
                                  <w:bookmarkStart w:id="73" w:name="__Fieldmark__28_2181315702"/>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9_2181315702"/>
                                  <w:bookmarkStart w:id="75" w:name="__Fieldmark__29_2181315702"/>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b.   Did the record review indicate any instances of ineligible expendit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6 – 20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181315702"/>
                                        <w:bookmarkStart w:id="77" w:name="__Fieldmark__31_218131570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2181315702"/>
                                        <w:bookmarkStart w:id="79" w:name="__Fieldmark__32_218131570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181315702"/>
                                  <w:bookmarkStart w:id="81" w:name="__Fieldmark__31_218131570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2181315702"/>
                                  <w:bookmarkStart w:id="83" w:name="__Fieldmark__32_218131570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181315702"/>
                                        <w:bookmarkStart w:id="85" w:name="__Fieldmark__34_2181315702"/>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2181315702"/>
                                        <w:bookmarkStart w:id="87" w:name="__Fieldmark__35_2181315702"/>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2181315702"/>
                                  <w:bookmarkStart w:id="89" w:name="__Fieldmark__34_2181315702"/>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2181315702"/>
                                  <w:bookmarkStart w:id="91" w:name="__Fieldmark__35_2181315702"/>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w:t>
      </w:r>
      <w:r>
        <w:rPr>
          <w:u w:val="single"/>
        </w:rPr>
        <w:t>CASH MANAGEMENT PRACT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any HOME funds drawn down from its U.S. Treasury account are expended for eligible costs within 15 day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181315702"/>
                                        <w:bookmarkStart w:id="93" w:name="__Fieldmark__37_2181315702"/>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2181315702"/>
                                        <w:bookmarkStart w:id="95" w:name="__Fieldmark__38_2181315702"/>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181315702"/>
                                  <w:bookmarkStart w:id="97" w:name="__Fieldmark__37_2181315702"/>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2181315702"/>
                                  <w:bookmarkStart w:id="99" w:name="__Fieldmark__38_2181315702"/>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ave any HOME funds been retained in the local HOME account for a period greater than 15 day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2(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181315702"/>
                                        <w:bookmarkStart w:id="101" w:name="__Fieldmark__40_2181315702"/>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181315702"/>
                                        <w:bookmarkStart w:id="103" w:name="__Fieldmark__41_2181315702"/>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181315702"/>
                                  <w:bookmarkStart w:id="105" w:name="__Fieldmark__40_2181315702"/>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2181315702"/>
                                  <w:bookmarkStart w:id="107" w:name="__Fieldmark__41_2181315702"/>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such funds were on deposit in an interest-bearing account, did the PJ remit any interest earned after the 15-day period to the U.S. Treasury promptly (at least quarter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2(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181315702"/>
                                        <w:bookmarkStart w:id="109" w:name="__Fieldmark__43_2181315702"/>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2181315702"/>
                                        <w:bookmarkStart w:id="111" w:name="__Fieldmark__44_2181315702"/>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181315702"/>
                                  <w:bookmarkStart w:id="113" w:name="__Fieldmark__43_2181315702"/>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2181315702"/>
                                  <w:bookmarkStart w:id="115" w:name="__Fieldmark__44_2181315702"/>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clear" w:pos="4320"/>
          <w:tab w:val="clear" w:pos="8640"/>
        </w:tabs>
        <w:ind w:left="360" w:hanging="360"/>
        <w:rPr/>
      </w:pPr>
      <w:r>
        <w:rPr/>
        <w:t>C.</w:t>
        <w:tab/>
      </w:r>
      <w:r>
        <w:rPr>
          <w:caps/>
          <w:u w:val="single"/>
        </w:rPr>
        <w:t>Internal Controls</w:t>
      </w:r>
      <w:r>
        <w:rPr/>
        <w:t xml:space="preserve">   (See also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J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181315702"/>
                                        <w:bookmarkStart w:id="117" w:name="__Fieldmark__46_2181315702"/>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181315702"/>
                                        <w:bookmarkStart w:id="119" w:name="__Fieldmark__47_2181315702"/>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181315702"/>
                                  <w:bookmarkStart w:id="121" w:name="__Fieldmark__46_2181315702"/>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2181315702"/>
                                  <w:bookmarkStart w:id="123" w:name="__Fieldmark__47_2181315702"/>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J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2181315702"/>
                                        <w:bookmarkStart w:id="125" w:name="__Fieldmark__49_2181315702"/>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2181315702"/>
                                        <w:bookmarkStart w:id="127" w:name="__Fieldmark__50_2181315702"/>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2181315702"/>
                                  <w:bookmarkStart w:id="129" w:name="__Fieldmark__49_2181315702"/>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2181315702"/>
                                  <w:bookmarkStart w:id="131" w:name="__Fieldmark__50_2181315702"/>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PJ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2181315702"/>
                                        <w:bookmarkStart w:id="133" w:name="__Fieldmark__52_2181315702"/>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2181315702"/>
                                        <w:bookmarkStart w:id="135" w:name="__Fieldmark__53_2181315702"/>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2181315702"/>
                                  <w:bookmarkStart w:id="137" w:name="__Fieldmark__52_2181315702"/>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2181315702"/>
                                  <w:bookmarkStart w:id="139" w:name="__Fieldmark__53_2181315702"/>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J’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2181315702"/>
                                        <w:bookmarkStart w:id="141" w:name="__Fieldmark__55_2181315702"/>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2181315702"/>
                                        <w:bookmarkStart w:id="143" w:name="__Fieldmark__56_2181315702"/>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2181315702"/>
                                  <w:bookmarkStart w:id="145" w:name="__Fieldmark__55_2181315702"/>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2181315702"/>
                                  <w:bookmarkStart w:id="147" w:name="__Fieldmark__56_2181315702"/>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PJ’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2181315702"/>
                                        <w:bookmarkStart w:id="149" w:name="__Fieldmark__58_2181315702"/>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2181315702"/>
                                        <w:bookmarkStart w:id="151" w:name="__Fieldmark__59_2181315702"/>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2181315702"/>
                                  <w:bookmarkStart w:id="153" w:name="__Fieldmark__58_2181315702"/>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2181315702"/>
                                  <w:bookmarkStart w:id="155" w:name="__Fieldmark__59_2181315702"/>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J’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2181315702"/>
                                        <w:bookmarkStart w:id="157" w:name="__Fieldmark__61_2181315702"/>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2181315702"/>
                                        <w:bookmarkStart w:id="159" w:name="__Fieldmark__62_2181315702"/>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2181315702"/>
                                  <w:bookmarkStart w:id="161" w:name="__Fieldmark__61_2181315702"/>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2_2181315702"/>
                                  <w:bookmarkStart w:id="163" w:name="__Fieldmark__62_2181315702"/>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J’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2181315702"/>
                                        <w:bookmarkStart w:id="165" w:name="__Fieldmark__64_2181315702"/>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2181315702"/>
                                        <w:bookmarkStart w:id="167" w:name="__Fieldmark__65_2181315702"/>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181315702"/>
                                  <w:bookmarkStart w:id="169" w:name="__Fieldmark__64_2181315702"/>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2181315702"/>
                                  <w:bookmarkStart w:id="171" w:name="__Fieldmark__65_2181315702"/>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J’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2181315702"/>
                                        <w:bookmarkStart w:id="173" w:name="__Fieldmark__67_2181315702"/>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2181315702"/>
                                        <w:bookmarkStart w:id="175" w:name="__Fieldmark__68_2181315702"/>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181315702"/>
                                  <w:bookmarkStart w:id="177" w:name="__Fieldmark__67_2181315702"/>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2181315702"/>
                                  <w:bookmarkStart w:id="179" w:name="__Fieldmark__68_2181315702"/>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PJ’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181315702"/>
                                        <w:bookmarkStart w:id="181" w:name="__Fieldmark__70_2181315702"/>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2181315702"/>
                                        <w:bookmarkStart w:id="183" w:name="__Fieldmark__71_2181315702"/>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181315702"/>
                                  <w:bookmarkStart w:id="185" w:name="__Fieldmark__70_2181315702"/>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181315702"/>
                                  <w:bookmarkStart w:id="187" w:name="__Fieldmark__71_2181315702"/>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D.</w:t>
        <w:tab/>
      </w:r>
      <w:r>
        <w:rPr>
          <w:bCs/>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PJ demonstrate that its systems and/or procedures ensure that accurate information is collected and reported to HUD and that such systems and/or procedures comply with Federal policies and requirements governing reporting?</w:t>
            </w:r>
          </w:p>
        </w:tc>
      </w:tr>
      <w:tr>
        <w:trPr>
          <w:trHeight w:val="158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es the financial information (e.g., drawdowns, unexpended balances) recorded in HUD’s financial management systems [e.g., Line of Credit Control System (LOCCS), IDIS] match the official accounting records of the PJ for the period covered by the last 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1)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4_2181315702"/>
                                        <w:bookmarkStart w:id="189" w:name="__Fieldmark__74_2181315702"/>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5_2181315702"/>
                                        <w:bookmarkStart w:id="191" w:name="__Fieldmark__75_2181315702"/>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2181315702"/>
                                  <w:bookmarkStart w:id="193" w:name="__Fieldmark__74_2181315702"/>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2181315702"/>
                                  <w:bookmarkStart w:id="195" w:name="__Fieldmark__75_2181315702"/>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J’s official accounting records for the period covered by the most recently completed performance report match the information in ID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1)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2181315702"/>
                                        <w:bookmarkStart w:id="197" w:name="__Fieldmark__77_2181315702"/>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8_2181315702"/>
                                        <w:bookmarkStart w:id="199" w:name="__Fieldmark__78_2181315702"/>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2181315702"/>
                                  <w:bookmarkStart w:id="201" w:name="__Fieldmark__77_2181315702"/>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2181315702"/>
                                  <w:bookmarkStart w:id="203" w:name="__Fieldmark__78_2181315702"/>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E.</w:t>
        <w:tab/>
      </w:r>
      <w:r>
        <w:rPr>
          <w:bCs/>
          <w:caps/>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13</w:t>
      </w:r>
      <w:r>
        <w:rPr/>
        <w:t xml:space="preserve">.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being undertake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2181315702"/>
                                        <w:bookmarkStart w:id="205" w:name="__Fieldmark__80_2181315702"/>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2181315702"/>
                                        <w:bookmarkStart w:id="207" w:name="__Fieldmark__81_2181315702"/>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181315702"/>
                                  <w:bookmarkStart w:id="209" w:name="__Fieldmark__80_2181315702"/>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2181315702"/>
                                  <w:bookmarkStart w:id="211" w:name="__Fieldmark__81_2181315702"/>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J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2181315702"/>
                                        <w:bookmarkStart w:id="213" w:name="__Fieldmark__83_2181315702"/>
                                        <w:bookmarkEnd w:id="2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4_2181315702"/>
                                        <w:bookmarkStart w:id="215" w:name="__Fieldmark__84_2181315702"/>
                                        <w:bookmarkEnd w:id="2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85_2181315702"/>
                                        <w:bookmarkStart w:id="217" w:name="__Fieldmark__85_2181315702"/>
                                        <w:bookmarkEnd w:id="2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3_2181315702"/>
                                  <w:bookmarkStart w:id="219" w:name="__Fieldmark__83_2181315702"/>
                                  <w:bookmarkEnd w:id="2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2181315702"/>
                                  <w:bookmarkStart w:id="221" w:name="__Fieldmark__84_2181315702"/>
                                  <w:bookmarkEnd w:id="2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5_2181315702"/>
                                  <w:bookmarkStart w:id="223" w:name="__Fieldmark__85_2181315702"/>
                                  <w:bookmarkEnd w:id="2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come is generated by the use of HOME and other funds, does the PJ have a system to determine the amount of program income attributable to the use of HOME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7_2181315702"/>
                                        <w:bookmarkStart w:id="225" w:name="__Fieldmark__87_2181315702"/>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8_2181315702"/>
                                        <w:bookmarkStart w:id="227" w:name="__Fieldmark__88_2181315702"/>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9_2181315702"/>
                                        <w:bookmarkStart w:id="229" w:name="__Fieldmark__89_2181315702"/>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7_2181315702"/>
                                  <w:bookmarkStart w:id="231" w:name="__Fieldmark__87_2181315702"/>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2181315702"/>
                                  <w:bookmarkStart w:id="233" w:name="__Fieldmark__88_2181315702"/>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9_2181315702"/>
                                  <w:bookmarkStart w:id="235" w:name="__Fieldmark__89_2181315702"/>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disburse program income to pay program costs before making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1_2181315702"/>
                                        <w:bookmarkStart w:id="237" w:name="__Fieldmark__91_2181315702"/>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2_2181315702"/>
                                        <w:bookmarkStart w:id="239" w:name="__Fieldmark__92_2181315702"/>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3_2181315702"/>
                                        <w:bookmarkStart w:id="241" w:name="__Fieldmark__93_2181315702"/>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1_2181315702"/>
                                  <w:bookmarkStart w:id="243" w:name="__Fieldmark__91_2181315702"/>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2181315702"/>
                                  <w:bookmarkStart w:id="245" w:name="__Fieldmark__92_2181315702"/>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3_2181315702"/>
                                  <w:bookmarkStart w:id="247" w:name="__Fieldmark__93_2181315702"/>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have a system/procedures for tracking program income received by subrecipients, State recipients or contractors administering all or a portion of the PJ’s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85.20(b)(3)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2181315702"/>
                                        <w:bookmarkStart w:id="249" w:name="__Fieldmark__95_2181315702"/>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6_2181315702"/>
                                        <w:bookmarkStart w:id="251" w:name="__Fieldmark__96_2181315702"/>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7_2181315702"/>
                                        <w:bookmarkStart w:id="253" w:name="__Fieldmark__97_2181315702"/>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5_2181315702"/>
                                  <w:bookmarkStart w:id="255" w:name="__Fieldmark__95_2181315702"/>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2181315702"/>
                                  <w:bookmarkStart w:id="257" w:name="__Fieldmark__96_2181315702"/>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7_2181315702"/>
                                  <w:bookmarkStart w:id="259" w:name="__Fieldmark__97_2181315702"/>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subrecipients, State recipients or contractors administering all of a portion of the PJ’s HOME program, does the PJ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2181315702"/>
                                        <w:bookmarkStart w:id="261" w:name="__Fieldmark__99_2181315702"/>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0_2181315702"/>
                                        <w:bookmarkStart w:id="263" w:name="__Fieldmark__100_2181315702"/>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1_2181315702"/>
                                        <w:bookmarkStart w:id="265" w:name="__Fieldmark__101_2181315702"/>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9_2181315702"/>
                                  <w:bookmarkStart w:id="267" w:name="__Fieldmark__99_2181315702"/>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2181315702"/>
                                  <w:bookmarkStart w:id="269" w:name="__Fieldmark__100_2181315702"/>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1_2181315702"/>
                                  <w:bookmarkStart w:id="271" w:name="__Fieldmark__101_2181315702"/>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J and subrecipients, State recipients or contractors, does the PJ have a system for ensuring:</w:t>
            </w:r>
          </w:p>
          <w:p>
            <w:pPr>
              <w:pStyle w:val="Level1"/>
              <w:keepNext w:val="true"/>
              <w:keepLines/>
              <w:numPr>
                <w:ilvl w:val="0"/>
                <w:numId w:val="5"/>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any funds to be returned to the PJ; and/or</w:t>
            </w:r>
          </w:p>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outstanding loans or accounts receiv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2181315702"/>
                                        <w:bookmarkStart w:id="273" w:name="__Fieldmark__103_2181315702"/>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4_2181315702"/>
                                        <w:bookmarkStart w:id="275" w:name="__Fieldmark__104_2181315702"/>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5_2181315702"/>
                                        <w:bookmarkStart w:id="277" w:name="__Fieldmark__105_2181315702"/>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3_2181315702"/>
                                  <w:bookmarkStart w:id="279" w:name="__Fieldmark__103_2181315702"/>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2181315702"/>
                                  <w:bookmarkStart w:id="281" w:name="__Fieldmark__104_2181315702"/>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5_2181315702"/>
                                  <w:bookmarkStart w:id="283" w:name="__Fieldmark__105_2181315702"/>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loans, does it have a system for properly servicing all loans (including deferred payment loans and loans in a revolving fund)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    written loan agreements that clearly describe the repayment terms, what constitutes a default and how it can be cured, and what actions the PJ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action on defaulted loans, and criteria for writing off bad deb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r>
          </w:p>
          <w:p>
            <w:pPr>
              <w:pStyle w:val="Level1"/>
              <w:keepNext w:val="true"/>
              <w:keepLines/>
              <w:numPr>
                <w:ilvl w:val="0"/>
                <w:numId w:val="0"/>
              </w:numPr>
              <w:tabs>
                <w:tab w:val="clear" w:pos="4320"/>
                <w:tab w:val="clear" w:pos="8640"/>
              </w:tabs>
              <w:ind w:left="365" w:hanging="365"/>
              <w:rPr/>
            </w:pPr>
            <w:r>
              <w:rPr/>
              <w:t xml:space="preserve">[24 CFR 85.20(b)(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7_2181315702"/>
                                        <w:bookmarkStart w:id="285" w:name="__Fieldmark__107_2181315702"/>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8_2181315702"/>
                                        <w:bookmarkStart w:id="287" w:name="__Fieldmark__108_2181315702"/>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9_2181315702"/>
                                        <w:bookmarkStart w:id="289" w:name="__Fieldmark__109_2181315702"/>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7_2181315702"/>
                                  <w:bookmarkStart w:id="291" w:name="__Fieldmark__107_2181315702"/>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2181315702"/>
                                  <w:bookmarkStart w:id="293" w:name="__Fieldmark__108_2181315702"/>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9_2181315702"/>
                                  <w:bookmarkStart w:id="295" w:name="__Fieldmark__109_2181315702"/>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F.</w:t>
        <w:tab/>
      </w:r>
      <w:r>
        <w:rPr>
          <w:bCs/>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direct salaries and wages of employees chargeable to </w:t>
            </w:r>
            <w:r>
              <w:rPr>
                <w:u w:val="single"/>
              </w:rPr>
              <w:t>one</w:t>
            </w:r>
            <w:r>
              <w:rPr/>
              <w:t xml:space="preserve"> grant program or cost objective based on payrolls documented in accordance with the generally accepted practice of the PJ and approved by a responsible official? [OMB Circular A-87, Attachment B, section 8.h. (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1_2181315702"/>
                                        <w:bookmarkStart w:id="297" w:name="__Fieldmark__111_2181315702"/>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2_2181315702"/>
                                        <w:bookmarkStart w:id="299" w:name="__Fieldmark__112_2181315702"/>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3_2181315702"/>
                                        <w:bookmarkStart w:id="301" w:name="__Fieldmark__113_2181315702"/>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1_2181315702"/>
                                  <w:bookmarkStart w:id="303" w:name="__Fieldmark__111_2181315702"/>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2_2181315702"/>
                                  <w:bookmarkStart w:id="305" w:name="__Fieldmark__112_2181315702"/>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3_2181315702"/>
                                  <w:bookmarkStart w:id="307" w:name="__Fieldmark__113_2181315702"/>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2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87, Attachment B, section 8.h. (4) and (5)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2181315702"/>
                                        <w:bookmarkStart w:id="309" w:name="__Fieldmark__115_2181315702"/>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6_2181315702"/>
                                        <w:bookmarkStart w:id="311" w:name="__Fieldmark__116_2181315702"/>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7_2181315702"/>
                                        <w:bookmarkStart w:id="313" w:name="__Fieldmark__117_2181315702"/>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5_2181315702"/>
                                  <w:bookmarkStart w:id="315" w:name="__Fieldmark__115_2181315702"/>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6_2181315702"/>
                                  <w:bookmarkStart w:id="317" w:name="__Fieldmark__116_2181315702"/>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7_2181315702"/>
                                  <w:bookmarkStart w:id="319" w:name="__Fieldmark__117_2181315702"/>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G.</w:t>
        <w:tab/>
      </w:r>
      <w:r>
        <w:rPr>
          <w:bCs/>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9_2181315702"/>
                                        <w:bookmarkStart w:id="321" w:name="__Fieldmark__119_2181315702"/>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0_2181315702"/>
                                        <w:bookmarkStart w:id="323" w:name="__Fieldmark__120_2181315702"/>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9_2181315702"/>
                                  <w:bookmarkStart w:id="325" w:name="__Fieldmark__119_2181315702"/>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0_2181315702"/>
                                  <w:bookmarkStart w:id="327" w:name="__Fieldmark__120_2181315702"/>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indirect costs are charged to the program, have Cost Allocation Plans and/or an Indirect Cost Rate proposal been developed in accordance with OMB Circular A-87, Attachments C and 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2_2181315702"/>
                                        <w:bookmarkStart w:id="329" w:name="__Fieldmark__122_2181315702"/>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3_2181315702"/>
                                        <w:bookmarkStart w:id="331" w:name="__Fieldmark__123_2181315702"/>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4_2181315702"/>
                                        <w:bookmarkStart w:id="333" w:name="__Fieldmark__124_2181315702"/>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2_2181315702"/>
                                  <w:bookmarkStart w:id="335" w:name="__Fieldmark__122_2181315702"/>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2181315702"/>
                                  <w:bookmarkStart w:id="337" w:name="__Fieldmark__123_2181315702"/>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4_2181315702"/>
                                  <w:bookmarkStart w:id="339" w:name="__Fieldmark__124_2181315702"/>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8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s there any evidence to indicate that costs are not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A, Section F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2181315702"/>
                                        <w:bookmarkStart w:id="341" w:name="__Fieldmark__126_2181315702"/>
                                        <w:bookmarkEnd w:id="3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7_2181315702"/>
                                        <w:bookmarkStart w:id="343" w:name="__Fieldmark__127_2181315702"/>
                                        <w:bookmarkEnd w:id="3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8_2181315702"/>
                                        <w:bookmarkStart w:id="345" w:name="__Fieldmark__128_2181315702"/>
                                        <w:bookmarkEnd w:id="3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6_2181315702"/>
                                  <w:bookmarkStart w:id="347" w:name="__Fieldmark__126_2181315702"/>
                                  <w:bookmarkEnd w:id="3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7_2181315702"/>
                                  <w:bookmarkStart w:id="349" w:name="__Fieldmark__127_2181315702"/>
                                  <w:bookmarkEnd w:id="3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8_2181315702"/>
                                  <w:bookmarkStart w:id="351" w:name="__Fieldmark__128_2181315702"/>
                                  <w:bookmarkEnd w:id="3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H.</w:t>
        <w:tab/>
      </w:r>
      <w:r>
        <w:rPr>
          <w:bCs/>
          <w:caps/>
          <w:u w:val="single"/>
        </w:rPr>
        <w:t>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used minority-owned financial institutions in conjunction with the grant program?  (</w:t>
            </w:r>
            <w:r>
              <w:rPr>
                <w:b/>
                <w:bCs/>
              </w:rPr>
              <w:t>Note</w:t>
            </w:r>
            <w:r>
              <w:rPr/>
              <w:t xml:space="preserve">:  Because PJs are </w:t>
            </w:r>
            <w:r>
              <w:rPr>
                <w:u w:val="single"/>
              </w:rPr>
              <w:t>not required</w:t>
            </w:r>
            <w:r>
              <w:rPr/>
              <w:t xml:space="preserve"> to use minority-owned financial institutions, but </w:t>
            </w:r>
            <w:r>
              <w:rPr>
                <w:i/>
              </w:rPr>
              <w:t>encouraged</w:t>
            </w:r>
            <w:r>
              <w:rPr/>
              <w:t xml:space="preserve"> to do so pursuant to 24 CFR 92.351(b),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0_2181315702"/>
                                        <w:bookmarkStart w:id="353" w:name="__Fieldmark__130_2181315702"/>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1_2181315702"/>
                                        <w:bookmarkStart w:id="355" w:name="__Fieldmark__131_2181315702"/>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2181315702"/>
                                  <w:bookmarkStart w:id="357" w:name="__Fieldmark__130_2181315702"/>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1_2181315702"/>
                                  <w:bookmarkStart w:id="359" w:name="__Fieldmark__131_2181315702"/>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I.</w:t>
        <w:tab/>
      </w:r>
      <w:r>
        <w:rPr>
          <w:bCs/>
          <w:caps/>
          <w:u w:val="single"/>
        </w:rPr>
        <w:t>OMB Circular A-133: Audits of States, Local Governments, and Non-Profit Organizations</w:t>
      </w:r>
    </w:p>
    <w:p>
      <w:pPr>
        <w:pStyle w:val="Normal"/>
        <w:keepLines/>
        <w:rPr>
          <w:b/>
          <w:b/>
          <w:bCs/>
          <w:u w:val="single"/>
        </w:rPr>
      </w:pPr>
      <w:r>
        <w:rPr>
          <w:b/>
          <w:bCs/>
          <w:u w:val="single"/>
        </w:rPr>
      </w:r>
    </w:p>
    <w:p>
      <w:pPr>
        <w:pStyle w:val="Normal"/>
        <w:keepLines/>
        <w:ind w:left="360" w:hanging="0"/>
        <w:rPr>
          <w:b/>
          <w:b/>
          <w:color w:val="FF0000"/>
        </w:rPr>
      </w:pPr>
      <w:r>
        <w:rPr>
          <w:b/>
          <w:bCs/>
          <w:u w:val="single"/>
        </w:rPr>
        <w:t>Instructions</w:t>
      </w:r>
      <w:r>
        <w:rPr>
          <w:b/>
          <w:bCs/>
        </w:rPr>
        <w:t>:</w:t>
      </w:r>
      <w:r>
        <w:rPr/>
        <w:t xml:space="preserve">  PJs under many Office of Community Planning and Development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Js that, in turn, provide Federal funds to secondary organizations are called pass-through entities.  For simplification purposes, the term “subrecipient” will be used in this guide to refer to all such secondary organizations.  Pass-through entities are required by OMB A-133, §___. 400(d) to establish procedures to oversee subrecipient compliance with A-133.  This Exhibit section is designed to evaluate a PJ’s compliance with the required elements of an audits management system.  An audits management review worksheet is attached to this Exhibit that can be used to help document the results from testing a sample of grants to subrecipients against the PJ’s control system.   </w:t>
      </w:r>
    </w:p>
    <w:p>
      <w:pPr>
        <w:pStyle w:val="Normal"/>
        <w:rPr>
          <w:b/>
          <w:b/>
          <w:color w:val="FF0000"/>
        </w:rPr>
      </w:pPr>
      <w:r>
        <w:rPr>
          <w:b/>
          <w:color w:val="FF0000"/>
        </w:rPr>
      </w:r>
    </w:p>
    <w:p>
      <w:pPr>
        <w:pStyle w:val="Normal"/>
        <w:keepNext w:val="true"/>
        <w:keepLines/>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means of ensuring that audits are conducted to meet all of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and 24 CFR 92.506]</w:t>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rPr/>
            </w:pPr>
            <w:r>
              <w:rPr/>
              <w:t xml:space="preserve">at the proper time? </w:t>
            </w:r>
          </w:p>
          <w:p>
            <w:pPr>
              <w:pStyle w:val="Level1"/>
              <w:keepNext w:val="true"/>
              <w:keepLines/>
              <w:numPr>
                <w:ilvl w:val="0"/>
                <w:numId w:val="0"/>
              </w:numPr>
              <w:tabs>
                <w:tab w:val="clear" w:pos="4320"/>
                <w:tab w:val="clear" w:pos="8640"/>
              </w:tabs>
              <w:ind w:left="365" w:hanging="0"/>
              <w:rPr/>
            </w:pPr>
            <w:r>
              <w:rPr/>
              <w:t>[OMB Circular A-133, §___.320(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by independent, qualified personnel? </w:t>
            </w:r>
          </w:p>
          <w:p>
            <w:pPr>
              <w:pStyle w:val="Level1"/>
              <w:keepNext w:val="true"/>
              <w:keepLines/>
              <w:numPr>
                <w:ilvl w:val="0"/>
                <w:numId w:val="0"/>
              </w:numPr>
              <w:tabs>
                <w:tab w:val="clear" w:pos="4320"/>
                <w:tab w:val="clear" w:pos="8640"/>
              </w:tabs>
              <w:ind w:left="365" w:hanging="0"/>
              <w:rPr/>
            </w:pPr>
            <w:r>
              <w:rPr/>
              <w:t>[OMB Circular A-133, §___.305]</w:t>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In a manner which meets the Comptroller General’s audit standards? </w:t>
            </w:r>
          </w:p>
          <w:p>
            <w:pPr>
              <w:pStyle w:val="Level1"/>
              <w:keepNext w:val="true"/>
              <w:keepLines/>
              <w:numPr>
                <w:ilvl w:val="0"/>
                <w:numId w:val="0"/>
              </w:numPr>
              <w:tabs>
                <w:tab w:val="clear" w:pos="4320"/>
                <w:tab w:val="clear" w:pos="8640"/>
              </w:tabs>
              <w:ind w:left="365" w:hanging="0"/>
              <w:rPr/>
            </w:pPr>
            <w:r>
              <w:rPr/>
              <w:t>[OMB Circular A-133, §___.50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ost recent audit report indicate that the financial statements contained therein present fairly the PJ’s financial position and the results of its financial operations in accordance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4_2181315702"/>
                                        <w:bookmarkStart w:id="361" w:name="__Fieldmark__134_2181315702"/>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5_2181315702"/>
                                        <w:bookmarkStart w:id="363" w:name="__Fieldmark__135_2181315702"/>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4_2181315702"/>
                                  <w:bookmarkStart w:id="365" w:name="__Fieldmark__134_2181315702"/>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5_2181315702"/>
                                  <w:bookmarkStart w:id="367" w:name="__Fieldmark__135_2181315702"/>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s written agreement with state recipients and subrecipients contain the requirement of following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4 (C)(1) &amp; (2)]</w:t>
            </w:r>
          </w:p>
        </w:tc>
      </w:tr>
      <w:tr>
        <w:trPr>
          <w:trHeight w:val="119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PJ determine if State recipients and subrecipients expending more than $500,000 in Federal awards in one fiscal year meet the requirements of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OMB Circular A-133, §___.400(d)(4), §___.200 and 24 CFR 92.50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8_2181315702"/>
                                        <w:bookmarkStart w:id="369" w:name="__Fieldmark__138_2181315702"/>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9_2181315702"/>
                                        <w:bookmarkStart w:id="371" w:name="__Fieldmark__139_2181315702"/>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8_2181315702"/>
                                  <w:bookmarkStart w:id="373" w:name="__Fieldmark__138_2181315702"/>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39_2181315702"/>
                                  <w:bookmarkStart w:id="375" w:name="__Fieldmark__139_2181315702"/>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recipient’s or subrecipient’s audit report indicate that the financial statements present fairly the State recipient’s or subrecipient’s financial position and the results of its financial operations in accordance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and 24 CFR 92.506]</w:t>
            </w:r>
          </w:p>
        </w:tc>
      </w:tr>
      <w:tr>
        <w:trPr>
          <w:trHeight w:val="158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udit provide any indication that the subrecipient or State recipient lacked internal accounting and other control systems to provide reasonable assurance that it is managing Federal financial assistance programs in compliance with applicable laws and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3), §___.400(d) (4), §___.500(c) and 24 CFR 92.506]</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review each audit report of its State recipients that expended $500,000 or more in Federal awards in the fiscal year to determine whether the audit report states the State recipient or subrecipient has complied with the laws and regulations, and provisions of contracts or grant agreements that may have a direct and material effect on each of its major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 400(d) (4), §___. 500(d) and 24 CFR 92.506]</w:t>
            </w:r>
          </w:p>
        </w:tc>
      </w:tr>
      <w:tr>
        <w:trPr>
          <w:trHeight w:val="119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ensure that audit reports of its State recipients and subrecipients that expended $500,00 or more in Federal awards in the fiscal year were submitted within thirty (30) days after receipt of the auditors report, but not later than nine months after the end of the audit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 400(d)(4), §___. 3205(a) and 24 CFR 92.506]  </w:t>
            </w:r>
          </w:p>
        </w:tc>
      </w:tr>
      <w:tr>
        <w:trPr>
          <w:trHeight w:val="119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determine that the State recipient’s or subrecipient’s audit costs charged to the HOME program did not exceed the percentage that the HOME funds expended represented of the total funds expended by the State receipient or subrecipient during the fiscal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5"/>
              <w:rPr/>
            </w:pPr>
            <w:r>
              <w:rPr/>
              <w:t>[OMB Circular A-133, §___.400(d)(4), §___.230 and 24 CFR 92.506]</w:t>
            </w:r>
          </w:p>
        </w:tc>
      </w:tr>
      <w:tr>
        <w:trPr>
          <w:trHeight w:val="127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issue a management decision on audit findings within six months after receipt of the State recipient or subrecipient’s audit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5) and 24 CFR 92.50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6_2181315702"/>
                                        <w:bookmarkStart w:id="377" w:name="__Fieldmark__146_2181315702"/>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7_2181315702"/>
                                        <w:bookmarkStart w:id="379" w:name="__Fieldmark__147_2181315702"/>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6_2181315702"/>
                                  <w:bookmarkStart w:id="381" w:name="__Fieldmark__146_2181315702"/>
                                  <w:bookmarkEnd w:id="3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47_2181315702"/>
                                  <w:bookmarkStart w:id="383" w:name="__Fieldmark__147_2181315702"/>
                                  <w:bookmarkEnd w:id="3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sure that the State recipient or subrecipient took appropriate and timely corrective action on audit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9_2181315702"/>
                                        <w:bookmarkStart w:id="385" w:name="__Fieldmark__149_2181315702"/>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50_2181315702"/>
                                        <w:bookmarkStart w:id="387" w:name="__Fieldmark__150_2181315702"/>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9_2181315702"/>
                                  <w:bookmarkStart w:id="389" w:name="__Fieldmark__149_2181315702"/>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50_2181315702"/>
                                  <w:bookmarkStart w:id="391" w:name="__Fieldmark__150_2181315702"/>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7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consider whether the State recipient or subrecipient audit necessitated adjustment of the PJ’s ow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2_2181315702"/>
                                        <w:bookmarkStart w:id="393" w:name="__Fieldmark__152_2181315702"/>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53_2181315702"/>
                                        <w:bookmarkStart w:id="395" w:name="__Fieldmark__153_2181315702"/>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2_2181315702"/>
                                  <w:bookmarkStart w:id="397" w:name="__Fieldmark__152_2181315702"/>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3_2181315702"/>
                                  <w:bookmarkStart w:id="399" w:name="__Fieldmark__153_2181315702"/>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J’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5_2181315702"/>
                                        <w:bookmarkStart w:id="401" w:name="__Fieldmark__155_2181315702"/>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6_2181315702"/>
                                        <w:bookmarkStart w:id="403" w:name="__Fieldmark__156_2181315702"/>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5_2181315702"/>
                                  <w:bookmarkStart w:id="405" w:name="__Fieldmark__155_2181315702"/>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6_2181315702"/>
                                  <w:bookmarkStart w:id="407" w:name="__Fieldmark__156_2181315702"/>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s system or procedure require each subrecipient to permit independent auditors and its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8_2181315702"/>
                                        <w:bookmarkStart w:id="409" w:name="__Fieldmark__158_2181315702"/>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9_2181315702"/>
                                        <w:bookmarkStart w:id="411" w:name="__Fieldmark__159_2181315702"/>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8_2181315702"/>
                                  <w:bookmarkStart w:id="413" w:name="__Fieldmark__158_2181315702"/>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9_2181315702"/>
                                  <w:bookmarkStart w:id="415" w:name="__Fieldmark__159_2181315702"/>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process for reviewing and reaching determinations regarding the findings in the State recipient and subrecipient audits?</w:t>
            </w:r>
          </w:p>
        </w:tc>
      </w:tr>
      <w:tr>
        <w:trPr>
          <w:trHeight w:val="119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have procedure to inform HUD and federal law enforcement authorities of illegal acts or irregular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62_2181315702"/>
                                        <w:bookmarkStart w:id="417" w:name="__Fieldmark__162_2181315702"/>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63_2181315702"/>
                                        <w:bookmarkStart w:id="419" w:name="__Fieldmark__163_2181315702"/>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2_2181315702"/>
                                  <w:bookmarkStart w:id="421" w:name="__Fieldmark__162_2181315702"/>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3_2181315702"/>
                                  <w:bookmarkStart w:id="423" w:name="__Fieldmark__163_2181315702"/>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is procedure(s)/criteria used in determining when to notify authorities?</w:t>
            </w:r>
          </w:p>
        </w:tc>
      </w:tr>
      <w:tr>
        <w:trPr>
          <w:trHeight w:val="158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6_2181315702"/>
                                        <w:bookmarkStart w:id="425" w:name="__Fieldmark__166_2181315702"/>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7_2181315702"/>
                                        <w:bookmarkStart w:id="427" w:name="__Fieldmark__167_2181315702"/>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6_2181315702"/>
                                  <w:bookmarkStart w:id="429" w:name="__Fieldmark__166_2181315702"/>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7_2181315702"/>
                                  <w:bookmarkStart w:id="431" w:name="__Fieldmark__167_2181315702"/>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9_2181315702"/>
                                        <w:bookmarkStart w:id="433" w:name="__Fieldmark__169_2181315702"/>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70_2181315702"/>
                                        <w:bookmarkStart w:id="435" w:name="__Fieldmark__170_2181315702"/>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9_2181315702"/>
                                  <w:bookmarkStart w:id="437" w:name="__Fieldmark__169_2181315702"/>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70_2181315702"/>
                                  <w:bookmarkStart w:id="439" w:name="__Fieldmark__170_2181315702"/>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J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24 CFR 92.351(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2_2181315702"/>
                                        <w:bookmarkStart w:id="441" w:name="__Fieldmark__172_2181315702"/>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73_2181315702"/>
                                        <w:bookmarkStart w:id="443" w:name="__Fieldmark__173_2181315702"/>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2_2181315702"/>
                                  <w:bookmarkStart w:id="445" w:name="__Fieldmark__172_2181315702"/>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3_2181315702"/>
                                  <w:bookmarkStart w:id="447" w:name="__Fieldmark__173_2181315702"/>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br w:type="page"/>
      </w: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p>
            <w:pPr>
              <w:pStyle w:val="Normal"/>
              <w:jc w:val="center"/>
              <w:rPr>
                <w:b/>
                <w:b/>
                <w:bCs/>
              </w:rPr>
            </w:pPr>
            <w:r>
              <w:rPr>
                <w:b/>
                <w:bCs/>
              </w:rPr>
              <w:t>Worksheet:</w:t>
            </w:r>
          </w:p>
          <w:p>
            <w:pPr>
              <w:pStyle w:val="Normal"/>
              <w:jc w:val="center"/>
              <w:rPr>
                <w:b/>
                <w:b/>
                <w:bCs/>
              </w:rPr>
            </w:pPr>
            <w:r>
              <w:rPr>
                <w:b/>
                <w:bCs/>
              </w:rPr>
              <w:t xml:space="preserve">OMB Circular A-133 Audits Management System Review </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Worksheet is intended to supplement the information contained in Section </w:t>
      </w:r>
      <w:r>
        <w:rPr>
          <w:bCs/>
        </w:rPr>
        <w:t>I. OMB Circular A-133: Audits of States, Local Governments, and Non-Profit Organizations</w:t>
      </w:r>
      <w:r>
        <w:rPr/>
        <w:t xml:space="preserve">.  The Worksheet contains three parts:  Audit Receipt Deadlines; Were Requirements Met?; and Conclusions.  Where State recipients and subrecipient audits are reviewed to confirm the implementation of the PJ’s system, select a </w:t>
      </w:r>
      <w:r>
        <w:rPr>
          <w:bCs/>
        </w:rPr>
        <w:t>sample of grants</w:t>
      </w:r>
      <w:r>
        <w:rPr>
          <w:b/>
          <w:color w:val="FF0000"/>
        </w:rPr>
        <w:t xml:space="preserve"> </w:t>
      </w:r>
      <w:r>
        <w:rPr/>
        <w:t xml:space="preserve">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jc w:val="center"/>
        <w:rPr/>
      </w:pPr>
      <w:r>
        <w:rPr/>
      </w:r>
    </w:p>
    <w:p>
      <w:pPr>
        <w:pStyle w:val="Normal"/>
        <w:ind w:left="1080" w:hanging="1080"/>
        <w:rPr/>
      </w:pPr>
      <w:r>
        <w:rPr>
          <w:caps/>
        </w:rPr>
        <w:t>Part I.</w:t>
        <w:tab/>
      </w:r>
      <w:r>
        <w:rPr>
          <w:caps/>
          <w:u w:val="single"/>
        </w:rPr>
        <w:t>AUDIT Receipt Deadlines</w:t>
      </w:r>
    </w:p>
    <w:p>
      <w:pPr>
        <w:pStyle w:val="Normal"/>
        <w:rPr>
          <w:caps/>
          <w:u w:val="single"/>
        </w:rPr>
      </w:pPr>
      <w:r>
        <w:rPr>
          <w:caps/>
          <w:u w:val="single"/>
        </w:rPr>
      </w:r>
    </w:p>
    <w:tbl>
      <w:tblPr>
        <w:tblW w:w="9828" w:type="dxa"/>
        <w:jc w:val="left"/>
        <w:tblInd w:w="-365" w:type="dxa"/>
        <w:tblLayout w:type="fixed"/>
        <w:tblCellMar>
          <w:top w:w="0" w:type="dxa"/>
          <w:left w:w="108" w:type="dxa"/>
          <w:bottom w:w="0" w:type="dxa"/>
          <w:right w:w="108" w:type="dxa"/>
        </w:tblCellMar>
      </w:tblPr>
      <w:tblGrid>
        <w:gridCol w:w="540"/>
        <w:gridCol w:w="2477"/>
        <w:gridCol w:w="1663"/>
        <w:gridCol w:w="1800"/>
        <w:gridCol w:w="1620"/>
        <w:gridCol w:w="1728"/>
      </w:tblGrid>
      <w:tr>
        <w:trPr>
          <w:tblHeader w:val="true"/>
          <w:trHeight w:val="243" w:hRule="atLeast"/>
        </w:trPr>
        <w:tc>
          <w:tcPr>
            <w:tcW w:w="5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ipients and 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 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Repo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tabs>
                <w:tab w:val="clear" w:pos="720"/>
                <w:tab w:val="left" w:pos="8622" w:leader="none"/>
              </w:tabs>
              <w:ind w:hanging="72"/>
              <w:jc w:val="center"/>
              <w:rPr>
                <w:b/>
                <w:b/>
              </w:rPr>
            </w:pPr>
            <w:r>
              <w:rPr>
                <w:b/>
              </w:rPr>
              <w:t>Date</w:t>
            </w:r>
          </w:p>
        </w:tc>
      </w:tr>
      <w:tr>
        <w:trPr>
          <w:tblHeader w:val="true"/>
          <w:trHeight w:val="372" w:hRule="atLeast"/>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7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ind w:left="1080" w:hanging="1080"/>
        <w:rPr/>
      </w:pPr>
      <w:r>
        <w:rPr/>
        <w:t>PART II.</w:t>
        <w:tab/>
      </w:r>
      <w:r>
        <w:rPr>
          <w:caps/>
          <w:u w:val="single"/>
        </w:rPr>
        <w:t>Were Requirements Met (</w:t>
      </w:r>
      <w:r>
        <w:rPr>
          <w:u w:val="single"/>
        </w:rPr>
        <w:t>Yes/No</w:t>
      </w:r>
      <w:r>
        <w:rPr>
          <w:caps/>
          <w:u w:val="single"/>
        </w:rPr>
        <w:t>)?</w:t>
      </w:r>
    </w:p>
    <w:p>
      <w:pPr>
        <w:pStyle w:val="Normal"/>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243" w:hRule="atLeast"/>
        </w:trPr>
        <w:tc>
          <w:tcPr>
            <w:tcW w:w="63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33 Me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Accepted?</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 in 6 months?</w:t>
            </w:r>
          </w:p>
        </w:tc>
      </w:tr>
      <w:tr>
        <w:trPr>
          <w:tblHeader w:val="true"/>
          <w:trHeight w:val="372" w:hRule="atLeast"/>
        </w:trPr>
        <w:tc>
          <w:tcPr>
            <w:tcW w:w="63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6" w:space="0" w:color="000000"/>
              <w:right w:val="single" w:sz="6" w:space="0" w:color="000000"/>
            </w:tcBorders>
          </w:tcPr>
          <w:p>
            <w:pPr>
              <w:pStyle w:val="Normal"/>
              <w:jc w:val="center"/>
              <w:rPr/>
            </w:pPr>
            <w:r>
              <w:rPr/>
              <w:t>(f)</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pPr>
            <w:r>
              <w:rPr/>
              <w:t>(g)</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4"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1080" w:hanging="1080"/>
        <w:rPr/>
      </w:pPr>
      <w:r>
        <w:rPr/>
        <w:t>PART III.</w:t>
        <w:tab/>
      </w:r>
      <w:r>
        <w:rPr>
          <w:caps/>
          <w:u w:val="single"/>
        </w:rPr>
        <w:t>Conclusions</w:t>
      </w:r>
    </w:p>
    <w:p>
      <w:pPr>
        <w:pStyle w:val="Normal"/>
        <w:keepNext w:val="true"/>
        <w:keepLines/>
        <w:rPr>
          <w:caps/>
          <w:u w:val="single"/>
        </w:rPr>
      </w:pPr>
      <w:r>
        <w:rPr>
          <w:caps/>
          <w:u w:val="single"/>
        </w:rPr>
      </w:r>
    </w:p>
    <w:tbl>
      <w:tblPr>
        <w:tblW w:w="9180" w:type="dxa"/>
        <w:jc w:val="left"/>
        <w:tblInd w:w="-5" w:type="dxa"/>
        <w:tblLayout w:type="fixed"/>
        <w:tblCellMar>
          <w:top w:w="0" w:type="dxa"/>
          <w:left w:w="0" w:type="dxa"/>
          <w:bottom w:w="0" w:type="dxa"/>
          <w:right w:w="0" w:type="dxa"/>
        </w:tblCellMar>
      </w:tblPr>
      <w:tblGrid>
        <w:gridCol w:w="9180"/>
      </w:tblGrid>
      <w:tr>
        <w:trPr>
          <w:trHeight w:val="773" w:hRule="atLeast"/>
        </w:trPr>
        <w:tc>
          <w:tcPr>
            <w:tcW w:w="91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18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18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954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20</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0</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65"/>
        </w:tabs>
        <w:ind w:left="365" w:hanging="360"/>
      </w:pPr>
      <w:rPr/>
    </w:lvl>
  </w:abstractNum>
  <w:abstractNum w:abstractNumId="4">
    <w:lvl w:ilvl="0">
      <w:start w:val="1"/>
      <w:numFmt w:val="lowerLetter"/>
      <w:lvlText w:val="%1."/>
      <w:lvlJc w:val="left"/>
      <w:pPr>
        <w:tabs>
          <w:tab w:val="num" w:pos="365"/>
        </w:tabs>
        <w:ind w:left="365"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sz w:val="24"/>
    </w:rPr>
  </w:style>
  <w:style w:type="character" w:styleId="WW8Num6z0">
    <w:name w:val="WW8Num6z0"/>
    <w:qFormat/>
    <w:rPr/>
  </w:style>
  <w:style w:type="character" w:styleId="WW8Num7z0">
    <w:name w:val="WW8Num7z0"/>
    <w:qFormat/>
    <w:rPr>
      <w:rFonts w:ascii="Courier New" w:hAnsi="Courier New" w:cs="Courier New"/>
      <w:b w:val="false"/>
      <w:i w:val="false"/>
      <w:sz w:val="24"/>
    </w:rPr>
  </w:style>
  <w:style w:type="character" w:styleId="WW8Num9z0">
    <w:name w:val="WW8Num9z0"/>
    <w:qFormat/>
    <w:rPr/>
  </w:style>
  <w:style w:type="character" w:styleId="WW8Num11z0">
    <w:name w:val="WW8Num11z0"/>
    <w:qFormat/>
    <w:rPr>
      <w:rFonts w:ascii="Courier New" w:hAnsi="Courier New" w:cs="Courier New"/>
      <w:b w:val="false"/>
      <w:i w:val="false"/>
      <w:sz w:val="24"/>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b w:val="false"/>
      <w:i w:val="false"/>
      <w:sz w:val="20"/>
    </w:rPr>
  </w:style>
  <w:style w:type="character" w:styleId="WW8Num31z0">
    <w:name w:val="WW8Num31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val="false"/>
      <w:i w:val="false"/>
      <w:sz w:val="24"/>
    </w:rPr>
  </w:style>
  <w:style w:type="character" w:styleId="WW8Num43z0">
    <w:name w:val="WW8Num43z0"/>
    <w:qFormat/>
    <w:rPr>
      <w:rFonts w:ascii="Courier New" w:hAnsi="Courier New" w:cs="Courier New"/>
      <w:b w:val="false"/>
      <w:i w:val="false"/>
      <w:sz w:val="24"/>
    </w:rPr>
  </w:style>
  <w:style w:type="character" w:styleId="WW8Num44z0">
    <w:name w:val="WW8Num44z0"/>
    <w:qFormat/>
    <w:rPr>
      <w:b w:val="false"/>
      <w:i w:val="false"/>
      <w:sz w:val="20"/>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3z0">
    <w:name w:val="WW8Num53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b w:val="false"/>
      <w:i w:val="false"/>
      <w:sz w:val="24"/>
    </w:rPr>
  </w:style>
  <w:style w:type="character" w:styleId="WW8Num75z0">
    <w:name w:val="WW8Num75z0"/>
    <w:qFormat/>
    <w:rPr>
      <w:b w:val="false"/>
      <w:i w:val="false"/>
      <w:sz w:val="24"/>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0:06:00Z</dcterms:created>
  <dc:creator>HUD - CPD</dc:creator>
  <dc:description/>
  <dc:language>en-US</dc:language>
  <cp:lastModifiedBy>HUD</cp:lastModifiedBy>
  <cp:lastPrinted>2005-09-29T11:31:00Z</cp:lastPrinted>
  <dcterms:modified xsi:type="dcterms:W3CDTF">2005-10-12T15:56:00Z</dcterms:modified>
  <cp:revision>16</cp:revision>
  <dc:subject>Guide for Review of Financial Management</dc:subject>
  <dc:title>Exhibit 7-20: HOME Program</dc:title>
</cp:coreProperties>
</file>