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 Income Limited Cliente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br/>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Normal"/>
        <w:rPr/>
      </w:pPr>
      <w:r>
        <w:rPr>
          <w:b/>
          <w:bCs/>
          <w:u w:val="single"/>
        </w:rPr>
        <w:t>Instructions</w:t>
      </w:r>
      <w:r>
        <w:rPr>
          <w:b/>
          <w:bCs/>
        </w:rPr>
        <w:t>:</w:t>
      </w:r>
      <w:r>
        <w:rPr/>
        <w:t xml:space="preserve">  Use this Exhibit for activities that are classified by the program participant as meeting the national objective of benefiting a low- and moderate-income limited clientele.  One Exhibit is to be completed for each activity reviewed. If the answer to question 7 is negative, the appropriate corrective action may result in the use of another national objective exhibit, based upon the HUD reviewer’s analysis.</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Under what limited clientele category has the program participant classified this activity (presumed benefit, family size and income, low- and moderate-income eligibility restrictions, or nature and location)?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   </w:t>
            </w:r>
            <w:r>
              <w:rPr/>
              <w:t>If the activity is classified as presumed benefit, do the program participant’s files have documentation showing that the activity is limited to one or a combination of the 8 population segments presumed to be low- and moderate-income by HUD:</w:t>
            </w:r>
          </w:p>
          <w:p>
            <w:pPr>
              <w:pStyle w:val="Level1"/>
              <w:keepNext w:val="true"/>
              <w:keepLines/>
              <w:numPr>
                <w:ilvl w:val="1"/>
                <w:numId w:val="3"/>
              </w:numPr>
              <w:tabs>
                <w:tab w:val="clear" w:pos="4320"/>
                <w:tab w:val="clear" w:pos="8640"/>
              </w:tabs>
              <w:ind w:left="725" w:hanging="360"/>
              <w:rPr/>
            </w:pPr>
            <w:r>
              <w:rPr/>
              <w:t xml:space="preserve">abused children? </w:t>
            </w:r>
          </w:p>
          <w:p>
            <w:pPr>
              <w:pStyle w:val="Level1"/>
              <w:keepNext w:val="true"/>
              <w:keepLines/>
              <w:numPr>
                <w:ilvl w:val="1"/>
                <w:numId w:val="3"/>
              </w:numPr>
              <w:tabs>
                <w:tab w:val="clear" w:pos="4320"/>
                <w:tab w:val="clear" w:pos="8640"/>
              </w:tabs>
              <w:ind w:left="725" w:hanging="360"/>
              <w:rPr/>
            </w:pPr>
            <w:r>
              <w:rPr/>
              <w:t>battered spouses?</w:t>
            </w:r>
          </w:p>
          <w:p>
            <w:pPr>
              <w:pStyle w:val="Level1"/>
              <w:keepNext w:val="true"/>
              <w:keepLines/>
              <w:numPr>
                <w:ilvl w:val="1"/>
                <w:numId w:val="3"/>
              </w:numPr>
              <w:tabs>
                <w:tab w:val="clear" w:pos="4320"/>
                <w:tab w:val="clear" w:pos="8640"/>
              </w:tabs>
              <w:ind w:left="725" w:hanging="360"/>
              <w:rPr/>
            </w:pPr>
            <w:r>
              <w:rPr/>
              <w:t>elderly persons?</w:t>
            </w:r>
          </w:p>
          <w:p>
            <w:pPr>
              <w:pStyle w:val="Level1"/>
              <w:keepNext w:val="true"/>
              <w:keepLines/>
              <w:numPr>
                <w:ilvl w:val="1"/>
                <w:numId w:val="3"/>
              </w:numPr>
              <w:tabs>
                <w:tab w:val="clear" w:pos="4320"/>
                <w:tab w:val="clear" w:pos="8640"/>
              </w:tabs>
              <w:ind w:left="725" w:hanging="360"/>
              <w:rPr/>
            </w:pPr>
            <w:r>
              <w:rPr/>
              <w:t>adults meeting the Bureau of the Census’ Population Report’s definition of “severely disabled” (current for the time period of this  review)?</w:t>
            </w:r>
          </w:p>
          <w:p>
            <w:pPr>
              <w:pStyle w:val="Level1"/>
              <w:keepNext w:val="true"/>
              <w:keepLines/>
              <w:numPr>
                <w:ilvl w:val="1"/>
                <w:numId w:val="3"/>
              </w:numPr>
              <w:tabs>
                <w:tab w:val="clear" w:pos="4320"/>
                <w:tab w:val="clear" w:pos="8640"/>
              </w:tabs>
              <w:ind w:left="725" w:hanging="360"/>
              <w:rPr/>
            </w:pPr>
            <w:r>
              <w:rPr/>
              <w:t>homeless persons?</w:t>
            </w:r>
          </w:p>
          <w:p>
            <w:pPr>
              <w:pStyle w:val="Level1"/>
              <w:keepNext w:val="true"/>
              <w:keepLines/>
              <w:numPr>
                <w:ilvl w:val="1"/>
                <w:numId w:val="3"/>
              </w:numPr>
              <w:tabs>
                <w:tab w:val="clear" w:pos="4320"/>
                <w:tab w:val="clear" w:pos="8640"/>
              </w:tabs>
              <w:ind w:left="725" w:hanging="360"/>
              <w:rPr/>
            </w:pPr>
            <w:r>
              <w:rPr/>
              <w:t>illiterate adults?</w:t>
            </w:r>
          </w:p>
          <w:p>
            <w:pPr>
              <w:pStyle w:val="Level1"/>
              <w:keepNext w:val="true"/>
              <w:keepLines/>
              <w:numPr>
                <w:ilvl w:val="1"/>
                <w:numId w:val="3"/>
              </w:numPr>
              <w:tabs>
                <w:tab w:val="clear" w:pos="4320"/>
                <w:tab w:val="clear" w:pos="8640"/>
              </w:tabs>
              <w:ind w:left="725" w:hanging="360"/>
              <w:rPr/>
            </w:pPr>
            <w:r>
              <w:rPr/>
              <w:t>persons living with AIDS?</w:t>
            </w:r>
          </w:p>
          <w:p>
            <w:pPr>
              <w:pStyle w:val="Level1"/>
              <w:keepNext w:val="true"/>
              <w:keepLines/>
              <w:numPr>
                <w:ilvl w:val="1"/>
                <w:numId w:val="3"/>
              </w:numPr>
              <w:tabs>
                <w:tab w:val="clear" w:pos="4320"/>
                <w:tab w:val="clear" w:pos="8640"/>
              </w:tabs>
              <w:ind w:left="725" w:hanging="360"/>
              <w:rPr/>
            </w:pPr>
            <w:r>
              <w:rPr/>
              <w:t>migrant farm workers?</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 and 24 CFR 570.506(b)(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141772838"/>
                                        <w:bookmarkStart w:id="1" w:name="__Fieldmark__6_3141772838"/>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141772838"/>
                                        <w:bookmarkStart w:id="3" w:name="__Fieldmark__7_3141772838"/>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141772838"/>
                                        <w:bookmarkStart w:id="5" w:name="__Fieldmark__8_3141772838"/>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141772838"/>
                                  <w:bookmarkStart w:id="7" w:name="__Fieldmark__6_3141772838"/>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41772838"/>
                                  <w:bookmarkStart w:id="9" w:name="__Fieldmark__7_3141772838"/>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141772838"/>
                                  <w:bookmarkStart w:id="11" w:name="__Fieldmark__8_3141772838"/>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segment(s) of the population is/are served by the activit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under family size and income, does the program participant’s files have documentation showing that at least 51% of the beneficiaries are members of a low- and moderate-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B)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141772838"/>
                                        <w:bookmarkStart w:id="13" w:name="__Fieldmark__11_3141772838"/>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141772838"/>
                                        <w:bookmarkStart w:id="15" w:name="__Fieldmark__12_3141772838"/>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141772838"/>
                                        <w:bookmarkStart w:id="17" w:name="__Fieldmark__13_3141772838"/>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141772838"/>
                                  <w:bookmarkStart w:id="19" w:name="__Fieldmark__11_3141772838"/>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41772838"/>
                                  <w:bookmarkStart w:id="21" w:name="__Fieldmark__12_3141772838"/>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141772838"/>
                                  <w:bookmarkStart w:id="23" w:name="__Fieldmark__13_3141772838"/>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based on income eligibility requirements that restrict it exclusively to low- and moderate-income persons, do the program participant’s files have documentation to support that all persons benefiting ar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t>[24 CFR 570.208(a)(2)(i)(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141772838"/>
                                        <w:bookmarkStart w:id="25" w:name="__Fieldmark__15_314177283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141772838"/>
                                        <w:bookmarkStart w:id="27" w:name="__Fieldmark__16_314177283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141772838"/>
                                        <w:bookmarkStart w:id="29" w:name="__Fieldmark__17_314177283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141772838"/>
                                  <w:bookmarkStart w:id="31" w:name="__Fieldmark__15_314177283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141772838"/>
                                  <w:bookmarkStart w:id="33" w:name="__Fieldmark__16_314177283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41772838"/>
                                  <w:bookmarkStart w:id="35" w:name="__Fieldmark__17_314177283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ctivity was classified based on income, were the appropriate Section 8 income limits used by the program participant when checking the income of the persons served (the correct year and the correct family size)?  [24 CFR 570.3, 24 CFR 208(a)(2)(i)(B) or (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141772838"/>
                                        <w:bookmarkStart w:id="37" w:name="__Fieldmark__19_3141772838"/>
                                        <w:bookmarkEnd w:id="3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141772838"/>
                                        <w:bookmarkStart w:id="39" w:name="__Fieldmark__20_3141772838"/>
                                        <w:bookmarkEnd w:id="3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3141772838"/>
                                        <w:bookmarkStart w:id="41" w:name="__Fieldmark__21_3141772838"/>
                                        <w:bookmarkEnd w:id="4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141772838"/>
                                  <w:bookmarkStart w:id="43" w:name="__Fieldmark__19_3141772838"/>
                                  <w:bookmarkEnd w:id="4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141772838"/>
                                  <w:bookmarkStart w:id="45" w:name="__Fieldmark__20_3141772838"/>
                                  <w:bookmarkEnd w:id="4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141772838"/>
                                  <w:bookmarkStart w:id="47" w:name="__Fieldmark__21_3141772838"/>
                                  <w:bookmarkEnd w:id="4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OS]</w:t>
            </w:r>
            <w:r>
              <w:rPr/>
              <w:t xml:space="preserve">  How is information on the income status of participants being requested, updated or properly assessed?</w:t>
            </w:r>
          </w:p>
        </w:tc>
      </w:tr>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tivity is classified based on the nature and location of the activity, does the program participant’s files have documentation to support that the beneficiaries are predominately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i)(D) and 24 CFR 570.506(b)(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141772838"/>
                                        <w:bookmarkStart w:id="49" w:name="__Fieldmark__24_3141772838"/>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141772838"/>
                                        <w:bookmarkStart w:id="51" w:name="__Fieldmark__25_3141772838"/>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41772838"/>
                                        <w:bookmarkStart w:id="53" w:name="__Fieldmark__26_3141772838"/>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141772838"/>
                                  <w:bookmarkStart w:id="55" w:name="__Fieldmark__24_3141772838"/>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141772838"/>
                                  <w:bookmarkStart w:id="57" w:name="__Fieldmark__25_3141772838"/>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141772838"/>
                                  <w:bookmarkStart w:id="59" w:name="__Fieldmark__26_3141772838"/>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141772838"/>
                                        <w:bookmarkStart w:id="61" w:name="__Fieldmark__28_3141772838"/>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141772838"/>
                                        <w:bookmarkStart w:id="63" w:name="__Fieldmark__29_3141772838"/>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141772838"/>
                                        <w:bookmarkStart w:id="65" w:name="__Fieldmark__30_3141772838"/>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41772838"/>
                                  <w:bookmarkStart w:id="67" w:name="__Fieldmark__28_3141772838"/>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141772838"/>
                                  <w:bookmarkStart w:id="69" w:name="__Fieldmark__29_3141772838"/>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141772838"/>
                                  <w:bookmarkStart w:id="71" w:name="__Fieldmark__30_3141772838"/>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9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f you inspected the facility/service, is there any evidence to indicate that this activity does not predominately or exclusively benefit low- and moderate-income persons, based upon the category of presumed benefit selected by the program participant? </w:t>
            </w:r>
          </w:p>
          <w:p>
            <w:pPr>
              <w:pStyle w:val="Level1"/>
              <w:keepNext w:val="true"/>
              <w:keepLines/>
              <w:numPr>
                <w:ilvl w:val="0"/>
                <w:numId w:val="0"/>
              </w:numPr>
              <w:tabs>
                <w:tab w:val="left" w:pos="-12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141772838"/>
                                        <w:bookmarkStart w:id="73" w:name="__Fieldmark__32_3141772838"/>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141772838"/>
                                        <w:bookmarkStart w:id="75" w:name="__Fieldmark__33_3141772838"/>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141772838"/>
                                        <w:bookmarkStart w:id="77" w:name="__Fieldmark__34_3141772838"/>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141772838"/>
                                  <w:bookmarkStart w:id="79" w:name="__Fieldmark__32_3141772838"/>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141772838"/>
                                  <w:bookmarkStart w:id="81" w:name="__Fieldmark__33_3141772838"/>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141772838"/>
                                  <w:bookmarkStart w:id="83" w:name="__Fieldmark__34_3141772838"/>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87"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1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ivity properly classified as limited cliente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141772838"/>
                                        <w:bookmarkStart w:id="85" w:name="__Fieldmark__36_314177283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141772838"/>
                                        <w:bookmarkStart w:id="87" w:name="__Fieldmark__37_314177283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141772838"/>
                                  <w:bookmarkStart w:id="89" w:name="__Fieldmark__36_314177283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141772838"/>
                                  <w:bookmarkStart w:id="91" w:name="__Fieldmark__37_314177283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3</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20:00Z</dcterms:created>
  <dc:creator>HUD</dc:creator>
  <dc:description/>
  <dc:language>en-US</dc:language>
  <cp:lastModifiedBy>HUD</cp:lastModifiedBy>
  <cp:lastPrinted>2004-04-23T12:13:00Z</cp:lastPrinted>
  <dcterms:modified xsi:type="dcterms:W3CDTF">2005-10-21T16:19:00Z</dcterms:modified>
  <cp:revision>13</cp:revision>
  <dc:subject/>
  <dc:title>[Name of Exhibit]</dc:title>
</cp:coreProperties>
</file>