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Property and Equipment Disposi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This Exhibit is designed to</w:t>
      </w:r>
      <w:r>
        <w:rPr/>
        <w:t xml:space="preserve"> review the ESG grantee’s equipment management policies for compliance with 24 CFR 85.32.  [</w:t>
      </w:r>
      <w:r>
        <w:rPr>
          <w:szCs w:val="20"/>
        </w:rPr>
        <w:t xml:space="preserve">The ESG regulatory citation for the uniform administrative requirements is located in 24 CFR </w:t>
      </w:r>
      <w:r>
        <w:rPr>
          <w:bCs/>
          <w:szCs w:val="20"/>
        </w:rPr>
        <w:t>576.57(b).]</w:t>
      </w:r>
      <w:r>
        <w:rPr>
          <w:szCs w:val="20"/>
        </w:rPr>
        <w:t xml:space="preserve">  I</w:t>
      </w:r>
      <w:r>
        <w:rPr/>
        <w:t>f the grantee’s accounting system includes information on equipment acquired with ESG funds, it can be used as starting point for selecting a representative sample of equipment transactions to review.  Following the sampling guidance in Section 9-3 in the Chapter introduction, the HUD reviewer should use the records regarding equipment purchases and sales to complete the chart below and respond to the Exhibit questions.</w:t>
      </w:r>
    </w:p>
    <w:p>
      <w:pPr>
        <w:pStyle w:val="Normal"/>
        <w:rPr/>
      </w:pPr>
      <w:r>
        <w:rPr/>
      </w:r>
    </w:p>
    <w:p>
      <w:pPr>
        <w:pStyle w:val="Normal"/>
        <w:rPr/>
      </w:pPr>
      <w:r>
        <w:rPr>
          <w:b/>
          <w:u w:val="single"/>
        </w:rPr>
        <w:t>Questions:</w:t>
      </w:r>
      <w:r>
        <w:rPr/>
        <w:t xml:space="preserve">  </w:t>
      </w:r>
    </w:p>
    <w:p>
      <w:pPr>
        <w:pStyle w:val="Header"/>
        <w:tabs>
          <w:tab w:val="clear" w:pos="4320"/>
          <w:tab w:val="clear" w:pos="8640"/>
        </w:tabs>
        <w:rPr/>
      </w:pPr>
      <w:r>
        <w:rPr/>
      </w:r>
    </w:p>
    <w:p>
      <w:pPr>
        <w:pStyle w:val="Normal"/>
        <w:rPr>
          <w:bCs/>
          <w:color w:val="FF0000"/>
        </w:rPr>
      </w:pPr>
      <w:r>
        <w:rPr>
          <w:u w:val="single"/>
        </w:rPr>
        <w:t xml:space="preserve">A.  </w:t>
      </w:r>
      <w:r>
        <w:rPr>
          <w:caps/>
          <w:u w:val="single"/>
        </w:rPr>
        <w:t>Sample Selection</w:t>
      </w:r>
    </w:p>
    <w:p>
      <w:pPr>
        <w:pStyle w:val="Level1"/>
        <w:numPr>
          <w:ilvl w:val="0"/>
          <w:numId w:val="0"/>
        </w:numPr>
        <w:tabs>
          <w:tab w:val="clear" w:pos="4320"/>
          <w:tab w:val="clear" w:pos="8640"/>
        </w:tabs>
        <w:ind w:left="0" w:hanging="0"/>
        <w:rPr>
          <w:bCs/>
          <w:color w:val="FF0000"/>
        </w:rPr>
      </w:pPr>
      <w:r>
        <w:rPr>
          <w:bCs/>
          <w:color w:val="FF0000"/>
        </w:rPr>
      </w:r>
    </w:p>
    <w:p>
      <w:pPr>
        <w:pStyle w:val="Level1"/>
        <w:numPr>
          <w:ilvl w:val="0"/>
          <w:numId w:val="0"/>
        </w:numPr>
        <w:tabs>
          <w:tab w:val="clear" w:pos="4320"/>
          <w:tab w:val="clear" w:pos="8640"/>
        </w:tabs>
        <w:ind w:left="0" w:hanging="0"/>
        <w:rPr/>
      </w:pPr>
      <w:r>
        <w:rPr/>
        <w:t>1.</w:t>
      </w:r>
    </w:p>
    <w:tbl>
      <w:tblPr>
        <w:tblW w:w="9020" w:type="dxa"/>
        <w:jc w:val="left"/>
        <w:tblInd w:w="325" w:type="dxa"/>
        <w:tblLayout w:type="fixed"/>
        <w:tblCellMar>
          <w:top w:w="0" w:type="dxa"/>
          <w:left w:w="108" w:type="dxa"/>
          <w:bottom w:w="0" w:type="dxa"/>
          <w:right w:w="108" w:type="dxa"/>
        </w:tblCellMar>
      </w:tblPr>
      <w:tblGrid>
        <w:gridCol w:w="2145"/>
        <w:gridCol w:w="1155"/>
        <w:gridCol w:w="1592"/>
        <w:gridCol w:w="1323"/>
        <w:gridCol w:w="1327"/>
        <w:gridCol w:w="1478"/>
      </w:tblGrid>
      <w:tr>
        <w:trPr/>
        <w:tc>
          <w:tcPr>
            <w:tcW w:w="21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1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Purchase</w:t>
            </w:r>
          </w:p>
          <w:p>
            <w:pPr>
              <w:pStyle w:val="Normal"/>
              <w:jc w:val="center"/>
              <w:rPr/>
            </w:pPr>
            <w:r>
              <w:rPr/>
              <w:t>Cost</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w:t>
            </w:r>
          </w:p>
          <w:p>
            <w:pPr>
              <w:pStyle w:val="Normal"/>
              <w:jc w:val="center"/>
              <w:rPr/>
            </w:pPr>
            <w:r>
              <w:rPr/>
              <w:t>Of</w:t>
            </w:r>
          </w:p>
          <w:p>
            <w:pPr>
              <w:pStyle w:val="Normal"/>
              <w:jc w:val="center"/>
              <w:rPr/>
            </w:pPr>
            <w:r>
              <w:rPr/>
              <w:t>Purchase</w:t>
            </w:r>
          </w:p>
          <w:p>
            <w:pPr>
              <w:pStyle w:val="Normal"/>
              <w:jc w:val="center"/>
              <w:rPr/>
            </w:pPr>
            <w:r>
              <w:rPr/>
              <w:t>Cost</w:t>
            </w:r>
          </w:p>
        </w:tc>
        <w:tc>
          <w:tcPr>
            <w:tcW w:w="13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Date</w:t>
            </w:r>
          </w:p>
        </w:tc>
        <w:tc>
          <w:tcPr>
            <w:tcW w:w="13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Proceeds</w:t>
            </w:r>
          </w:p>
        </w:tc>
        <w:tc>
          <w:tcPr>
            <w:tcW w:w="14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 of</w:t>
            </w:r>
          </w:p>
          <w:p>
            <w:pPr>
              <w:pStyle w:val="Normal"/>
              <w:jc w:val="center"/>
              <w:rPr/>
            </w:pPr>
            <w:r>
              <w:rPr/>
              <w:t>Disposition Proceed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rPr>
      </w:pPr>
      <w:r>
        <w:rPr>
          <w:u w:val="single"/>
        </w:rPr>
        <w:t xml:space="preserve">B.  </w:t>
      </w:r>
      <w:r>
        <w:rPr>
          <w:caps/>
          <w:u w:val="single"/>
        </w:rPr>
        <w:t>Equipment Disposition</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maintain equipment records that identify and describe the equipment and the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85.32(d)(1)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924049666"/>
                                        <w:bookmarkStart w:id="1" w:name="__Fieldmark__70_92404966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1_924049666"/>
                                        <w:bookmarkStart w:id="3" w:name="__Fieldmark__71_92404966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0_924049666"/>
                                  <w:bookmarkStart w:id="5" w:name="__Fieldmark__70_92404966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1_924049666"/>
                                  <w:bookmarkStart w:id="7" w:name="__Fieldmark__71_92404966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the property and equipment been taken and the result reconciled with the property and equipment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d)(2)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924049666"/>
                                        <w:bookmarkStart w:id="9" w:name="__Fieldmark__73_92404966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924049666"/>
                                        <w:bookmarkStart w:id="11" w:name="__Fieldmark__74_92404966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924049666"/>
                                  <w:bookmarkStart w:id="13" w:name="__Fieldmark__73_92404966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924049666"/>
                                  <w:bookmarkStart w:id="15" w:name="__Fieldmark__74_92404966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funded equipment has been sold, were proceeds from the sales kept as program income and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25(a), 24 CFR 85.25 (f)</w:t>
            </w:r>
            <w:r>
              <w:rPr/>
              <w:t xml:space="preserve">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924049666"/>
                                        <w:bookmarkStart w:id="17" w:name="__Fieldmark__76_924049666"/>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7_924049666"/>
                                        <w:bookmarkStart w:id="19" w:name="__Fieldmark__77_924049666"/>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8_924049666"/>
                                        <w:bookmarkStart w:id="21" w:name="__Fieldmark__78_924049666"/>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6_924049666"/>
                                  <w:bookmarkStart w:id="23" w:name="__Fieldmark__76_924049666"/>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7_924049666"/>
                                  <w:bookmarkStart w:id="25" w:name="__Fieldmark__77_924049666"/>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8_924049666"/>
                                  <w:bookmarkStart w:id="27" w:name="__Fieldmark__78_924049666"/>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grant-funded equipment has been sold, do sales procedures indicate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 (d)(5)</w:t>
            </w:r>
            <w:r>
              <w:rPr/>
              <w:t xml:space="preserve">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80_924049666"/>
                                        <w:bookmarkStart w:id="29" w:name="__Fieldmark__80_924049666"/>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81_924049666"/>
                                        <w:bookmarkStart w:id="31" w:name="__Fieldmark__81_924049666"/>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82_924049666"/>
                                        <w:bookmarkStart w:id="33" w:name="__Fieldmark__82_924049666"/>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80_924049666"/>
                                  <w:bookmarkStart w:id="35" w:name="__Fieldmark__80_924049666"/>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1_924049666"/>
                                  <w:bookmarkStart w:id="37" w:name="__Fieldmark__81_924049666"/>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2_924049666"/>
                                  <w:bookmarkStart w:id="39" w:name="__Fieldmark__82_924049666"/>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 xml:space="preserve">   Exhibit 9-11</w:t>
      <w:tab/>
      <w:tab/>
      <w:tab/>
      <w:tab/>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59:00Z</dcterms:created>
  <dc:creator>HUD</dc:creator>
  <dc:description/>
  <dc:language>en-US</dc:language>
  <cp:lastModifiedBy>Preferred User</cp:lastModifiedBy>
  <cp:lastPrinted>2004-12-29T14:40:00Z</cp:lastPrinted>
  <dcterms:modified xsi:type="dcterms:W3CDTF">2005-10-11T20:48:00Z</dcterms:modified>
  <cp:revision>4</cp:revision>
  <dc:subject/>
  <dc:title>EQUIPMENT AND EQUIPMENT DISPOSTION REVIEW GUIDE</dc:title>
</cp:coreProperties>
</file>