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Guide for Review of HBCU Procurement</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t xml:space="preserve">  </w:t>
      </w:r>
      <w:r>
        <w:rPr>
          <w:bCs/>
        </w:rPr>
        <w:t>This Exhibit is designed to evaluate the HBCU’s compliance with procurement requirements as described in 24 CFR 84.44.</w:t>
      </w:r>
    </w:p>
    <w:p>
      <w:pPr>
        <w:pStyle w:val="Normal"/>
        <w:spacing w:before="0" w:after="120"/>
        <w:rPr>
          <w:u w:val="single"/>
        </w:rPr>
      </w:pPr>
      <w:r>
        <w:rPr>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i/>
          <w:i/>
          <w:iCs/>
        </w:rPr>
      </w:pPr>
      <w:r>
        <w:rPr/>
        <w:t xml:space="preserve">  </w:t>
      </w:r>
    </w:p>
    <w:p>
      <w:pPr>
        <w:pStyle w:val="Level1"/>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i/>
          <w:i/>
          <w:iCs/>
        </w:rPr>
      </w:pPr>
      <w:r>
        <w:rPr>
          <w:i/>
          <w:iCs/>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an the HBCU document receipt of an adequate number of price or rate quotations from qualified sources for procurements of $100,000 or l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4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764416150"/>
                                        <w:bookmarkStart w:id="1" w:name="__Fieldmark__4_2764416150"/>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764416150"/>
                                        <w:bookmarkStart w:id="3" w:name="__Fieldmark__5_2764416150"/>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764416150"/>
                                  <w:bookmarkStart w:id="5" w:name="__Fieldmark__4_2764416150"/>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764416150"/>
                                  <w:bookmarkStart w:id="7" w:name="__Fieldmark__5_2764416150"/>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sample reviewed, did the HBCU have documentation on file to show that at least two or more responsible bids for the selected procurement transa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4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764416150"/>
                                        <w:bookmarkStart w:id="9" w:name="__Fieldmark__7_2764416150"/>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2764416150"/>
                                        <w:bookmarkStart w:id="11" w:name="__Fieldmark__8_2764416150"/>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2764416150"/>
                                  <w:bookmarkStart w:id="13" w:name="__Fieldmark__7_2764416150"/>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2764416150"/>
                                  <w:bookmarkStart w:id="15" w:name="__Fieldmark__8_2764416150"/>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ample of procurement transactions reviewed show that contracts were awarded to the lowest responsive and responsible bidd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44-4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2764416150"/>
                                        <w:bookmarkStart w:id="17" w:name="__Fieldmark__10_2764416150"/>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2764416150"/>
                                        <w:bookmarkStart w:id="19" w:name="__Fieldmark__11_2764416150"/>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764416150"/>
                                  <w:bookmarkStart w:id="21" w:name="__Fieldmark__10_2764416150"/>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2764416150"/>
                                  <w:bookmarkStart w:id="23" w:name="__Fieldmark__11_2764416150"/>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HBCU ensuring that its awards are not made to any party excluded, disqualified, or otherwise ineligible (e.g., suspension, debarment, or limited denial of participation) for Federal procurement and nonprocurement program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Part 24, Subparts C and J; 48 CFR 9.4; Executive Order 13224, implemented at 31 CFR Parts 595-59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2764416150"/>
                                        <w:bookmarkStart w:id="25" w:name="__Fieldmark__13_2764416150"/>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2764416150"/>
                                        <w:bookmarkStart w:id="27" w:name="__Fieldmark__14_2764416150"/>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2764416150"/>
                                  <w:bookmarkStart w:id="29" w:name="__Fieldmark__13_2764416150"/>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2764416150"/>
                                  <w:bookmarkStart w:id="31" w:name="__Fieldmark__14_2764416150"/>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curement procedures in place to ensure that purchase orders and contracts are signed by an authorized program officia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Part 8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764416150"/>
                                        <w:bookmarkStart w:id="33" w:name="__Fieldmark__16_2764416150"/>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2764416150"/>
                                        <w:bookmarkStart w:id="35" w:name="__Fieldmark__17_2764416150"/>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764416150"/>
                                  <w:bookmarkStart w:id="37" w:name="__Fieldmark__16_2764416150"/>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2764416150"/>
                                  <w:bookmarkStart w:id="39" w:name="__Fieldmark__17_2764416150"/>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HBCU have a written code of conduct governing employees, officers or agents engaged in the award and administration of contracts supported by HBCU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4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2764416150"/>
                                        <w:bookmarkStart w:id="41" w:name="__Fieldmark__19_2764416150"/>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0_2764416150"/>
                                        <w:bookmarkStart w:id="43" w:name="__Fieldmark__20_2764416150"/>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2764416150"/>
                                  <w:bookmarkStart w:id="45" w:name="__Fieldmark__19_2764416150"/>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0_2764416150"/>
                                  <w:bookmarkStart w:id="47" w:name="__Fieldmark__20_2764416150"/>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an the HBCU demonstrate that its subgrantees are required to follow procurement policies and procedures in the administration of their contrac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4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2764416150"/>
                                        <w:bookmarkStart w:id="49" w:name="__Fieldmark__22_2764416150"/>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3_2764416150"/>
                                        <w:bookmarkStart w:id="51" w:name="__Fieldmark__23_2764416150"/>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2764416150"/>
                                  <w:bookmarkStart w:id="53" w:name="__Fieldmark__22_2764416150"/>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3_2764416150"/>
                                  <w:bookmarkStart w:id="55" w:name="__Fieldmark__23_2764416150"/>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ontracts have been awarded for construction or facility improvements under the HBCU program, does the HBCU follow its own requirements relating to bid guarantees, performance bonds for construction contracts or subcontracts valued at or below $100,0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4(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2764416150"/>
                                        <w:bookmarkStart w:id="57" w:name="__Fieldmark__25_2764416150"/>
                                        <w:bookmarkEnd w:id="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6_2764416150"/>
                                        <w:bookmarkStart w:id="59" w:name="__Fieldmark__26_2764416150"/>
                                        <w:bookmarkEnd w:id="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7_2764416150"/>
                                        <w:bookmarkStart w:id="61" w:name="__Fieldmark__27_2764416150"/>
                                        <w:bookmarkEnd w:id="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2764416150"/>
                                  <w:bookmarkStart w:id="63" w:name="__Fieldmark__25_2764416150"/>
                                  <w:bookmarkEnd w:id="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2764416150"/>
                                  <w:bookmarkStart w:id="65" w:name="__Fieldmark__26_2764416150"/>
                                  <w:bookmarkEnd w:id="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7_2764416150"/>
                                  <w:bookmarkStart w:id="67" w:name="__Fieldmark__27_2764416150"/>
                                  <w:bookmarkEnd w:id="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ontracts have been awarded for construction or facility improvements under the HBCU program, does the HBCU meet the minimum Federal requirements for bid guarantees, performance bonds and payment bonds for construction contracts or subcontracts valued above $100,0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4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2764416150"/>
                                        <w:bookmarkStart w:id="69" w:name="__Fieldmark__29_2764416150"/>
                                        <w:bookmarkEnd w:id="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2764416150"/>
                                        <w:bookmarkStart w:id="71" w:name="__Fieldmark__30_2764416150"/>
                                        <w:bookmarkEnd w:id="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1_2764416150"/>
                                        <w:bookmarkStart w:id="73" w:name="__Fieldmark__31_2764416150"/>
                                        <w:bookmarkEnd w:id="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2764416150"/>
                                  <w:bookmarkStart w:id="75" w:name="__Fieldmark__29_2764416150"/>
                                  <w:bookmarkEnd w:id="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0_2764416150"/>
                                  <w:bookmarkStart w:id="77" w:name="__Fieldmark__30_2764416150"/>
                                  <w:bookmarkEnd w:id="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1_2764416150"/>
                                  <w:bookmarkStart w:id="79" w:name="__Fieldmark__31_2764416150"/>
                                  <w:bookmarkEnd w:id="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9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5-</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5-</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5-6</w:t>
    </w:r>
  </w:p>
  <w:p>
    <w:pPr>
      <w:pStyle w:val="Header"/>
      <w:jc w:val="center"/>
      <w:rPr/>
    </w:pPr>
    <w:r>
      <w:rPr/>
      <w:t>Historically Black Colleges and Universities (HBCU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5-6</w:t>
      <w:tab/>
      <w:t>6509.2 REV-5</w:t>
    </w:r>
  </w:p>
  <w:p>
    <w:pPr>
      <w:pStyle w:val="Header"/>
      <w:jc w:val="center"/>
      <w:rPr/>
    </w:pPr>
    <w:r>
      <w:rPr/>
      <w:t>Historically Black Colleges and Universities (HBC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6:45:00Z</dcterms:created>
  <dc:creator>HUD</dc:creator>
  <dc:description/>
  <dc:language>en-US</dc:language>
  <cp:lastModifiedBy>HUD</cp:lastModifiedBy>
  <cp:lastPrinted>2005-10-12T16:11:00Z</cp:lastPrinted>
  <dcterms:modified xsi:type="dcterms:W3CDTF">2005-10-12T20:12:00Z</dcterms:modified>
  <cp:revision>7</cp:revision>
  <dc:subject/>
  <dc:title>[Name of Exhibit]</dc:title>
</cp:coreProperties>
</file>