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2576074"/>
                                        <w:bookmarkStart w:id="1" w:name="__Fieldmark__4_39257607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2576074"/>
                                        <w:bookmarkStart w:id="3" w:name="__Fieldmark__5_39257607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2576074"/>
                                  <w:bookmarkStart w:id="5" w:name="__Fieldmark__4_39257607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2576074"/>
                                  <w:bookmarkStart w:id="7" w:name="__Fieldmark__5_39257607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es the State have records regarding its certification to affirmatively further fair housing (AFFH) which include:</w:t>
            </w:r>
          </w:p>
          <w:p>
            <w:pPr>
              <w:pStyle w:val="Level1"/>
              <w:keepNext w:val="true"/>
              <w:keepLines/>
              <w:numPr>
                <w:ilvl w:val="0"/>
                <w:numId w:val="0"/>
              </w:numPr>
              <w:tabs>
                <w:tab w:val="left" w:pos="3600" w:leader="none"/>
                <w:tab w:val="center" w:pos="4320" w:leader="none"/>
                <w:tab w:val="left" w:pos="5040" w:leader="none"/>
                <w:tab w:val="left" w:pos="5760" w:leader="none"/>
                <w:tab w:val="left" w:pos="6480" w:leader="none"/>
                <w:tab w:val="right" w:pos="8640" w:leader="none"/>
              </w:tabs>
              <w:ind w:left="1085" w:hanging="360"/>
              <w:rPr/>
            </w:pPr>
            <w:r>
              <w:rPr/>
              <w:t>(a) a completed AI; an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information regarding the actions it has taken to address the effects of any impediments identified through the analy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325(a)(1) and 24 CFR 570.48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2576074"/>
                                        <w:bookmarkStart w:id="9" w:name="__Fieldmark__8_39257607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92576074"/>
                                        <w:bookmarkStart w:id="11" w:name="__Fieldmark__9_39257607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2576074"/>
                                  <w:bookmarkStart w:id="13" w:name="__Fieldmark__8_39257607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92576074"/>
                                  <w:bookmarkStart w:id="15" w:name="__Fieldmark__9_39257607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2576074"/>
                                        <w:bookmarkStart w:id="17" w:name="__Fieldmark__11_39257607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92576074"/>
                                        <w:bookmarkStart w:id="19" w:name="__Fieldmark__12_39257607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92576074"/>
                                  <w:bookmarkStart w:id="21" w:name="__Fieldmark__11_39257607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92576074"/>
                                  <w:bookmarkStart w:id="23" w:name="__Fieldmark__12_39257607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360" w:hanging="360"/>
        <w:rPr/>
      </w:pPr>
      <w:r>
        <w:rPr>
          <w:caps/>
        </w:rPr>
        <w:t>b.</w:t>
        <w:tab/>
      </w:r>
      <w:r>
        <w:rPr>
          <w:caps/>
          <w:u w:val="single"/>
        </w:rPr>
        <w:t>state record keeping</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 xml:space="preserve">  For the period reviewed, does the State have records to s</w:t>
            </w:r>
            <w:r>
              <w:rPr/>
              <w:t xml:space="preserve">how that it has reviewed the civil rights performance of its subrecipient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49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2576074"/>
                                        <w:bookmarkStart w:id="25" w:name="__Fieldmark__14_39257607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92576074"/>
                                        <w:bookmarkStart w:id="27" w:name="__Fieldmark__15_39257607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2576074"/>
                                  <w:bookmarkStart w:id="29" w:name="__Fieldmark__14_39257607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92576074"/>
                                  <w:bookmarkStart w:id="31" w:name="__Fieldmark__15_39257607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keepNext w:val="true"/>
              <w:keepLines/>
              <w:numPr>
                <w:ilvl w:val="0"/>
                <w:numId w:val="0"/>
              </w:numPr>
              <w:tabs>
                <w:tab w:val="clear" w:pos="4320"/>
                <w:tab w:val="clear" w:pos="8640"/>
              </w:tabs>
              <w:ind w:left="905" w:hanging="0"/>
              <w:rPr/>
            </w:pPr>
            <w:r>
              <w:rPr/>
              <w:t>(a)  race and ethnicity; and</w:t>
            </w:r>
          </w:p>
          <w:p>
            <w:pPr>
              <w:pStyle w:val="Level1"/>
              <w:keepNext w:val="true"/>
              <w:keepLines/>
              <w:numPr>
                <w:ilvl w:val="0"/>
                <w:numId w:val="0"/>
              </w:numPr>
              <w:tabs>
                <w:tab w:val="clear" w:pos="4320"/>
                <w:tab w:val="clear" w:pos="8640"/>
              </w:tabs>
              <w:ind w:left="905" w:hanging="0"/>
              <w:rPr/>
            </w:pPr>
            <w:r>
              <w:rPr/>
              <w:t>(b)  gender characteristics?</w:t>
            </w:r>
          </w:p>
          <w:p>
            <w:pPr>
              <w:pStyle w:val="Level1"/>
              <w:keepNext w:val="true"/>
              <w:keepLines/>
              <w:numPr>
                <w:ilvl w:val="0"/>
                <w:numId w:val="0"/>
              </w:numPr>
              <w:tabs>
                <w:tab w:val="clear" w:pos="4320"/>
                <w:tab w:val="clear" w:pos="8640"/>
              </w:tabs>
              <w:ind w:left="905" w:hanging="0"/>
              <w:rPr/>
            </w:pPr>
            <w:r>
              <w:rPr/>
              <w:t xml:space="preserve">[ 24 CFR 570.490(a) and 24 CFR 91.5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92576074"/>
                                        <w:bookmarkStart w:id="33" w:name="__Fieldmark__17_39257607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92576074"/>
                                        <w:bookmarkStart w:id="35" w:name="__Fieldmark__18_39257607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92576074"/>
                                  <w:bookmarkStart w:id="37" w:name="__Fieldmark__17_39257607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92576074"/>
                                  <w:bookmarkStart w:id="39" w:name="__Fieldmark__18_39257607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92576074"/>
                                        <w:bookmarkStart w:id="41" w:name="__Fieldmark__20_39257607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92576074"/>
                                        <w:bookmarkStart w:id="43" w:name="__Fieldmark__21_39257607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92576074"/>
                                  <w:bookmarkStart w:id="45" w:name="__Fieldmark__20_39257607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92576074"/>
                                  <w:bookmarkStart w:id="47" w:name="__Fieldmark__21_39257607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local 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keepNext w:val="true"/>
              <w:keepLines/>
              <w:numPr>
                <w:ilvl w:val="0"/>
                <w:numId w:val="0"/>
              </w:numPr>
              <w:tabs>
                <w:tab w:val="clear" w:pos="4320"/>
                <w:tab w:val="clear" w:pos="8640"/>
              </w:tabs>
              <w:ind w:left="1085" w:hanging="360"/>
              <w:rPr>
                <w:bCs/>
              </w:rPr>
            </w:pPr>
            <w:r>
              <w:rPr>
                <w:bCs/>
              </w:rPr>
              <w:t>(a) whether the units of local government have completed their own AIs?</w:t>
            </w:r>
          </w:p>
          <w:p>
            <w:pPr>
              <w:pStyle w:val="Level1"/>
              <w:keepNext w:val="true"/>
              <w:keepLines/>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keepNext w:val="true"/>
              <w:keepLines/>
              <w:numPr>
                <w:ilvl w:val="0"/>
                <w:numId w:val="0"/>
              </w:numPr>
              <w:tabs>
                <w:tab w:val="clear" w:pos="4320"/>
                <w:tab w:val="clear" w:pos="8640"/>
              </w:tabs>
              <w:ind w:left="725" w:hanging="0"/>
              <w:rPr/>
            </w:pPr>
            <w:r>
              <w:rPr>
                <w:bCs/>
              </w:rPr>
              <w:t>[24 CFR 570.490(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92576074"/>
                                        <w:bookmarkStart w:id="49" w:name="__Fieldmark__23_39257607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92576074"/>
                                        <w:bookmarkStart w:id="51" w:name="__Fieldmark__24_39257607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2576074"/>
                                  <w:bookmarkStart w:id="53" w:name="__Fieldmark__23_39257607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92576074"/>
                                  <w:bookmarkStart w:id="55" w:name="__Fieldmark__24_39257607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keepNext w:val="true"/>
              <w:keepLines/>
              <w:numPr>
                <w:ilvl w:val="0"/>
                <w:numId w:val="0"/>
              </w:numPr>
              <w:tabs>
                <w:tab w:val="clear" w:pos="4320"/>
                <w:tab w:val="clear" w:pos="8640"/>
              </w:tabs>
              <w:ind w:left="725" w:hanging="0"/>
              <w:rPr/>
            </w:pPr>
            <w:r>
              <w:rPr/>
              <w:t>[24 CFR 570.49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92576074"/>
                                        <w:bookmarkStart w:id="57" w:name="__Fieldmark__26_39257607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92576074"/>
                                        <w:bookmarkStart w:id="59" w:name="__Fieldmark__27_39257607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2576074"/>
                                  <w:bookmarkStart w:id="61" w:name="__Fieldmark__26_39257607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92576074"/>
                                  <w:bookmarkStart w:id="63" w:name="__Fieldmark__27_39257607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State and any subrecipients reviewed maintain records on households displaced by CDBG-funded activities, which includ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race and ethnicity;</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gender and single heads of households;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dresses and census tracts of the housing units to which each displaced household reloc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48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92576074"/>
                                        <w:bookmarkStart w:id="65" w:name="__Fieldmark__29_39257607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92576074"/>
                                        <w:bookmarkStart w:id="67" w:name="__Fieldmark__30_39257607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92576074"/>
                                  <w:bookmarkStart w:id="69" w:name="__Fieldmark__29_39257607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92576074"/>
                                  <w:bookmarkStart w:id="71" w:name="__Fieldmark__30_39257607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37:00Z</dcterms:created>
  <dc:creator>HUD</dc:creator>
  <dc:description/>
  <dc:language>en-US</dc:language>
  <cp:lastModifiedBy> </cp:lastModifiedBy>
  <cp:lastPrinted>2004-10-19T13:42:00Z</cp:lastPrinted>
  <dcterms:modified xsi:type="dcterms:W3CDTF">2005-10-12T13:57:00Z</dcterms:modified>
  <cp:revision>7</cp:revision>
  <dc:subject/>
  <dc:title>[Name of Exhibit]</dc:title>
</cp:coreProperties>
</file>