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Guide for Review of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assess the overall administration of the PJ’s HOME Program.  It is divided into nine sections:  Overall Management; Program Progress, Reporting and Oversight; Written Agreements; HOME Subsidy; HOME Affordability Requirements; Housing Quality Standards; Other Requirements; Recordkeeping; and Financial Management.  The Exhibit may also be used as an interview instrument for program staff.</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u w:val="single"/>
        </w:rPr>
        <w:t>A. OVERAL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and responsibilities of PJ staff clearly def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87335615"/>
                                        <w:bookmarkStart w:id="1" w:name="__Fieldmark__4_6873356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87335615"/>
                                        <w:bookmarkStart w:id="3" w:name="__Fieldmark__5_6873356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87335615"/>
                                  <w:bookmarkStart w:id="5" w:name="__Fieldmark__4_6873356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87335615"/>
                                  <w:bookmarkStart w:id="7" w:name="__Fieldmark__5_6873356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lines of authority clearly outl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87335615"/>
                                        <w:bookmarkStart w:id="9" w:name="__Fieldmark__7_68733561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687335615"/>
                                        <w:bookmarkStart w:id="11" w:name="__Fieldmark__8_68733561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687335615"/>
                                  <w:bookmarkStart w:id="13" w:name="__Fieldmark__7_68733561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687335615"/>
                                  <w:bookmarkStart w:id="15" w:name="__Fieldmark__8_68733561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in place that establish deadlines and track employee performance of specific task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687335615"/>
                                        <w:bookmarkStart w:id="17" w:name="__Fieldmark__10_68733561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687335615"/>
                                        <w:bookmarkStart w:id="19" w:name="__Fieldmark__11_68733561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87335615"/>
                                  <w:bookmarkStart w:id="21" w:name="__Fieldmark__10_68733561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87335615"/>
                                  <w:bookmarkStart w:id="23" w:name="__Fieldmark__11_68733561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4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to ensure that staff receives the appropriate information to enable them to complete tasks time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687335615"/>
                                        <w:bookmarkStart w:id="25" w:name="__Fieldmark__13_68733561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687335615"/>
                                        <w:bookmarkStart w:id="27" w:name="__Fieldmark__14_68733561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687335615"/>
                                  <w:bookmarkStart w:id="29" w:name="__Fieldmark__13_68733561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687335615"/>
                                  <w:bookmarkStart w:id="31" w:name="__Fieldmark__14_68733561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staff maintain a library of HOME written guidance (final rule and policy notices) or access to those documents on-line as nee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687335615"/>
                                        <w:bookmarkStart w:id="33" w:name="__Fieldmark__16_68733561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687335615"/>
                                        <w:bookmarkStart w:id="35" w:name="__Fieldmark__17_68733561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87335615"/>
                                  <w:bookmarkStart w:id="37" w:name="__Fieldmark__16_68733561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687335615"/>
                                  <w:bookmarkStart w:id="39" w:name="__Fieldmark__17_68733561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B. </w:t>
      </w:r>
      <w:r>
        <w:rPr>
          <w:rFonts w:cs="Times New Roman" w:ascii="Times New Roman" w:hAnsi="Times New Roman"/>
          <w:b w:val="false"/>
          <w:bCs w:val="false"/>
          <w:caps/>
          <w:sz w:val="24"/>
          <w:u w:val="single"/>
        </w:rPr>
        <w:t>Program Progress, Reporting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tegrated Disbursements and Information System (IDIS) Report PR 27 and commitment reports, is the PJ making sufficient</w:t>
            </w:r>
            <w:r>
              <w:rPr>
                <w:b/>
                <w:bCs/>
                <w:color w:val="FF0000"/>
              </w:rPr>
              <w:t xml:space="preserve"> </w:t>
            </w:r>
            <w:r>
              <w:rPr/>
              <w:t xml:space="preserve">progress in committing funds to meet the 24-month deadline [e.g., the PJ met its deadline in the past three months or, if the PJ continues to commit funds at its current monthly or quarterly commitment rate, it will meet its next deadline as established at 24 CFR 92.500(d)(1)(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687335615"/>
                                        <w:bookmarkStart w:id="41" w:name="__Fieldmark__19_68733561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687335615"/>
                                        <w:bookmarkStart w:id="43" w:name="__Fieldmark__20_68733561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687335615"/>
                                  <w:bookmarkStart w:id="45" w:name="__Fieldmark__19_68733561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687335615"/>
                                  <w:bookmarkStart w:id="47" w:name="__Fieldmark__20_68733561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IDIS report PR 27 and Community Housing and Development Organization (CHDO) reservation reports, is the PJ making sufficient progress in reserving funds to CHDOs within the 24-month deadline [e.g., the PJ met its deadline in the past 3 months or, if the PJ continues to reserve funds at its current monthly or quarterly reservation rate, it will meet its next deadline as established at 24 CFR 92.500(d)(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687335615"/>
                                        <w:bookmarkStart w:id="49" w:name="__Fieldmark__22_68733561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687335615"/>
                                        <w:bookmarkStart w:id="51" w:name="__Fieldmark__23_68733561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687335615"/>
                                  <w:bookmarkStart w:id="53" w:name="__Fieldmark__22_68733561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687335615"/>
                                  <w:bookmarkStart w:id="55" w:name="__Fieldmark__23_68733561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urrent rate of spending indicate that project funds will be spent by the 5-year expiration date [e.g., based upon its current monthly, quarterly expenditure rates as established at 24 CFR 92.500(d)(1)(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687335615"/>
                                        <w:bookmarkStart w:id="57" w:name="__Fieldmark__25_68733561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687335615"/>
                                        <w:bookmarkStart w:id="59" w:name="__Fieldmark__26_68733561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687335615"/>
                                  <w:bookmarkStart w:id="61" w:name="__Fieldmark__25_68733561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687335615"/>
                                  <w:bookmarkStart w:id="63" w:name="__Fieldmark__26_68733561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DIS Report PR 22, are projects progressing timely (e.g., no open projects more than 6 months old with no draws, no projects with funds partially drawn down with no activity for more than 6 month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687335615"/>
                                        <w:bookmarkStart w:id="65" w:name="__Fieldmark__28_68733561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687335615"/>
                                        <w:bookmarkStart w:id="67" w:name="__Fieldmark__29_68733561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687335615"/>
                                  <w:bookmarkStart w:id="69" w:name="__Fieldmark__28_68733561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687335615"/>
                                  <w:bookmarkStart w:id="71" w:name="__Fieldmark__29_68733561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DIS Report PR 22, is the PJ entering required data in IDIS timely (e.g., PJ completing projects in IDIS and entering beneficiary data within 120 days of final dr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687335615"/>
                                        <w:bookmarkStart w:id="73" w:name="__Fieldmark__31_68733561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687335615"/>
                                        <w:bookmarkStart w:id="75" w:name="__Fieldmark__32_68733561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687335615"/>
                                  <w:bookmarkStart w:id="77" w:name="__Fieldmark__31_68733561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687335615"/>
                                  <w:bookmarkStart w:id="79" w:name="__Fieldmark__32_68733561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for tracking the progress of projects from commitment to completion and occupanc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687335615"/>
                                        <w:bookmarkStart w:id="81" w:name="__Fieldmark__34_68733561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687335615"/>
                                        <w:bookmarkStart w:id="83" w:name="__Fieldmark__35_68733561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687335615"/>
                                  <w:bookmarkStart w:id="85" w:name="__Fieldmark__34_68733561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687335615"/>
                                  <w:bookmarkStart w:id="87" w:name="__Fieldmark__35_68733561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program participants (i.e., subrecipients, state recipients, and contractors)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687335615"/>
                                        <w:bookmarkStart w:id="89" w:name="__Fieldmark__37_68733561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687335615"/>
                                        <w:bookmarkStart w:id="91" w:name="__Fieldmark__38_68733561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687335615"/>
                                  <w:bookmarkStart w:id="93" w:name="__Fieldmark__37_68733561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687335615"/>
                                  <w:bookmarkStart w:id="95" w:name="__Fieldmark__38_68733561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9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select program participants for on-site monitoring at regular intervals or on the basis of risk assessment resul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687335615"/>
                                        <w:bookmarkStart w:id="97" w:name="__Fieldmark__40_68733561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687335615"/>
                                        <w:bookmarkStart w:id="99" w:name="__Fieldmark__41_68733561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687335615"/>
                                  <w:bookmarkStart w:id="101" w:name="__Fieldmark__40_68733561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687335615"/>
                                  <w:bookmarkStart w:id="103" w:name="__Fieldmark__41_68733561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rogress of funded entities to ensure that project commitments result in disbursements and, ultimately, comple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687335615"/>
                                        <w:bookmarkStart w:id="105" w:name="__Fieldmark__43_68733561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687335615"/>
                                        <w:bookmarkStart w:id="107" w:name="__Fieldmark__44_68733561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687335615"/>
                                  <w:bookmarkStart w:id="109" w:name="__Fieldmark__43_68733561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687335615"/>
                                  <w:bookmarkStart w:id="111" w:name="__Fieldmark__44_68733561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funded entities are not making adequate progress, does the PJ take action to correct the lack of progress (e.g., deobligating and reprogramming funds, provision of technical assistance, etc.)?  </w:t>
            </w:r>
          </w:p>
          <w:p>
            <w:pPr>
              <w:pStyle w:val="Header"/>
              <w:keepNext w:val="true"/>
              <w:keepLines/>
              <w:tabs>
                <w:tab w:val="clear" w:pos="4320"/>
                <w:tab w:val="clear" w:pos="8640"/>
              </w:tabs>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687335615"/>
                                        <w:bookmarkStart w:id="113" w:name="__Fieldmark__46_687335615"/>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7_687335615"/>
                                        <w:bookmarkStart w:id="115" w:name="__Fieldmark__47_687335615"/>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8_687335615"/>
                                        <w:bookmarkStart w:id="117" w:name="__Fieldmark__48_687335615"/>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687335615"/>
                                  <w:bookmarkStart w:id="119" w:name="__Fieldmark__46_687335615"/>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7_687335615"/>
                                  <w:bookmarkStart w:id="121" w:name="__Fieldmark__47_687335615"/>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8_687335615"/>
                                  <w:bookmarkStart w:id="123" w:name="__Fieldmark__48_687335615"/>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caps/>
        </w:rPr>
        <w:t xml:space="preserve">C. </w:t>
      </w:r>
      <w:r>
        <w:rPr>
          <w:caps/>
          <w:u w:val="single"/>
        </w:rPr>
        <w:t>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execute written agreements with HOME recipients (e.g., homeowners, homebuyers, rental owners, subrecipients, contractors, CHDOs) before committing or disbursing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687335615"/>
                                        <w:bookmarkStart w:id="125" w:name="__Fieldmark__50_68733561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687335615"/>
                                        <w:bookmarkStart w:id="127" w:name="__Fieldmark__51_68733561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687335615"/>
                                  <w:bookmarkStart w:id="129" w:name="__Fieldmark__50_687335615"/>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687335615"/>
                                  <w:bookmarkStart w:id="131" w:name="__Fieldmark__51_687335615"/>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the written agreements include all required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687335615"/>
                                        <w:bookmarkStart w:id="133" w:name="__Fieldmark__53_687335615"/>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687335615"/>
                                        <w:bookmarkStart w:id="135" w:name="__Fieldmark__54_687335615"/>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687335615"/>
                                  <w:bookmarkStart w:id="137" w:name="__Fieldmark__53_687335615"/>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687335615"/>
                                  <w:bookmarkStart w:id="139" w:name="__Fieldmark__54_687335615"/>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Are written agreements effective for the performance period (subrecipients, state recipients, and contractors) or affordability period (homebuyers and rental project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687335615"/>
                                        <w:bookmarkStart w:id="141" w:name="__Fieldmark__56_68733561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687335615"/>
                                        <w:bookmarkStart w:id="143" w:name="__Fieldmark__57_68733561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687335615"/>
                                  <w:bookmarkStart w:id="145" w:name="__Fieldmark__56_68733561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687335615"/>
                                  <w:bookmarkStart w:id="147" w:name="__Fieldmark__57_68733561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rPr>
          <w:rFonts w:ascii="Times New Roman" w:hAnsi="Times New Roman" w:cs="Times New Roman"/>
          <w:b/>
          <w:b/>
          <w:bCs/>
          <w:caps/>
          <w:sz w:val="24"/>
        </w:rPr>
      </w:pPr>
      <w:r>
        <w:rPr>
          <w:rFonts w:cs="Times New Roman"/>
          <w:b/>
          <w:bCs/>
          <w:caps/>
          <w:sz w:val="24"/>
        </w:rPr>
      </w:r>
    </w:p>
    <w:p>
      <w:pPr>
        <w:pStyle w:val="Heading1"/>
        <w:keepLines/>
        <w:spacing w:before="0" w:after="0"/>
        <w:rPr/>
      </w:pPr>
      <w:r>
        <w:rPr>
          <w:rFonts w:cs="Times New Roman" w:ascii="Times New Roman" w:hAnsi="Times New Roman"/>
          <w:b w:val="false"/>
          <w:bCs w:val="false"/>
          <w:caps/>
          <w:sz w:val="24"/>
        </w:rPr>
        <w:t xml:space="preserve">D. </w:t>
      </w:r>
      <w:r>
        <w:rPr>
          <w:rFonts w:cs="Times New Roman" w:ascii="Times New Roman" w:hAnsi="Times New Roman"/>
          <w:b w:val="false"/>
          <w:bCs w:val="false"/>
          <w:caps/>
          <w:sz w:val="24"/>
          <w:u w:val="single"/>
        </w:rPr>
        <w:t>HOME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procedures to ensure that it complies with the minimum HOME investment requirement of 24 CFR 92.205(c)?</w:t>
            </w:r>
            <w:r>
              <w:rPr>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687335615"/>
                                        <w:bookmarkStart w:id="149" w:name="__Fieldmark__59_68733561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687335615"/>
                                        <w:bookmarkStart w:id="151" w:name="__Fieldmark__60_68733561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687335615"/>
                                  <w:bookmarkStart w:id="153" w:name="__Fieldmark__59_68733561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687335615"/>
                                  <w:bookmarkStart w:id="155" w:name="__Fieldmark__60_68733561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it complies with the maximum HOME investment limit requirement of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2_687335615"/>
                                        <w:bookmarkStart w:id="157" w:name="__Fieldmark__62_68733561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687335615"/>
                                        <w:bookmarkStart w:id="159" w:name="__Fieldmark__63_68733561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687335615"/>
                                  <w:bookmarkStart w:id="161" w:name="__Fieldmark__62_68733561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687335615"/>
                                  <w:bookmarkStart w:id="163" w:name="__Fieldmark__63_68733561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Has the PJ adopted and implemented subsidy layering procedures for examining projects that receive HOME and other public subsidies?             [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687335615"/>
                                        <w:bookmarkStart w:id="165" w:name="__Fieldmark__65_687335615"/>
                                        <w:bookmarkEnd w:id="1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6_687335615"/>
                                        <w:bookmarkStart w:id="167" w:name="__Fieldmark__66_687335615"/>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7_687335615"/>
                                        <w:bookmarkStart w:id="169" w:name="__Fieldmark__67_687335615"/>
                                        <w:bookmarkEnd w:id="1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687335615"/>
                                  <w:bookmarkStart w:id="171" w:name="__Fieldmark__65_687335615"/>
                                  <w:bookmarkEnd w:id="1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687335615"/>
                                  <w:bookmarkStart w:id="173" w:name="__Fieldmark__66_687335615"/>
                                  <w:bookmarkEnd w:id="1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7_687335615"/>
                                  <w:bookmarkStart w:id="175" w:name="__Fieldmark__67_687335615"/>
                                  <w:bookmarkEnd w:id="1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systems to ensure that all costs paid with HOME funds are elig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06 – 209]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687335615"/>
                                        <w:bookmarkStart w:id="177" w:name="__Fieldmark__69_68733561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687335615"/>
                                        <w:bookmarkStart w:id="179" w:name="__Fieldmark__70_68733561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687335615"/>
                                  <w:bookmarkStart w:id="181" w:name="__Fieldmark__69_687335615"/>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687335615"/>
                                  <w:bookmarkStart w:id="183" w:name="__Fieldmark__70_687335615"/>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9"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systems to ensure that all costs paid with HOME funds are reasonable?</w:t>
            </w:r>
            <w:r>
              <w:rPr>
                <w:color w:val="FF0000"/>
              </w:rPr>
              <w:t xml:space="preserve">  </w:t>
            </w:r>
            <w:r>
              <w:rPr>
                <w:color w:val="33996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olor w:val="FF0000"/>
              </w:rPr>
            </w:pPr>
            <w:r>
              <w:rPr>
                <w:color w:val="FF0000"/>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687335615"/>
                                        <w:bookmarkStart w:id="185" w:name="__Fieldmark__72_68733561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687335615"/>
                                        <w:bookmarkStart w:id="187" w:name="__Fieldmark__73_68733561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687335615"/>
                                  <w:bookmarkStart w:id="189" w:name="__Fieldmark__72_68733561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687335615"/>
                                  <w:bookmarkStart w:id="191" w:name="__Fieldmark__73_68733561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27"/>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HOME assistance provided only in eligible forms (e.g., equity investments, interest bearing and non-interest bearing loans and advances, interest subsidies, deferred payment loans or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687335615"/>
                                        <w:bookmarkStart w:id="193" w:name="__Fieldmark__75_68733561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687335615"/>
                                        <w:bookmarkStart w:id="195" w:name="__Fieldmark__76_68733561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687335615"/>
                                  <w:bookmarkStart w:id="197" w:name="__Fieldmark__75_68733561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687335615"/>
                                  <w:bookmarkStart w:id="199" w:name="__Fieldmark__76_68733561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 form of assistance not listed above is used, has it been submitted to and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687335615"/>
                                        <w:bookmarkStart w:id="201" w:name="__Fieldmark__78_687335615"/>
                                        <w:bookmarkEnd w:id="2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9_687335615"/>
                                        <w:bookmarkStart w:id="203" w:name="__Fieldmark__79_687335615"/>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80_687335615"/>
                                        <w:bookmarkStart w:id="205" w:name="__Fieldmark__80_687335615"/>
                                        <w:bookmarkEnd w:id="2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687335615"/>
                                  <w:bookmarkStart w:id="207" w:name="__Fieldmark__78_687335615"/>
                                  <w:bookmarkEnd w:id="2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687335615"/>
                                  <w:bookmarkStart w:id="209" w:name="__Fieldmark__79_687335615"/>
                                  <w:bookmarkEnd w:id="2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80_687335615"/>
                                  <w:bookmarkStart w:id="211" w:name="__Fieldmark__80_687335615"/>
                                  <w:bookmarkEnd w:id="2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E. HOME Affordabil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J using the current HOME income limits issu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687335615"/>
                                        <w:bookmarkStart w:id="213" w:name="__Fieldmark__82_68733561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687335615"/>
                                        <w:bookmarkStart w:id="215" w:name="__Fieldmark__83_68733561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687335615"/>
                                  <w:bookmarkStart w:id="217" w:name="__Fieldmark__82_68733561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687335615"/>
                                  <w:bookmarkStart w:id="219" w:name="__Fieldmark__83_68733561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income determinations meet HOME requirements established in 24 CFR 92.20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687335615"/>
                                        <w:bookmarkStart w:id="221" w:name="__Fieldmark__85_68733561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687335615"/>
                                        <w:bookmarkStart w:id="223" w:name="__Fieldmark__86_68733561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687335615"/>
                                  <w:bookmarkStart w:id="225" w:name="__Fieldmark__85_68733561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6_687335615"/>
                                  <w:bookmarkStart w:id="227" w:name="__Fieldmark__86_68733561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dopt a single income definition for each program that it adminis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687335615"/>
                                        <w:bookmarkStart w:id="229" w:name="__Fieldmark__88_68733561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687335615"/>
                                        <w:bookmarkStart w:id="231" w:name="__Fieldmark__89_68733561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687335615"/>
                                  <w:bookmarkStart w:id="233" w:name="__Fieldmark__88_68733561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687335615"/>
                                  <w:bookmarkStart w:id="235" w:name="__Fieldmark__89_68733561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is undertaking rental activities, is it using the current rent limits? </w:t>
            </w:r>
          </w:p>
          <w:p>
            <w:pPr>
              <w:pStyle w:val="Normal"/>
              <w:keepNext w:val="true"/>
              <w:keepLines/>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1_687335615"/>
                                        <w:bookmarkStart w:id="237" w:name="__Fieldmark__91_687335615"/>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2_687335615"/>
                                        <w:bookmarkStart w:id="239" w:name="__Fieldmark__92_687335615"/>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687335615"/>
                                        <w:bookmarkStart w:id="241" w:name="__Fieldmark__93_687335615"/>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1_687335615"/>
                                  <w:bookmarkStart w:id="243" w:name="__Fieldmark__91_687335615"/>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2_687335615"/>
                                  <w:bookmarkStart w:id="245" w:name="__Fieldmark__92_687335615"/>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687335615"/>
                                  <w:bookmarkStart w:id="247" w:name="__Fieldmark__93_687335615"/>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systems to ensure that rental project owners receive current income and rent limits pursuant to 24 CFR 92.252(f)(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5_687335615"/>
                                        <w:bookmarkStart w:id="249" w:name="__Fieldmark__95_687335615"/>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6_687335615"/>
                                        <w:bookmarkStart w:id="251" w:name="__Fieldmark__96_687335615"/>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687335615"/>
                                        <w:bookmarkStart w:id="253" w:name="__Fieldmark__97_687335615"/>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5_687335615"/>
                                  <w:bookmarkStart w:id="255" w:name="__Fieldmark__95_687335615"/>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6_687335615"/>
                                  <w:bookmarkStart w:id="257" w:name="__Fieldmark__96_687335615"/>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687335615"/>
                                  <w:bookmarkStart w:id="259" w:name="__Fieldmark__97_687335615"/>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it undertakes homebuyer assistance, has it established resale or recapture provisions that meet the requirements of  24 CFR 92.254(a)(5)(i) or (ii)?</w:t>
            </w:r>
          </w:p>
          <w:p>
            <w:pPr>
              <w:pStyle w:val="Normal"/>
              <w:keepNext w:val="true"/>
              <w:keepLines/>
              <w:rPr/>
            </w:pPr>
            <w:r>
              <w:rPr/>
              <w:t>[24 CFR 92.254(a)(5)(i)or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687335615"/>
                                        <w:bookmarkStart w:id="261" w:name="__Fieldmark__99_687335615"/>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687335615"/>
                                        <w:bookmarkStart w:id="263" w:name="__Fieldmark__100_687335615"/>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687335615"/>
                                        <w:bookmarkStart w:id="265" w:name="__Fieldmark__101_687335615"/>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687335615"/>
                                  <w:bookmarkStart w:id="267" w:name="__Fieldmark__99_687335615"/>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0_687335615"/>
                                  <w:bookmarkStart w:id="269" w:name="__Fieldmark__100_687335615"/>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687335615"/>
                                  <w:bookmarkStart w:id="271" w:name="__Fieldmark__101_687335615"/>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Lines/>
        <w:spacing w:before="0" w:after="0"/>
        <w:rPr/>
      </w:pPr>
      <w:r>
        <w:rPr>
          <w:rFonts w:cs="Times New Roman" w:ascii="Times New Roman" w:hAnsi="Times New Roman"/>
          <w:b w:val="false"/>
          <w:bCs w:val="false"/>
          <w:caps/>
          <w:sz w:val="24"/>
        </w:rPr>
        <w:t xml:space="preserve">F. </w:t>
      </w:r>
      <w:r>
        <w:rPr>
          <w:rFonts w:cs="Times New Roman" w:ascii="Times New Roman" w:hAnsi="Times New Roman"/>
          <w:b w:val="false"/>
          <w:bCs w:val="false"/>
          <w:caps/>
          <w:sz w:val="24"/>
          <w:u w:val="single"/>
        </w:rPr>
        <w:t>Housing Qua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ll HOME-assisted units meet applicable property standards at completion and, if applicable, throughout the period of affordability pursuant to 24 CFR 92.2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687335615"/>
                                        <w:bookmarkStart w:id="273" w:name="__Fieldmark__103_687335615"/>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687335615"/>
                                        <w:bookmarkStart w:id="275" w:name="__Fieldmark__104_687335615"/>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687335615"/>
                                  <w:bookmarkStart w:id="277" w:name="__Fieldmark__103_687335615"/>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4_687335615"/>
                                  <w:bookmarkStart w:id="279" w:name="__Fieldmark__104_687335615"/>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the PJ adopted written rehabilitation standards for its rehabilitation programs?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6_687335615"/>
                                        <w:bookmarkStart w:id="281" w:name="__Fieldmark__106_687335615"/>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7_687335615"/>
                                        <w:bookmarkStart w:id="283" w:name="__Fieldmark__107_687335615"/>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687335615"/>
                                        <w:bookmarkStart w:id="285" w:name="__Fieldmark__108_687335615"/>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6_687335615"/>
                                  <w:bookmarkStart w:id="287" w:name="__Fieldmark__106_687335615"/>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7_687335615"/>
                                  <w:bookmarkStart w:id="289" w:name="__Fieldmark__107_687335615"/>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687335615"/>
                                  <w:bookmarkStart w:id="291" w:name="__Fieldmark__108_687335615"/>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2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dentified property standards and codes applicable to HOME-assis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687335615"/>
                                        <w:bookmarkStart w:id="293" w:name="__Fieldmark__110_687335615"/>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1_687335615"/>
                                        <w:bookmarkStart w:id="295" w:name="__Fieldmark__111_687335615"/>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687335615"/>
                                  <w:bookmarkStart w:id="297" w:name="__Fieldmark__110_687335615"/>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687335615"/>
                                  <w:bookmarkStart w:id="299" w:name="__Fieldmark__111_687335615"/>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a construction management system that ensures that work is completed and performed in accordance with rehabilitation or construction methods and materials standards, building codes, etc., specified in the construction contract?  (Note:  Lack of documentation demonstrating that initial, progress, and final inspections are performed; no work write-ups or extremely general write-ups; frequent citizen complaints; apparent use of poor quality materials; recurrent housing problems; or difficulty maintaining properties in standard condition are all possible indicators of problems in this area.) </w:t>
            </w:r>
          </w:p>
          <w:p>
            <w:pPr>
              <w:pStyle w:val="Header"/>
              <w:keepNext w:val="true"/>
              <w:keepLines/>
              <w:tabs>
                <w:tab w:val="clear" w:pos="4320"/>
                <w:tab w:val="clear" w:pos="8640"/>
              </w:tabs>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687335615"/>
                                        <w:bookmarkStart w:id="301" w:name="__Fieldmark__113_687335615"/>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4_687335615"/>
                                        <w:bookmarkStart w:id="303" w:name="__Fieldmark__114_687335615"/>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5_687335615"/>
                                        <w:bookmarkStart w:id="305" w:name="__Fieldmark__115_687335615"/>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687335615"/>
                                  <w:bookmarkStart w:id="307" w:name="__Fieldmark__113_687335615"/>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687335615"/>
                                  <w:bookmarkStart w:id="309" w:name="__Fieldmark__114_687335615"/>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5_687335615"/>
                                  <w:bookmarkStart w:id="311" w:name="__Fieldmark__115_687335615"/>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o ensure that projects meet the accessibility standards of Section 504, as applicable, pursuant to 24 CFR 92.251(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7_687335615"/>
                                        <w:bookmarkStart w:id="313" w:name="__Fieldmark__117_687335615"/>
                                        <w:bookmarkEnd w:id="3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8_687335615"/>
                                        <w:bookmarkStart w:id="315" w:name="__Fieldmark__118_687335615"/>
                                        <w:bookmarkEnd w:id="3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9_687335615"/>
                                        <w:bookmarkStart w:id="317" w:name="__Fieldmark__119_687335615"/>
                                        <w:bookmarkEnd w:id="3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7_687335615"/>
                                  <w:bookmarkStart w:id="319" w:name="__Fieldmark__117_687335615"/>
                                  <w:bookmarkEnd w:id="3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687335615"/>
                                  <w:bookmarkStart w:id="321" w:name="__Fieldmark__118_687335615"/>
                                  <w:bookmarkEnd w:id="3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9_687335615"/>
                                  <w:bookmarkStart w:id="323" w:name="__Fieldmark__119_687335615"/>
                                  <w:bookmarkEnd w:id="3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G. </w:t>
      </w:r>
      <w:r>
        <w:rPr>
          <w:rFonts w:cs="Times New Roman" w:ascii="Times New Roman" w:hAnsi="Times New Roman"/>
          <w:b w:val="false"/>
          <w:bCs w:val="false"/>
          <w:caps/>
          <w:sz w:val="24"/>
          <w:u w:val="single"/>
        </w:rPr>
        <w:t>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J have procedures to ensure that the following requirements, if applicable, are incorporated into its programs and projects:</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Affirmative Marketing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1_687335615"/>
                                        <w:bookmarkStart w:id="325" w:name="__Fieldmark__121_687335615"/>
                                        <w:bookmarkEnd w:id="32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2_687335615"/>
                                        <w:bookmarkStart w:id="327" w:name="__Fieldmark__122_687335615"/>
                                        <w:bookmarkEnd w:id="32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3_687335615"/>
                                        <w:bookmarkStart w:id="329" w:name="__Fieldmark__123_687335615"/>
                                        <w:bookmarkEnd w:id="32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1_687335615"/>
                                  <w:bookmarkStart w:id="331" w:name="__Fieldmark__121_687335615"/>
                                  <w:bookmarkEnd w:id="33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687335615"/>
                                  <w:bookmarkStart w:id="333" w:name="__Fieldmark__122_687335615"/>
                                  <w:bookmarkEnd w:id="33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3_687335615"/>
                                  <w:bookmarkStart w:id="335" w:name="__Fieldmark__123_687335615"/>
                                  <w:bookmarkEnd w:id="33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b.   Environmental Review pursuant to 24 CFR 92.352?  (This determination may be based upon the use of appropriate Exhibits in Chapter 21; on the projects sampled; or by use of staff interviews and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687335615"/>
                                        <w:bookmarkStart w:id="337" w:name="__Fieldmark__124_687335615"/>
                                        <w:bookmarkEnd w:id="33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687335615"/>
                                        <w:bookmarkStart w:id="339" w:name="__Fieldmark__125_687335615"/>
                                        <w:bookmarkEnd w:id="33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687335615"/>
                                        <w:bookmarkStart w:id="341" w:name="__Fieldmark__126_687335615"/>
                                        <w:bookmarkEnd w:id="34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687335615"/>
                                  <w:bookmarkStart w:id="343" w:name="__Fieldmark__124_687335615"/>
                                  <w:bookmarkEnd w:id="34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687335615"/>
                                  <w:bookmarkStart w:id="345" w:name="__Fieldmark__125_687335615"/>
                                  <w:bookmarkEnd w:id="34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687335615"/>
                                  <w:bookmarkStart w:id="347" w:name="__Fieldmark__126_687335615"/>
                                  <w:bookmarkEnd w:id="34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Relocation pursuant to 24 CFR 92.3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687335615"/>
                                        <w:bookmarkStart w:id="349" w:name="__Fieldmark__127_687335615"/>
                                        <w:bookmarkEnd w:id="34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8_687335615"/>
                                        <w:bookmarkStart w:id="351" w:name="__Fieldmark__128_687335615"/>
                                        <w:bookmarkEnd w:id="35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9_687335615"/>
                                        <w:bookmarkStart w:id="353" w:name="__Fieldmark__129_687335615"/>
                                        <w:bookmarkEnd w:id="35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7_687335615"/>
                                  <w:bookmarkStart w:id="355" w:name="__Fieldmark__127_687335615"/>
                                  <w:bookmarkEnd w:id="35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8_687335615"/>
                                  <w:bookmarkStart w:id="357" w:name="__Fieldmark__128_687335615"/>
                                  <w:bookmarkEnd w:id="35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9_687335615"/>
                                  <w:bookmarkStart w:id="359" w:name="__Fieldmark__129_687335615"/>
                                  <w:bookmarkEnd w:id="35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Labor Standard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0_687335615"/>
                                        <w:bookmarkStart w:id="361" w:name="__Fieldmark__130_687335615"/>
                                        <w:bookmarkEnd w:id="36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1_687335615"/>
                                        <w:bookmarkStart w:id="363" w:name="__Fieldmark__131_687335615"/>
                                        <w:bookmarkEnd w:id="36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2_687335615"/>
                                        <w:bookmarkStart w:id="365" w:name="__Fieldmark__132_687335615"/>
                                        <w:bookmarkEnd w:id="36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0_687335615"/>
                                  <w:bookmarkStart w:id="367" w:name="__Fieldmark__130_687335615"/>
                                  <w:bookmarkEnd w:id="36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1_687335615"/>
                                  <w:bookmarkStart w:id="369" w:name="__Fieldmark__131_687335615"/>
                                  <w:bookmarkEnd w:id="36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2_687335615"/>
                                  <w:bookmarkStart w:id="371" w:name="__Fieldmark__132_687335615"/>
                                  <w:bookmarkEnd w:id="37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ind w:left="365" w:hanging="360"/>
              <w:rPr/>
            </w:pPr>
            <w:r>
              <w:rPr/>
              <w:t>e.   Lead hazard reduction pursuant to 24 CFR 92.355?  (This determination may be based upon use of the Exhibits in Chapter 24; projects sampled; or staff interviews and other verification metho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3_687335615"/>
                                        <w:bookmarkStart w:id="373" w:name="__Fieldmark__133_687335615"/>
                                        <w:bookmarkEnd w:id="37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4_687335615"/>
                                        <w:bookmarkStart w:id="375" w:name="__Fieldmark__134_687335615"/>
                                        <w:bookmarkEnd w:id="37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5_687335615"/>
                                        <w:bookmarkStart w:id="377" w:name="__Fieldmark__135_687335615"/>
                                        <w:bookmarkEnd w:id="37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3_687335615"/>
                                  <w:bookmarkStart w:id="379" w:name="__Fieldmark__133_687335615"/>
                                  <w:bookmarkEnd w:id="37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4_687335615"/>
                                  <w:bookmarkStart w:id="381" w:name="__Fieldmark__134_687335615"/>
                                  <w:bookmarkEnd w:id="38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5_687335615"/>
                                  <w:bookmarkStart w:id="383" w:name="__Fieldmark__135_687335615"/>
                                  <w:bookmarkEnd w:id="38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H. </w:t>
      </w:r>
      <w:r>
        <w:rPr>
          <w:rFonts w:cs="Times New Roman" w:ascii="Times New Roman" w:hAnsi="Times New Roman"/>
          <w:b w:val="false"/>
          <w:bCs w:val="false"/>
          <w:caps/>
          <w:sz w:val="24"/>
          <w:u w:val="single"/>
        </w:rPr>
        <w:t>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to demonstrat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7_687335615"/>
                                        <w:bookmarkStart w:id="385" w:name="__Fieldmark__137_687335615"/>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38_687335615"/>
                                        <w:bookmarkStart w:id="387" w:name="__Fieldmark__138_687335615"/>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7_687335615"/>
                                  <w:bookmarkStart w:id="389" w:name="__Fieldmark__137_687335615"/>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38_687335615"/>
                                  <w:bookmarkStart w:id="391" w:name="__Fieldmark__138_687335615"/>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tained for the time periods specified in the HOME final r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0_687335615"/>
                                        <w:bookmarkStart w:id="393" w:name="__Fieldmark__140_687335615"/>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1_687335615"/>
                                        <w:bookmarkStart w:id="395" w:name="__Fieldmark__141_687335615"/>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0_687335615"/>
                                  <w:bookmarkStart w:id="397" w:name="__Fieldmark__140_687335615"/>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1_687335615"/>
                                  <w:bookmarkStart w:id="399" w:name="__Fieldmark__141_687335615"/>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caps/>
          <w:sz w:val="24"/>
        </w:rPr>
      </w:pPr>
      <w:r>
        <w:rPr>
          <w:rFonts w:cs="Times New Roman" w:ascii="Times New Roman" w:hAnsi="Times New Roman"/>
          <w:caps/>
          <w:sz w:val="24"/>
        </w:rPr>
      </w:r>
    </w:p>
    <w:p>
      <w:pPr>
        <w:pStyle w:val="Heading1"/>
        <w:keepLines/>
        <w:spacing w:before="0" w:after="0"/>
        <w:rPr/>
      </w:pPr>
      <w:r>
        <w:rPr>
          <w:rFonts w:cs="Times New Roman" w:ascii="Times New Roman" w:hAnsi="Times New Roman"/>
          <w:b w:val="false"/>
          <w:bCs w:val="false"/>
          <w:caps/>
          <w:sz w:val="24"/>
        </w:rPr>
        <w:t xml:space="preserve">I. </w:t>
      </w:r>
      <w:r>
        <w:rPr>
          <w:rFonts w:cs="Times New Roman" w:ascii="Times New Roman" w:hAnsi="Times New Roman"/>
          <w:b w:val="false"/>
          <w:bCs w:val="false"/>
          <w:caps/>
          <w:sz w:val="24"/>
          <w:u w:val="single"/>
        </w:rPr>
        <w:t>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disburse funds within 15 days of draw?  </w:t>
            </w:r>
          </w:p>
          <w:p>
            <w:pPr>
              <w:pStyle w:val="Normal"/>
              <w:keepNext w:val="true"/>
              <w:keepLines/>
              <w:rPr/>
            </w:pPr>
            <w:r>
              <w:rPr/>
              <w:t>[24 CFR 92.502(c)(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3_687335615"/>
                                        <w:bookmarkStart w:id="401" w:name="__Fieldmark__143_687335615"/>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4_687335615"/>
                                        <w:bookmarkStart w:id="403" w:name="__Fieldmark__144_687335615"/>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3_687335615"/>
                                  <w:bookmarkStart w:id="405" w:name="__Fieldmark__143_687335615"/>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44_687335615"/>
                                  <w:bookmarkStart w:id="407" w:name="__Fieldmark__144_687335615"/>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ny interest in excess of $100 was earned on funds not expended for eligible costs</w:t>
            </w:r>
            <w:r>
              <w:rPr>
                <w:color w:val="FF0000"/>
              </w:rPr>
              <w:t xml:space="preserve"> </w:t>
            </w:r>
            <w:r>
              <w:rPr/>
              <w:t xml:space="preserve">within 15 days of drawdown, has it been returned to the U.S. Treasury at least quarterly?      </w:t>
            </w:r>
          </w:p>
          <w:p>
            <w:pPr>
              <w:pStyle w:val="Normal"/>
              <w:keepNext w:val="true"/>
              <w:keepLines/>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6_687335615"/>
                                        <w:bookmarkStart w:id="409" w:name="__Fieldmark__146_687335615"/>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47_687335615"/>
                                        <w:bookmarkStart w:id="411" w:name="__Fieldmark__147_687335615"/>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8_687335615"/>
                                        <w:bookmarkStart w:id="413" w:name="__Fieldmark__148_687335615"/>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6_687335615"/>
                                  <w:bookmarkStart w:id="415" w:name="__Fieldmark__146_687335615"/>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47_687335615"/>
                                  <w:bookmarkStart w:id="417" w:name="__Fieldmark__147_687335615"/>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8_687335615"/>
                                  <w:bookmarkStart w:id="419" w:name="__Fieldmark__148_687335615"/>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financial records identify the source and application of funds for each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0_687335615"/>
                                        <w:bookmarkStart w:id="421" w:name="__Fieldmark__150_687335615"/>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1_687335615"/>
                                        <w:bookmarkStart w:id="423" w:name="__Fieldmark__151_687335615"/>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0_687335615"/>
                                  <w:bookmarkStart w:id="425" w:name="__Fieldmark__150_687335615"/>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1_687335615"/>
                                  <w:bookmarkStart w:id="427" w:name="__Fieldmark__151_687335615"/>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Federal and local HOME Investment Trust Fund accounts, including deposits, disbursements, balances,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3_687335615"/>
                                        <w:bookmarkStart w:id="429" w:name="__Fieldmark__153_687335615"/>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4_687335615"/>
                                        <w:bookmarkStart w:id="431" w:name="__Fieldmark__154_687335615"/>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3_687335615"/>
                                  <w:bookmarkStart w:id="433" w:name="__Fieldmark__153_687335615"/>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4_687335615"/>
                                  <w:bookmarkStart w:id="435" w:name="__Fieldmark__154_687335615"/>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source and application of program income, repayments, and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6_687335615"/>
                                        <w:bookmarkStart w:id="437" w:name="__Fieldmark__156_687335615"/>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57_687335615"/>
                                        <w:bookmarkStart w:id="439" w:name="__Fieldmark__157_687335615"/>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6_687335615"/>
                                  <w:bookmarkStart w:id="441" w:name="__Fieldmark__156_687335615"/>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7_687335615"/>
                                  <w:bookmarkStart w:id="443" w:name="__Fieldmark__157_687335615"/>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records that demonstrate adequate budget controls in compliance with 24 CFR 85.20, including evidence of periodic account reconciliation?  [24 CFR 92.508(a)(5)(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9_687335615"/>
                                        <w:bookmarkStart w:id="445" w:name="__Fieldmark__159_687335615"/>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0_687335615"/>
                                        <w:bookmarkStart w:id="447" w:name="__Fieldmark__160_687335615"/>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9_687335615"/>
                                  <w:bookmarkStart w:id="449" w:name="__Fieldmark__159_687335615"/>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0_687335615"/>
                                  <w:bookmarkStart w:id="451" w:name="__Fieldmark__160_687335615"/>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cedures that the PJ uses to ensure that information entered into IDIS is accura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2</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7-2</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5:00Z</dcterms:created>
  <dc:creator>HUD</dc:creator>
  <dc:description/>
  <dc:language>en-US</dc:language>
  <cp:lastModifiedBy> </cp:lastModifiedBy>
  <cp:lastPrinted>2004-04-26T11:52:00Z</cp:lastPrinted>
  <dcterms:modified xsi:type="dcterms:W3CDTF">2005-10-12T01:26:00Z</dcterms:modified>
  <cp:revision>11</cp:revision>
  <dc:subject/>
  <dc:title>[Name of Exhibit]</dc:title>
</cp:coreProperties>
</file>