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rPr/>
            </w:pPr>
            <w:r>
              <w:rPr/>
              <w:t>Guide for Review of S+C Project Progress</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is designed to monitor S+C-funded activities to determine if they are being carried out in a timely manner and that the number of persons served is consistent with the </w:t>
      </w:r>
      <w:r>
        <w:rPr>
          <w:bCs/>
        </w:rPr>
        <w:t>grant application.</w:t>
      </w:r>
      <w:r>
        <w:rPr>
          <w:b/>
          <w:bCs/>
          <w:color w:val="FF0000"/>
        </w:rPr>
        <w:t xml:space="preserve">  </w:t>
      </w:r>
      <w:r>
        <w:rPr/>
        <w:t>The results of the risk analysis process are to be used to select the activities or projects to monitor. One Exhibit is to be completed for each activity or project reviewed.</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number of units for which rental  assistance is currently provided consistent with the approved application for the point in time of the grant term for </w:t>
            </w:r>
            <w:r>
              <w:rPr>
                <w:bCs/>
              </w:rPr>
              <w:t>the period being reviewed</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410 (a) and, if applicable, grant agreement amend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577849483"/>
                                        <w:bookmarkStart w:id="1" w:name="__Fieldmark__4_357784948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577849483"/>
                                        <w:bookmarkStart w:id="3" w:name="__Fieldmark__5_357784948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577849483"/>
                                  <w:bookmarkStart w:id="5" w:name="__Fieldmark__4_357784948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577849483"/>
                                  <w:bookmarkStart w:id="7" w:name="__Fieldmark__5_357784948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rate of the LOCCS drawdowns consistent with the point-in-time expenditures for the grant ter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NOFA </w:t>
            </w:r>
            <w:r>
              <w:rPr>
                <w:bCs/>
              </w:rPr>
              <w:t>5 year term for new and 1 year term for renewal;</w:t>
            </w:r>
            <w:r>
              <w:rPr/>
              <w:t xml:space="preserve"> S+C Desk Guid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577849483"/>
                                        <w:bookmarkStart w:id="9" w:name="__Fieldmark__7_3577849483"/>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3577849483"/>
                                        <w:bookmarkStart w:id="11" w:name="__Fieldmark__8_3577849483"/>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3577849483"/>
                                  <w:bookmarkStart w:id="13" w:name="__Fieldmark__7_357784948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3577849483"/>
                                  <w:bookmarkStart w:id="15" w:name="__Fieldmark__8_357784948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6509.2 REV-5</w:t>
      <w:tab/>
      <w:t>Exhibit 12-1</w:t>
    </w:r>
  </w:p>
  <w:p>
    <w:pPr>
      <w:pStyle w:val="Header"/>
      <w:rPr/>
    </w:pPr>
    <w:r>
      <w:rPr/>
      <w:tab/>
      <w:t>Shelter Plus Care (S+C) Program</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Exhibit 12-1</w:t>
      <w:tab/>
      <w:t>6509.2 REV-5</w:t>
    </w:r>
  </w:p>
  <w:p>
    <w:pPr>
      <w:pStyle w:val="Header"/>
      <w:rPr/>
    </w:pPr>
    <w:r>
      <w:rPr/>
      <w:tab/>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9:19:00Z</dcterms:created>
  <dc:creator>HUD - CPD</dc:creator>
  <dc:description/>
  <dc:language>en-US</dc:language>
  <cp:lastModifiedBy>HUD</cp:lastModifiedBy>
  <cp:lastPrinted>2005-06-28T09:47:00Z</cp:lastPrinted>
  <dcterms:modified xsi:type="dcterms:W3CDTF">2005-10-12T17:05:00Z</dcterms:modified>
  <cp:revision>12</cp:revision>
  <dc:subject>Guide for Review of S+C Project Progress</dc:subject>
  <dc:title>Exhibit 12-1: Shelter Plus Care (S+C) Program</dc:title>
</cp:coreProperties>
</file>