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1533"/>
        <w:gridCol w:w="3737"/>
        <w:gridCol w:w="1336"/>
        <w:gridCol w:w="2250"/>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OME Pre-Monitoring Preparation for </w:t>
            </w:r>
          </w:p>
          <w:p>
            <w:pPr>
              <w:pStyle w:val="Normal"/>
              <w:jc w:val="center"/>
              <w:rPr/>
            </w:pPr>
            <w:r>
              <w:rPr>
                <w:b/>
                <w:bCs/>
                <w:i/>
              </w:rPr>
              <w:t>Homebuyer Assistance</w:t>
            </w:r>
            <w:r>
              <w:rPr>
                <w:b/>
                <w:bCs/>
              </w:rPr>
              <w:t xml:space="preserve"> Program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7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t>Completed</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
        <w:keepNext w:val="true"/>
        <w:keepLines/>
        <w:jc w:val="left"/>
        <w:rPr/>
      </w:pPr>
      <w:r>
        <w:rPr/>
        <w:t>1.</w:t>
      </w:r>
    </w:p>
    <w:tbl>
      <w:tblPr>
        <w:tblW w:w="8290" w:type="dxa"/>
        <w:jc w:val="left"/>
        <w:tblInd w:w="350" w:type="dxa"/>
        <w:tblLayout w:type="fixed"/>
        <w:tblCellMar>
          <w:top w:w="0" w:type="dxa"/>
          <w:left w:w="0" w:type="dxa"/>
          <w:bottom w:w="0" w:type="dxa"/>
          <w:right w:w="0" w:type="dxa"/>
        </w:tblCellMar>
      </w:tblPr>
      <w:tblGrid>
        <w:gridCol w:w="7066"/>
        <w:gridCol w:w="1224"/>
      </w:tblGrid>
      <w:tr>
        <w:trPr/>
        <w:tc>
          <w:tcPr>
            <w:tcW w:w="706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0" w:hanging="0"/>
              <w:rPr/>
            </w:pPr>
            <w:r>
              <w:rPr/>
              <w:t>Are there written informational materials about the program, such as:</w:t>
            </w:r>
          </w:p>
          <w:p>
            <w:pPr>
              <w:pStyle w:val="Level1"/>
              <w:keepNext w:val="true"/>
              <w:keepLines/>
              <w:numPr>
                <w:ilvl w:val="0"/>
                <w:numId w:val="0"/>
              </w:numPr>
              <w:tabs>
                <w:tab w:val="clear" w:pos="4320"/>
                <w:tab w:val="clear" w:pos="8640"/>
              </w:tabs>
              <w:suppressAutoHyphens w:val="true"/>
              <w:ind w:left="725" w:hanging="360"/>
              <w:rPr/>
            </w:pPr>
            <w:r>
              <w:rPr/>
              <w:t>a)  Marketing materials for prospective applicants, including a program description;</w:t>
            </w:r>
          </w:p>
          <w:p>
            <w:pPr>
              <w:pStyle w:val="Normal"/>
              <w:keepNext w:val="true"/>
              <w:keepLines/>
              <w:numPr>
                <w:ilvl w:val="0"/>
                <w:numId w:val="2"/>
              </w:numPr>
              <w:tabs>
                <w:tab w:val="clear" w:pos="720"/>
                <w:tab w:val="left" w:pos="0" w:leader="none"/>
                <w:tab w:val="left" w:pos="365" w:leader="none"/>
              </w:tabs>
              <w:suppressAutoHyphens w:val="true"/>
              <w:ind w:left="725" w:hanging="360"/>
              <w:rPr/>
            </w:pPr>
            <w:r>
              <w:rPr/>
              <w:t>Marketing/informational materials for lenders and real estate agents, including a program description;</w:t>
            </w:r>
          </w:p>
          <w:p>
            <w:pPr>
              <w:pStyle w:val="Normal"/>
              <w:keepNext w:val="true"/>
              <w:keepLines/>
              <w:numPr>
                <w:ilvl w:val="0"/>
                <w:numId w:val="2"/>
              </w:numPr>
              <w:tabs>
                <w:tab w:val="clear" w:pos="720"/>
                <w:tab w:val="left" w:pos="0" w:leader="none"/>
                <w:tab w:val="left" w:pos="725" w:leader="none"/>
              </w:tabs>
              <w:suppressAutoHyphens w:val="true"/>
              <w:rPr/>
            </w:pPr>
            <w:r>
              <w:rPr/>
              <w:t>Informational materials regarding homebuyer responsibilities;</w:t>
            </w:r>
          </w:p>
          <w:p>
            <w:pPr>
              <w:pStyle w:val="Normal"/>
              <w:keepNext w:val="true"/>
              <w:keepLines/>
              <w:numPr>
                <w:ilvl w:val="0"/>
                <w:numId w:val="2"/>
              </w:numPr>
              <w:tabs>
                <w:tab w:val="clear" w:pos="720"/>
                <w:tab w:val="left" w:pos="0" w:leader="none"/>
                <w:tab w:val="left" w:pos="725" w:leader="none"/>
              </w:tabs>
              <w:suppressAutoHyphens w:val="true"/>
              <w:rPr/>
            </w:pPr>
            <w:r>
              <w:rPr/>
              <w:t>Oth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es, obtain copies.</w:t>
            </w:r>
          </w:p>
        </w:tc>
        <w:tc>
          <w:tcPr>
            <w:tcW w:w="12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6073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607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5"/>
                                    <w:gridCol w:w="583"/>
                                  </w:tblGrid>
                                  <w:tr>
                                    <w:trPr/>
                                    <w:tc>
                                      <w:tcPr>
                                        <w:tcW w:w="61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316498517"/>
                                        <w:bookmarkStart w:id="1" w:name="__Fieldmark__3_1316498517"/>
                                        <w:bookmarkEnd w:id="1"/>
                                        <w:r/>
                                        <w:r>
                                          <w:rPr/>
                                          <w:fldChar w:fldCharType="end"/>
                                        </w:r>
                                        <w:r>
                                          <w:rPr/>
                                        </w:r>
                                      </w:p>
                                    </w:tc>
                                    <w:tc>
                                      <w:tcPr>
                                        <w:tcW w:w="58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_1316498517"/>
                                        <w:bookmarkStart w:id="3" w:name="__Fieldmark__4_1316498517"/>
                                        <w:bookmarkEnd w:id="3"/>
                                        <w:r/>
                                        <w:r>
                                          <w:rPr/>
                                          <w:fldChar w:fldCharType="end"/>
                                        </w:r>
                                        <w:r>
                                          <w:rPr/>
                                        </w:r>
                                      </w:p>
                                    </w:tc>
                                  </w:tr>
                                  <w:tr>
                                    <w:trPr/>
                                    <w:tc>
                                      <w:tcPr>
                                        <w:tcW w:w="6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9.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5"/>
                              <w:gridCol w:w="583"/>
                            </w:tblGrid>
                            <w:tr>
                              <w:trPr/>
                              <w:tc>
                                <w:tcPr>
                                  <w:tcW w:w="61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_1316498517"/>
                                  <w:bookmarkStart w:id="5" w:name="__Fieldmark__3_1316498517"/>
                                  <w:bookmarkEnd w:id="5"/>
                                  <w:r/>
                                  <w:r>
                                    <w:rPr/>
                                    <w:fldChar w:fldCharType="end"/>
                                  </w:r>
                                  <w:r>
                                    <w:rPr/>
                                  </w:r>
                                </w:p>
                              </w:tc>
                              <w:tc>
                                <w:tcPr>
                                  <w:tcW w:w="583"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_1316498517"/>
                                  <w:bookmarkStart w:id="7" w:name="__Fieldmark__4_1316498517"/>
                                  <w:bookmarkEnd w:id="7"/>
                                  <w:r/>
                                  <w:r>
                                    <w:rPr/>
                                    <w:fldChar w:fldCharType="end"/>
                                  </w:r>
                                  <w:r>
                                    <w:rPr/>
                                  </w:r>
                                </w:p>
                              </w:tc>
                            </w:tr>
                            <w:tr>
                              <w:trPr/>
                              <w:tc>
                                <w:tcPr>
                                  <w:tcW w:w="6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2.</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directly administer the homebuyer program or use a subrecipient(s) for this purpose?  If a subrecipient is used, obtain a copy of the HOME written agreement for this activity.</w:t>
            </w:r>
          </w:p>
        </w:tc>
      </w:tr>
      <w:tr>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3.</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efinition of income is being used for the homebuyer program?  Obtain the HUD income limits for the years being monitored from the HOME webpag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r>
      <w:tr>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4.</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have “significant” design features (e.g., a construction component, lease-purchase, affordability periods or recapture provisions that exceed HOME requirements)?  Obtain relevant program design documents (e.g., resale or recapture provisions from annual Action Plan, program descriptions).</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6581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316498517"/>
                                        <w:bookmarkStart w:id="9" w:name="__Fieldmark__8_1316498517"/>
                                        <w:bookmarkEnd w:id="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316498517"/>
                                        <w:bookmarkStart w:id="11" w:name="__Fieldmark__9_1316498517"/>
                                        <w:bookmarkEnd w:id="11"/>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316498517"/>
                                  <w:bookmarkStart w:id="13" w:name="__Fieldmark__8_1316498517"/>
                                  <w:bookmarkEnd w:id="1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316498517"/>
                                  <w:bookmarkStart w:id="15" w:name="__Fieldmark__9_1316498517"/>
                                  <w:bookmarkEnd w:id="15"/>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jc w:val="left"/>
        <w:rPr/>
      </w:pPr>
      <w:r>
        <w:rPr/>
        <w:t>5.</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0" w:leader="none"/>
              </w:tabs>
              <w:suppressAutoHyphens w:val="true"/>
              <w:ind w:left="0" w:hanging="0"/>
              <w:rPr/>
            </w:pPr>
            <w:r>
              <w:rPr/>
              <w:t>What can HOME assistance be used for:</w:t>
            </w:r>
          </w:p>
          <w:p>
            <w:pPr>
              <w:pStyle w:val="Normal"/>
              <w:keepNext w:val="true"/>
              <w:numPr>
                <w:ilvl w:val="0"/>
                <w:numId w:val="0"/>
              </w:numPr>
              <w:tabs>
                <w:tab w:val="clear" w:pos="720"/>
                <w:tab w:val="left" w:pos="0" w:leader="none"/>
              </w:tabs>
              <w:suppressAutoHyphens w:val="true"/>
              <w:ind w:left="1620" w:hanging="1075"/>
              <w:rPr/>
            </w:pPr>
            <w:r>
              <w:rPr/>
              <w:t>a)  Downpayment/closing costs?</w:t>
              <w:tab/>
              <w:tab/>
              <w:tab/>
            </w:r>
          </w:p>
          <w:p>
            <w:pPr>
              <w:pStyle w:val="Normal"/>
              <w:keepNext w:val="true"/>
              <w:numPr>
                <w:ilvl w:val="0"/>
                <w:numId w:val="0"/>
              </w:numPr>
              <w:tabs>
                <w:tab w:val="clear" w:pos="720"/>
                <w:tab w:val="left" w:pos="0" w:leader="none"/>
              </w:tabs>
              <w:suppressAutoHyphens w:val="true"/>
              <w:ind w:left="1620" w:hanging="1075"/>
              <w:rPr/>
            </w:pPr>
            <w:r>
              <w:rPr/>
              <w:t>b)  Reduction of first mortgage/gap financing?</w:t>
              <w:tab/>
              <w:tab/>
              <w:tab/>
            </w:r>
          </w:p>
          <w:p>
            <w:pPr>
              <w:pStyle w:val="Normal"/>
              <w:keepNext w:val="true"/>
              <w:numPr>
                <w:ilvl w:val="0"/>
                <w:numId w:val="0"/>
              </w:numPr>
              <w:tabs>
                <w:tab w:val="clear" w:pos="720"/>
                <w:tab w:val="left" w:pos="0" w:leader="none"/>
              </w:tabs>
              <w:suppressAutoHyphens w:val="true"/>
              <w:ind w:left="1620" w:hanging="1075"/>
              <w:rPr/>
            </w:pPr>
            <w:r>
              <w:rPr/>
              <w:t>c)  Other purchase assistance?</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d)  Construction?</w:t>
            </w:r>
          </w:p>
        </w:tc>
      </w:tr>
      <w:tr>
        <w:trPr/>
        <w:tc>
          <w:tcPr>
            <w:tcW w:w="8290" w:type="dxa"/>
            <w:tcBorders>
              <w:top w:val="single" w:sz="4" w:space="0" w:color="000000"/>
              <w:left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6.</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ceive American Dream Downpayment Initiative (ADDI) funds?  If yes, are the funds administered as part of its HOME homebuyer program or separately?  Obtain any materials describing the ADDI program, if separate from HOME.</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6581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316498517"/>
                                        <w:bookmarkStart w:id="17" w:name="__Fieldmark__12_1316498517"/>
                                        <w:bookmarkEnd w:id="17"/>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316498517"/>
                                        <w:bookmarkStart w:id="19" w:name="__Fieldmark__13_1316498517"/>
                                        <w:bookmarkEnd w:id="19"/>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316498517"/>
                                  <w:bookmarkStart w:id="21" w:name="__Fieldmark__12_1316498517"/>
                                  <w:bookmarkEnd w:id="2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316498517"/>
                                  <w:bookmarkStart w:id="23" w:name="__Fieldmark__13_1316498517"/>
                                  <w:bookmarkEnd w:id="2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7.</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95% of area median purchase price applicable to the program for the time period being reviewed? Obtain the figure if FHA 203(b)-determined or review PJ submission if PJ-deter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a)(2)(iii)]</w:t>
            </w:r>
          </w:p>
        </w:tc>
      </w:tr>
      <w:tr>
        <w:trPr>
          <w:trHeight w:val="288" w:hRule="atLeast"/>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8.</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provides downpayment assistance only (i.e., no construction or rehabilitation is involved), what property standards apply?   Obtain copy if monitoring property cond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764540"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7645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4"/>
                                    <w:gridCol w:w="383"/>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1316498517"/>
                                        <w:bookmarkStart w:id="25" w:name="__Fieldmark__16_1316498517"/>
                                        <w:bookmarkEnd w:id="25"/>
                                        <w:r/>
                                        <w:r>
                                          <w:rPr/>
                                          <w:fldChar w:fldCharType="end"/>
                                        </w:r>
                                        <w:r>
                                          <w:rPr/>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7_1316498517"/>
                                        <w:bookmarkStart w:id="27" w:name="__Fieldmark__17_1316498517"/>
                                        <w:bookmarkEnd w:id="27"/>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1316498517"/>
                                        <w:bookmarkStart w:id="29" w:name="__Fieldmark__18_1316498517"/>
                                        <w:bookmarkEnd w:id="29"/>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0.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4"/>
                              <w:gridCol w:w="383"/>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1316498517"/>
                                  <w:bookmarkStart w:id="31" w:name="__Fieldmark__16_1316498517"/>
                                  <w:bookmarkEnd w:id="31"/>
                                  <w:r/>
                                  <w:r>
                                    <w:rPr/>
                                    <w:fldChar w:fldCharType="end"/>
                                  </w:r>
                                  <w:r>
                                    <w:rPr/>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1316498517"/>
                                  <w:bookmarkStart w:id="33" w:name="__Fieldmark__17_1316498517"/>
                                  <w:bookmarkEnd w:id="33"/>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1316498517"/>
                                  <w:bookmarkStart w:id="35" w:name="__Fieldmark__18_1316498517"/>
                                  <w:bookmarkEnd w:id="35"/>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9.</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has a construction component, what property standards apply?   Obtain copy if monitoring construction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76517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76517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4"/>
                                    <w:gridCol w:w="384"/>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_1316498517"/>
                                        <w:bookmarkStart w:id="37" w:name="__Fieldmark__20_1316498517"/>
                                        <w:bookmarkEnd w:id="37"/>
                                        <w:r/>
                                        <w:r>
                                          <w:rPr/>
                                          <w:fldChar w:fldCharType="end"/>
                                        </w:r>
                                        <w:r>
                                          <w:rPr/>
                                        </w:r>
                                      </w:p>
                                    </w:tc>
                                    <w:tc>
                                      <w:tcPr>
                                        <w:tcW w:w="38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1_1316498517"/>
                                        <w:bookmarkStart w:id="39" w:name="__Fieldmark__21_1316498517"/>
                                        <w:bookmarkEnd w:id="39"/>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1316498517"/>
                                        <w:bookmarkStart w:id="41" w:name="__Fieldmark__22_1316498517"/>
                                        <w:bookmarkEnd w:id="41"/>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0.2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4"/>
                              <w:gridCol w:w="384"/>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316498517"/>
                                  <w:bookmarkStart w:id="43" w:name="__Fieldmark__20_1316498517"/>
                                  <w:bookmarkEnd w:id="43"/>
                                  <w:r/>
                                  <w:r>
                                    <w:rPr/>
                                    <w:fldChar w:fldCharType="end"/>
                                  </w:r>
                                  <w:r>
                                    <w:rPr/>
                                  </w:r>
                                </w:p>
                              </w:tc>
                              <w:tc>
                                <w:tcPr>
                                  <w:tcW w:w="38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316498517"/>
                                  <w:bookmarkStart w:id="45" w:name="__Fieldmark__21_1316498517"/>
                                  <w:bookmarkEnd w:id="45"/>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316498517"/>
                                  <w:bookmarkStart w:id="47" w:name="__Fieldmark__22_1316498517"/>
                                  <w:bookmarkEnd w:id="47"/>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10.</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mebuyer program involves rehabilitation, does the PJ have written rehabilitation standards, as required by HOME regulations?  Obtain copy if monitoring rehabilitation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764540"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7645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4"/>
                                    <w:gridCol w:w="383"/>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316498517"/>
                                        <w:bookmarkStart w:id="49" w:name="__Fieldmark__24_1316498517"/>
                                        <w:bookmarkEnd w:id="49"/>
                                        <w:r/>
                                        <w:r>
                                          <w:rPr/>
                                          <w:fldChar w:fldCharType="end"/>
                                        </w:r>
                                        <w:r>
                                          <w:rPr/>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16498517"/>
                                        <w:bookmarkStart w:id="51" w:name="__Fieldmark__25_1316498517"/>
                                        <w:bookmarkEnd w:id="51"/>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316498517"/>
                                        <w:bookmarkStart w:id="53" w:name="__Fieldmark__26_1316498517"/>
                                        <w:bookmarkEnd w:id="53"/>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0.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4"/>
                              <w:gridCol w:w="383"/>
                              <w:gridCol w:w="457"/>
                            </w:tblGrid>
                            <w:tr>
                              <w:trPr>
                                <w:trHeight w:val="170"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1316498517"/>
                                  <w:bookmarkStart w:id="55" w:name="__Fieldmark__24_1316498517"/>
                                  <w:bookmarkEnd w:id="55"/>
                                  <w:r/>
                                  <w:r>
                                    <w:rPr/>
                                    <w:fldChar w:fldCharType="end"/>
                                  </w:r>
                                  <w:r>
                                    <w:rPr/>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316498517"/>
                                  <w:bookmarkStart w:id="57" w:name="__Fieldmark__25_1316498517"/>
                                  <w:bookmarkEnd w:id="57"/>
                                  <w:r/>
                                  <w:r>
                                    <w:rPr/>
                                    <w:fldChar w:fldCharType="end"/>
                                  </w:r>
                                  <w:r>
                                    <w:rPr/>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316498517"/>
                                  <w:bookmarkStart w:id="59" w:name="__Fieldmark__26_1316498517"/>
                                  <w:bookmarkEnd w:id="59"/>
                                  <w:r/>
                                  <w:r>
                                    <w:rPr/>
                                    <w:fldChar w:fldCharType="end"/>
                                  </w:r>
                                  <w:r>
                                    <w:rPr/>
                                  </w:r>
                                </w:p>
                              </w:tc>
                            </w:tr>
                            <w:tr>
                              <w:trPr>
                                <w:trHeight w:val="225" w:hRule="atLeast"/>
                              </w:trPr>
                              <w:tc>
                                <w:tcPr>
                                  <w:tcW w:w="3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8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5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11.</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provisions does the PJ use to ensure ongoing affordability (recapture, resale or both)?  If resale provisions are used, is there a HUD-approved presumption of affordability?  Review the recapture or resale provisions in the annual Action Plan.</w:t>
            </w:r>
          </w:p>
        </w:tc>
      </w:tr>
      <w:tr>
        <w:trPr>
          <w:trHeight w:val="288" w:hRule="atLeast"/>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12.</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terms of the loans, including recapture or resale provisions, described in information provided to, and written agreements executed by, homebuyers?  Obtain a copy of the written agreement and any written guidance provided to homebuyers.</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6581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1316498517"/>
                                        <w:bookmarkStart w:id="61" w:name="__Fieldmark__29_1316498517"/>
                                        <w:bookmarkEnd w:id="6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1316498517"/>
                                        <w:bookmarkStart w:id="63" w:name="__Fieldmark__30_1316498517"/>
                                        <w:bookmarkEnd w:id="6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316498517"/>
                                  <w:bookmarkStart w:id="65" w:name="__Fieldmark__29_1316498517"/>
                                  <w:bookmarkEnd w:id="65"/>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1316498517"/>
                                  <w:bookmarkStart w:id="67" w:name="__Fieldmark__30_1316498517"/>
                                  <w:bookmarkEnd w:id="67"/>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13.</w:t>
      </w:r>
    </w:p>
    <w:tbl>
      <w:tblPr>
        <w:tblW w:w="8290" w:type="dxa"/>
        <w:jc w:val="left"/>
        <w:tblInd w:w="350" w:type="dxa"/>
        <w:tblLayout w:type="fixed"/>
        <w:tblCellMar>
          <w:top w:w="0" w:type="dxa"/>
          <w:left w:w="0" w:type="dxa"/>
          <w:bottom w:w="0" w:type="dxa"/>
          <w:right w:w="0" w:type="dxa"/>
        </w:tblCellMar>
      </w:tblPr>
      <w:tblGrid>
        <w:gridCol w:w="8290"/>
      </w:tblGrid>
      <w:tr>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procedures for determining the amount and terms of assistance provided?  (These may be located in a procedures manual, desk procedures or underwriting standards.)</w:t>
            </w:r>
          </w:p>
        </w:tc>
      </w:tr>
      <w:tr>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lowerRoman"/>
          <w:formProt w:val="true"/>
          <w:textDirection w:val="lrTb"/>
          <w:docGrid w:type="default" w:linePitch="360" w:charSpace="0"/>
        </w:sectPr>
      </w:pPr>
    </w:p>
    <w:p>
      <w:pPr>
        <w:pStyle w:val="Heading"/>
        <w:jc w:val="left"/>
        <w:rPr/>
      </w:pPr>
      <w:r>
        <w:rPr/>
      </w:r>
    </w:p>
    <w:sectPr>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A</w:t>
      <w:tab/>
      <w:t>7-</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09/2005</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ttachment 7-0</w:t>
      <w:tab/>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ttachment 7-0</w:t>
      <w:tab/>
      <w:t>6509.2 REV-5</w:t>
      <w:tab/>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1040"/>
        </w:tabs>
        <w:ind w:left="1040" w:hanging="675"/>
      </w:pPr>
      <w:rPr/>
    </w:lvl>
  </w:abstractNum>
  <w:abstractNum w:abstractNumId="3">
    <w:lvl w:ilvl="0">
      <w:start w:val="1"/>
      <w:numFmt w:val="decimal"/>
      <w:lvlText w:val="7-%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05:00Z</dcterms:created>
  <dc:creator>Preferred Customer</dc:creator>
  <dc:description/>
  <dc:language>en-US</dc:language>
  <cp:lastModifiedBy> </cp:lastModifiedBy>
  <cp:lastPrinted>2005-01-10T10:37:00Z</cp:lastPrinted>
  <dcterms:modified xsi:type="dcterms:W3CDTF">2005-10-11T18:37:00Z</dcterms:modified>
  <cp:revision>7</cp:revision>
  <dc:subject/>
  <dc:title>HOME Pre-Monitoring Preparation for </dc:title>
</cp:coreProperties>
</file>