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quifer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8640"/>
          <w:tab w:val="center" w:pos="4320" w:leader="none"/>
        </w:tabs>
        <w:rPr>
          <w:b/>
          <w:b/>
          <w:bCs/>
          <w:sz w:val="22"/>
          <w:u w:val="single"/>
        </w:rPr>
      </w:pPr>
      <w:r>
        <w:rPr>
          <w:b/>
          <w:bCs/>
          <w:sz w:val="22"/>
          <w:u w:val="single"/>
        </w:rPr>
      </w:r>
    </w:p>
    <w:p>
      <w:pPr>
        <w:pStyle w:val="Header"/>
        <w:tabs>
          <w:tab w:val="clear" w:pos="8640"/>
          <w:tab w:val="center" w:pos="4320" w:leader="none"/>
        </w:tabs>
        <w:rPr>
          <w:b/>
          <w:b/>
          <w:bCs/>
          <w:color w:val="FF0000"/>
        </w:rPr>
      </w:pPr>
      <w:r>
        <w:rPr>
          <w:b/>
          <w:bCs/>
          <w:u w:val="single"/>
        </w:rPr>
        <w:t>Instructions:</w:t>
      </w:r>
      <w:r>
        <w:rPr/>
        <w:t xml:space="preserve">  This Exhibit is designed to evaluate the Responsible Entity’s (RE’s) compliance with requirements governing aquifers [see 24 CFR 58.5(d)].  </w:t>
      </w:r>
    </w:p>
    <w:p>
      <w:pPr>
        <w:pStyle w:val="Header"/>
        <w:tabs>
          <w:tab w:val="clear" w:pos="8640"/>
          <w:tab w:val="center" w:pos="4320" w:leader="none"/>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Within this RE’s jurisdiction</w:t>
            </w:r>
            <w:r>
              <w:rPr/>
              <w:t>, has the Environmental Protection Agency (EPA) designated an aquifer as a sole or principal source of drinking water for the area under Section 1424(e) of the Safe Drinking Water Act?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00613447"/>
                                        <w:bookmarkStart w:id="1" w:name="__Fieldmark__5_240061344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400613447"/>
                                        <w:bookmarkStart w:id="3" w:name="__Fieldmark__6_240061344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400613447"/>
                                  <w:bookmarkStart w:id="5" w:name="__Fieldmark__5_240061344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400613447"/>
                                  <w:bookmarkStart w:id="7" w:name="__Fieldmark__6_240061344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above is “yes,” has a HUD-EPA Memorandum of Understanding pursuant to Section 1424(e) been execu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400613447"/>
                                        <w:bookmarkStart w:id="9" w:name="__Fieldmark__8_2400613447"/>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400613447"/>
                                        <w:bookmarkStart w:id="11" w:name="__Fieldmark__9_2400613447"/>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2400613447"/>
                                        <w:bookmarkStart w:id="13" w:name="__Fieldmark__10_2400613447"/>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2400613447"/>
                                  <w:bookmarkStart w:id="15" w:name="__Fieldmark__8_2400613447"/>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400613447"/>
                                  <w:bookmarkStart w:id="17" w:name="__Fieldmark__9_2400613447"/>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2400613447"/>
                                  <w:bookmarkStart w:id="19" w:name="__Fieldmark__10_2400613447"/>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y special review requirements been placed on the project(s) selected for monitoring pursuant to HUD-EPA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400613447"/>
                                        <w:bookmarkStart w:id="21" w:name="__Fieldmark__12_240061344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400613447"/>
                                        <w:bookmarkStart w:id="23" w:name="__Fieldmark__13_240061344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400613447"/>
                                  <w:bookmarkStart w:id="25" w:name="__Fieldmark__12_240061344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400613447"/>
                                  <w:bookmarkStart w:id="27" w:name="__Fieldmark__13_240061344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list or describe the requirement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400613447"/>
                                        <w:bookmarkStart w:id="29" w:name="__Fieldmark__15_2400613447"/>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400613447"/>
                                        <w:bookmarkStart w:id="31" w:name="__Fieldmark__16_2400613447"/>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400613447"/>
                                        <w:bookmarkStart w:id="33" w:name="__Fieldmark__17_2400613447"/>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400613447"/>
                                  <w:bookmarkStart w:id="35" w:name="__Fieldmark__15_2400613447"/>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400613447"/>
                                  <w:bookmarkStart w:id="37" w:name="__Fieldmark__16_2400613447"/>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400613447"/>
                                  <w:bookmarkStart w:id="39" w:name="__Fieldmark__17_2400613447"/>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have these requirements been complied wit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400613447"/>
                                        <w:bookmarkStart w:id="41" w:name="__Fieldmark__19_2400613447"/>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400613447"/>
                                        <w:bookmarkStart w:id="43" w:name="__Fieldmark__20_2400613447"/>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400613447"/>
                                        <w:bookmarkStart w:id="45" w:name="__Fieldmark__21_2400613447"/>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400613447"/>
                                  <w:bookmarkStart w:id="47" w:name="__Fieldmark__19_2400613447"/>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400613447"/>
                                  <w:bookmarkStart w:id="49" w:name="__Fieldmark__20_2400613447"/>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400613447"/>
                                  <w:bookmarkStart w:id="51" w:name="__Fieldmark__21_2400613447"/>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oes the RE have requirements to accomplish recharge by:</w:t>
            </w:r>
          </w:p>
          <w:p>
            <w:pPr>
              <w:pStyle w:val="Normal"/>
              <w:keepNext w:val="true"/>
              <w:keepLines/>
              <w:numPr>
                <w:ilvl w:val="0"/>
                <w:numId w:val="2"/>
              </w:numPr>
              <w:rPr/>
            </w:pPr>
            <w:r>
              <w:rPr/>
              <w:t xml:space="preserve">retention ponds; </w:t>
            </w:r>
          </w:p>
          <w:p>
            <w:pPr>
              <w:pStyle w:val="Normal"/>
              <w:keepNext w:val="true"/>
              <w:keepLines/>
              <w:numPr>
                <w:ilvl w:val="0"/>
                <w:numId w:val="2"/>
              </w:numPr>
              <w:rPr/>
            </w:pPr>
            <w:r>
              <w:rPr/>
              <w:t>the protection of open space;</w:t>
            </w:r>
          </w:p>
          <w:p>
            <w:pPr>
              <w:pStyle w:val="Normal"/>
              <w:keepNext w:val="true"/>
              <w:keepLines/>
              <w:numPr>
                <w:ilvl w:val="0"/>
                <w:numId w:val="2"/>
              </w:numPr>
              <w:rPr/>
            </w:pPr>
            <w:r>
              <w:rPr/>
              <w:t xml:space="preserve"> </w:t>
            </w:r>
            <w:r>
              <w:rPr/>
              <w:t>prohibition of discharge;</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doption of a 208 Wastewater Management Plan; or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methods to protect the aquif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400613447"/>
                                        <w:bookmarkStart w:id="53" w:name="__Fieldmark__23_240061344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400613447"/>
                                        <w:bookmarkStart w:id="55" w:name="__Fieldmark__24_240061344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400613447"/>
                                  <w:bookmarkStart w:id="57" w:name="__Fieldmark__23_240061344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400613447"/>
                                  <w:bookmarkStart w:id="59" w:name="__Fieldmark__24_240061344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9</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9</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
        </w:tabs>
        <w:ind w:left="69"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6:00Z</dcterms:created>
  <dc:creator>HUD - CPD</dc:creator>
  <dc:description/>
  <dc:language>en-US</dc:language>
  <cp:lastModifiedBy>HUD</cp:lastModifiedBy>
  <cp:lastPrinted>2004-10-14T13:05:00Z</cp:lastPrinted>
  <dcterms:modified xsi:type="dcterms:W3CDTF">2005-10-11T16:10:00Z</dcterms:modified>
  <cp:revision>10</cp:revision>
  <dc:subject>Guide for Review of Aquifers</dc:subject>
  <dc:title>Exhibit 21-9: Environmental Monitoring</dc:title>
</cp:coreProperties>
</file>