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20"/>
        <w:gridCol w:w="3060"/>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Rental Programs</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scal Year (FY) Reviewed:</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Amount:</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w:t>
      </w:r>
    </w:p>
    <w:p>
      <w:pPr>
        <w:pStyle w:val="TextBodyIndent"/>
        <w:ind w:left="864" w:hanging="864"/>
        <w:rPr>
          <w:b/>
          <w:b/>
          <w:bCs/>
          <w:sz w:val="22"/>
        </w:rPr>
      </w:pPr>
      <w:r>
        <w:rPr>
          <w:sz w:val="22"/>
          <w:szCs w:val="20"/>
        </w:rPr>
        <w:t xml:space="preserve">  </w:t>
      </w:r>
    </w:p>
    <w:p>
      <w:pPr>
        <w:pStyle w:val="Normal"/>
        <w:spacing w:lineRule="auto" w:line="120"/>
        <w:rPr>
          <w:b/>
          <w:b/>
          <w:bCs/>
          <w:sz w:val="22"/>
        </w:rPr>
      </w:pPr>
      <w:r>
        <w:rPr>
          <w:b/>
          <w:bCs/>
          <w:sz w:val="22"/>
        </w:rPr>
      </w:r>
    </w:p>
    <w:p>
      <w:pPr>
        <w:pStyle w:val="Normal"/>
        <w:rPr/>
      </w:pPr>
      <w:r>
        <w:rPr>
          <w:b/>
          <w:bCs/>
          <w:u w:val="single"/>
        </w:rPr>
        <w:t>Instructions</w:t>
      </w:r>
      <w:r>
        <w:rPr>
          <w:b/>
          <w:bCs/>
        </w:rPr>
        <w:t xml:space="preserve">:  </w:t>
      </w:r>
      <w:r>
        <w:rPr/>
        <w:t xml:space="preserve">This Exhibit is designed to be used alone or in conjunction with Exhibit 7-7, “Guide for Review of Rental Projects.”  It is divided into nine sections:  Program Recordkeeping; PJ Monitoring Responsibilities; </w:t>
      </w:r>
      <w:r>
        <w:rPr>
          <w:bCs/>
        </w:rPr>
        <w:t>Eligible Costs/Subsidy Layering/Cost Allocation</w:t>
      </w:r>
      <w:r>
        <w:rPr/>
        <w:t xml:space="preserve">; </w:t>
      </w:r>
      <w:r>
        <w:rPr>
          <w:bCs/>
          <w:iCs/>
        </w:rPr>
        <w:t>Initial and Ongoing Rents, Incomes and Occupancy</w:t>
      </w:r>
      <w:r>
        <w:rPr/>
        <w:t xml:space="preserve">; Property Standards; Other Project Requirements; Eligible Costs; Construction Management; and Loan Servicing. The Exhibit questions may also be used as an interview instrument for PJ staff.  Regarding the selection of files to be sampled, the guidance in Section 7-4 in the introduction to this Chapter should be followed.  If an area or question is not examined, make a note to this effect in the “Describe Basis for Conclusion” section.  </w:t>
      </w:r>
    </w:p>
    <w:p>
      <w:pPr>
        <w:pStyle w:val="Header"/>
        <w:tabs>
          <w:tab w:val="clear" w:pos="8640"/>
          <w:tab w:val="center" w:pos="4320" w:leader="none"/>
        </w:tabs>
        <w:spacing w:lineRule="auto" w:line="120"/>
        <w:rPr>
          <w:u w:val="single"/>
        </w:rPr>
      </w:pPr>
      <w:r>
        <w:rPr>
          <w:u w:val="single"/>
        </w:rPr>
      </w:r>
    </w:p>
    <w:p>
      <w:pPr>
        <w:pStyle w:val="Heading1"/>
        <w:spacing w:before="0" w:after="0"/>
        <w:rPr/>
      </w:pPr>
      <w:r>
        <w:rPr>
          <w:rFonts w:cs="Times New Roman" w:ascii="Times New Roman" w:hAnsi="Times New Roman"/>
          <w:bCs w:val="false"/>
          <w:caps/>
          <w:sz w:val="24"/>
          <w:u w:val="single"/>
        </w:rPr>
        <w:t>Q</w:t>
      </w:r>
      <w:r>
        <w:rPr>
          <w:rFonts w:cs="Times New Roman" w:ascii="Times New Roman" w:hAnsi="Times New Roman"/>
          <w:bCs w:val="false"/>
          <w:sz w:val="24"/>
          <w:u w:val="single"/>
        </w:rPr>
        <w:t>uestions</w:t>
      </w:r>
      <w:r>
        <w:rPr>
          <w:rFonts w:cs="Times New Roman" w:ascii="Times New Roman" w:hAnsi="Times New Roman"/>
          <w:bCs w:val="false"/>
          <w:caps/>
          <w:sz w:val="24"/>
          <w:u w:val="single"/>
        </w:rPr>
        <w:t>:</w:t>
      </w:r>
    </w:p>
    <w:p>
      <w:pPr>
        <w:pStyle w:val="Normal"/>
        <w:rPr>
          <w:rFonts w:ascii="Times New Roman" w:hAnsi="Times New Roman" w:cs="Times New Roman"/>
          <w:bCs/>
          <w:caps/>
          <w:sz w:val="24"/>
          <w:u w:val="single"/>
        </w:rPr>
      </w:pPr>
      <w:r>
        <w:rPr>
          <w:rFonts w:cs="Times New Roman"/>
          <w:bCs/>
          <w:caps/>
          <w:sz w:val="24"/>
          <w:u w:val="single"/>
        </w:rPr>
      </w:r>
    </w:p>
    <w:p>
      <w:pPr>
        <w:pStyle w:val="Heading1"/>
        <w:spacing w:before="0" w:after="0"/>
        <w:rPr>
          <w:rFonts w:ascii="Times New Roman" w:hAnsi="Times New Roman" w:cs="Times New Roman"/>
          <w:b w:val="false"/>
          <w:b w:val="false"/>
          <w:caps/>
          <w:sz w:val="24"/>
        </w:rPr>
      </w:pPr>
      <w:r>
        <w:rPr>
          <w:rFonts w:cs="Times New Roman" w:ascii="Times New Roman" w:hAnsi="Times New Roman"/>
          <w:b w:val="false"/>
          <w:caps/>
          <w:sz w:val="24"/>
          <w:u w:val="single"/>
        </w:rPr>
        <w:t>A.  Program Recordkeep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
          <w:b/>
          <w:caps/>
          <w:sz w:val="24"/>
        </w:rPr>
      </w:pPr>
      <w:r>
        <w:rPr>
          <w:rFonts w:cs="Times New Roman"/>
          <w:b/>
          <w:caps/>
          <w:sz w:val="24"/>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upon a review of project case files and related files (e.g., income files, on-site inspections), is the documentation maintained sufficient to demonstrate compliance with applicable HOME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2) and (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198204131"/>
                                        <w:bookmarkStart w:id="1" w:name="__Fieldmark__6_2198204131"/>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2198204131"/>
                                        <w:bookmarkStart w:id="3" w:name="__Fieldmark__7_2198204131"/>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198204131"/>
                                  <w:bookmarkStart w:id="5" w:name="__Fieldmark__6_2198204131"/>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2198204131"/>
                                  <w:bookmarkStart w:id="7" w:name="__Fieldmark__7_2198204131"/>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records regarding individual tenant income verifications, project rents, and project inspections retained for five years after the termination of the affordability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c)(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2198204131"/>
                                        <w:bookmarkStart w:id="9" w:name="__Fieldmark__9_2198204131"/>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2198204131"/>
                                        <w:bookmarkStart w:id="11" w:name="__Fieldmark__10_2198204131"/>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198204131"/>
                                  <w:bookmarkStart w:id="13" w:name="__Fieldmark__9_2198204131"/>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2198204131"/>
                                  <w:bookmarkStart w:id="15" w:name="__Fieldmark__10_2198204131"/>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Are any other records retained for five years after project comple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c)(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2198204131"/>
                                        <w:bookmarkStart w:id="17" w:name="__Fieldmark__12_2198204131"/>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2198204131"/>
                                        <w:bookmarkStart w:id="19" w:name="__Fieldmark__13_2198204131"/>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2198204131"/>
                                  <w:bookmarkStart w:id="21" w:name="__Fieldmark__12_2198204131"/>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2198204131"/>
                                  <w:bookmarkStart w:id="23" w:name="__Fieldmark__13_2198204131"/>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Do written agreements contain all applicable HOME provis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92.504(c)(3)]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2198204131"/>
                                        <w:bookmarkStart w:id="25" w:name="__Fieldmark__15_2198204131"/>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2198204131"/>
                                        <w:bookmarkStart w:id="27" w:name="__Fieldmark__16_2198204131"/>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2198204131"/>
                                  <w:bookmarkStart w:id="29" w:name="__Fieldmark__15_2198204131"/>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6_2198204131"/>
                                  <w:bookmarkStart w:id="31" w:name="__Fieldmark__16_2198204131"/>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2"/>
        <w:spacing w:before="0" w:after="0"/>
        <w:rPr>
          <w:rFonts w:ascii="Times New Roman" w:hAnsi="Times New Roman" w:cs="Times New Roman"/>
          <w:b w:val="false"/>
          <w:b w:val="false"/>
          <w:i w:val="false"/>
          <w:i w:val="false"/>
          <w:iCs w:val="false"/>
          <w:caps/>
          <w:sz w:val="24"/>
        </w:rPr>
      </w:pPr>
      <w:r>
        <w:rPr>
          <w:rFonts w:cs="Times New Roman" w:ascii="Times New Roman" w:hAnsi="Times New Roman"/>
          <w:b w:val="false"/>
          <w:i w:val="false"/>
          <w:iCs w:val="false"/>
          <w:caps/>
          <w:sz w:val="24"/>
        </w:rPr>
      </w:r>
    </w:p>
    <w:p>
      <w:pPr>
        <w:pStyle w:val="Heading2"/>
        <w:spacing w:before="0" w:after="0"/>
        <w:rPr/>
      </w:pPr>
      <w:r>
        <w:rPr>
          <w:rFonts w:cs="Times New Roman" w:ascii="Times New Roman" w:hAnsi="Times New Roman"/>
          <w:b w:val="false"/>
          <w:i w:val="false"/>
          <w:iCs w:val="false"/>
          <w:caps/>
          <w:sz w:val="24"/>
          <w:u w:val="single"/>
        </w:rPr>
        <w:t>B.  PJ Monitoring Responsibiliti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
          <w:b/>
          <w:i/>
          <w:i/>
          <w:iCs/>
          <w:caps/>
          <w:sz w:val="24"/>
          <w:u w:val="single"/>
        </w:rPr>
      </w:pPr>
      <w:r>
        <w:rPr>
          <w:rFonts w:cs="Times New Roman"/>
          <w:b/>
          <w:i/>
          <w:iCs/>
          <w:caps/>
          <w:sz w:val="24"/>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perform on-site inspections to determine compliance with property standards (24 CFR 92.251), and to verify rent, income and occupancy information submitted by the owner (24 CFR 92.252) every 1, 2 or 3 years depending on the total number of units in the projec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d)(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2198204131"/>
                                        <w:bookmarkStart w:id="33" w:name="__Fieldmark__18_2198204131"/>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2198204131"/>
                                        <w:bookmarkStart w:id="35" w:name="__Fieldmark__19_2198204131"/>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2198204131"/>
                                  <w:bookmarkStart w:id="37" w:name="__Fieldmark__18_2198204131"/>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2198204131"/>
                                  <w:bookmarkStart w:id="39" w:name="__Fieldmark__19_2198204131"/>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review the financial condition of rental projects to ensure that they remain vi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2198204131"/>
                                        <w:bookmarkStart w:id="41" w:name="__Fieldmark__21_2198204131"/>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2_2198204131"/>
                                        <w:bookmarkStart w:id="43" w:name="__Fieldmark__22_2198204131"/>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2198204131"/>
                                  <w:bookmarkStart w:id="45" w:name="__Fieldmark__21_2198204131"/>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2198204131"/>
                                  <w:bookmarkStart w:id="47" w:name="__Fieldmark__22_2198204131"/>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a project becomes troubled - financially, physically or otherwise - does the PJ take action to correct underlying conditions promptl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198204131"/>
                                        <w:bookmarkStart w:id="49" w:name="__Fieldmark__24_2198204131"/>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198204131"/>
                                        <w:bookmarkStart w:id="51" w:name="__Fieldmark__25_2198204131"/>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198204131"/>
                                        <w:bookmarkStart w:id="53" w:name="__Fieldmark__26_2198204131"/>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4_2198204131"/>
                                  <w:bookmarkStart w:id="55" w:name="__Fieldmark__24_2198204131"/>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2198204131"/>
                                  <w:bookmarkStart w:id="57" w:name="__Fieldmark__25_2198204131"/>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2198204131"/>
                                  <w:bookmarkStart w:id="59" w:name="__Fieldmark__26_2198204131"/>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1"/>
        <w:spacing w:before="0" w:after="0"/>
        <w:rPr>
          <w:rFonts w:ascii="Times New Roman" w:hAnsi="Times New Roman" w:cs="Times New Roman"/>
          <w:bCs w:val="false"/>
          <w:caps/>
          <w:sz w:val="24"/>
        </w:rPr>
      </w:pPr>
      <w:r>
        <w:rPr>
          <w:rFonts w:cs="Times New Roman" w:ascii="Times New Roman" w:hAnsi="Times New Roman"/>
          <w:b w:val="false"/>
          <w:bCs w:val="false"/>
          <w:caps/>
          <w:sz w:val="24"/>
          <w:u w:val="single"/>
        </w:rPr>
        <w:t>C.</w:t>
      </w:r>
      <w:r>
        <w:rPr>
          <w:rFonts w:cs="Times New Roman" w:ascii="Times New Roman" w:hAnsi="Times New Roman"/>
          <w:bCs w:val="false"/>
          <w:caps/>
          <w:sz w:val="24"/>
          <w:u w:val="single"/>
        </w:rPr>
        <w:t xml:space="preserve">  </w:t>
      </w:r>
      <w:r>
        <w:rPr>
          <w:rFonts w:cs="Times New Roman" w:ascii="Times New Roman" w:hAnsi="Times New Roman"/>
          <w:b w:val="false"/>
          <w:bCs w:val="false"/>
          <w:caps/>
          <w:sz w:val="24"/>
          <w:u w:val="single"/>
        </w:rPr>
        <w:t>Eligible Costs/Subsidy Layering/Cost Alloc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Cs/>
          <w:caps/>
          <w:sz w:val="24"/>
        </w:rPr>
      </w:pPr>
      <w:r>
        <w:rPr>
          <w:rFonts w:cs="Times New Roman"/>
          <w:bCs/>
          <w:caps/>
          <w:sz w:val="24"/>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procedures to ensure compliance with the minimum per-unit investment requirements pursuant to 24 CFR 92.205(c) and maximum per-unit HOME subsidy limits pursuant to 24 CFR 92.25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2198204131"/>
                                        <w:bookmarkStart w:id="61" w:name="__Fieldmark__28_2198204131"/>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9_2198204131"/>
                                        <w:bookmarkStart w:id="63" w:name="__Fieldmark__29_2198204131"/>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8_2198204131"/>
                                  <w:bookmarkStart w:id="65" w:name="__Fieldmark__28_2198204131"/>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9_2198204131"/>
                                  <w:bookmarkStart w:id="67" w:name="__Fieldmark__29_2198204131"/>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w:t>
            </w:r>
            <w:r>
              <w:rPr>
                <w:vanish/>
              </w:rPr>
              <w:t>HHH</w:t>
            </w:r>
            <w:r>
              <w:rPr/>
              <w:t xml:space="preserve"> the PJ adopted subsidy layering review procedures pursuant to 24 CFR 92.25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1_2198204131"/>
                                        <w:bookmarkStart w:id="69" w:name="__Fieldmark__31_2198204131"/>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2_2198204131"/>
                                        <w:bookmarkStart w:id="71" w:name="__Fieldmark__32_2198204131"/>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2198204131"/>
                                  <w:bookmarkStart w:id="73" w:name="__Fieldmark__31_2198204131"/>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2_2198204131"/>
                                  <w:bookmarkStart w:id="75" w:name="__Fieldmark__32_2198204131"/>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re the subsidy layering guidelines used to review all projects that combine HOME with other public funds?</w:t>
            </w:r>
          </w:p>
          <w:p>
            <w:pPr>
              <w:pStyle w:val="Normal"/>
              <w:keepNext w:val="true"/>
              <w:keepLines/>
              <w:rPr/>
            </w:pPr>
            <w:r>
              <w:rPr/>
              <w:t>[24 CFR 92.250(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2198204131"/>
                                        <w:bookmarkStart w:id="77" w:name="__Fieldmark__34_2198204131"/>
                                        <w:bookmarkEnd w:id="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5_2198204131"/>
                                        <w:bookmarkStart w:id="79" w:name="__Fieldmark__35_2198204131"/>
                                        <w:bookmarkEnd w:id="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6_2198204131"/>
                                        <w:bookmarkStart w:id="81" w:name="__Fieldmark__36_2198204131"/>
                                        <w:bookmarkEnd w:id="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4_2198204131"/>
                                  <w:bookmarkStart w:id="83" w:name="__Fieldmark__34_2198204131"/>
                                  <w:bookmarkEnd w:id="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5_2198204131"/>
                                  <w:bookmarkStart w:id="85" w:name="__Fieldmark__35_2198204131"/>
                                  <w:bookmarkEnd w:id="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6_2198204131"/>
                                  <w:bookmarkStart w:id="87" w:name="__Fieldmark__36_2198204131"/>
                                  <w:bookmarkEnd w:id="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J provide HOME subsidy only in the eligible forms of investment (i.e., equity investments, interest bearing or non-interest bearing loans or advances, interest subsidies, deferred payment loans, grants or loan guarante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2198204131"/>
                                        <w:bookmarkStart w:id="89" w:name="__Fieldmark__38_2198204131"/>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9_2198204131"/>
                                        <w:bookmarkStart w:id="91" w:name="__Fieldmark__39_2198204131"/>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8_2198204131"/>
                                  <w:bookmarkStart w:id="93" w:name="__Fieldmark__38_2198204131"/>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9_2198204131"/>
                                  <w:bookmarkStart w:id="95" w:name="__Fieldmark__39_2198204131"/>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PJ is providing HOME funds in a form not listed above, was that form approved by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2198204131"/>
                                        <w:bookmarkStart w:id="97" w:name="__Fieldmark__41_2198204131"/>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2_2198204131"/>
                                        <w:bookmarkStart w:id="99" w:name="__Fieldmark__42_2198204131"/>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3_2198204131"/>
                                        <w:bookmarkStart w:id="101" w:name="__Fieldmark__43_2198204131"/>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1_2198204131"/>
                                  <w:bookmarkStart w:id="103" w:name="__Fieldmark__41_2198204131"/>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2198204131"/>
                                  <w:bookmarkStart w:id="105" w:name="__Fieldmark__42_2198204131"/>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3_2198204131"/>
                                  <w:bookmarkStart w:id="107" w:name="__Fieldmark__43_2198204131"/>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s procedure for allocating costs and determining the number of HOME-assisted units conform to HOME regulations and guid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5(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2198204131"/>
                                        <w:bookmarkStart w:id="109" w:name="__Fieldmark__45_2198204131"/>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6_2198204131"/>
                                        <w:bookmarkStart w:id="111" w:name="__Fieldmark__46_2198204131"/>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5_2198204131"/>
                                  <w:bookmarkStart w:id="113" w:name="__Fieldmark__45_2198204131"/>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6_2198204131"/>
                                  <w:bookmarkStart w:id="115" w:name="__Fieldmark__46_2198204131"/>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2"/>
        <w:spacing w:before="0" w:after="0"/>
        <w:rPr>
          <w:rFonts w:ascii="Times New Roman" w:hAnsi="Times New Roman" w:cs="Times New Roman"/>
          <w:bCs w:val="false"/>
          <w:i w:val="false"/>
          <w:i w:val="false"/>
          <w:iCs w:val="false"/>
          <w:caps/>
          <w:sz w:val="24"/>
        </w:rPr>
      </w:pPr>
      <w:r>
        <w:rPr>
          <w:rFonts w:cs="Times New Roman" w:ascii="Times New Roman" w:hAnsi="Times New Roman"/>
          <w:b w:val="false"/>
          <w:bCs w:val="false"/>
          <w:i w:val="false"/>
          <w:iCs w:val="false"/>
          <w:caps/>
          <w:sz w:val="24"/>
          <w:u w:val="single"/>
        </w:rPr>
        <w:t>D.</w:t>
      </w:r>
      <w:r>
        <w:rPr>
          <w:rFonts w:cs="Times New Roman" w:ascii="Times New Roman" w:hAnsi="Times New Roman"/>
          <w:bCs w:val="false"/>
          <w:i w:val="false"/>
          <w:iCs w:val="false"/>
          <w:caps/>
          <w:sz w:val="24"/>
          <w:u w:val="single"/>
        </w:rPr>
        <w:t xml:space="preserve">  </w:t>
      </w:r>
      <w:r>
        <w:rPr>
          <w:rFonts w:cs="Times New Roman" w:ascii="Times New Roman" w:hAnsi="Times New Roman"/>
          <w:b w:val="false"/>
          <w:bCs w:val="false"/>
          <w:i w:val="false"/>
          <w:iCs w:val="false"/>
          <w:caps/>
          <w:sz w:val="24"/>
          <w:u w:val="single"/>
        </w:rPr>
        <w:t>Initial and Ongoing Rents, Incomes and Occupanc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Cs/>
          <w:i/>
          <w:i/>
          <w:iCs/>
          <w:caps/>
          <w:sz w:val="24"/>
        </w:rPr>
      </w:pPr>
      <w:r>
        <w:rPr>
          <w:rFonts w:cs="Times New Roman"/>
          <w:bCs/>
          <w:i/>
          <w:iCs/>
          <w:caps/>
          <w:sz w:val="24"/>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rrect HOME rent and income limits being used/provided to own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 “Low-income family” and 24 CFR 92.252(c) and (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2198204131"/>
                                        <w:bookmarkStart w:id="117" w:name="__Fieldmark__48_2198204131"/>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9_2198204131"/>
                                        <w:bookmarkStart w:id="119" w:name="__Fieldmark__49_2198204131"/>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8_2198204131"/>
                                  <w:bookmarkStart w:id="121" w:name="__Fieldmark__48_2198204131"/>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9_2198204131"/>
                                  <w:bookmarkStart w:id="123" w:name="__Fieldmark__49_2198204131"/>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approve rents for proje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1_2198204131"/>
                                        <w:bookmarkStart w:id="125" w:name="__Fieldmark__51_2198204131"/>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2_2198204131"/>
                                        <w:bookmarkStart w:id="127" w:name="__Fieldmark__52_2198204131"/>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1_2198204131"/>
                                  <w:bookmarkStart w:id="129" w:name="__Fieldmark__51_2198204131"/>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2_2198204131"/>
                                  <w:bookmarkStart w:id="131" w:name="__Fieldmark__52_2198204131"/>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ensure that the correct utility allowances are used in projects and are subtracted from tenant rents when utilities are paid by tena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4_2198204131"/>
                                        <w:bookmarkStart w:id="133" w:name="__Fieldmark__54_2198204131"/>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5_2198204131"/>
                                        <w:bookmarkStart w:id="135" w:name="__Fieldmark__55_2198204131"/>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4_2198204131"/>
                                  <w:bookmarkStart w:id="137" w:name="__Fieldmark__54_2198204131"/>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5_2198204131"/>
                                  <w:bookmarkStart w:id="139" w:name="__Fieldmark__55_2198204131"/>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 the PJ/project owner using the same definition of income for all tena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7_2198204131"/>
                                        <w:bookmarkStart w:id="141" w:name="__Fieldmark__57_2198204131"/>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8_2198204131"/>
                                        <w:bookmarkStart w:id="143" w:name="__Fieldmark__58_2198204131"/>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7_2198204131"/>
                                  <w:bookmarkStart w:id="145" w:name="__Fieldmark__57_2198204131"/>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8_2198204131"/>
                                  <w:bookmarkStart w:id="147" w:name="__Fieldmark__58_2198204131"/>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procedures to ensure that owners determined initial income of tenants using source documentation pursuant to 24 CFR 92.203(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0_2198204131"/>
                                        <w:bookmarkStart w:id="149" w:name="__Fieldmark__60_2198204131"/>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1_2198204131"/>
                                        <w:bookmarkStart w:id="151" w:name="__Fieldmark__61_2198204131"/>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0_2198204131"/>
                                  <w:bookmarkStart w:id="153" w:name="__Fieldmark__60_2198204131"/>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1_2198204131"/>
                                  <w:bookmarkStart w:id="155" w:name="__Fieldmark__61_2198204131"/>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procedures to ensure owners obtain tenant income recertifications annually pursuant to 24 CFR 92.252(h)?</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3_2198204131"/>
                                        <w:bookmarkStart w:id="157" w:name="__Fieldmark__63_2198204131"/>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4_2198204131"/>
                                        <w:bookmarkStart w:id="159" w:name="__Fieldmark__64_2198204131"/>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3_2198204131"/>
                                  <w:bookmarkStart w:id="161" w:name="__Fieldmark__63_2198204131"/>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4_2198204131"/>
                                  <w:bookmarkStart w:id="163" w:name="__Fieldmark__64_2198204131"/>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ensure that owners determine tenant incomes every 6</w:t>
            </w:r>
            <w:r>
              <w:rPr>
                <w:vertAlign w:val="superscript"/>
              </w:rPr>
              <w:t>th</w:t>
            </w:r>
            <w:r>
              <w:rPr/>
              <w:t xml:space="preserve"> year using source document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2(h)]</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6_2198204131"/>
                                        <w:bookmarkStart w:id="165" w:name="__Fieldmark__66_2198204131"/>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7_2198204131"/>
                                        <w:bookmarkStart w:id="167" w:name="__Fieldmark__67_2198204131"/>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6_2198204131"/>
                                  <w:bookmarkStart w:id="169" w:name="__Fieldmark__66_2198204131"/>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7_2198204131"/>
                                  <w:bookmarkStart w:id="171" w:name="__Fieldmark__67_2198204131"/>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For projects with more than 5 HOME-assisted units, does the PJ ensure that at least 20% of units are occupied by households below 50% of area median income and bear rents no greater than low HOME r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9_2198204131"/>
                                        <w:bookmarkStart w:id="173" w:name="__Fieldmark__69_2198204131"/>
                                        <w:bookmarkEnd w:id="1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70_2198204131"/>
                                        <w:bookmarkStart w:id="175" w:name="__Fieldmark__70_2198204131"/>
                                        <w:bookmarkEnd w:id="1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71_2198204131"/>
                                        <w:bookmarkStart w:id="177" w:name="__Fieldmark__71_2198204131"/>
                                        <w:bookmarkEnd w:id="1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9_2198204131"/>
                                  <w:bookmarkStart w:id="179" w:name="__Fieldmark__69_2198204131"/>
                                  <w:bookmarkEnd w:id="1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70_2198204131"/>
                                  <w:bookmarkStart w:id="181" w:name="__Fieldmark__70_2198204131"/>
                                  <w:bookmarkEnd w:id="1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71_2198204131"/>
                                  <w:bookmarkStart w:id="183" w:name="__Fieldmark__71_2198204131"/>
                                  <w:bookmarkEnd w:id="1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provide the project owner with information regarding unit substitution and filling vacancies so that the property remains in compliance with occupancy require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3_2198204131"/>
                                        <w:bookmarkStart w:id="185" w:name="__Fieldmark__73_2198204131"/>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4_2198204131"/>
                                        <w:bookmarkStart w:id="187" w:name="__Fieldmark__74_2198204131"/>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3_2198204131"/>
                                  <w:bookmarkStart w:id="189" w:name="__Fieldmark__73_2198204131"/>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4_2198204131"/>
                                  <w:bookmarkStart w:id="191" w:name="__Fieldmark__74_2198204131"/>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e unit substitutions and vacancies handled so that the project remains in compliance with occupancy requirements?  </w:t>
            </w:r>
          </w:p>
          <w:p>
            <w:pPr>
              <w:pStyle w:val="Normal"/>
              <w:keepNext w:val="true"/>
              <w:keepLines/>
              <w:rPr/>
            </w:pPr>
            <w:r>
              <w:rPr/>
              <w:t>[24 CFR 92.252(a), (i) and (j)]</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1536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76_2198204131"/>
                                        <w:bookmarkStart w:id="193" w:name="__Fieldmark__76_2198204131"/>
                                        <w:bookmarkEnd w:id="1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77_2198204131"/>
                                        <w:bookmarkStart w:id="195" w:name="__Fieldmark__77_2198204131"/>
                                        <w:bookmarkEnd w:id="1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8_2198204131"/>
                                        <w:bookmarkStart w:id="197" w:name="__Fieldmark__78_2198204131"/>
                                        <w:bookmarkEnd w:id="1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76_2198204131"/>
                                  <w:bookmarkStart w:id="199" w:name="__Fieldmark__76_2198204131"/>
                                  <w:bookmarkEnd w:id="1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77_2198204131"/>
                                  <w:bookmarkStart w:id="201" w:name="__Fieldmark__77_2198204131"/>
                                  <w:bookmarkEnd w:id="2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8_2198204131"/>
                                  <w:bookmarkStart w:id="203" w:name="__Fieldmark__78_2198204131"/>
                                  <w:bookmarkEnd w:id="2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2"/>
        <w:spacing w:before="0" w:after="0"/>
        <w:rPr>
          <w:rFonts w:ascii="Times New Roman" w:hAnsi="Times New Roman" w:cs="Times New Roman"/>
          <w:b w:val="false"/>
          <w:b w:val="false"/>
          <w:bCs w:val="false"/>
          <w:i w:val="false"/>
          <w:i w:val="false"/>
          <w:iCs w:val="false"/>
          <w:caps/>
          <w:sz w:val="24"/>
          <w:u w:val="single"/>
        </w:rPr>
      </w:pPr>
      <w:r>
        <w:rPr>
          <w:rFonts w:cs="Times New Roman" w:ascii="Times New Roman" w:hAnsi="Times New Roman"/>
          <w:b w:val="false"/>
          <w:bCs w:val="false"/>
          <w:i w:val="false"/>
          <w:iCs w:val="false"/>
          <w:caps/>
          <w:sz w:val="24"/>
          <w:u w:val="single"/>
        </w:rPr>
      </w:r>
    </w:p>
    <w:p>
      <w:pPr>
        <w:pStyle w:val="Heading2"/>
        <w:keepNext w:val="false"/>
        <w:spacing w:before="0" w:after="0"/>
        <w:rPr>
          <w:rFonts w:ascii="Times New Roman" w:hAnsi="Times New Roman" w:cs="Times New Roman"/>
          <w:b w:val="false"/>
          <w:b w:val="false"/>
          <w:bCs w:val="false"/>
          <w:i w:val="false"/>
          <w:i w:val="false"/>
          <w:iCs w:val="false"/>
          <w:caps/>
          <w:sz w:val="24"/>
          <w:u w:val="single"/>
        </w:rPr>
      </w:pPr>
      <w:r>
        <w:rPr>
          <w:rFonts w:cs="Times New Roman" w:ascii="Times New Roman" w:hAnsi="Times New Roman"/>
          <w:b w:val="false"/>
          <w:bCs w:val="false"/>
          <w:i w:val="false"/>
          <w:iCs w:val="false"/>
          <w:caps/>
          <w:sz w:val="24"/>
          <w:u w:val="single"/>
        </w:rPr>
      </w:r>
    </w:p>
    <w:p>
      <w:pPr>
        <w:pStyle w:val="Heading2"/>
        <w:keepNext w:val="false"/>
        <w:spacing w:before="0" w:after="0"/>
        <w:rPr>
          <w:rFonts w:ascii="Times New Roman" w:hAnsi="Times New Roman" w:cs="Times New Roman"/>
          <w:b w:val="false"/>
          <w:b w:val="false"/>
          <w:bCs w:val="false"/>
          <w:i w:val="false"/>
          <w:i w:val="false"/>
          <w:iCs w:val="false"/>
          <w:caps/>
          <w:sz w:val="24"/>
          <w:u w:val="single"/>
        </w:rPr>
      </w:pPr>
      <w:r>
        <w:rPr>
          <w:rFonts w:cs="Times New Roman" w:ascii="Times New Roman" w:hAnsi="Times New Roman"/>
          <w:b w:val="false"/>
          <w:bCs w:val="false"/>
          <w:i w:val="false"/>
          <w:iCs w:val="false"/>
          <w:caps/>
          <w:sz w:val="24"/>
          <w:u w:val="single"/>
        </w:rPr>
      </w:r>
    </w:p>
    <w:p>
      <w:pPr>
        <w:pStyle w:val="Heading2"/>
        <w:keepNext w:val="false"/>
        <w:spacing w:before="0" w:after="0"/>
        <w:rPr>
          <w:rFonts w:ascii="Times New Roman" w:hAnsi="Times New Roman" w:cs="Times New Roman"/>
          <w:b w:val="false"/>
          <w:b w:val="false"/>
          <w:bCs w:val="false"/>
          <w:i w:val="false"/>
          <w:i w:val="false"/>
          <w:iCs w:val="false"/>
          <w:caps/>
          <w:sz w:val="24"/>
          <w:u w:val="single"/>
        </w:rPr>
      </w:pPr>
      <w:r>
        <w:rPr>
          <w:rFonts w:cs="Times New Roman" w:ascii="Times New Roman" w:hAnsi="Times New Roman"/>
          <w:b w:val="false"/>
          <w:bCs w:val="false"/>
          <w:i w:val="false"/>
          <w:iCs w:val="false"/>
          <w:caps/>
          <w:sz w:val="24"/>
          <w:u w:val="single"/>
        </w:rPr>
      </w:r>
    </w:p>
    <w:p>
      <w:pPr>
        <w:pStyle w:val="Heading2"/>
        <w:keepNext w:val="false"/>
        <w:spacing w:before="0" w:after="0"/>
        <w:rPr>
          <w:rFonts w:ascii="Times New Roman" w:hAnsi="Times New Roman" w:cs="Times New Roman"/>
          <w:b w:val="false"/>
          <w:b w:val="false"/>
          <w:bCs w:val="false"/>
          <w:i w:val="false"/>
          <w:i w:val="false"/>
          <w:iCs w:val="false"/>
          <w:caps/>
          <w:sz w:val="24"/>
          <w:u w:val="single"/>
        </w:rPr>
      </w:pPr>
      <w:r>
        <w:rPr>
          <w:rFonts w:cs="Times New Roman" w:ascii="Times New Roman" w:hAnsi="Times New Roman"/>
          <w:b w:val="false"/>
          <w:bCs w:val="false"/>
          <w:i w:val="false"/>
          <w:iCs w:val="false"/>
          <w:caps/>
          <w:sz w:val="24"/>
          <w:u w:val="single"/>
        </w:rPr>
      </w:r>
    </w:p>
    <w:p>
      <w:pPr>
        <w:pStyle w:val="Heading2"/>
        <w:keepNext w:val="false"/>
        <w:spacing w:before="0" w:after="0"/>
        <w:rPr>
          <w:rFonts w:ascii="Times New Roman" w:hAnsi="Times New Roman" w:cs="Times New Roman"/>
          <w:b w:val="false"/>
          <w:b w:val="false"/>
          <w:bCs w:val="false"/>
          <w:i w:val="false"/>
          <w:i w:val="false"/>
          <w:iCs w:val="false"/>
          <w:caps/>
          <w:sz w:val="24"/>
          <w:u w:val="single"/>
        </w:rPr>
      </w:pPr>
      <w:r>
        <w:rPr>
          <w:rFonts w:cs="Times New Roman" w:ascii="Times New Roman" w:hAnsi="Times New Roman"/>
          <w:b w:val="false"/>
          <w:bCs w:val="false"/>
          <w:i w:val="false"/>
          <w:iCs w:val="false"/>
          <w:caps/>
          <w:sz w:val="24"/>
          <w:u w:val="single"/>
        </w:rPr>
      </w:r>
    </w:p>
    <w:p>
      <w:pPr>
        <w:pStyle w:val="Heading2"/>
        <w:keepNext w:val="false"/>
        <w:spacing w:before="0" w:after="0"/>
        <w:rPr>
          <w:rFonts w:ascii="Times New Roman" w:hAnsi="Times New Roman" w:cs="Times New Roman"/>
          <w:b w:val="false"/>
          <w:b w:val="false"/>
          <w:bCs w:val="false"/>
          <w:i w:val="false"/>
          <w:i w:val="false"/>
          <w:iCs w:val="false"/>
          <w:caps/>
          <w:sz w:val="24"/>
          <w:u w:val="single"/>
        </w:rPr>
      </w:pPr>
      <w:r>
        <w:rPr>
          <w:rFonts w:cs="Times New Roman" w:ascii="Times New Roman" w:hAnsi="Times New Roman"/>
          <w:b w:val="false"/>
          <w:bCs w:val="false"/>
          <w:i w:val="false"/>
          <w:iCs w:val="false"/>
          <w:caps/>
          <w:sz w:val="24"/>
          <w:u w:val="single"/>
        </w:rPr>
      </w:r>
    </w:p>
    <w:p>
      <w:pPr>
        <w:pStyle w:val="Heading2"/>
        <w:keepNext w:val="false"/>
        <w:spacing w:before="0" w:after="0"/>
        <w:rPr>
          <w:rFonts w:ascii="Times New Roman" w:hAnsi="Times New Roman" w:cs="Times New Roman"/>
          <w:b w:val="false"/>
          <w:b w:val="false"/>
          <w:bCs w:val="false"/>
          <w:i w:val="false"/>
          <w:i w:val="false"/>
          <w:iCs w:val="false"/>
          <w:caps/>
          <w:sz w:val="24"/>
          <w:u w:val="single"/>
        </w:rPr>
      </w:pPr>
      <w:r>
        <w:rPr>
          <w:rFonts w:cs="Times New Roman" w:ascii="Times New Roman" w:hAnsi="Times New Roman"/>
          <w:b w:val="false"/>
          <w:bCs w:val="false"/>
          <w:i w:val="false"/>
          <w:iCs w:val="false"/>
          <w:caps/>
          <w:sz w:val="24"/>
          <w:u w:val="single"/>
        </w:rPr>
      </w:r>
    </w:p>
    <w:p>
      <w:pPr>
        <w:pStyle w:val="Heading2"/>
        <w:spacing w:before="0" w:after="0"/>
        <w:rPr>
          <w:rFonts w:ascii="Times New Roman" w:hAnsi="Times New Roman" w:cs="Times New Roman"/>
          <w:b w:val="false"/>
          <w:b w:val="false"/>
          <w:bCs w:val="false"/>
          <w:i w:val="false"/>
          <w:i w:val="false"/>
          <w:iCs w:val="false"/>
          <w:caps/>
          <w:sz w:val="24"/>
          <w:u w:val="single"/>
        </w:rPr>
      </w:pPr>
      <w:r>
        <w:rPr>
          <w:rFonts w:cs="Times New Roman" w:ascii="Times New Roman" w:hAnsi="Times New Roman"/>
          <w:b w:val="false"/>
          <w:bCs w:val="false"/>
          <w:i w:val="false"/>
          <w:iCs w:val="false"/>
          <w:caps/>
          <w:sz w:val="24"/>
          <w:u w:val="single"/>
        </w:rPr>
      </w:r>
    </w:p>
    <w:p>
      <w:pPr>
        <w:pStyle w:val="Heading2"/>
        <w:spacing w:before="0" w:after="0"/>
        <w:rPr>
          <w:rFonts w:ascii="Times New Roman" w:hAnsi="Times New Roman" w:cs="Times New Roman"/>
          <w:b w:val="false"/>
          <w:b w:val="false"/>
          <w:bCs w:val="false"/>
          <w:i w:val="false"/>
          <w:i w:val="false"/>
          <w:iCs w:val="false"/>
          <w:caps/>
          <w:sz w:val="24"/>
        </w:rPr>
      </w:pPr>
      <w:r>
        <w:rPr>
          <w:rFonts w:cs="Times New Roman" w:ascii="Times New Roman" w:hAnsi="Times New Roman"/>
          <w:b w:val="false"/>
          <w:bCs w:val="false"/>
          <w:i w:val="false"/>
          <w:iCs w:val="false"/>
          <w:caps/>
          <w:sz w:val="24"/>
          <w:u w:val="single"/>
        </w:rPr>
        <w:t>E.  Property Standar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
          <w:b/>
          <w:bCs/>
          <w:i/>
          <w:i/>
          <w:iCs/>
          <w:caps/>
          <w:sz w:val="24"/>
        </w:rPr>
      </w:pPr>
      <w:r>
        <w:rPr>
          <w:rFonts w:cs="Times New Roman"/>
          <w:b/>
          <w:bCs/>
          <w:i/>
          <w:iCs/>
          <w:caps/>
          <w:sz w:val="24"/>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procedures that ensure that applicable property standards are met at project completion pursuant to 24 CFR 92.251(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0_2198204131"/>
                                        <w:bookmarkStart w:id="205" w:name="__Fieldmark__80_2198204131"/>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1_2198204131"/>
                                        <w:bookmarkStart w:id="207" w:name="__Fieldmark__81_2198204131"/>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0_2198204131"/>
                                  <w:bookmarkStart w:id="209" w:name="__Fieldmark__80_2198204131"/>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1_2198204131"/>
                                  <w:bookmarkStart w:id="211" w:name="__Fieldmark__81_2198204131"/>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procedures that ensure that applicable property standards are met during period of affordability pursuant to 24 CFR 92.251(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3_2198204131"/>
                                        <w:bookmarkStart w:id="213" w:name="__Fieldmark__83_2198204131"/>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4_2198204131"/>
                                        <w:bookmarkStart w:id="215" w:name="__Fieldmark__84_2198204131"/>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3_2198204131"/>
                                  <w:bookmarkStart w:id="217" w:name="__Fieldmark__83_2198204131"/>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4_2198204131"/>
                                  <w:bookmarkStart w:id="219" w:name="__Fieldmark__84_2198204131"/>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   Has the PJ adopted written rehabilitation standards?  </w:t>
            </w:r>
          </w:p>
          <w:p>
            <w:pPr>
              <w:pStyle w:val="Normal"/>
              <w:keepNext w:val="true"/>
              <w:keepLines/>
              <w:ind w:left="365" w:hanging="0"/>
              <w:rPr/>
            </w:pPr>
            <w:r>
              <w:rPr/>
              <w:t>[24 CFR 92.251(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1536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86_2198204131"/>
                                        <w:bookmarkStart w:id="221" w:name="__Fieldmark__86_2198204131"/>
                                        <w:bookmarkEnd w:id="2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87_2198204131"/>
                                        <w:bookmarkStart w:id="223" w:name="__Fieldmark__87_2198204131"/>
                                        <w:bookmarkEnd w:id="2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88_2198204131"/>
                                        <w:bookmarkStart w:id="225" w:name="__Fieldmark__88_2198204131"/>
                                        <w:bookmarkEnd w:id="2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86_2198204131"/>
                                  <w:bookmarkStart w:id="227" w:name="__Fieldmark__86_2198204131"/>
                                  <w:bookmarkEnd w:id="2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87_2198204131"/>
                                  <w:bookmarkStart w:id="229" w:name="__Fieldmark__87_2198204131"/>
                                  <w:bookmarkEnd w:id="2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88_2198204131"/>
                                  <w:bookmarkStart w:id="231" w:name="__Fieldmark__88_2198204131"/>
                                  <w:bookmarkEnd w:id="2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has the PJ applied the standards to rental rehabilitation proje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1(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1536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0_2198204131"/>
                                        <w:bookmarkStart w:id="233" w:name="__Fieldmark__90_2198204131"/>
                                        <w:bookmarkEnd w:id="2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91_2198204131"/>
                                        <w:bookmarkStart w:id="235" w:name="__Fieldmark__91_2198204131"/>
                                        <w:bookmarkEnd w:id="2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92_2198204131"/>
                                        <w:bookmarkStart w:id="237" w:name="__Fieldmark__92_2198204131"/>
                                        <w:bookmarkEnd w:id="2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90_2198204131"/>
                                  <w:bookmarkStart w:id="239" w:name="__Fieldmark__90_2198204131"/>
                                  <w:bookmarkEnd w:id="2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1_2198204131"/>
                                  <w:bookmarkStart w:id="241" w:name="__Fieldmark__91_2198204131"/>
                                  <w:bookmarkEnd w:id="2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92_2198204131"/>
                                  <w:bookmarkStart w:id="243" w:name="__Fieldmark__92_2198204131"/>
                                  <w:bookmarkEnd w:id="2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 new construction projects meet the Model Energy Code? </w:t>
            </w:r>
          </w:p>
          <w:p>
            <w:pPr>
              <w:pStyle w:val="Normal"/>
              <w:keepNext w:val="true"/>
              <w:keepLines/>
              <w:rPr/>
            </w:pPr>
            <w:r>
              <w:rPr/>
              <w:t>[24 CFR 92.251(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1536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94_2198204131"/>
                                        <w:bookmarkStart w:id="245" w:name="__Fieldmark__94_2198204131"/>
                                        <w:bookmarkEnd w:id="2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95_2198204131"/>
                                        <w:bookmarkStart w:id="247" w:name="__Fieldmark__95_2198204131"/>
                                        <w:bookmarkEnd w:id="2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96_2198204131"/>
                                        <w:bookmarkStart w:id="249" w:name="__Fieldmark__96_2198204131"/>
                                        <w:bookmarkEnd w:id="2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94_2198204131"/>
                                  <w:bookmarkStart w:id="251" w:name="__Fieldmark__94_2198204131"/>
                                  <w:bookmarkEnd w:id="2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95_2198204131"/>
                                  <w:bookmarkStart w:id="253" w:name="__Fieldmark__95_2198204131"/>
                                  <w:bookmarkEnd w:id="2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96_2198204131"/>
                                  <w:bookmarkStart w:id="255" w:name="__Fieldmark__96_2198204131"/>
                                  <w:bookmarkEnd w:id="2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o records indicate that the program incorporated the lead safety requirements of Part 35, as applicable?  (</w:t>
            </w:r>
            <w:r>
              <w:rPr>
                <w:bCs/>
              </w:rPr>
              <w:t>This determination may be made based upon use of the Lead Hazards Monitoring Exhibits 24-1, 24-2, or 24-3 for projects sampled; or using staff interviews or other verification method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35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8_2198204131"/>
                                        <w:bookmarkStart w:id="257" w:name="__Fieldmark__98_2198204131"/>
                                        <w:bookmarkEnd w:id="2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99_2198204131"/>
                                        <w:bookmarkStart w:id="259" w:name="__Fieldmark__99_2198204131"/>
                                        <w:bookmarkEnd w:id="2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8_2198204131"/>
                                  <w:bookmarkStart w:id="261" w:name="__Fieldmark__98_2198204131"/>
                                  <w:bookmarkEnd w:id="2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99_2198204131"/>
                                  <w:bookmarkStart w:id="263" w:name="__Fieldmark__99_2198204131"/>
                                  <w:bookmarkEnd w:id="2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procedures for ensuring that all projects meet the applicable Section 504 accessibility requirements pursuant to 24 CFR 92.251(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1_2198204131"/>
                                        <w:bookmarkStart w:id="265" w:name="__Fieldmark__101_2198204131"/>
                                        <w:bookmarkEnd w:id="2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02_2198204131"/>
                                        <w:bookmarkStart w:id="267" w:name="__Fieldmark__102_2198204131"/>
                                        <w:bookmarkEnd w:id="2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1_2198204131"/>
                                  <w:bookmarkStart w:id="269" w:name="__Fieldmark__101_2198204131"/>
                                  <w:bookmarkEnd w:id="2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02_2198204131"/>
                                  <w:bookmarkStart w:id="271" w:name="__Fieldmark__102_2198204131"/>
                                  <w:bookmarkEnd w:id="2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2"/>
        <w:keepNext w:val="false"/>
        <w:spacing w:before="0" w:after="0"/>
        <w:rPr>
          <w:rFonts w:ascii="Times New Roman" w:hAnsi="Times New Roman" w:cs="Times New Roman"/>
          <w:b w:val="false"/>
          <w:b w:val="false"/>
          <w:i w:val="false"/>
          <w:i w:val="false"/>
          <w:iCs w:val="false"/>
          <w:caps/>
          <w:sz w:val="24"/>
          <w:u w:val="single"/>
        </w:rPr>
      </w:pPr>
      <w:r>
        <w:rPr>
          <w:rFonts w:cs="Times New Roman" w:ascii="Times New Roman" w:hAnsi="Times New Roman"/>
          <w:b w:val="false"/>
          <w:i w:val="false"/>
          <w:iCs w:val="false"/>
          <w:caps/>
          <w:sz w:val="24"/>
          <w:u w:val="single"/>
        </w:rPr>
      </w:r>
    </w:p>
    <w:p>
      <w:pPr>
        <w:pStyle w:val="Heading2"/>
        <w:keepNext w:val="false"/>
        <w:spacing w:before="0" w:after="0"/>
        <w:rPr>
          <w:rFonts w:ascii="Times New Roman" w:hAnsi="Times New Roman" w:cs="Times New Roman"/>
          <w:b w:val="false"/>
          <w:b w:val="false"/>
          <w:i w:val="false"/>
          <w:i w:val="false"/>
          <w:iCs w:val="false"/>
          <w:caps/>
          <w:sz w:val="24"/>
        </w:rPr>
      </w:pPr>
      <w:r>
        <w:rPr>
          <w:rFonts w:cs="Times New Roman" w:ascii="Times New Roman" w:hAnsi="Times New Roman"/>
          <w:b w:val="false"/>
          <w:i w:val="false"/>
          <w:iCs w:val="false"/>
          <w:caps/>
          <w:sz w:val="24"/>
          <w:u w:val="single"/>
        </w:rPr>
        <w:t>F.  Other Project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Times New Roman" w:hAnsi="Times New Roman" w:cs="Times New Roman"/>
          <w:b/>
          <w:b/>
          <w:i/>
          <w:i/>
          <w:iCs/>
          <w:caps/>
          <w:sz w:val="24"/>
        </w:rPr>
      </w:pPr>
      <w:r>
        <w:rPr>
          <w:rFonts w:cs="Times New Roman"/>
          <w:b/>
          <w:i/>
          <w:iCs/>
          <w:caps/>
          <w:sz w:val="24"/>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HOME funds are used for refinancing of existing debt, has the PJ established refinancing guidelines in its Consolidated Plan?  </w:t>
            </w:r>
          </w:p>
          <w:p>
            <w:pPr>
              <w:pStyle w:val="Normal"/>
              <w:keepNext w:val="true"/>
              <w:keepLines/>
              <w:rPr/>
            </w:pPr>
            <w:r>
              <w:rPr/>
              <w:t>[24 CFR 92.20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1536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104_2198204131"/>
                                        <w:bookmarkStart w:id="273" w:name="__Fieldmark__104_2198204131"/>
                                        <w:bookmarkEnd w:id="2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05_2198204131"/>
                                        <w:bookmarkStart w:id="275" w:name="__Fieldmark__105_2198204131"/>
                                        <w:bookmarkEnd w:id="2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06_2198204131"/>
                                        <w:bookmarkStart w:id="277" w:name="__Fieldmark__106_2198204131"/>
                                        <w:bookmarkEnd w:id="2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8" w:name="__Fieldmark__104_2198204131"/>
                                  <w:bookmarkStart w:id="279" w:name="__Fieldmark__104_2198204131"/>
                                  <w:bookmarkEnd w:id="2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05_2198204131"/>
                                  <w:bookmarkStart w:id="281" w:name="__Fieldmark__105_2198204131"/>
                                  <w:bookmarkEnd w:id="2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06_2198204131"/>
                                  <w:bookmarkStart w:id="283" w:name="__Fieldmark__106_2198204131"/>
                                  <w:bookmarkEnd w:id="2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PJ undertakes new construction, does it perform site and neighborhood standards reviews in accordance with 24 CFR 983.6(b)?                  [24 CFR 92.20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1536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108_2198204131"/>
                                        <w:bookmarkStart w:id="285" w:name="__Fieldmark__108_2198204131"/>
                                        <w:bookmarkEnd w:id="2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09_2198204131"/>
                                        <w:bookmarkStart w:id="287" w:name="__Fieldmark__109_2198204131"/>
                                        <w:bookmarkEnd w:id="2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10_2198204131"/>
                                        <w:bookmarkStart w:id="289" w:name="__Fieldmark__110_2198204131"/>
                                        <w:bookmarkEnd w:id="2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108_2198204131"/>
                                  <w:bookmarkStart w:id="291" w:name="__Fieldmark__108_2198204131"/>
                                  <w:bookmarkEnd w:id="2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9_2198204131"/>
                                  <w:bookmarkStart w:id="293" w:name="__Fieldmark__109_2198204131"/>
                                  <w:bookmarkEnd w:id="2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10_2198204131"/>
                                  <w:bookmarkStart w:id="295" w:name="__Fieldmark__110_2198204131"/>
                                  <w:bookmarkEnd w:id="2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If the PJ provides HOME tenant-based rental assistance to tenants in its rental projects, does it have a procedure to ensure the tenants were in place at the time the rehabilitation pursuant to 24 CFR 92.209(c)(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1536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112_2198204131"/>
                                        <w:bookmarkStart w:id="297" w:name="__Fieldmark__112_2198204131"/>
                                        <w:bookmarkEnd w:id="2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13_2198204131"/>
                                        <w:bookmarkStart w:id="299" w:name="__Fieldmark__113_2198204131"/>
                                        <w:bookmarkEnd w:id="2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14_2198204131"/>
                                        <w:bookmarkStart w:id="301" w:name="__Fieldmark__114_2198204131"/>
                                        <w:bookmarkEnd w:id="3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112_2198204131"/>
                                  <w:bookmarkStart w:id="303" w:name="__Fieldmark__112_2198204131"/>
                                  <w:bookmarkEnd w:id="3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13_2198204131"/>
                                  <w:bookmarkStart w:id="305" w:name="__Fieldmark__113_2198204131"/>
                                  <w:bookmarkEnd w:id="3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14_2198204131"/>
                                  <w:bookmarkStart w:id="307" w:name="__Fieldmark__114_2198204131"/>
                                  <w:bookmarkEnd w:id="3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a procedure to ensure that environmental review requirements are met pursuant to 24 CFR 92.352?  (</w:t>
            </w:r>
            <w:r>
              <w:rPr>
                <w:bCs/>
              </w:rPr>
              <w:t>This determination may be based upon Exhibit 21-1 for projects sampled; or using staff interviews or other verification methods.</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7978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6_2198204131"/>
                                        <w:bookmarkStart w:id="309" w:name="__Fieldmark__116_2198204131"/>
                                        <w:bookmarkEnd w:id="3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17_2198204131"/>
                                        <w:bookmarkStart w:id="311" w:name="__Fieldmark__117_2198204131"/>
                                        <w:bookmarkEnd w:id="3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6_2198204131"/>
                                  <w:bookmarkStart w:id="313" w:name="__Fieldmark__116_2198204131"/>
                                  <w:bookmarkEnd w:id="3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17_2198204131"/>
                                  <w:bookmarkStart w:id="315" w:name="__Fieldmark__117_2198204131"/>
                                  <w:bookmarkEnd w:id="3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PJ have a procedure to ensure that labor standards requirements are met for projects of 12 or more HOME-assisted units pursuant to 24 CFR 92.35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1536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19_2198204131"/>
                                        <w:bookmarkStart w:id="317" w:name="__Fieldmark__119_2198204131"/>
                                        <w:bookmarkEnd w:id="3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20_2198204131"/>
                                        <w:bookmarkStart w:id="319" w:name="__Fieldmark__120_2198204131"/>
                                        <w:bookmarkEnd w:id="3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21_2198204131"/>
                                        <w:bookmarkStart w:id="321" w:name="__Fieldmark__121_2198204131"/>
                                        <w:bookmarkEnd w:id="3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19_2198204131"/>
                                  <w:bookmarkStart w:id="323" w:name="__Fieldmark__119_2198204131"/>
                                  <w:bookmarkEnd w:id="3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20_2198204131"/>
                                  <w:bookmarkStart w:id="325" w:name="__Fieldmark__120_2198204131"/>
                                  <w:bookmarkEnd w:id="3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21_2198204131"/>
                                  <w:bookmarkStart w:id="327" w:name="__Fieldmark__121_2198204131"/>
                                  <w:bookmarkEnd w:id="3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t xml:space="preserve">Does the PJ have a procedure for ensuring that its contractors are not excluded, disqualified or otherwise ineligible (e.g., suspension, debarment, or limited denial of participation) for Federal procurement and nonprocurement programs at the time of contract execution or during the period of project work pursuant to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50(a); 24 CFR 92.505(a) and 24 CFR 85.3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7978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3_2198204131"/>
                                        <w:bookmarkStart w:id="329" w:name="__Fieldmark__123_2198204131"/>
                                        <w:bookmarkEnd w:id="3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0" w:name="__Fieldmark__124_2198204131"/>
                                        <w:bookmarkStart w:id="331" w:name="__Fieldmark__124_2198204131"/>
                                        <w:bookmarkEnd w:id="3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3_2198204131"/>
                                  <w:bookmarkStart w:id="333" w:name="__Fieldmark__123_2198204131"/>
                                  <w:bookmarkEnd w:id="3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124_2198204131"/>
                                  <w:bookmarkStart w:id="335" w:name="__Fieldmark__124_2198204131"/>
                                  <w:bookmarkEnd w:id="3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J adopted affirmative marketing procedures for projects with five or more HOME-assisted un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5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1536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26_2198204131"/>
                                        <w:bookmarkStart w:id="337" w:name="__Fieldmark__126_2198204131"/>
                                        <w:bookmarkEnd w:id="3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127_2198204131"/>
                                        <w:bookmarkStart w:id="339" w:name="__Fieldmark__127_2198204131"/>
                                        <w:bookmarkEnd w:id="3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28_2198204131"/>
                                        <w:bookmarkStart w:id="341" w:name="__Fieldmark__128_2198204131"/>
                                        <w:bookmarkEnd w:id="3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126_2198204131"/>
                                  <w:bookmarkStart w:id="343" w:name="__Fieldmark__126_2198204131"/>
                                  <w:bookmarkEnd w:id="3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127_2198204131"/>
                                  <w:bookmarkStart w:id="345" w:name="__Fieldmark__127_2198204131"/>
                                  <w:bookmarkEnd w:id="3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28_2198204131"/>
                                  <w:bookmarkStart w:id="347" w:name="__Fieldmark__128_2198204131"/>
                                  <w:bookmarkEnd w:id="3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2"/>
        <w:spacing w:before="0" w:after="0"/>
        <w:rPr>
          <w:rFonts w:ascii="Times New Roman" w:hAnsi="Times New Roman" w:cs="Times New Roman"/>
          <w:b w:val="false"/>
          <w:b w:val="false"/>
          <w:bCs w:val="false"/>
          <w:i w:val="false"/>
          <w:i w:val="false"/>
          <w:iCs w:val="false"/>
          <w:caps/>
          <w:sz w:val="24"/>
        </w:rPr>
      </w:pPr>
      <w:r>
        <w:rPr>
          <w:rFonts w:cs="Times New Roman" w:ascii="Times New Roman" w:hAnsi="Times New Roman"/>
          <w:b w:val="false"/>
          <w:bCs w:val="false"/>
          <w:i w:val="false"/>
          <w:iCs w:val="false"/>
          <w:caps/>
          <w:sz w:val="24"/>
          <w:u w:val="single"/>
        </w:rPr>
        <w:t>G.  Eligible Cos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
          <w:b/>
          <w:bCs/>
          <w:i/>
          <w:i/>
          <w:iCs/>
          <w:caps/>
          <w:sz w:val="24"/>
        </w:rPr>
      </w:pPr>
      <w:r>
        <w:rPr>
          <w:rFonts w:cs="Times New Roman"/>
          <w:b/>
          <w:bCs/>
          <w:i/>
          <w:iCs/>
          <w:caps/>
          <w:sz w:val="24"/>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sources and uses statements or other records indicate that there are sufficient HOME-eligible costs associated with projects to support the amount of HOME funds provid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5(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30_2198204131"/>
                                        <w:bookmarkStart w:id="349" w:name="__Fieldmark__130_2198204131"/>
                                        <w:bookmarkEnd w:id="3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0" w:name="__Fieldmark__131_2198204131"/>
                                        <w:bookmarkStart w:id="351" w:name="__Fieldmark__131_2198204131"/>
                                        <w:bookmarkEnd w:id="3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30_2198204131"/>
                                  <w:bookmarkStart w:id="353" w:name="__Fieldmark__130_2198204131"/>
                                  <w:bookmarkEnd w:id="3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31_2198204131"/>
                                  <w:bookmarkStart w:id="355" w:name="__Fieldmark__131_2198204131"/>
                                  <w:bookmarkEnd w:id="3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a system for reviewing cost estimates and evaluating whether they are cost reason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w:t>
            </w:r>
            <w:r>
              <w:rPr>
                <w:bCs/>
              </w:rPr>
              <w:t>24 CFR 92.505(a); 24 CFR 85.20(b)(5) and 85.36(f)</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7978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3_2198204131"/>
                                        <w:bookmarkStart w:id="357" w:name="__Fieldmark__133_2198204131"/>
                                        <w:bookmarkEnd w:id="3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34_2198204131"/>
                                        <w:bookmarkStart w:id="359" w:name="__Fieldmark__134_2198204131"/>
                                        <w:bookmarkEnd w:id="3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3_2198204131"/>
                                  <w:bookmarkStart w:id="361" w:name="__Fieldmark__133_2198204131"/>
                                  <w:bookmarkEnd w:id="3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34_2198204131"/>
                                  <w:bookmarkStart w:id="363" w:name="__Fieldmark__134_2198204131"/>
                                  <w:bookmarkEnd w:id="3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project costs reasonable (e.g., acquisition costs supported by appraisal, developer’s fees, rehabilitation or construction costs within local norms, etc.)?  [</w:t>
            </w:r>
            <w:r>
              <w:rPr>
                <w:bCs/>
              </w:rPr>
              <w:t>24 CFR 92.505(a) and 24 CFR 85.22</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7978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36_2198204131"/>
                                        <w:bookmarkStart w:id="365" w:name="__Fieldmark__136_2198204131"/>
                                        <w:bookmarkEnd w:id="3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37_2198204131"/>
                                        <w:bookmarkStart w:id="367" w:name="__Fieldmark__137_2198204131"/>
                                        <w:bookmarkEnd w:id="3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6_2198204131"/>
                                  <w:bookmarkStart w:id="369" w:name="__Fieldmark__136_2198204131"/>
                                  <w:bookmarkEnd w:id="3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37_2198204131"/>
                                  <w:bookmarkStart w:id="371" w:name="__Fieldmark__137_2198204131"/>
                                  <w:bookmarkEnd w:id="3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HOME funds are used for site improvements were they eligible improvements located on project sites?  </w:t>
            </w:r>
          </w:p>
          <w:p>
            <w:pPr>
              <w:pStyle w:val="Normal"/>
              <w:keepNext w:val="true"/>
              <w:keepLines/>
              <w:rPr/>
            </w:pPr>
            <w:r>
              <w:rPr/>
              <w:t>[24 CFR 92.206(a)(3)(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1536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39_2198204131"/>
                                        <w:bookmarkStart w:id="373" w:name="__Fieldmark__139_2198204131"/>
                                        <w:bookmarkEnd w:id="3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4" w:name="__Fieldmark__140_2198204131"/>
                                        <w:bookmarkStart w:id="375" w:name="__Fieldmark__140_2198204131"/>
                                        <w:bookmarkEnd w:id="3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41_2198204131"/>
                                        <w:bookmarkStart w:id="377" w:name="__Fieldmark__141_2198204131"/>
                                        <w:bookmarkEnd w:id="3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8" w:name="__Fieldmark__139_2198204131"/>
                                  <w:bookmarkStart w:id="379" w:name="__Fieldmark__139_2198204131"/>
                                  <w:bookmarkEnd w:id="3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0" w:name="__Fieldmark__140_2198204131"/>
                                  <w:bookmarkStart w:id="381" w:name="__Fieldmark__140_2198204131"/>
                                  <w:bookmarkEnd w:id="3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41_2198204131"/>
                                  <w:bookmarkStart w:id="383" w:name="__Fieldmark__141_2198204131"/>
                                  <w:bookmarkEnd w:id="3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written agreements contain all applicable HOME provisions?  (This determination may be based upon review of the PJ’s standard language for HOME agreements or review of agreements for projects sampled by completing Exhibit 7-16, “Guide for Review of Owner, Developer, Sponsor Written Agre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7978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43_2198204131"/>
                                        <w:bookmarkStart w:id="385" w:name="__Fieldmark__143_2198204131"/>
                                        <w:bookmarkEnd w:id="3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6" w:name="__Fieldmark__144_2198204131"/>
                                        <w:bookmarkStart w:id="387" w:name="__Fieldmark__144_2198204131"/>
                                        <w:bookmarkEnd w:id="3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43_2198204131"/>
                                  <w:bookmarkStart w:id="389" w:name="__Fieldmark__143_2198204131"/>
                                  <w:bookmarkEnd w:id="3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0" w:name="__Fieldmark__144_2198204131"/>
                                  <w:bookmarkStart w:id="391" w:name="__Fieldmark__144_2198204131"/>
                                  <w:bookmarkEnd w:id="3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p>
      <w:pPr>
        <w:pStyle w:val="Heading2"/>
        <w:keepNext w:val="false"/>
        <w:spacing w:before="0" w:after="0"/>
        <w:rPr>
          <w:rFonts w:ascii="Times New Roman" w:hAnsi="Times New Roman" w:cs="Times New Roman"/>
          <w:b w:val="false"/>
          <w:b w:val="false"/>
          <w:bCs w:val="false"/>
          <w:i w:val="false"/>
          <w:i w:val="false"/>
          <w:iCs w:val="false"/>
          <w:caps/>
          <w:sz w:val="24"/>
        </w:rPr>
      </w:pPr>
      <w:r>
        <w:rPr>
          <w:rFonts w:cs="Times New Roman" w:ascii="Times New Roman" w:hAnsi="Times New Roman"/>
          <w:b w:val="false"/>
          <w:bCs w:val="false"/>
          <w:i w:val="false"/>
          <w:iCs w:val="false"/>
          <w:caps/>
          <w:sz w:val="24"/>
          <w:u w:val="single"/>
        </w:rPr>
        <w:t>H.  Construction Manage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
          <w:b/>
          <w:bCs/>
          <w:i/>
          <w:i/>
          <w:iCs/>
          <w:caps/>
          <w:sz w:val="24"/>
        </w:rPr>
      </w:pPr>
      <w:r>
        <w:rPr>
          <w:rFonts w:cs="Times New Roman"/>
          <w:b/>
          <w:bCs/>
          <w:i/>
          <w:iCs/>
          <w:caps/>
          <w:sz w:val="24"/>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procedures for ensuring that projects under construction are inspected periodically and at project </w:t>
            </w:r>
            <w:r>
              <w:rPr>
                <w:bCs/>
              </w:rPr>
              <w:t>completion</w:t>
            </w:r>
            <w:r>
              <w:rPr/>
              <w:t xml:space="preserve"> to ensure work is finished and of adequate qual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7978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46_2198204131"/>
                                        <w:bookmarkStart w:id="393" w:name="__Fieldmark__146_2198204131"/>
                                        <w:bookmarkEnd w:id="3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4" w:name="__Fieldmark__147_2198204131"/>
                                        <w:bookmarkStart w:id="395" w:name="__Fieldmark__147_2198204131"/>
                                        <w:bookmarkEnd w:id="3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46_2198204131"/>
                                  <w:bookmarkStart w:id="397" w:name="__Fieldmark__146_2198204131"/>
                                  <w:bookmarkEnd w:id="3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8" w:name="__Fieldmark__147_2198204131"/>
                                  <w:bookmarkStart w:id="399" w:name="__Fieldmark__147_2198204131"/>
                                  <w:bookmarkEnd w:id="3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procedures to ensure that work identified in work-write-ups or plans will result in the project meeting all applicable property standards and cod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7978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49_2198204131"/>
                                        <w:bookmarkStart w:id="401" w:name="__Fieldmark__149_2198204131"/>
                                        <w:bookmarkEnd w:id="4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2" w:name="__Fieldmark__150_2198204131"/>
                                        <w:bookmarkStart w:id="403" w:name="__Fieldmark__150_2198204131"/>
                                        <w:bookmarkEnd w:id="4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49_2198204131"/>
                                  <w:bookmarkStart w:id="405" w:name="__Fieldmark__149_2198204131"/>
                                  <w:bookmarkEnd w:id="4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150_2198204131"/>
                                  <w:bookmarkStart w:id="407" w:name="__Fieldmark__150_2198204131"/>
                                  <w:bookmarkEnd w:id="4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2"/>
        <w:keepNext w:val="false"/>
        <w:tabs>
          <w:tab w:val="clear" w:pos="720"/>
          <w:tab w:val="left" w:pos="6120" w:leader="none"/>
          <w:tab w:val="left" w:pos="7920" w:leader="none"/>
        </w:tabs>
        <w:spacing w:before="0" w:after="0"/>
        <w:rPr>
          <w:rFonts w:ascii="Times New Roman" w:hAnsi="Times New Roman" w:cs="Times New Roman"/>
          <w:bCs w:val="false"/>
          <w:i w:val="false"/>
          <w:i w:val="false"/>
          <w:iCs w:val="false"/>
          <w:caps/>
          <w:sz w:val="24"/>
        </w:rPr>
      </w:pPr>
      <w:r>
        <w:rPr>
          <w:rFonts w:cs="Times New Roman" w:ascii="Times New Roman" w:hAnsi="Times New Roman"/>
          <w:bCs w:val="false"/>
          <w:i w:val="false"/>
          <w:iCs w:val="false"/>
          <w:caps/>
          <w:sz w:val="24"/>
        </w:rPr>
      </w:r>
    </w:p>
    <w:p>
      <w:pPr>
        <w:pStyle w:val="Heading2"/>
        <w:keepNext w:val="false"/>
        <w:tabs>
          <w:tab w:val="clear" w:pos="720"/>
          <w:tab w:val="left" w:pos="6120" w:leader="none"/>
          <w:tab w:val="left" w:pos="7920" w:leader="none"/>
        </w:tabs>
        <w:spacing w:before="0" w:after="0"/>
        <w:rPr>
          <w:rFonts w:ascii="Times New Roman" w:hAnsi="Times New Roman" w:cs="Times New Roman"/>
          <w:b w:val="false"/>
          <w:b w:val="false"/>
          <w:bCs w:val="false"/>
          <w:i w:val="false"/>
          <w:i w:val="false"/>
          <w:iCs w:val="false"/>
          <w:caps/>
          <w:sz w:val="24"/>
          <w:u w:val="single"/>
        </w:rPr>
      </w:pPr>
      <w:r>
        <w:rPr>
          <w:rFonts w:cs="Times New Roman" w:ascii="Times New Roman" w:hAnsi="Times New Roman"/>
          <w:b w:val="false"/>
          <w:bCs w:val="false"/>
          <w:i w:val="false"/>
          <w:iCs w:val="false"/>
          <w:caps/>
          <w:sz w:val="24"/>
          <w:u w:val="single"/>
        </w:rPr>
      </w:r>
    </w:p>
    <w:p>
      <w:pPr>
        <w:pStyle w:val="Heading2"/>
        <w:keepNext w:val="false"/>
        <w:tabs>
          <w:tab w:val="clear" w:pos="720"/>
          <w:tab w:val="left" w:pos="6120" w:leader="none"/>
          <w:tab w:val="left" w:pos="7920" w:leader="none"/>
        </w:tabs>
        <w:spacing w:before="0" w:after="0"/>
        <w:rPr>
          <w:rFonts w:ascii="Times New Roman" w:hAnsi="Times New Roman" w:cs="Times New Roman"/>
          <w:b w:val="false"/>
          <w:b w:val="false"/>
          <w:bCs w:val="false"/>
          <w:i w:val="false"/>
          <w:i w:val="false"/>
          <w:iCs w:val="false"/>
          <w:caps/>
          <w:sz w:val="24"/>
          <w:u w:val="single"/>
        </w:rPr>
      </w:pPr>
      <w:r>
        <w:rPr>
          <w:rFonts w:cs="Times New Roman" w:ascii="Times New Roman" w:hAnsi="Times New Roman"/>
          <w:b w:val="false"/>
          <w:bCs w:val="false"/>
          <w:i w:val="false"/>
          <w:iCs w:val="false"/>
          <w:caps/>
          <w:sz w:val="24"/>
          <w:u w:val="single"/>
        </w:rPr>
      </w:r>
    </w:p>
    <w:p>
      <w:pPr>
        <w:pStyle w:val="Heading2"/>
        <w:keepNext w:val="false"/>
        <w:tabs>
          <w:tab w:val="clear" w:pos="720"/>
          <w:tab w:val="left" w:pos="6120" w:leader="none"/>
          <w:tab w:val="left" w:pos="7920" w:leader="none"/>
        </w:tabs>
        <w:spacing w:before="0" w:after="0"/>
        <w:rPr>
          <w:rFonts w:ascii="Times New Roman" w:hAnsi="Times New Roman" w:cs="Times New Roman"/>
          <w:b w:val="false"/>
          <w:b w:val="false"/>
          <w:bCs w:val="false"/>
          <w:i w:val="false"/>
          <w:i w:val="false"/>
          <w:iCs w:val="false"/>
          <w:caps/>
          <w:sz w:val="24"/>
          <w:u w:val="single"/>
        </w:rPr>
      </w:pPr>
      <w:r>
        <w:rPr>
          <w:rFonts w:cs="Times New Roman" w:ascii="Times New Roman" w:hAnsi="Times New Roman"/>
          <w:b w:val="false"/>
          <w:bCs w:val="false"/>
          <w:i w:val="false"/>
          <w:iCs w:val="false"/>
          <w:caps/>
          <w:sz w:val="24"/>
          <w:u w:val="single"/>
        </w:rPr>
      </w:r>
    </w:p>
    <w:p>
      <w:pPr>
        <w:pStyle w:val="Heading2"/>
        <w:keepNext w:val="false"/>
        <w:tabs>
          <w:tab w:val="clear" w:pos="720"/>
          <w:tab w:val="left" w:pos="6120" w:leader="none"/>
          <w:tab w:val="left" w:pos="7920" w:leader="none"/>
        </w:tabs>
        <w:spacing w:before="0" w:after="0"/>
        <w:rPr>
          <w:rFonts w:ascii="Times New Roman" w:hAnsi="Times New Roman" w:cs="Times New Roman"/>
          <w:b w:val="false"/>
          <w:b w:val="false"/>
          <w:bCs w:val="false"/>
          <w:i w:val="false"/>
          <w:i w:val="false"/>
          <w:iCs w:val="false"/>
          <w:caps/>
          <w:sz w:val="24"/>
          <w:u w:val="single"/>
        </w:rPr>
      </w:pPr>
      <w:r>
        <w:rPr>
          <w:rFonts w:cs="Times New Roman" w:ascii="Times New Roman" w:hAnsi="Times New Roman"/>
          <w:b w:val="false"/>
          <w:bCs w:val="false"/>
          <w:i w:val="false"/>
          <w:iCs w:val="false"/>
          <w:caps/>
          <w:sz w:val="24"/>
          <w:u w:val="single"/>
        </w:rPr>
      </w:r>
    </w:p>
    <w:p>
      <w:pPr>
        <w:pStyle w:val="Heading2"/>
        <w:tabs>
          <w:tab w:val="clear" w:pos="720"/>
          <w:tab w:val="left" w:pos="6120" w:leader="none"/>
          <w:tab w:val="left" w:pos="7920" w:leader="none"/>
        </w:tabs>
        <w:spacing w:before="0" w:after="0"/>
        <w:rPr>
          <w:rFonts w:ascii="Times New Roman" w:hAnsi="Times New Roman" w:cs="Times New Roman"/>
          <w:b w:val="false"/>
          <w:b w:val="false"/>
          <w:bCs w:val="false"/>
          <w:i w:val="false"/>
          <w:i w:val="false"/>
          <w:iCs w:val="false"/>
          <w:caps/>
          <w:sz w:val="24"/>
          <w:u w:val="single"/>
        </w:rPr>
      </w:pPr>
      <w:r>
        <w:rPr>
          <w:rFonts w:cs="Times New Roman" w:ascii="Times New Roman" w:hAnsi="Times New Roman"/>
          <w:b w:val="false"/>
          <w:bCs w:val="false"/>
          <w:i w:val="false"/>
          <w:iCs w:val="false"/>
          <w:caps/>
          <w:sz w:val="24"/>
          <w:u w:val="single"/>
        </w:rPr>
      </w:r>
    </w:p>
    <w:p>
      <w:pPr>
        <w:pStyle w:val="Heading2"/>
        <w:tabs>
          <w:tab w:val="clear" w:pos="720"/>
          <w:tab w:val="left" w:pos="6120" w:leader="none"/>
          <w:tab w:val="left" w:pos="7920" w:leader="none"/>
        </w:tabs>
        <w:spacing w:before="0" w:after="0"/>
        <w:rPr>
          <w:rFonts w:ascii="Times New Roman" w:hAnsi="Times New Roman" w:cs="Times New Roman"/>
          <w:b w:val="false"/>
          <w:b w:val="false"/>
          <w:bCs w:val="false"/>
          <w:i w:val="false"/>
          <w:i w:val="false"/>
          <w:iCs w:val="false"/>
          <w:caps/>
          <w:sz w:val="24"/>
          <w:u w:val="single"/>
        </w:rPr>
      </w:pPr>
      <w:r>
        <w:rPr>
          <w:rFonts w:cs="Times New Roman" w:ascii="Times New Roman" w:hAnsi="Times New Roman"/>
          <w:b w:val="false"/>
          <w:bCs w:val="false"/>
          <w:i w:val="false"/>
          <w:iCs w:val="false"/>
          <w:caps/>
          <w:sz w:val="24"/>
          <w:u w:val="single"/>
        </w:rPr>
      </w:r>
    </w:p>
    <w:p>
      <w:pPr>
        <w:pStyle w:val="Heading2"/>
        <w:tabs>
          <w:tab w:val="clear" w:pos="720"/>
          <w:tab w:val="left" w:pos="6120" w:leader="none"/>
          <w:tab w:val="left" w:pos="7920" w:leader="none"/>
        </w:tabs>
        <w:spacing w:before="0" w:after="0"/>
        <w:rPr>
          <w:rFonts w:ascii="Times New Roman" w:hAnsi="Times New Roman" w:cs="Times New Roman"/>
          <w:b w:val="false"/>
          <w:b w:val="false"/>
          <w:bCs w:val="false"/>
          <w:i w:val="false"/>
          <w:i w:val="false"/>
          <w:iCs w:val="false"/>
          <w:caps/>
          <w:sz w:val="24"/>
          <w:u w:val="single"/>
        </w:rPr>
      </w:pPr>
      <w:r>
        <w:rPr>
          <w:rFonts w:cs="Times New Roman" w:ascii="Times New Roman" w:hAnsi="Times New Roman"/>
          <w:b w:val="false"/>
          <w:bCs w:val="false"/>
          <w:i w:val="false"/>
          <w:iCs w:val="false"/>
          <w:caps/>
          <w:sz w:val="24"/>
          <w:u w:val="single"/>
        </w:rPr>
        <w:t>I.  Loan Servic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
          <w:b/>
          <w:bCs/>
          <w:i/>
          <w:i/>
          <w:iCs/>
          <w:caps/>
          <w:sz w:val="24"/>
          <w:u w:val="single"/>
        </w:rPr>
      </w:pPr>
      <w:r>
        <w:rPr>
          <w:rFonts w:cs="Times New Roman"/>
          <w:b/>
          <w:bCs/>
          <w:i/>
          <w:iCs/>
          <w:caps/>
          <w:sz w:val="24"/>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20" w:leader="none"/>
              </w:tabs>
              <w:rPr/>
            </w:pPr>
            <w:r>
              <w:rPr/>
              <w:t xml:space="preserve">Are lien instruments recorded?  </w:t>
            </w:r>
          </w:p>
          <w:p>
            <w:pPr>
              <w:pStyle w:val="Header"/>
              <w:keepNext w:val="true"/>
              <w:keepLines/>
              <w:tabs>
                <w:tab w:val="clear" w:pos="4320"/>
                <w:tab w:val="clear" w:pos="8640"/>
                <w:tab w:val="left" w:pos="7920" w:leader="none"/>
              </w:tabs>
              <w:rPr/>
            </w:pPr>
            <w:r>
              <w:rPr/>
              <w:t>[24 CFR 92.505(a) and 24 CFR 85.20(b)(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page">
                        <wp:posOffset>581660</wp:posOffset>
                      </wp:positionH>
                      <wp:positionV relativeFrom="paragraph">
                        <wp:posOffset>-52705</wp:posOffset>
                      </wp:positionV>
                      <wp:extent cx="779780" cy="472440"/>
                      <wp:effectExtent l="0" t="0" r="0" b="0"/>
                      <wp:wrapSquare wrapText="bothSides"/>
                      <wp:docPr id="45" name="Frame4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52_2198204131"/>
                                        <w:bookmarkStart w:id="409" w:name="__Fieldmark__152_2198204131"/>
                                        <w:bookmarkEnd w:id="4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0" w:name="__Fieldmark__153_2198204131"/>
                                        <w:bookmarkStart w:id="411" w:name="__Fieldmark__153_2198204131"/>
                                        <w:bookmarkEnd w:id="4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52_2198204131"/>
                                  <w:bookmarkStart w:id="413" w:name="__Fieldmark__152_2198204131"/>
                                  <w:bookmarkEnd w:id="4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4" w:name="__Fieldmark__153_2198204131"/>
                                  <w:bookmarkStart w:id="415" w:name="__Fieldmark__153_2198204131"/>
                                  <w:bookmarkEnd w:id="4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or servicing contractor have adequate written loan servicing procedur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20(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7978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55_2198204131"/>
                                        <w:bookmarkStart w:id="417" w:name="__Fieldmark__155_2198204131"/>
                                        <w:bookmarkEnd w:id="4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8" w:name="__Fieldmark__156_2198204131"/>
                                        <w:bookmarkStart w:id="419" w:name="__Fieldmark__156_2198204131"/>
                                        <w:bookmarkEnd w:id="4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55_2198204131"/>
                                  <w:bookmarkStart w:id="421" w:name="__Fieldmark__155_2198204131"/>
                                  <w:bookmarkEnd w:id="4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2" w:name="__Fieldmark__156_2198204131"/>
                                  <w:bookmarkStart w:id="423" w:name="__Fieldmark__156_2198204131"/>
                                  <w:bookmarkEnd w:id="4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20" w:leader="none"/>
              </w:tabs>
              <w:rPr/>
            </w:pPr>
            <w:r>
              <w:rPr/>
              <w:t>Are there procedures for dealing with loans in default?</w:t>
            </w:r>
          </w:p>
          <w:p>
            <w:pPr>
              <w:pStyle w:val="Header"/>
              <w:keepNext w:val="true"/>
              <w:keepLines/>
              <w:tabs>
                <w:tab w:val="clear" w:pos="4320"/>
                <w:tab w:val="clear" w:pos="8640"/>
                <w:tab w:val="left" w:pos="7920" w:leader="none"/>
              </w:tabs>
              <w:rPr/>
            </w:pPr>
            <w:r>
              <w:rPr/>
              <w:t>[24 CFR 92.505(a) and 24 CFR 85.20(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79780" cy="472440"/>
                      <wp:effectExtent l="0" t="0" r="0" b="0"/>
                      <wp:wrapSquare wrapText="bothSides"/>
                      <wp:docPr id="47" name="Frame4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58_2198204131"/>
                                        <w:bookmarkStart w:id="425" w:name="__Fieldmark__158_2198204131"/>
                                        <w:bookmarkEnd w:id="4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6" w:name="__Fieldmark__159_2198204131"/>
                                        <w:bookmarkStart w:id="427" w:name="__Fieldmark__159_2198204131"/>
                                        <w:bookmarkEnd w:id="4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58_2198204131"/>
                                  <w:bookmarkStart w:id="429" w:name="__Fieldmark__158_2198204131"/>
                                  <w:bookmarkEnd w:id="4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0" w:name="__Fieldmark__159_2198204131"/>
                                  <w:bookmarkStart w:id="431" w:name="__Fieldmark__159_2198204131"/>
                                  <w:bookmarkEnd w:id="4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8</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8</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sz w:val="2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20:16:00Z</dcterms:created>
  <dc:creator>HUD</dc:creator>
  <dc:description/>
  <dc:language>en-US</dc:language>
  <cp:lastModifiedBy>HUD</cp:lastModifiedBy>
  <cp:lastPrinted>2003-03-06T15:37:00Z</cp:lastPrinted>
  <dcterms:modified xsi:type="dcterms:W3CDTF">2005-10-13T19:02:00Z</dcterms:modified>
  <cp:revision>6</cp:revision>
  <dc:subject/>
  <dc:title>[Name of Exhibit]</dc:title>
</cp:coreProperties>
</file>