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Beneficiary Written Agreement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 Amount:</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t>This Exhibit is designed to review the PJ’s written agreements for compliance with HOME regulatory requirements.  It is divided into three sections:  Homebuyer Agreements; Homeowner Agreements; and Tenant-Based Rental Assistance (TBRA) Agreements.  Use the guidance in Section 7-4 in the introduction to this Chapter for sampling selection.  A separate Exhibit is to be completed for each agreement reviewed.</w:t>
      </w:r>
    </w:p>
    <w:p>
      <w:pPr>
        <w:pStyle w:val="Normal"/>
        <w:spacing w:lineRule="auto" w:line="120"/>
        <w:rPr>
          <w:b/>
          <w:b/>
          <w:bCs/>
          <w:u w:val="single"/>
        </w:rPr>
      </w:pPr>
      <w:r>
        <w:rPr>
          <w:b/>
          <w:bCs/>
          <w:u w:val="single"/>
        </w:rPr>
      </w:r>
    </w:p>
    <w:p>
      <w:pPr>
        <w:pStyle w:val="Normal"/>
        <w:rPr>
          <w:b/>
          <w:b/>
          <w:bCs/>
          <w:u w:val="single"/>
        </w:rPr>
      </w:pPr>
      <w:r>
        <w:rPr>
          <w:b/>
          <w:bCs/>
          <w:u w:val="single"/>
        </w:rPr>
        <w:t>Questions:</w:t>
      </w:r>
    </w:p>
    <w:p>
      <w:pPr>
        <w:pStyle w:val="Normal"/>
        <w:keepNext w:val="true"/>
        <w:keepLines/>
        <w:ind w:left="360" w:hanging="360"/>
        <w:rPr/>
      </w:pPr>
      <w:r>
        <w:rPr/>
        <w:t>A.</w:t>
        <w:tab/>
      </w:r>
      <w:r>
        <w:rPr>
          <w:caps/>
          <w:u w:val="single"/>
        </w:rPr>
        <w:t>HomebuyeR AGREEMENTS</w:t>
      </w:r>
      <w:r>
        <w:rPr/>
        <w:t xml:space="preserve">  [24 CFR 92.504(c)(5)(i)]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the homebuyer agreements reviewed conform to the requirements found 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254(a) for:</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maximum sales pri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117703402"/>
                                        <w:bookmarkStart w:id="1" w:name="__Fieldmark__7_211770340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117703402"/>
                                        <w:bookmarkStart w:id="3" w:name="__Fieldmark__8_211770340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117703402"/>
                                  <w:bookmarkStart w:id="5" w:name="__Fieldmark__7_211770340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117703402"/>
                                  <w:bookmarkStart w:id="7" w:name="__Fieldmark__8_211770340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principal residency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117703402"/>
                                        <w:bookmarkStart w:id="9" w:name="__Fieldmark__9_211770340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117703402"/>
                                        <w:bookmarkStart w:id="11" w:name="__Fieldmark__10_211770340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117703402"/>
                                  <w:bookmarkStart w:id="13" w:name="__Fieldmark__9_211770340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117703402"/>
                                  <w:bookmarkStart w:id="15" w:name="__Fieldmark__10_211770340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periods of afforda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117703402"/>
                                        <w:bookmarkStart w:id="17" w:name="__Fieldmark__11_211770340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117703402"/>
                                        <w:bookmarkStart w:id="19" w:name="__Fieldmark__12_211770340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117703402"/>
                                  <w:bookmarkStart w:id="21" w:name="__Fieldmark__11_211770340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117703402"/>
                                  <w:bookmarkStart w:id="23" w:name="__Fieldmark__12_211770340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w:t>
              <w:tab/>
              <w:t>recapture/resale provis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117703402"/>
                                        <w:bookmarkStart w:id="25" w:name="__Fieldmark__13_211770340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2117703402"/>
                                        <w:bookmarkStart w:id="27" w:name="__Fieldmark__14_211770340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117703402"/>
                                  <w:bookmarkStart w:id="29" w:name="__Fieldmark__13_211770340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2117703402"/>
                                  <w:bookmarkStart w:id="31" w:name="__Fieldmark__14_211770340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the homebuyer agreements reviewed specify: </w:t>
            </w:r>
          </w:p>
          <w:p>
            <w:pPr>
              <w:pStyle w:val="Normal"/>
              <w:keepNext w:val="true"/>
              <w:keepLines/>
              <w:rPr>
                <w:b/>
                <w:b/>
                <w:bCs/>
                <w:color w:val="FF0000"/>
              </w:rPr>
            </w:pPr>
            <w:r>
              <w:rPr/>
              <w:t xml:space="preserve">[24 CFR 92.504(c)(5)(i)]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amounts of HOM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117703402"/>
                                        <w:bookmarkStart w:id="33" w:name="__Fieldmark__16_211770340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117703402"/>
                                        <w:bookmarkStart w:id="35" w:name="__Fieldmark__17_211770340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117703402"/>
                                  <w:bookmarkStart w:id="37" w:name="__Fieldmark__16_211770340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117703402"/>
                                  <w:bookmarkStart w:id="39" w:name="__Fieldmark__17_211770340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forms of HOME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2117703402"/>
                                        <w:bookmarkStart w:id="41" w:name="__Fieldmark__18_211770340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2117703402"/>
                                        <w:bookmarkStart w:id="43" w:name="__Fieldmark__19_211770340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2117703402"/>
                                  <w:bookmarkStart w:id="45" w:name="__Fieldmark__18_211770340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2117703402"/>
                                  <w:bookmarkStart w:id="47" w:name="__Fieldmark__19_211770340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uses of HOM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117703402"/>
                                        <w:bookmarkStart w:id="49" w:name="__Fieldmark__20_211770340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2117703402"/>
                                        <w:bookmarkStart w:id="51" w:name="__Fieldmark__21_211770340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0_2117703402"/>
                                  <w:bookmarkStart w:id="53" w:name="__Fieldmark__20_211770340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1_2117703402"/>
                                  <w:bookmarkStart w:id="55" w:name="__Fieldmark__21_211770340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d.</w:t>
              <w:tab/>
              <w:t>times by which the housing must be acqui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117703402"/>
                                        <w:bookmarkStart w:id="57" w:name="__Fieldmark__22_211770340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3_2117703402"/>
                                        <w:bookmarkStart w:id="59" w:name="__Fieldmark__23_211770340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2_2117703402"/>
                                  <w:bookmarkStart w:id="61" w:name="__Fieldmark__22_2117703402"/>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3_2117703402"/>
                                  <w:bookmarkStart w:id="63" w:name="__Fieldmark__23_2117703402"/>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written agreements reviewed executed by the PJ and the homebuy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2117703402"/>
                                        <w:bookmarkStart w:id="65" w:name="__Fieldmark__25_2117703402"/>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2117703402"/>
                                        <w:bookmarkStart w:id="67" w:name="__Fieldmark__26_2117703402"/>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117703402"/>
                                  <w:bookmarkStart w:id="69" w:name="__Fieldmark__25_2117703402"/>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6_2117703402"/>
                                  <w:bookmarkStart w:id="71" w:name="__Fieldmark__26_2117703402"/>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ind w:left="360" w:hanging="360"/>
        <w:rPr/>
      </w:pPr>
      <w:r>
        <w:rPr/>
        <w:t>B.</w:t>
        <w:tab/>
      </w:r>
      <w:r>
        <w:rPr>
          <w:caps/>
          <w:u w:val="single"/>
        </w:rPr>
        <w:t>Homeowner</w:t>
      </w:r>
      <w:r>
        <w:rPr>
          <w:u w:val="single"/>
        </w:rPr>
        <w:t xml:space="preserve"> AGREEMENTS</w:t>
      </w:r>
      <w:r>
        <w:rPr/>
        <w:t xml:space="preserve"> [24 CFR 92.504(c)(5)(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applicable, do the homeowner agreements reviewed conform to the requirements found at 24 CFR 92.254:</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maximum after-rehabilitation valu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117703402"/>
                                        <w:bookmarkStart w:id="73" w:name="__Fieldmark__28_2117703402"/>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117703402"/>
                                        <w:bookmarkStart w:id="75" w:name="__Fieldmark__29_2117703402"/>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117703402"/>
                                        <w:bookmarkStart w:id="77" w:name="__Fieldmark__30_2117703402"/>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117703402"/>
                                  <w:bookmarkStart w:id="79" w:name="__Fieldmark__28_2117703402"/>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117703402"/>
                                  <w:bookmarkStart w:id="81" w:name="__Fieldmark__29_2117703402"/>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117703402"/>
                                  <w:bookmarkStart w:id="83" w:name="__Fieldmark__30_2117703402"/>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principal residency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1_2117703402"/>
                                        <w:bookmarkStart w:id="85" w:name="__Fieldmark__31_2117703402"/>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2117703402"/>
                                        <w:bookmarkStart w:id="87" w:name="__Fieldmark__32_2117703402"/>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3_2117703402"/>
                                        <w:bookmarkStart w:id="89" w:name="__Fieldmark__33_2117703402"/>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1_2117703402"/>
                                  <w:bookmarkStart w:id="91" w:name="__Fieldmark__31_2117703402"/>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2_2117703402"/>
                                  <w:bookmarkStart w:id="93" w:name="__Fieldmark__32_2117703402"/>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3_2117703402"/>
                                  <w:bookmarkStart w:id="95" w:name="__Fieldmark__33_2117703402"/>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homeowner agreements reviewed specify amounts and forms of HOME fund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5_2117703402"/>
                                        <w:bookmarkStart w:id="97" w:name="__Fieldmark__35_2117703402"/>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6_2117703402"/>
                                        <w:bookmarkStart w:id="99" w:name="__Fieldmark__36_2117703402"/>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5_2117703402"/>
                                  <w:bookmarkStart w:id="101" w:name="__Fieldmark__35_2117703402"/>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36_2117703402"/>
                                  <w:bookmarkStart w:id="103" w:name="__Fieldmark__36_2117703402"/>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written agreements reviewed executed by the PJ and the homeowners?                  [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2117703402"/>
                                        <w:bookmarkStart w:id="105" w:name="__Fieldmark__38_2117703402"/>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39_2117703402"/>
                                        <w:bookmarkStart w:id="107" w:name="__Fieldmark__39_2117703402"/>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8_2117703402"/>
                                  <w:bookmarkStart w:id="109" w:name="__Fieldmark__38_2117703402"/>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39_2117703402"/>
                                  <w:bookmarkStart w:id="111" w:name="__Fieldmark__39_2117703402"/>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ind w:left="360" w:hanging="360"/>
        <w:rPr/>
      </w:pPr>
      <w:r>
        <w:rPr/>
        <w:t>C.</w:t>
        <w:tab/>
      </w:r>
      <w:r>
        <w:rPr>
          <w:u w:val="single"/>
        </w:rPr>
        <w:t>TENANT-BASED RENTAL ASSISTANCE (TBRA) AGREEMENTS</w:t>
      </w:r>
      <w:r>
        <w:rPr/>
        <w:t xml:space="preserve">  </w:t>
      </w:r>
    </w:p>
    <w:p>
      <w:pPr>
        <w:pStyle w:val="Normal"/>
        <w:keepNext w:val="true"/>
        <w:keepLines/>
        <w:ind w:left="360" w:hanging="0"/>
        <w:rPr/>
      </w:pPr>
      <w:r>
        <w:rPr/>
        <w:t>[24 CFR 92.504(c)(5)(i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45"/>
        <w:gridCol w:w="1265"/>
      </w:tblGrid>
      <w:tr>
        <w:trPr>
          <w:trHeight w:val="881" w:hRule="atLeast"/>
        </w:trPr>
        <w:tc>
          <w:tcPr>
            <w:tcW w:w="77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rental assistance/security deposit contracts reviewed conform to 24 CFR 92.209 regarding TBRA eligible costs and requirements and to 24 CFR 92.253 regarding tenant and participant protections)?</w:t>
            </w:r>
          </w:p>
          <w:p>
            <w:pPr>
              <w:pStyle w:val="Normal"/>
              <w:keepNext w:val="true"/>
              <w:keepLines/>
              <w:rPr/>
            </w:pPr>
            <w:r>
              <w:rPr/>
              <w:t>[24 CFR 92.209 and 24 CFR 92.253]</w:t>
            </w:r>
          </w:p>
        </w:tc>
        <w:tc>
          <w:tcPr>
            <w:tcW w:w="12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6765"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676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5"/>
                                    <w:gridCol w:w="604"/>
                                  </w:tblGrid>
                                  <w:tr>
                                    <w:trPr/>
                                    <w:tc>
                                      <w:tcPr>
                                        <w:tcW w:w="63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1_2117703402"/>
                                        <w:bookmarkStart w:id="113" w:name="__Fieldmark__41_2117703402"/>
                                        <w:bookmarkEnd w:id="113"/>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2_2117703402"/>
                                        <w:bookmarkStart w:id="115" w:name="__Fieldmark__42_2117703402"/>
                                        <w:bookmarkEnd w:id="115"/>
                                        <w:r/>
                                        <w:r>
                                          <w:rPr/>
                                          <w:fldChar w:fldCharType="end"/>
                                        </w:r>
                                        <w:r>
                                          <w:rPr/>
                                        </w:r>
                                      </w:p>
                                    </w:tc>
                                  </w:tr>
                                  <w:tr>
                                    <w:trPr/>
                                    <w:tc>
                                      <w:tcPr>
                                        <w:tcW w:w="63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5"/>
                              <w:gridCol w:w="604"/>
                            </w:tblGrid>
                            <w:tr>
                              <w:trPr/>
                              <w:tc>
                                <w:tcPr>
                                  <w:tcW w:w="63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2117703402"/>
                                  <w:bookmarkStart w:id="117" w:name="__Fieldmark__41_2117703402"/>
                                  <w:bookmarkEnd w:id="117"/>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2_2117703402"/>
                                  <w:bookmarkStart w:id="119" w:name="__Fieldmark__42_2117703402"/>
                                  <w:bookmarkEnd w:id="119"/>
                                  <w:r/>
                                  <w:r>
                                    <w:rPr/>
                                    <w:fldChar w:fldCharType="end"/>
                                  </w:r>
                                  <w:r>
                                    <w:rPr/>
                                  </w:r>
                                </w:p>
                              </w:tc>
                            </w:tr>
                            <w:tr>
                              <w:trPr/>
                              <w:tc>
                                <w:tcPr>
                                  <w:tcW w:w="63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45"/>
        <w:gridCol w:w="1265"/>
      </w:tblGrid>
      <w:tr>
        <w:trPr>
          <w:trHeight w:val="836" w:hRule="atLeas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the written agreements reviewed executed by the PJ and the TBRA 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2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6765"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676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5"/>
                                    <w:gridCol w:w="604"/>
                                  </w:tblGrid>
                                  <w:tr>
                                    <w:trPr/>
                                    <w:tc>
                                      <w:tcPr>
                                        <w:tcW w:w="63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117703402"/>
                                        <w:bookmarkStart w:id="121" w:name="__Fieldmark__44_2117703402"/>
                                        <w:bookmarkEnd w:id="121"/>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5_2117703402"/>
                                        <w:bookmarkStart w:id="123" w:name="__Fieldmark__45_2117703402"/>
                                        <w:bookmarkEnd w:id="123"/>
                                        <w:r/>
                                        <w:r>
                                          <w:rPr/>
                                          <w:fldChar w:fldCharType="end"/>
                                        </w:r>
                                        <w:r>
                                          <w:rPr/>
                                        </w:r>
                                      </w:p>
                                    </w:tc>
                                  </w:tr>
                                  <w:tr>
                                    <w:trPr/>
                                    <w:tc>
                                      <w:tcPr>
                                        <w:tcW w:w="63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5"/>
                              <w:gridCol w:w="604"/>
                            </w:tblGrid>
                            <w:tr>
                              <w:trPr/>
                              <w:tc>
                                <w:tcPr>
                                  <w:tcW w:w="63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4_2117703402"/>
                                  <w:bookmarkStart w:id="125" w:name="__Fieldmark__44_2117703402"/>
                                  <w:bookmarkEnd w:id="125"/>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5_2117703402"/>
                                  <w:bookmarkStart w:id="127" w:name="__Fieldmark__45_2117703402"/>
                                  <w:bookmarkEnd w:id="127"/>
                                  <w:r/>
                                  <w:r>
                                    <w:rPr/>
                                    <w:fldChar w:fldCharType="end"/>
                                  </w:r>
                                  <w:r>
                                    <w:rPr/>
                                  </w:r>
                                </w:p>
                              </w:tc>
                            </w:tr>
                            <w:tr>
                              <w:trPr/>
                              <w:tc>
                                <w:tcPr>
                                  <w:tcW w:w="63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4</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4</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51:00Z</dcterms:created>
  <dc:creator>HUD - CPD</dc:creator>
  <dc:description/>
  <dc:language>en-US</dc:language>
  <cp:lastModifiedBy>HUD</cp:lastModifiedBy>
  <cp:lastPrinted>2004-05-03T13:36:00Z</cp:lastPrinted>
  <dcterms:modified xsi:type="dcterms:W3CDTF">2005-10-11T14:10:00Z</dcterms:modified>
  <cp:revision>7</cp:revision>
  <dc:subject>Guide for Review of Beneficiary Written Agreements</dc:subject>
  <dc:title>Exhibit 7-14: HOME Program</dc:title>
</cp:coreProperties>
</file>