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mebuyer Program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4"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moun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Y Reviewed:</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bCs/>
        </w:rPr>
        <w:t xml:space="preserve">This Exhibit is for use in assessing the overall administration of the PJ’s HOME and/or ADDI homebuyer assistance programs.  Nearly all HOME requirements apply to ADDI-funded homebuyer projects (match and Uniform Relocation Act requirements differ), so all of the HOME-related questions in this Exhibit also apply to ADDI-funded projects.  Note, however, that additional requirements apply to ADDI; separate ADDI questions are included to cover those requirements.  The Exhibit is divided into ten sections:  Program Recordkeeping; Participant Eligibility; Property Eligibility; Property Standards; Eligible/Reasonable Costs; Other Requirements; Contractor Selection; Construction Management; Resale/Recapture Options; and Written Agreements.  Not all sections may be applicable, depending on the structure of the PJ’s program.  The Exhibit may be used alone or in conjunction with Exhibit 7-5, “Guide for Review of Homebuyer Projects.” </w:t>
      </w:r>
      <w:r>
        <w:rPr>
          <w:b/>
          <w:bCs/>
        </w:rPr>
        <w:t xml:space="preserve"> </w:t>
      </w:r>
      <w:r>
        <w:rPr>
          <w:bCs/>
        </w:rPr>
        <w:t xml:space="preserve">It may also be used as an interview instrument for program staff. </w:t>
      </w:r>
      <w:r>
        <w:rPr>
          <w:b/>
          <w:bCs/>
        </w:rPr>
        <w:t xml:space="preserve"> </w:t>
      </w:r>
      <w:r>
        <w:rPr/>
        <w:t>If an area or question is not examined, make a note to this effect in the “Describe Basis for Conclusion” section.  Regarding the selection of files to be sampled, the guidance in Section 7-4 in the introduction to this Chapter should be followed.</w:t>
      </w:r>
    </w:p>
    <w:p>
      <w:pPr>
        <w:pStyle w:val="TextBody"/>
        <w:spacing w:lineRule="auto" w:line="120"/>
        <w:rPr>
          <w:b w:val="false"/>
          <w:b w:val="false"/>
          <w:u w:val="single"/>
        </w:rPr>
      </w:pPr>
      <w:r>
        <w:rPr>
          <w:b w:val="false"/>
          <w:u w:val="single"/>
        </w:rPr>
      </w:r>
    </w:p>
    <w:p>
      <w:pPr>
        <w:pStyle w:val="TextBody"/>
        <w:rPr>
          <w:b w:val="false"/>
          <w:b w:val="false"/>
          <w:bCs w:val="false"/>
          <w:u w:val="single"/>
        </w:rPr>
      </w:pPr>
      <w:r>
        <w:rPr>
          <w:b w:val="false"/>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r>
    </w:p>
    <w:p>
      <w:pPr>
        <w:pStyle w:val="TextBody"/>
        <w:rPr>
          <w:bCs w:val="false"/>
          <w:u w:val="single"/>
        </w:rPr>
      </w:pPr>
      <w:r>
        <w:rPr>
          <w:bCs w:val="false"/>
          <w:u w:val="single"/>
        </w:rPr>
        <w:t>Questions:</w:t>
      </w:r>
    </w:p>
    <w:p>
      <w:pPr>
        <w:pStyle w:val="TextBody"/>
        <w:rPr>
          <w:bCs w:val="false"/>
          <w:u w:val="single"/>
        </w:rPr>
      </w:pPr>
      <w:r>
        <w:rPr>
          <w:bCs w:val="false"/>
          <w:u w:val="single"/>
        </w:rPr>
      </w:r>
    </w:p>
    <w:p>
      <w:pPr>
        <w:pStyle w:val="Heading1"/>
        <w:numPr>
          <w:ilvl w:val="0"/>
          <w:numId w:val="4"/>
        </w:numPr>
        <w:spacing w:before="0" w:after="0"/>
        <w:rPr>
          <w:rFonts w:ascii="Times New Roman" w:hAnsi="Times New Roman" w:cs="Times New Roman"/>
          <w:b w:val="false"/>
          <w:b w:val="false"/>
          <w:sz w:val="24"/>
          <w:u w:val="single"/>
        </w:rPr>
      </w:pPr>
      <w:r>
        <w:rPr>
          <w:rFonts w:cs="Times New Roman" w:ascii="Times New Roman" w:hAnsi="Times New Roman"/>
          <w:b w:val="false"/>
          <w:sz w:val="24"/>
          <w:u w:val="single"/>
        </w:rPr>
        <w:t>PROGRAM RECORD KEEPING</w:t>
      </w:r>
    </w:p>
    <w:p>
      <w:pPr>
        <w:pStyle w:val="Normal"/>
        <w:rPr>
          <w:rFonts w:ascii="Times New Roman" w:hAnsi="Times New Roman" w:cs="Times New Roman"/>
          <w:b/>
          <w:b/>
          <w:sz w:val="24"/>
          <w:u w:val="single"/>
        </w:rPr>
      </w:pPr>
      <w:r>
        <w:rPr>
          <w:rFonts w:cs="Times New Roman"/>
          <w:b/>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Based upon a review of project files, is the documentation being maintained sufficient to demonstrate compliance in the following areas: </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ome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3; HOME: 24 CFR 92.254(a)(3); ADDI: 24 CFR 92.610(c) and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634584268"/>
                                        <w:bookmarkStart w:id="1" w:name="__Fieldmark__7_263458426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634584268"/>
                                        <w:bookmarkStart w:id="3" w:name="__Fieldmark__8_263458426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634584268"/>
                                  <w:bookmarkStart w:id="5" w:name="__Fieldmark__7_263458426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634584268"/>
                                  <w:bookmarkStart w:id="7" w:name="__Fieldmark__8_263458426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ritten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4;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634584268"/>
                                        <w:bookmarkStart w:id="9" w:name="__Fieldmark__9_263458426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634584268"/>
                                        <w:bookmarkStart w:id="11" w:name="__Fieldmark__10_263458426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634584268"/>
                                  <w:bookmarkStart w:id="13" w:name="__Fieldmark__9_263458426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634584268"/>
                                  <w:bookmarkStart w:id="15" w:name="__Fieldmark__10_263458426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Principal residen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185"/>
              <w:rPr/>
            </w:pPr>
            <w:r>
              <w:rPr>
                <w:color w:val="FF0000"/>
              </w:rPr>
              <w:t xml:space="preserve"> </w:t>
            </w:r>
            <w:r>
              <w:rPr/>
              <w:t>[HOME: 24 CFR 92.254(a)(3);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634584268"/>
                                        <w:bookmarkStart w:id="17" w:name="__Fieldmark__11_263458426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634584268"/>
                                        <w:bookmarkStart w:id="19" w:name="__Fieldmark__12_263458426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634584268"/>
                                  <w:bookmarkStart w:id="21" w:name="__Fieldmark__11_263458426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634584268"/>
                                  <w:bookmarkStart w:id="23" w:name="__Fieldmark__12_263458426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 xml:space="preserve"> </w:t>
            </w:r>
            <w:r>
              <w:rPr/>
              <w:t>Approved form of ownershi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pPr>
            <w:r>
              <w:rPr>
                <w:color w:val="FF0000"/>
              </w:rPr>
              <w:t xml:space="preserve"> </w:t>
            </w:r>
            <w:r>
              <w:rPr/>
              <w:t>[HOME: 24 CFR 92.2 and 24 CFR 92.254(c);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634584268"/>
                                        <w:bookmarkStart w:id="25" w:name="__Fieldmark__13_263458426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634584268"/>
                                        <w:bookmarkStart w:id="27" w:name="__Fieldmark__14_263458426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634584268"/>
                                  <w:bookmarkStart w:id="29" w:name="__Fieldmark__13_263458426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634584268"/>
                                  <w:bookmarkStart w:id="31" w:name="__Fieldmark__14_263458426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Property type (single family 1-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 and 92.254(a)(1); ADDI: 24 CFR 92.602(a)(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634584268"/>
                                        <w:bookmarkStart w:id="33" w:name="__Fieldmark__15_263458426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2634584268"/>
                                        <w:bookmarkStart w:id="35" w:name="__Fieldmark__16_263458426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2634584268"/>
                                  <w:bookmarkStart w:id="37" w:name="__Fieldmark__15_263458426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2634584268"/>
                                  <w:bookmarkStart w:id="39" w:name="__Fieldmark__16_263458426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f.    Property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2634584268"/>
                                        <w:bookmarkStart w:id="41" w:name="__Fieldmark__17_263458426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2634584268"/>
                                        <w:bookmarkStart w:id="43" w:name="__Fieldmark__18_263458426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634584268"/>
                                  <w:bookmarkStart w:id="45" w:name="__Fieldmark__17_263458426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8_2634584268"/>
                                  <w:bookmarkStart w:id="47" w:name="__Fieldmark__18_263458426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g.   Minimum HOME invest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c); ADDI: 24 CFR 92.60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634584268"/>
                                        <w:bookmarkStart w:id="49" w:name="__Fieldmark__19_263458426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2634584268"/>
                                        <w:bookmarkStart w:id="51" w:name="__Fieldmark__20_263458426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9_2634584268"/>
                                  <w:bookmarkStart w:id="53" w:name="__Fieldmark__19_263458426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0_2634584268"/>
                                  <w:bookmarkStart w:id="55" w:name="__Fieldmark__20_263458426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h.   Maximum per unit subsid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a);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634584268"/>
                                        <w:bookmarkStart w:id="57" w:name="__Fieldmark__21_263458426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2_2634584268"/>
                                        <w:bookmarkStart w:id="59" w:name="__Fieldmark__22_263458426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1_2634584268"/>
                                  <w:bookmarkStart w:id="61" w:name="__Fieldmark__21_263458426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2_2634584268"/>
                                  <w:bookmarkStart w:id="63" w:name="__Fieldmark__22_263458426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185"/>
              <w:rPr/>
            </w:pPr>
            <w:r>
              <w:rPr/>
              <w:t xml:space="preserve">i.   Resale/Recapture requi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5); ADDI: 24 CFR 92.612(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3_2634584268"/>
                                        <w:bookmarkStart w:id="65" w:name="__Fieldmark__23_263458426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4_2634584268"/>
                                        <w:bookmarkStart w:id="67" w:name="__Fieldmark__24_263458426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2634584268"/>
                                  <w:bookmarkStart w:id="69" w:name="__Fieldmark__23_263458426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4_2634584268"/>
                                  <w:bookmarkStart w:id="71" w:name="__Fieldmark__24_263458426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180"/>
              <w:rPr/>
            </w:pPr>
            <w:r>
              <w:rPr/>
              <w:t xml:space="preserve">j.    Property standards (including lead-based pai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 ADDI: 24 CFR 92.61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2634584268"/>
                                        <w:bookmarkStart w:id="73" w:name="__Fieldmark__25_263458426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6_2634584268"/>
                                        <w:bookmarkStart w:id="75" w:name="__Fieldmark__26_263458426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5_2634584268"/>
                                  <w:bookmarkStart w:id="77" w:name="__Fieldmark__25_263458426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6_2634584268"/>
                                  <w:bookmarkStart w:id="79" w:name="__Fieldmark__26_263458426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k.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6; ADDI: 24 CFR 92.6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7_2634584268"/>
                                        <w:bookmarkStart w:id="81" w:name="__Fieldmark__27_263458426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28_2634584268"/>
                                        <w:bookmarkStart w:id="83" w:name="__Fieldmark__28_263458426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7_2634584268"/>
                                  <w:bookmarkStart w:id="85" w:name="__Fieldmark__27_2634584268"/>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28_2634584268"/>
                                  <w:bookmarkStart w:id="87" w:name="__Fieldmark__28_2634584268"/>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l.   Subsidy layering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b);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779780"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29_2634584268"/>
                                        <w:bookmarkStart w:id="89" w:name="__Fieldmark__29_2634584268"/>
                                        <w:bookmarkEnd w:id="89"/>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0_2634584268"/>
                                        <w:bookmarkStart w:id="91" w:name="__Fieldmark__30_2634584268"/>
                                        <w:bookmarkEnd w:id="91"/>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1_2634584268"/>
                                        <w:bookmarkStart w:id="93" w:name="__Fieldmark__31_2634584268"/>
                                        <w:bookmarkEnd w:id="9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4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5"/>
                              <w:gridCol w:w="465"/>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29_2634584268"/>
                                  <w:bookmarkStart w:id="95" w:name="__Fieldmark__29_2634584268"/>
                                  <w:bookmarkEnd w:id="95"/>
                                  <w:r/>
                                  <w:r>
                                    <w:rPr/>
                                    <w:fldChar w:fldCharType="end"/>
                                  </w:r>
                                  <w:r>
                                    <w:rPr/>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0_2634584268"/>
                                  <w:bookmarkStart w:id="97" w:name="__Fieldmark__30_2634584268"/>
                                  <w:bookmarkEnd w:id="97"/>
                                  <w:r/>
                                  <w:r>
                                    <w:rPr/>
                                    <w:fldChar w:fldCharType="end"/>
                                  </w:r>
                                  <w:r>
                                    <w:rPr/>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1_2634584268"/>
                                  <w:bookmarkStart w:id="99" w:name="__Fieldmark__31_2634584268"/>
                                  <w:bookmarkEnd w:id="99"/>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76"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88"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cords maintained for five years after projec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8(c)(2); ADDI: 24 CFR 61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3_2634584268"/>
                                        <w:bookmarkStart w:id="101" w:name="__Fieldmark__33_2634584268"/>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34_2634584268"/>
                                        <w:bookmarkStart w:id="103" w:name="__Fieldmark__34_2634584268"/>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3_2634584268"/>
                                  <w:bookmarkStart w:id="105" w:name="__Fieldmark__33_2634584268"/>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34_2634584268"/>
                                  <w:bookmarkStart w:id="107" w:name="__Fieldmark__34_2634584268"/>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documents imposing resale/recapture provisions maintained for five years after the termin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8(c)(2); ADDI: 24 CFR 61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6_2634584268"/>
                                        <w:bookmarkStart w:id="109" w:name="__Fieldmark__36_2634584268"/>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37_2634584268"/>
                                        <w:bookmarkStart w:id="111" w:name="__Fieldmark__37_2634584268"/>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6_2634584268"/>
                                  <w:bookmarkStart w:id="113" w:name="__Fieldmark__36_2634584268"/>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37_2634584268"/>
                                  <w:bookmarkStart w:id="115" w:name="__Fieldmark__37_2634584268"/>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u w:val="single"/>
        </w:rPr>
      </w:pPr>
      <w:r>
        <w:rPr>
          <w:u w:val="single"/>
        </w:rPr>
        <w:t>B.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edures in place to ensure that income eligibility is determined in accordance with 24 CFR 92.203(b) and</w:t>
            </w:r>
            <w:r>
              <w:rPr>
                <w:color w:val="FF0000"/>
              </w:rPr>
              <w:t xml:space="preserve"> </w:t>
            </w:r>
            <w:r>
              <w:rPr/>
              <w:t xml:space="preserve">the </w:t>
            </w:r>
            <w:r>
              <w:rPr>
                <w:i/>
                <w:iCs/>
              </w:rPr>
              <w:t>Technical Guide for Determining Income and Allowances for the HOME Program</w:t>
            </w:r>
            <w:r>
              <w:rPr>
                <w:color w:val="FF0000"/>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9_2634584268"/>
                                        <w:bookmarkStart w:id="117" w:name="__Fieldmark__39_2634584268"/>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0_2634584268"/>
                                        <w:bookmarkStart w:id="119" w:name="__Fieldmark__40_2634584268"/>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39_2634584268"/>
                                  <w:bookmarkStart w:id="121" w:name="__Fieldmark__39_2634584268"/>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0_2634584268"/>
                                  <w:bookmarkStart w:id="123" w:name="__Fieldmark__40_2634584268"/>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appropriate HOME income limits used for all applic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HOME: 24 CFR 92.254(a)(3); and ADDI: 24 CFR 92.602(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2_2634584268"/>
                                        <w:bookmarkStart w:id="125" w:name="__Fieldmark__42_2634584268"/>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3_2634584268"/>
                                        <w:bookmarkStart w:id="127" w:name="__Fieldmark__43_2634584268"/>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2634584268"/>
                                  <w:bookmarkStart w:id="129" w:name="__Fieldmark__42_2634584268"/>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43_2634584268"/>
                                  <w:bookmarkStart w:id="131" w:name="__Fieldmark__43_2634584268"/>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ame definition of income used for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5_2634584268"/>
                                        <w:bookmarkStart w:id="133" w:name="__Fieldmark__45_2634584268"/>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46_2634584268"/>
                                        <w:bookmarkStart w:id="135" w:name="__Fieldmark__46_2634584268"/>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45_2634584268"/>
                                  <w:bookmarkStart w:id="137" w:name="__Fieldmark__45_2634584268"/>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46_2634584268"/>
                                  <w:bookmarkStart w:id="139" w:name="__Fieldmark__46_2634584268"/>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income projected consistently for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8_2634584268"/>
                                        <w:bookmarkStart w:id="141" w:name="__Fieldmark__48_2634584268"/>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49_2634584268"/>
                                        <w:bookmarkStart w:id="143" w:name="__Fieldmark__49_2634584268"/>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8_2634584268"/>
                                  <w:bookmarkStart w:id="145" w:name="__Fieldmark__48_2634584268"/>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49_2634584268"/>
                                  <w:bookmarkStart w:id="147" w:name="__Fieldmark__49_2634584268"/>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that assisted households qualify as low-income pursuant to 24 CFR 92.254(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1_2634584268"/>
                                        <w:bookmarkStart w:id="149" w:name="__Fieldmark__51_2634584268"/>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2_2634584268"/>
                                        <w:bookmarkStart w:id="151" w:name="__Fieldmark__52_2634584268"/>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1_2634584268"/>
                                  <w:bookmarkStart w:id="153" w:name="__Fieldmark__51_2634584268"/>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2_2634584268"/>
                                  <w:bookmarkStart w:id="155" w:name="__Fieldmark__52_2634584268"/>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to ensure that income determinations were made not more than 6 months before the HOME funds were committed </w:t>
            </w:r>
            <w:r>
              <w:rPr>
                <w:bCs/>
              </w:rPr>
              <w:t xml:space="preserve">to the homebuyer </w:t>
            </w:r>
            <w:r>
              <w:rPr/>
              <w:t xml:space="preserve">pursuant to 24 CFR 92.203(d)(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4_2634584268"/>
                                        <w:bookmarkStart w:id="157" w:name="__Fieldmark__54_2634584268"/>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5_2634584268"/>
                                        <w:bookmarkStart w:id="159" w:name="__Fieldmark__55_2634584268"/>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4_2634584268"/>
                                  <w:bookmarkStart w:id="161" w:name="__Fieldmark__54_2634584268"/>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55_2634584268"/>
                                  <w:bookmarkStart w:id="163" w:name="__Fieldmark__55_2634584268"/>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that income determinations are based upon source documentation pursuant to 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2634584268"/>
                                        <w:bookmarkStart w:id="165" w:name="__Fieldmark__57_2634584268"/>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58_2634584268"/>
                                        <w:bookmarkStart w:id="167" w:name="__Fieldmark__58_2634584268"/>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7_2634584268"/>
                                  <w:bookmarkStart w:id="169" w:name="__Fieldmark__57_2634584268"/>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58_2634584268"/>
                                  <w:bookmarkStart w:id="171" w:name="__Fieldmark__58_2634584268"/>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to ensure that the assisted homebuyers will occupy properties as a principal residence (e.g., written agreements) pursuant to 24 CFR 92.254(a)(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0_2634584268"/>
                                        <w:bookmarkStart w:id="173" w:name="__Fieldmark__60_2634584268"/>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1_2634584268"/>
                                        <w:bookmarkStart w:id="175" w:name="__Fieldmark__61_2634584268"/>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0_2634584268"/>
                                  <w:bookmarkStart w:id="177" w:name="__Fieldmark__60_2634584268"/>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1_2634584268"/>
                                  <w:bookmarkStart w:id="179" w:name="__Fieldmark__61_2634584268"/>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take appropriate actions when a homebuyer is found in noncompliance with the principal residency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4(a)(5);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3_2634584268"/>
                                        <w:bookmarkStart w:id="181" w:name="__Fieldmark__63_2634584268"/>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4_2634584268"/>
                                        <w:bookmarkStart w:id="183" w:name="__Fieldmark__64_2634584268"/>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5_2634584268"/>
                                        <w:bookmarkStart w:id="185" w:name="__Fieldmark__65_2634584268"/>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3_2634584268"/>
                                  <w:bookmarkStart w:id="187" w:name="__Fieldmark__63_2634584268"/>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4_2634584268"/>
                                  <w:bookmarkStart w:id="189" w:name="__Fieldmark__64_2634584268"/>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5_2634584268"/>
                                  <w:bookmarkStart w:id="191" w:name="__Fieldmark__65_2634584268"/>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1457"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les show that HOME funds are used for acceptable forms of ownership (fee simple title, 99 year lease or 50 year lease on Indian lands, or other approved fo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Homeownership”; HOME: 24 CFR 92.203(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7_2634584268"/>
                                        <w:bookmarkStart w:id="193" w:name="__Fieldmark__67_2634584268"/>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68_2634584268"/>
                                        <w:bookmarkStart w:id="195" w:name="__Fieldmark__68_2634584268"/>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67_2634584268"/>
                                  <w:bookmarkStart w:id="197" w:name="__Fieldmark__67_2634584268"/>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68_2634584268"/>
                                  <w:bookmarkStart w:id="199" w:name="__Fieldmark__68_2634584268"/>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   PROPERTY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confirm that the units qualify as HOME-eligible single-family properties under the program pursuant to 24 CFR 92.254(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2634584268"/>
                                        <w:bookmarkStart w:id="201" w:name="__Fieldmark__70_2634584268"/>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1_2634584268"/>
                                        <w:bookmarkStart w:id="203" w:name="__Fieldmark__71_2634584268"/>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0_2634584268"/>
                                  <w:bookmarkStart w:id="205" w:name="__Fieldmark__70_2634584268"/>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1_2634584268"/>
                                  <w:bookmarkStart w:id="207" w:name="__Fieldmark__71_2634584268"/>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for ensuring that all projects will require an investment of at least $1,000 of HOME funds per HOME-assisted unit, but no more than the maximum HOME subsidy amount pursuant to 24 CFR 92.205(c) and 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3_2634584268"/>
                                        <w:bookmarkStart w:id="209" w:name="__Fieldmark__73_2634584268"/>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74_2634584268"/>
                                        <w:bookmarkStart w:id="211" w:name="__Fieldmark__74_2634584268"/>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2634584268"/>
                                  <w:bookmarkStart w:id="213" w:name="__Fieldmark__73_2634584268"/>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74_2634584268"/>
                                  <w:bookmarkStart w:id="215" w:name="__Fieldmark__74_2634584268"/>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procedure in place to ensure that the value of properties assisted does not exceed 95% of area median purchase price for single-family housing pursuant to 24 CFR 92.254(a)(2) and 24 CFR 612(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2634584268"/>
                                        <w:bookmarkStart w:id="217" w:name="__Fieldmark__76_2634584268"/>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77_2634584268"/>
                                        <w:bookmarkStart w:id="219" w:name="__Fieldmark__77_2634584268"/>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6_2634584268"/>
                                  <w:bookmarkStart w:id="221" w:name="__Fieldmark__76_2634584268"/>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77_2634584268"/>
                                  <w:bookmarkStart w:id="223" w:name="__Fieldmark__77_2634584268"/>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projects involving rehabilitation, are value estimates determined using appropriate methods (e.g., appraisal, tax records, estimate by qualified staff)?  </w:t>
            </w:r>
          </w:p>
          <w:p>
            <w:pPr>
              <w:pStyle w:val="Header"/>
              <w:keepNext w:val="true"/>
              <w:keepLines/>
              <w:tabs>
                <w:tab w:val="clear" w:pos="4320"/>
                <w:tab w:val="clear" w:pos="8640"/>
              </w:tabs>
              <w:rPr/>
            </w:pPr>
            <w:r>
              <w:rPr/>
              <w:t>[HOME: 24 CFR 92.254(b); ADDI: 24 CFR 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9_2634584268"/>
                                        <w:bookmarkStart w:id="225" w:name="__Fieldmark__79_2634584268"/>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0_2634584268"/>
                                        <w:bookmarkStart w:id="227" w:name="__Fieldmark__80_2634584268"/>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1_2634584268"/>
                                        <w:bookmarkStart w:id="229" w:name="__Fieldmark__81_2634584268"/>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79_2634584268"/>
                                  <w:bookmarkStart w:id="231" w:name="__Fieldmark__79_2634584268"/>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0_2634584268"/>
                                  <w:bookmarkStart w:id="233" w:name="__Fieldmark__80_2634584268"/>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1_2634584268"/>
                                  <w:bookmarkStart w:id="235" w:name="__Fieldmark__81_2634584268"/>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96"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628"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involving rehabilitation, are value estimates based upon after-rehabilitation valu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i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3_2634584268"/>
                                        <w:bookmarkStart w:id="237" w:name="__Fieldmark__83_2634584268"/>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4_2634584268"/>
                                        <w:bookmarkStart w:id="239" w:name="__Fieldmark__84_2634584268"/>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85_2634584268"/>
                                        <w:bookmarkStart w:id="241" w:name="__Fieldmark__85_2634584268"/>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3_2634584268"/>
                                  <w:bookmarkStart w:id="243" w:name="__Fieldmark__83_2634584268"/>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4_2634584268"/>
                                  <w:bookmarkStart w:id="245" w:name="__Fieldmark__84_2634584268"/>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85_2634584268"/>
                                  <w:bookmarkStart w:id="247" w:name="__Fieldmark__85_2634584268"/>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22"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1583"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 w:val="false"/>
          <w:b w:val="false"/>
          <w:sz w:val="24"/>
          <w:u w:val="single"/>
        </w:rPr>
      </w:pPr>
      <w:r>
        <w:rPr>
          <w:rFonts w:cs="Times New Roman" w:ascii="Times New Roman" w:hAnsi="Times New Roman"/>
          <w:b w:val="false"/>
          <w:sz w:val="24"/>
          <w:u w:val="single"/>
        </w:rPr>
        <w:t>D.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sz w:val="24"/>
          <w:u w:val="single"/>
        </w:rPr>
      </w:pPr>
      <w:r>
        <w:rPr>
          <w:rFonts w:cs="Times New Roman"/>
          <w:b/>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adopted written rehabilitation standards for rehabilitation work? [HOME: 24 CFR 92.251(a)(1); ADDI: 24 CFR 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7_2634584268"/>
                                        <w:bookmarkStart w:id="249" w:name="__Fieldmark__87_2634584268"/>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88_2634584268"/>
                                        <w:bookmarkStart w:id="251" w:name="__Fieldmark__88_2634584268"/>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89_2634584268"/>
                                        <w:bookmarkStart w:id="253" w:name="__Fieldmark__89_2634584268"/>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87_2634584268"/>
                                  <w:bookmarkStart w:id="255" w:name="__Fieldmark__87_2634584268"/>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88_2634584268"/>
                                  <w:bookmarkStart w:id="257" w:name="__Fieldmark__88_2634584268"/>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89_2634584268"/>
                                  <w:bookmarkStart w:id="259" w:name="__Fieldmark__89_2634584268"/>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77"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53"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HOME funds are used for acquisition only, are there inspection procedures in place to ensure that all properties purchased meet property standards pursuant to 24 CFR 92.251(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1_2634584268"/>
                                        <w:bookmarkStart w:id="261" w:name="__Fieldmark__91_2634584268"/>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2_2634584268"/>
                                        <w:bookmarkStart w:id="263" w:name="__Fieldmark__92_2634584268"/>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93_2634584268"/>
                                        <w:bookmarkStart w:id="265" w:name="__Fieldmark__93_2634584268"/>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1_2634584268"/>
                                  <w:bookmarkStart w:id="267" w:name="__Fieldmark__91_2634584268"/>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2_2634584268"/>
                                  <w:bookmarkStart w:id="269" w:name="__Fieldmark__92_2634584268"/>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93_2634584268"/>
                                  <w:bookmarkStart w:id="271" w:name="__Fieldmark__93_2634584268"/>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375"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ere HOME funds are used for acquisition and rehabilitation:</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re a system in place to ensure that all properties meet the necessary standards pursuant to 24 CFR 92.2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5_2634584268"/>
                                        <w:bookmarkStart w:id="273" w:name="__Fieldmark__95_2634584268"/>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96_2634584268"/>
                                        <w:bookmarkStart w:id="275" w:name="__Fieldmark__96_2634584268"/>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97_2634584268"/>
                                        <w:bookmarkStart w:id="277" w:name="__Fieldmark__97_2634584268"/>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5_2634584268"/>
                                  <w:bookmarkStart w:id="279" w:name="__Fieldmark__95_2634584268"/>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96_2634584268"/>
                                  <w:bookmarkStart w:id="281" w:name="__Fieldmark__96_2634584268"/>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97_2634584268"/>
                                  <w:bookmarkStart w:id="283" w:name="__Fieldmark__97_2634584268"/>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id the work write-ups include enough detail to enable contractors to provide a reliable bid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HOME) and 24 CFR 92.616(f) (ADDI); 24 CFR 85.36(c)(3)(i) and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2634584268"/>
                                        <w:bookmarkStart w:id="285" w:name="__Fieldmark__98_2634584268"/>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99_2634584268"/>
                                        <w:bookmarkStart w:id="287" w:name="__Fieldmark__99_2634584268"/>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0_2634584268"/>
                                        <w:bookmarkStart w:id="289" w:name="__Fieldmark__100_2634584268"/>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98_2634584268"/>
                                  <w:bookmarkStart w:id="291" w:name="__Fieldmark__98_2634584268"/>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99_2634584268"/>
                                  <w:bookmarkStart w:id="293" w:name="__Fieldmark__99_2634584268"/>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0_2634584268"/>
                                  <w:bookmarkStart w:id="295" w:name="__Fieldmark__100_2634584268"/>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ere routine inspections perform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1_2634584268"/>
                                        <w:bookmarkStart w:id="297" w:name="__Fieldmark__101_2634584268"/>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2_2634584268"/>
                                        <w:bookmarkStart w:id="299" w:name="__Fieldmark__102_2634584268"/>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03_2634584268"/>
                                        <w:bookmarkStart w:id="301" w:name="__Fieldmark__103_2634584268"/>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1_2634584268"/>
                                  <w:bookmarkStart w:id="303" w:name="__Fieldmark__101_2634584268"/>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2_2634584268"/>
                                  <w:bookmarkStart w:id="305" w:name="__Fieldmark__102_2634584268"/>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03_2634584268"/>
                                  <w:bookmarkStart w:id="307" w:name="__Fieldmark__103_2634584268"/>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Do final inspections confirm that all contract work was comple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4_2634584268"/>
                                        <w:bookmarkStart w:id="309" w:name="__Fieldmark__104_2634584268"/>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05_2634584268"/>
                                        <w:bookmarkStart w:id="311" w:name="__Fieldmark__105_2634584268"/>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06_2634584268"/>
                                        <w:bookmarkStart w:id="313" w:name="__Fieldmark__106_2634584268"/>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04_2634584268"/>
                                  <w:bookmarkStart w:id="315" w:name="__Fieldmark__104_2634584268"/>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05_2634584268"/>
                                  <w:bookmarkStart w:id="317" w:name="__Fieldmark__105_2634584268"/>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06_2634584268"/>
                                  <w:bookmarkStart w:id="319" w:name="__Fieldmark__106_2634584268"/>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id on-site visits show that properties met applicable property standards?</w:t>
            </w:r>
            <w:r>
              <w:rPr>
                <w:color w:val="FF0000"/>
              </w:rPr>
              <w:t xml:space="preserve"> </w:t>
            </w:r>
            <w:r>
              <w:rPr/>
              <w:t>[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07_2634584268"/>
                                        <w:bookmarkStart w:id="321" w:name="__Fieldmark__107_2634584268"/>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08_2634584268"/>
                                        <w:bookmarkStart w:id="323" w:name="__Fieldmark__108_2634584268"/>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09_2634584268"/>
                                        <w:bookmarkStart w:id="325" w:name="__Fieldmark__109_2634584268"/>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07_2634584268"/>
                                  <w:bookmarkStart w:id="327" w:name="__Fieldmark__107_2634584268"/>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08_2634584268"/>
                                  <w:bookmarkStart w:id="329" w:name="__Fieldmark__108_2634584268"/>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09_2634584268"/>
                                  <w:bookmarkStart w:id="331" w:name="__Fieldmark__109_2634584268"/>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jects involve rehabilitation that will occur after purchase, are there procedures to ensure that the property is free of health and safety defects before occupancy pursuant to 24 CFR 92.251(b)(1) and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1_2634584268"/>
                                        <w:bookmarkStart w:id="333" w:name="__Fieldmark__111_2634584268"/>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12_2634584268"/>
                                        <w:bookmarkStart w:id="335" w:name="__Fieldmark__112_2634584268"/>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13_2634584268"/>
                                        <w:bookmarkStart w:id="337" w:name="__Fieldmark__113_2634584268"/>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1_2634584268"/>
                                  <w:bookmarkStart w:id="339" w:name="__Fieldmark__111_2634584268"/>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12_2634584268"/>
                                  <w:bookmarkStart w:id="341" w:name="__Fieldmark__112_2634584268"/>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13_2634584268"/>
                                  <w:bookmarkStart w:id="343" w:name="__Fieldmark__113_2634584268"/>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709"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jects involve rehabilitation that will occur after purchase, are there procedures to ensure that </w:t>
            </w:r>
            <w:r>
              <w:rPr>
                <w:bCs/>
              </w:rPr>
              <w:t>all p</w:t>
            </w:r>
            <w:r>
              <w:rPr/>
              <w:t>roperty standards are met within 24 months of occupancy pursuant to 24 CFR 24 92.251(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5_2634584268"/>
                                        <w:bookmarkStart w:id="345" w:name="__Fieldmark__115_2634584268"/>
                                        <w:bookmarkEnd w:id="3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16_2634584268"/>
                                        <w:bookmarkStart w:id="347" w:name="__Fieldmark__116_2634584268"/>
                                        <w:bookmarkEnd w:id="3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17_2634584268"/>
                                        <w:bookmarkStart w:id="349" w:name="__Fieldmark__117_2634584268"/>
                                        <w:bookmarkEnd w:id="3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15_2634584268"/>
                                  <w:bookmarkStart w:id="351" w:name="__Fieldmark__115_2634584268"/>
                                  <w:bookmarkEnd w:id="3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16_2634584268"/>
                                  <w:bookmarkStart w:id="353" w:name="__Fieldmark__116_2634584268"/>
                                  <w:bookmarkEnd w:id="3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17_2634584268"/>
                                  <w:bookmarkStart w:id="355" w:name="__Fieldmark__117_2634584268"/>
                                  <w:bookmarkEnd w:id="3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05"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277"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u w:val="single"/>
        </w:rPr>
      </w:pPr>
      <w:r>
        <w:rPr>
          <w:u w:val="single"/>
        </w:rPr>
        <w:t>E.  ELIGIBLE/REASONA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in place to ensure that all costs paid with HOME funds are eligible under 24 CFR 92.2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19_2634584268"/>
                                        <w:bookmarkStart w:id="357" w:name="__Fieldmark__119_2634584268"/>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20_2634584268"/>
                                        <w:bookmarkStart w:id="359" w:name="__Fieldmark__120_2634584268"/>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19_2634584268"/>
                                  <w:bookmarkStart w:id="361" w:name="__Fieldmark__119_2634584268"/>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20_2634584268"/>
                                  <w:bookmarkStart w:id="363" w:name="__Fieldmark__120_2634584268"/>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4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Are procedures in place to ensure that assisted homebuyers do not receive excessive subsid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22_2634584268"/>
                                        <w:bookmarkStart w:id="365" w:name="__Fieldmark__122_2634584268"/>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23_2634584268"/>
                                        <w:bookmarkStart w:id="367" w:name="__Fieldmark__123_2634584268"/>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2_2634584268"/>
                                  <w:bookmarkStart w:id="369" w:name="__Fieldmark__122_2634584268"/>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23_2634584268"/>
                                  <w:bookmarkStart w:id="371" w:name="__Fieldmark__123_2634584268"/>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Does the PJ conduct a subsidy layering review when HOME is combined with other public subsi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OME: 24 CFR 92.250(b); ADDI: 24 CFR 92.61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5_2634584268"/>
                                        <w:bookmarkStart w:id="373" w:name="__Fieldmark__125_2634584268"/>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26_2634584268"/>
                                        <w:bookmarkStart w:id="375" w:name="__Fieldmark__126_2634584268"/>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27_2634584268"/>
                                        <w:bookmarkStart w:id="377" w:name="__Fieldmark__127_2634584268"/>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5_2634584268"/>
                                  <w:bookmarkStart w:id="379" w:name="__Fieldmark__125_2634584268"/>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26_2634584268"/>
                                  <w:bookmarkStart w:id="381" w:name="__Fieldmark__126_2634584268"/>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27_2634584268"/>
                                  <w:bookmarkStart w:id="383" w:name="__Fieldmark__127_2634584268"/>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277"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F.  OTHER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sz w:val="24"/>
          <w:u w:val="single"/>
        </w:rPr>
      </w:pPr>
      <w:r>
        <w:rPr>
          <w:rFonts w:cs="Times New Roman"/>
          <w:b/>
          <w:bC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PJ have a procedure to ensure that environmental review requirements are met?  (</w:t>
            </w:r>
            <w:r>
              <w:rPr>
                <w:bCs/>
              </w:rPr>
              <w:t>Use the appropriate Exhibit(s) in Chapter 21 to respond to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ME: 24 CFR 92.352; </w:t>
            </w:r>
            <w:r>
              <w:rPr>
                <w:bCs/>
              </w:rPr>
              <w:t>ADDI: 24 CFR 92.614(a)(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29_2634584268"/>
                                        <w:bookmarkStart w:id="385" w:name="__Fieldmark__129_2634584268"/>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30_2634584268"/>
                                        <w:bookmarkStart w:id="387" w:name="__Fieldmark__130_2634584268"/>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29_2634584268"/>
                                  <w:bookmarkStart w:id="389" w:name="__Fieldmark__129_2634584268"/>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30_2634584268"/>
                                  <w:bookmarkStart w:id="391" w:name="__Fieldmark__130_2634584268"/>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7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labor standards requirements are met for projects involving construction of 12 or more HOME-assisted unit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2_2634584268"/>
                                        <w:bookmarkStart w:id="393" w:name="__Fieldmark__132_2634584268"/>
                                        <w:bookmarkEnd w:id="3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33_2634584268"/>
                                        <w:bookmarkStart w:id="395" w:name="__Fieldmark__133_2634584268"/>
                                        <w:bookmarkEnd w:id="3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34_2634584268"/>
                                        <w:bookmarkStart w:id="397" w:name="__Fieldmark__134_2634584268"/>
                                        <w:bookmarkEnd w:id="3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2_2634584268"/>
                                  <w:bookmarkStart w:id="399" w:name="__Fieldmark__132_2634584268"/>
                                  <w:bookmarkEnd w:id="3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33_2634584268"/>
                                  <w:bookmarkStart w:id="401" w:name="__Fieldmark__133_2634584268"/>
                                  <w:bookmarkEnd w:id="4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34_2634584268"/>
                                  <w:bookmarkStart w:id="403" w:name="__Fieldmark__134_2634584268"/>
                                  <w:bookmarkEnd w:id="4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682"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projects meet the lead safety regulations of Part 35 pursuant to 24 CFR 92.355, if applicable?   (</w:t>
            </w:r>
            <w:r>
              <w:rPr>
                <w:bCs/>
              </w:rPr>
              <w:t>See Lead Hazard Monitoring Guidance, Exhibits 24-1, 24-2, 24-3 or 24-4.)</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6_2634584268"/>
                                        <w:bookmarkStart w:id="405" w:name="__Fieldmark__136_2634584268"/>
                                        <w:bookmarkEnd w:id="4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37_2634584268"/>
                                        <w:bookmarkStart w:id="407" w:name="__Fieldmark__137_2634584268"/>
                                        <w:bookmarkEnd w:id="4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38_2634584268"/>
                                        <w:bookmarkStart w:id="409" w:name="__Fieldmark__138_2634584268"/>
                                        <w:bookmarkEnd w:id="4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36_2634584268"/>
                                  <w:bookmarkStart w:id="411" w:name="__Fieldmark__136_2634584268"/>
                                  <w:bookmarkEnd w:id="4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37_2634584268"/>
                                  <w:bookmarkStart w:id="413" w:name="__Fieldmark__137_2634584268"/>
                                  <w:bookmarkEnd w:id="4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38_2634584268"/>
                                  <w:bookmarkStart w:id="415" w:name="__Fieldmark__138_2634584268"/>
                                  <w:bookmarkEnd w:id="4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898"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adopted affirmative marketing procedures for projects with five or more HOME-assisted units? [Note:  This requirement does not apply to ADDI funds pursuant to 24 CFR 92.614(b)(2)]</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0_2634584268"/>
                                        <w:bookmarkStart w:id="417" w:name="__Fieldmark__140_2634584268"/>
                                        <w:bookmarkEnd w:id="4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41_2634584268"/>
                                        <w:bookmarkStart w:id="419" w:name="__Fieldmark__141_2634584268"/>
                                        <w:bookmarkEnd w:id="4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42_2634584268"/>
                                        <w:bookmarkStart w:id="421" w:name="__Fieldmark__142_2634584268"/>
                                        <w:bookmarkEnd w:id="4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0_2634584268"/>
                                  <w:bookmarkStart w:id="423" w:name="__Fieldmark__140_2634584268"/>
                                  <w:bookmarkEnd w:id="4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41_2634584268"/>
                                  <w:bookmarkStart w:id="425" w:name="__Fieldmark__141_2634584268"/>
                                  <w:bookmarkEnd w:id="4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42_2634584268"/>
                                  <w:bookmarkStart w:id="427" w:name="__Fieldmark__142_2634584268"/>
                                  <w:bookmarkEnd w:id="4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961"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G.  CONTRACTOR SELECTION</w:t>
      </w:r>
      <w:r>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selects contractors, is a competitive bidding process used (i.e., public invitation for bids; multiple bids solicited; cost reasonableness test appl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92. 505(a) (HOME) and 24 CFR 92.616(f) (ADDI);</w:t>
            </w:r>
            <w:r>
              <w:rPr>
                <w:bCs/>
              </w:rPr>
              <w:t>24 CFR 85.36(c)</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4_2634584268"/>
                                        <w:bookmarkStart w:id="429" w:name="__Fieldmark__144_2634584268"/>
                                        <w:bookmarkEnd w:id="4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45_2634584268"/>
                                        <w:bookmarkStart w:id="431" w:name="__Fieldmark__145_2634584268"/>
                                        <w:bookmarkEnd w:id="4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46_2634584268"/>
                                        <w:bookmarkStart w:id="433" w:name="__Fieldmark__146_2634584268"/>
                                        <w:bookmarkEnd w:id="4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4_2634584268"/>
                                  <w:bookmarkStart w:id="435" w:name="__Fieldmark__144_2634584268"/>
                                  <w:bookmarkEnd w:id="4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45_2634584268"/>
                                  <w:bookmarkStart w:id="437" w:name="__Fieldmark__145_2634584268"/>
                                  <w:bookmarkEnd w:id="4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146_2634584268"/>
                                  <w:bookmarkStart w:id="439" w:name="__Fieldmark__146_2634584268"/>
                                  <w:bookmarkEnd w:id="4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trHeight w:val="2249"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for ensuring that its contractors are not excluded, disqualified or otherwise ineligible (e.g., suspension, debarment, or limited denial of participation) for Federal procurement and nonprocurement programs at the time of contract execution or during the period of project work pursuant to 24 CFR 92.350(a) (HOME) and 24 CFR 92.614(a) (ADDI); 24 CFR 92.505(a) (HOME) and 24 CFR 92.616(f) (ADDI); and 24 CFR 85.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48_2634584268"/>
                                        <w:bookmarkStart w:id="441" w:name="__Fieldmark__148_2634584268"/>
                                        <w:bookmarkEnd w:id="4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149_2634584268"/>
                                        <w:bookmarkStart w:id="443" w:name="__Fieldmark__149_2634584268"/>
                                        <w:bookmarkEnd w:id="4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50_2634584268"/>
                                        <w:bookmarkStart w:id="445" w:name="__Fieldmark__150_2634584268"/>
                                        <w:bookmarkEnd w:id="4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48_2634584268"/>
                                  <w:bookmarkStart w:id="447" w:name="__Fieldmark__148_2634584268"/>
                                  <w:bookmarkEnd w:id="4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49_2634584268"/>
                                  <w:bookmarkStart w:id="449" w:name="__Fieldmark__149_2634584268"/>
                                  <w:bookmarkEnd w:id="4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150_2634584268"/>
                                  <w:bookmarkStart w:id="451" w:name="__Fieldmark__150_2634584268"/>
                                  <w:bookmarkEnd w:id="4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TextBody"/>
        <w:rPr>
          <w:rFonts w:eastAsia="Times New Roman"/>
          <w:b w:val="false"/>
          <w:b w:val="false"/>
          <w:bCs w:val="false"/>
        </w:rPr>
      </w:pPr>
      <w:r>
        <w:rPr>
          <w:rFonts w:eastAsia="Times New Roman"/>
          <w:b w:val="false"/>
          <w:bCs w:val="fals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rFonts w:eastAsia="Times New Roman"/>
          <w:b w:val="false"/>
          <w:b w:val="false"/>
          <w:bCs w:val="false"/>
          <w:u w:val="single"/>
        </w:rPr>
      </w:pPr>
      <w:r>
        <w:rPr>
          <w:rFonts w:eastAsia="Times New Roman"/>
          <w:b w:val="false"/>
          <w:bCs w:val="false"/>
          <w:u w:val="single"/>
        </w:rPr>
      </w:r>
    </w:p>
    <w:p>
      <w:pPr>
        <w:pStyle w:val="TextBody"/>
        <w:rPr/>
      </w:pPr>
      <w:r>
        <w:rPr>
          <w:rFonts w:eastAsia="Times New Roman"/>
          <w:b w:val="false"/>
          <w:bCs w:val="false"/>
          <w:u w:val="single"/>
        </w:rPr>
        <w:t>H.  CONSTRUCTION MANAGEMENT</w:t>
      </w:r>
      <w:r>
        <w:rPr>
          <w:rFonts w:eastAsia="Times New Roman"/>
          <w:b w:val="false"/>
          <w:bCs w:val="false"/>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Times New Roman"/>
          <w:b/>
          <w:b/>
          <w:bCs/>
        </w:rPr>
      </w:pPr>
      <w:r>
        <w:rPr>
          <w:rFonts w:eastAsia="Times New Roman"/>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regular inspections of projects to assess rehabilitation progr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1536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2_2634584268"/>
                                        <w:bookmarkStart w:id="453" w:name="__Fieldmark__152_2634584268"/>
                                        <w:bookmarkEnd w:id="4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53_2634584268"/>
                                        <w:bookmarkStart w:id="455" w:name="__Fieldmark__153_2634584268"/>
                                        <w:bookmarkEnd w:id="4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54_2634584268"/>
                                        <w:bookmarkStart w:id="457" w:name="__Fieldmark__154_2634584268"/>
                                        <w:bookmarkEnd w:id="4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2_2634584268"/>
                                  <w:bookmarkStart w:id="459" w:name="__Fieldmark__152_2634584268"/>
                                  <w:bookmarkEnd w:id="4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53_2634584268"/>
                                  <w:bookmarkStart w:id="461" w:name="__Fieldmark__153_2634584268"/>
                                  <w:bookmarkEnd w:id="4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154_2634584268"/>
                                  <w:bookmarkStart w:id="463" w:name="__Fieldmark__154_2634584268"/>
                                  <w:bookmarkEnd w:id="4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trHeight w:val="2420"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ior to processing payment requests, does program staff inspect projects to confirm that the contractor has adequately performed all the work specified in the reques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1536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6_2634584268"/>
                                        <w:bookmarkStart w:id="465" w:name="__Fieldmark__156_2634584268"/>
                                        <w:bookmarkEnd w:id="4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157_2634584268"/>
                                        <w:bookmarkStart w:id="467" w:name="__Fieldmark__157_2634584268"/>
                                        <w:bookmarkEnd w:id="4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158_2634584268"/>
                                        <w:bookmarkStart w:id="469" w:name="__Fieldmark__158_2634584268"/>
                                        <w:bookmarkEnd w:id="4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56_2634584268"/>
                                  <w:bookmarkStart w:id="471" w:name="__Fieldmark__156_2634584268"/>
                                  <w:bookmarkEnd w:id="4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57_2634584268"/>
                                  <w:bookmarkStart w:id="473" w:name="__Fieldmark__157_2634584268"/>
                                  <w:bookmarkEnd w:id="4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158_2634584268"/>
                                  <w:bookmarkStart w:id="475" w:name="__Fieldmark__158_2634584268"/>
                                  <w:bookmarkEnd w:id="4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trHeight w:val="2168"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 adequate system for reviewing and approving requests for chang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HOME) and 24 CFR 92.616(f) (ADDI); 24 CFR 85.36(b)(2) and </w:t>
            </w:r>
            <w:r>
              <w:rPr>
                <w:bCs/>
              </w:rPr>
              <w:t>85.36(f)</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1536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0_2634584268"/>
                                        <w:bookmarkStart w:id="477" w:name="__Fieldmark__160_2634584268"/>
                                        <w:bookmarkEnd w:id="4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161_2634584268"/>
                                        <w:bookmarkStart w:id="479" w:name="__Fieldmark__161_2634584268"/>
                                        <w:bookmarkEnd w:id="4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62_2634584268"/>
                                        <w:bookmarkStart w:id="481" w:name="__Fieldmark__162_2634584268"/>
                                        <w:bookmarkEnd w:id="4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0_2634584268"/>
                                  <w:bookmarkStart w:id="483" w:name="__Fieldmark__160_2634584268"/>
                                  <w:bookmarkEnd w:id="4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61_2634584268"/>
                                  <w:bookmarkStart w:id="485" w:name="__Fieldmark__161_2634584268"/>
                                  <w:bookmarkEnd w:id="4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162_2634584268"/>
                                  <w:bookmarkStart w:id="487" w:name="__Fieldmark__162_2634584268"/>
                                  <w:bookmarkEnd w:id="4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adequate procedures for resolving disputes between the contractor and the homebuy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HOME) and 24 CFR 92.616(f) (ADDI); 24 CFR 85.36(b)(1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1536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4_2634584268"/>
                                        <w:bookmarkStart w:id="489" w:name="__Fieldmark__164_2634584268"/>
                                        <w:bookmarkEnd w:id="4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165_2634584268"/>
                                        <w:bookmarkStart w:id="491" w:name="__Fieldmark__165_2634584268"/>
                                        <w:bookmarkEnd w:id="4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166_2634584268"/>
                                        <w:bookmarkStart w:id="493" w:name="__Fieldmark__166_2634584268"/>
                                        <w:bookmarkEnd w:id="4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4_2634584268"/>
                                  <w:bookmarkStart w:id="495" w:name="__Fieldmark__164_2634584268"/>
                                  <w:bookmarkEnd w:id="4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65_2634584268"/>
                                  <w:bookmarkStart w:id="497" w:name="__Fieldmark__165_2634584268"/>
                                  <w:bookmarkEnd w:id="4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166_2634584268"/>
                                  <w:bookmarkStart w:id="499" w:name="__Fieldmark__166_2634584268"/>
                                  <w:bookmarkEnd w:id="4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ntract administration system that ensures that contractors perform in accordance with the terms of their contracts?  [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1536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8_2634584268"/>
                                        <w:bookmarkStart w:id="501" w:name="__Fieldmark__168_2634584268"/>
                                        <w:bookmarkEnd w:id="50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169_2634584268"/>
                                        <w:bookmarkStart w:id="503" w:name="__Fieldmark__169_2634584268"/>
                                        <w:bookmarkEnd w:id="50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170_2634584268"/>
                                        <w:bookmarkStart w:id="505" w:name="__Fieldmark__170_2634584268"/>
                                        <w:bookmarkEnd w:id="50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68_2634584268"/>
                                  <w:bookmarkStart w:id="507" w:name="__Fieldmark__168_2634584268"/>
                                  <w:bookmarkEnd w:id="50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69_2634584268"/>
                                  <w:bookmarkStart w:id="509" w:name="__Fieldmark__169_2634584268"/>
                                  <w:bookmarkEnd w:id="50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170_2634584268"/>
                                  <w:bookmarkStart w:id="511" w:name="__Fieldmark__170_2634584268"/>
                                  <w:bookmarkEnd w:id="51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If the program involves construction, does the PJ have procedures for reviewing cost estimates and evaluating whether they are cost reasonable? [24 CFR 92.505(a) (HOME) and 24 CFR 92.616(f) (ADDI);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1536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2_2634584268"/>
                                        <w:bookmarkStart w:id="513" w:name="__Fieldmark__172_2634584268"/>
                                        <w:bookmarkEnd w:id="5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173_2634584268"/>
                                        <w:bookmarkStart w:id="515" w:name="__Fieldmark__173_2634584268"/>
                                        <w:bookmarkEnd w:id="5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174_2634584268"/>
                                        <w:bookmarkStart w:id="517" w:name="__Fieldmark__174_2634584268"/>
                                        <w:bookmarkEnd w:id="5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2_2634584268"/>
                                  <w:bookmarkStart w:id="519" w:name="__Fieldmark__172_2634584268"/>
                                  <w:bookmarkEnd w:id="5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73_2634584268"/>
                                  <w:bookmarkStart w:id="521" w:name="__Fieldmark__173_2634584268"/>
                                  <w:bookmarkEnd w:id="5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174_2634584268"/>
                                  <w:bookmarkStart w:id="523" w:name="__Fieldmark__174_2634584268"/>
                                  <w:bookmarkEnd w:id="5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 estimates reviewed by a person other than the person performing the inspec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1536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6_2634584268"/>
                                        <w:bookmarkStart w:id="525" w:name="__Fieldmark__176_2634584268"/>
                                        <w:bookmarkEnd w:id="5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177_2634584268"/>
                                        <w:bookmarkStart w:id="527" w:name="__Fieldmark__177_2634584268"/>
                                        <w:bookmarkEnd w:id="5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178_2634584268"/>
                                        <w:bookmarkStart w:id="529" w:name="__Fieldmark__178_2634584268"/>
                                        <w:bookmarkEnd w:id="5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76_2634584268"/>
                                  <w:bookmarkStart w:id="531" w:name="__Fieldmark__176_2634584268"/>
                                  <w:bookmarkEnd w:id="5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77_2634584268"/>
                                  <w:bookmarkStart w:id="533" w:name="__Fieldmark__177_2634584268"/>
                                  <w:bookmarkEnd w:id="5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178_2634584268"/>
                                  <w:bookmarkStart w:id="535" w:name="__Fieldmark__178_2634584268"/>
                                  <w:bookmarkEnd w:id="5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ual cost of the work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92.508(a)(3) (HOME);24 CFR 92.616(f) and 92.616(i) (ADDI); 24 CFR 85.20(b)(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1536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0_2634584268"/>
                                        <w:bookmarkStart w:id="537" w:name="__Fieldmark__180_2634584268"/>
                                        <w:bookmarkEnd w:id="5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181_2634584268"/>
                                        <w:bookmarkStart w:id="539" w:name="__Fieldmark__181_2634584268"/>
                                        <w:bookmarkEnd w:id="5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182_2634584268"/>
                                        <w:bookmarkStart w:id="541" w:name="__Fieldmark__182_2634584268"/>
                                        <w:bookmarkEnd w:id="5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0_2634584268"/>
                                  <w:bookmarkStart w:id="543" w:name="__Fieldmark__180_2634584268"/>
                                  <w:bookmarkEnd w:id="5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181_2634584268"/>
                                  <w:bookmarkStart w:id="545" w:name="__Fieldmark__181_2634584268"/>
                                  <w:bookmarkEnd w:id="5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182_2634584268"/>
                                  <w:bookmarkStart w:id="547" w:name="__Fieldmark__182_2634584268"/>
                                  <w:bookmarkEnd w:id="5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I.  RESALE/RECAPTURE OP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sz w:val="24"/>
          <w:u w:val="single"/>
        </w:rPr>
      </w:pPr>
      <w:r>
        <w:rPr>
          <w:rFonts w:cs="Times New Roman"/>
          <w:b/>
          <w:bC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recapture or resale options been imposed on all assisted proper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7978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4_2634584268"/>
                                        <w:bookmarkStart w:id="549" w:name="__Fieldmark__184_2634584268"/>
                                        <w:bookmarkEnd w:id="5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185_2634584268"/>
                                        <w:bookmarkStart w:id="551" w:name="__Fieldmark__185_2634584268"/>
                                        <w:bookmarkEnd w:id="5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4_2634584268"/>
                                  <w:bookmarkStart w:id="553" w:name="__Fieldmark__184_2634584268"/>
                                  <w:bookmarkEnd w:id="5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185_2634584268"/>
                                  <w:bookmarkStart w:id="555" w:name="__Fieldmark__185_2634584268"/>
                                  <w:bookmarkEnd w:id="5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capture provisions are used, are requirements incorporated into a deed or trust and/or promisso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15365" cy="466090"/>
                      <wp:effectExtent l="0" t="0" r="0" b="0"/>
                      <wp:wrapSquare wrapText="bothSides"/>
                      <wp:docPr id="57" name="Frame5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187_2634584268"/>
                                        <w:bookmarkStart w:id="557" w:name="__Fieldmark__187_2634584268"/>
                                        <w:bookmarkEnd w:id="5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188_2634584268"/>
                                        <w:bookmarkStart w:id="559" w:name="__Fieldmark__188_2634584268"/>
                                        <w:bookmarkEnd w:id="5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189_2634584268"/>
                                        <w:bookmarkStart w:id="561" w:name="__Fieldmark__189_2634584268"/>
                                        <w:bookmarkEnd w:id="5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2" w:name="__Fieldmark__187_2634584268"/>
                                  <w:bookmarkStart w:id="563" w:name="__Fieldmark__187_2634584268"/>
                                  <w:bookmarkEnd w:id="5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88_2634584268"/>
                                  <w:bookmarkStart w:id="565" w:name="__Fieldmark__188_2634584268"/>
                                  <w:bookmarkEnd w:id="5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6" w:name="__Fieldmark__189_2634584268"/>
                                  <w:bookmarkStart w:id="567" w:name="__Fieldmark__189_2634584268"/>
                                  <w:bookmarkEnd w:id="5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sale options have been imposed, are deed restrictions or covenants running with the land placed on each property for the period of afford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1536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191_2634584268"/>
                                        <w:bookmarkStart w:id="569" w:name="__Fieldmark__191_2634584268"/>
                                        <w:bookmarkEnd w:id="5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192_2634584268"/>
                                        <w:bookmarkStart w:id="571" w:name="__Fieldmark__192_2634584268"/>
                                        <w:bookmarkEnd w:id="5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193_2634584268"/>
                                        <w:bookmarkStart w:id="573" w:name="__Fieldmark__193_2634584268"/>
                                        <w:bookmarkEnd w:id="5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4" w:name="__Fieldmark__191_2634584268"/>
                                  <w:bookmarkStart w:id="575" w:name="__Fieldmark__191_2634584268"/>
                                  <w:bookmarkEnd w:id="5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2_2634584268"/>
                                  <w:bookmarkStart w:id="577" w:name="__Fieldmark__192_2634584268"/>
                                  <w:bookmarkEnd w:id="5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8" w:name="__Fieldmark__193_2634584268"/>
                                  <w:bookmarkStart w:id="579" w:name="__Fieldmark__193_2634584268"/>
                                  <w:bookmarkEnd w:id="5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adequate procedures and controls in place to ensure that PJ is aware that a homebuyer is reselling the property during the period of afford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92.505(a) (HOME) and 24 CFR 92.616(f) (ADDI);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7978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195_2634584268"/>
                                        <w:bookmarkStart w:id="581" w:name="__Fieldmark__195_2634584268"/>
                                        <w:bookmarkEnd w:id="5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2" w:name="__Fieldmark__196_2634584268"/>
                                        <w:bookmarkStart w:id="583" w:name="__Fieldmark__196_2634584268"/>
                                        <w:bookmarkEnd w:id="5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5_2634584268"/>
                                  <w:bookmarkStart w:id="585" w:name="__Fieldmark__195_2634584268"/>
                                  <w:bookmarkEnd w:id="5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6" w:name="__Fieldmark__196_2634584268"/>
                                  <w:bookmarkStart w:id="587" w:name="__Fieldmark__196_2634584268"/>
                                  <w:bookmarkEnd w:id="5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rPr>
          <w:u w:val="single"/>
        </w:rPr>
      </w:pPr>
      <w:r>
        <w:rPr>
          <w:u w:val="single"/>
        </w:rPr>
        <w:t>J.  WRITTEN AGRE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project files include written agreements between the PJ and homebuy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4(c)(5);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7978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198_2634584268"/>
                                        <w:bookmarkStart w:id="589" w:name="__Fieldmark__198_2634584268"/>
                                        <w:bookmarkEnd w:id="5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0" w:name="__Fieldmark__199_2634584268"/>
                                        <w:bookmarkStart w:id="591" w:name="__Fieldmark__199_2634584268"/>
                                        <w:bookmarkEnd w:id="5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198_2634584268"/>
                                  <w:bookmarkStart w:id="593" w:name="__Fieldmark__198_2634584268"/>
                                  <w:bookmarkEnd w:id="5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4" w:name="__Fieldmark__199_2634584268"/>
                                  <w:bookmarkStart w:id="595" w:name="__Fieldmark__199_2634584268"/>
                                  <w:bookmarkEnd w:id="5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written agreements contain all required provisions? (</w:t>
            </w:r>
            <w:r>
              <w:rPr>
                <w:bCs/>
              </w:rPr>
              <w:t>See Exhibit 7-14, “Guide for Review of Beneficiary Written Agreement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HOME: 24 CFR 92.504(c)(5);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7978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01_2634584268"/>
                                        <w:bookmarkStart w:id="597" w:name="__Fieldmark__201_2634584268"/>
                                        <w:bookmarkEnd w:id="5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202_2634584268"/>
                                        <w:bookmarkStart w:id="599" w:name="__Fieldmark__202_2634584268"/>
                                        <w:bookmarkEnd w:id="5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1_2634584268"/>
                                  <w:bookmarkStart w:id="601" w:name="__Fieldmark__201_2634584268"/>
                                  <w:bookmarkEnd w:id="6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202_2634584268"/>
                                  <w:bookmarkStart w:id="603" w:name="__Fieldmark__202_2634584268"/>
                                  <w:bookmarkEnd w:id="6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6</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6</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7:48:00Z</dcterms:created>
  <dc:creator>HUD</dc:creator>
  <dc:description/>
  <dc:language>en-US</dc:language>
  <cp:lastModifiedBy>HUD</cp:lastModifiedBy>
  <cp:lastPrinted>2005-05-24T13:30:00Z</cp:lastPrinted>
  <dcterms:modified xsi:type="dcterms:W3CDTF">2005-10-13T19:03:00Z</dcterms:modified>
  <cp:revision>5</cp:revision>
  <dc:subject/>
  <dc:title>[Name of Exhibit]</dc:title>
</cp:coreProperties>
</file>