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e HUD reviewer should use this Exhibit to evaluate the program participant’s allocation of costs and to verify that its procedures comply with OMB Circular A-87 and </w:t>
        <w:br/>
        <w:t xml:space="preserve">24 CFR §85.22.  The reviewer should randomly select an appropriate sample of administrative items of cost (based on size of most recent grant, amount of time, results of pre-monitoring preparation, etc.) to evaluate compliance.  </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tabs>
          <w:tab w:val="clear" w:pos="8640"/>
          <w:tab w:val="center" w:pos="4320" w:leader="none"/>
        </w:tabs>
        <w:rPr/>
      </w:pPr>
      <w:r>
        <w:rPr/>
        <w:t>1.</w:t>
      </w:r>
    </w:p>
    <w:tbl>
      <w:tblPr>
        <w:tblW w:w="9245" w:type="dxa"/>
        <w:jc w:val="left"/>
        <w:tblInd w:w="115" w:type="dxa"/>
        <w:tblLayout w:type="fixed"/>
        <w:tblCellMar>
          <w:top w:w="0" w:type="dxa"/>
          <w:left w:w="0" w:type="dxa"/>
          <w:bottom w:w="0" w:type="dxa"/>
          <w:right w:w="0" w:type="dxa"/>
        </w:tblCellMar>
      </w:tblPr>
      <w:tblGrid>
        <w:gridCol w:w="591"/>
        <w:gridCol w:w="3293"/>
        <w:gridCol w:w="1563"/>
        <w:gridCol w:w="1537"/>
        <w:gridCol w:w="2261"/>
      </w:tblGrid>
      <w:tr>
        <w:trPr>
          <w:trHeight w:val="773" w:hRule="atLeast"/>
        </w:trPr>
        <w:tc>
          <w:tcPr>
            <w:tcW w:w="9245"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information on the selected sample of cost items in table below. (If additional rows are needed, please attach an additional sheet.)</w:t>
            </w:r>
          </w:p>
        </w:tc>
      </w:tr>
      <w:tr>
        <w:trPr/>
        <w:tc>
          <w:tcPr>
            <w:tcW w:w="591"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b/>
                <w:b/>
                <w:bCs/>
                <w:caps/>
              </w:rPr>
            </w:pPr>
            <w:r>
              <w:rPr>
                <w:b/>
                <w:bCs/>
                <w:caps/>
              </w:rPr>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Cost Item description</w:t>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budgeted</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EXPENDED</w:t>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date expended</w:t>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2.</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3.</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4.</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5.</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6.</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7.</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9.</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0.</w:t>
            </w:r>
          </w:p>
        </w:tc>
        <w:tc>
          <w:tcPr>
            <w:tcW w:w="32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the above sample reveal any obvious instances where these expenditures were not necessary and reasonable for proper and efficient administration of the program per 24 CFR 85.22 and OMB Circular A-87, Attachmen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rPr>
            </w:pPr>
            <w:r>
              <w:rPr/>
              <w:t>[OMB Circular A-87, Attachment B, #8(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4_3540657333"/>
                                        <w:bookmarkStart w:id="1" w:name="__Fieldmark__44_3540657333"/>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5_3540657333"/>
                                        <w:bookmarkStart w:id="3" w:name="__Fieldmark__45_3540657333"/>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6_3540657333"/>
                                        <w:bookmarkStart w:id="5" w:name="__Fieldmark__46_3540657333"/>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4_3540657333"/>
                                  <w:bookmarkStart w:id="7" w:name="__Fieldmark__44_3540657333"/>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5_3540657333"/>
                                  <w:bookmarkStart w:id="9" w:name="__Fieldmark__45_3540657333"/>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3540657333"/>
                                  <w:bookmarkStart w:id="11" w:name="__Fieldmark__46_3540657333"/>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professional service contracts (e.g., legal, accounting, auditing,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3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7_3540657333"/>
                                        <w:bookmarkStart w:id="13" w:name="__Fieldmark__47_3540657333"/>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8_3540657333"/>
                                        <w:bookmarkStart w:id="15" w:name="__Fieldmark__48_3540657333"/>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_3540657333"/>
                                        <w:bookmarkStart w:id="17" w:name="__Fieldmark__49_3540657333"/>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3540657333"/>
                                  <w:bookmarkStart w:id="19" w:name="__Fieldmark__47_3540657333"/>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8_3540657333"/>
                                  <w:bookmarkStart w:id="21" w:name="__Fieldmark__48_3540657333"/>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_3540657333"/>
                                  <w:bookmarkStart w:id="23" w:name="__Fieldmark__49_3540657333"/>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0_3540657333"/>
                                        <w:bookmarkStart w:id="25" w:name="__Fieldmark__50_3540657333"/>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1_3540657333"/>
                                        <w:bookmarkStart w:id="27" w:name="__Fieldmark__51_3540657333"/>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_3540657333"/>
                                        <w:bookmarkStart w:id="29" w:name="__Fieldmark__52_3540657333"/>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0_3540657333"/>
                                  <w:bookmarkStart w:id="31" w:name="__Fieldmark__50_3540657333"/>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1_3540657333"/>
                                  <w:bookmarkStart w:id="33" w:name="__Fieldmark__51_3540657333"/>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2_3540657333"/>
                                  <w:bookmarkStart w:id="35" w:name="__Fieldmark__52_3540657333"/>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3540657333"/>
                                        <w:bookmarkStart w:id="37" w:name="__Fieldmark__53_3540657333"/>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4_3540657333"/>
                                        <w:bookmarkStart w:id="39" w:name="__Fieldmark__54_3540657333"/>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5_3540657333"/>
                                        <w:bookmarkStart w:id="41" w:name="__Fieldmark__55_3540657333"/>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3540657333"/>
                                  <w:bookmarkStart w:id="43" w:name="__Fieldmark__53_3540657333"/>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3540657333"/>
                                  <w:bookmarkStart w:id="45" w:name="__Fieldmark__54_3540657333"/>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5_3540657333"/>
                                  <w:bookmarkStart w:id="47" w:name="__Fieldmark__55_3540657333"/>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at 24 CFR 85.22,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3540657333"/>
                                        <w:bookmarkStart w:id="49" w:name="__Fieldmark__57_3540657333"/>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8_3540657333"/>
                                        <w:bookmarkStart w:id="51" w:name="__Fieldmark__58_3540657333"/>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9_3540657333"/>
                                        <w:bookmarkStart w:id="53" w:name="__Fieldmark__59_3540657333"/>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7_3540657333"/>
                                  <w:bookmarkStart w:id="55" w:name="__Fieldmark__57_3540657333"/>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8_3540657333"/>
                                  <w:bookmarkStart w:id="57" w:name="__Fieldmark__58_3540657333"/>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9_3540657333"/>
                                  <w:bookmarkStart w:id="59" w:name="__Fieldmark__59_3540657333"/>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3540657333"/>
                                        <w:bookmarkStart w:id="61" w:name="__Fieldmark__60_3540657333"/>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1_3540657333"/>
                                        <w:bookmarkStart w:id="63" w:name="__Fieldmark__61_3540657333"/>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2_3540657333"/>
                                        <w:bookmarkStart w:id="65" w:name="__Fieldmark__62_3540657333"/>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0_3540657333"/>
                                  <w:bookmarkStart w:id="67" w:name="__Fieldmark__60_3540657333"/>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3540657333"/>
                                  <w:bookmarkStart w:id="69" w:name="__Fieldmark__61_3540657333"/>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2_3540657333"/>
                                  <w:bookmarkStart w:id="71" w:name="__Fieldmark__62_3540657333"/>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3540657333"/>
                                        <w:bookmarkStart w:id="73" w:name="__Fieldmark__63_354065733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4_3540657333"/>
                                        <w:bookmarkStart w:id="75" w:name="__Fieldmark__64_354065733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5_3540657333"/>
                                        <w:bookmarkStart w:id="77" w:name="__Fieldmark__65_354065733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63_3540657333"/>
                                  <w:bookmarkStart w:id="79" w:name="__Fieldmark__63_354065733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3540657333"/>
                                  <w:bookmarkStart w:id="81" w:name="__Fieldmark__64_354065733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5_3540657333"/>
                                  <w:bookmarkStart w:id="83" w:name="__Fieldmark__65_354065733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general governmental expenditures including salary and expenses of the chief executive officer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1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6_3540657333"/>
                                        <w:bookmarkStart w:id="85" w:name="__Fieldmark__66_3540657333"/>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7_3540657333"/>
                                        <w:bookmarkStart w:id="87" w:name="__Fieldmark__67_3540657333"/>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8_3540657333"/>
                                        <w:bookmarkStart w:id="89" w:name="__Fieldmark__68_3540657333"/>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3540657333"/>
                                  <w:bookmarkStart w:id="91" w:name="__Fieldmark__66_3540657333"/>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3540657333"/>
                                  <w:bookmarkStart w:id="93" w:name="__Fieldmark__67_3540657333"/>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3540657333"/>
                                  <w:bookmarkStart w:id="95" w:name="__Fieldmark__68_3540657333"/>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eficiencies were noted in questions 2 and 3 above, does your review indicate that the problems ar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3540657333"/>
                                        <w:bookmarkStart w:id="97" w:name="__Fieldmark__70_3540657333"/>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1_3540657333"/>
                                        <w:bookmarkStart w:id="99" w:name="__Fieldmark__71_3540657333"/>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2_3540657333"/>
                                        <w:bookmarkStart w:id="101" w:name="__Fieldmark__72_3540657333"/>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0_3540657333"/>
                                  <w:bookmarkStart w:id="103" w:name="__Fieldmark__70_3540657333"/>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3540657333"/>
                                  <w:bookmarkStart w:id="105" w:name="__Fieldmark__71_3540657333"/>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2_3540657333"/>
                                  <w:bookmarkStart w:id="107" w:name="__Fieldmark__72_3540657333"/>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 </w:t>
            </w: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nd political activities been charged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502(a)(6) and 24 CFR 570.207(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3540657333"/>
                                        <w:bookmarkStart w:id="109" w:name="__Fieldmark__74_354065733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3540657333"/>
                                        <w:bookmarkStart w:id="111" w:name="__Fieldmark__75_354065733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4_3540657333"/>
                                  <w:bookmarkStart w:id="113" w:name="__Fieldmark__74_354065733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5_3540657333"/>
                                  <w:bookmarkStart w:id="115" w:name="__Fieldmark__75_354065733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7_3540657333"/>
                                        <w:bookmarkStart w:id="117" w:name="__Fieldmark__77_354065733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8_3540657333"/>
                                        <w:bookmarkStart w:id="119" w:name="__Fieldmark__78_354065733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3540657333"/>
                                  <w:bookmarkStart w:id="121" w:name="__Fieldmark__77_354065733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3540657333"/>
                                  <w:bookmarkStart w:id="123" w:name="__Fieldmark__78_354065733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3540657333"/>
                                        <w:bookmarkStart w:id="125" w:name="__Fieldmark__80_3540657333"/>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3540657333"/>
                                        <w:bookmarkStart w:id="127" w:name="__Fieldmark__81_3540657333"/>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3540657333"/>
                                  <w:bookmarkStart w:id="129" w:name="__Fieldmark__80_3540657333"/>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3540657333"/>
                                  <w:bookmarkStart w:id="131" w:name="__Fieldmark__81_3540657333"/>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grant program by a program participant, or a subrecipient that is a governmental unit, are the costs supported by an indirect cost proposal prepared in accordance with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3540657333"/>
                                        <w:bookmarkStart w:id="133" w:name="__Fieldmark__83_3540657333"/>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4_3540657333"/>
                                        <w:bookmarkStart w:id="135" w:name="__Fieldmark__84_3540657333"/>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5_3540657333"/>
                                        <w:bookmarkStart w:id="137" w:name="__Fieldmark__85_3540657333"/>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83_3540657333"/>
                                  <w:bookmarkStart w:id="139" w:name="__Fieldmark__83_3540657333"/>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4_3540657333"/>
                                  <w:bookmarkStart w:id="141" w:name="__Fieldmark__84_3540657333"/>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85_3540657333"/>
                                  <w:bookmarkStart w:id="143" w:name="__Fieldmark__85_3540657333"/>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3540657333"/>
                                        <w:bookmarkStart w:id="145" w:name="__Fieldmark__87_3540657333"/>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3540657333"/>
                                        <w:bookmarkStart w:id="147" w:name="__Fieldmark__88_3540657333"/>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3540657333"/>
                                        <w:bookmarkStart w:id="149" w:name="__Fieldmark__89_3540657333"/>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3540657333"/>
                                  <w:bookmarkStart w:id="151" w:name="__Fieldmark__87_3540657333"/>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3540657333"/>
                                  <w:bookmarkStart w:id="153" w:name="__Fieldmark__88_3540657333"/>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3540657333"/>
                                  <w:bookmarkStart w:id="155" w:name="__Fieldmark__89_3540657333"/>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ll planning and administrative costs subject to the 20 percent limitation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200(g)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3540657333"/>
                                        <w:bookmarkStart w:id="157" w:name="__Fieldmark__91_3540657333"/>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3540657333"/>
                                        <w:bookmarkStart w:id="159" w:name="__Fieldmark__92_3540657333"/>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1_3540657333"/>
                                  <w:bookmarkStart w:id="161" w:name="__Fieldmark__91_3540657333"/>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2_3540657333"/>
                                  <w:bookmarkStart w:id="163" w:name="__Fieldmark__92_3540657333"/>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3540657333"/>
                                        <w:bookmarkStart w:id="165" w:name="__Fieldmark__94_3540657333"/>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3540657333"/>
                                        <w:bookmarkStart w:id="167" w:name="__Fieldmark__95_3540657333"/>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3540657333"/>
                                  <w:bookmarkStart w:id="169" w:name="__Fieldmark__94_354065733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5_3540657333"/>
                                  <w:bookmarkStart w:id="171" w:name="__Fieldmark__95_354065733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9</w:t>
    </w:r>
  </w:p>
  <w:p>
    <w:pPr>
      <w:pStyle w:val="Header"/>
      <w:jc w:val="center"/>
      <w:rPr/>
    </w:pPr>
    <w:r>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9</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23:00Z</dcterms:created>
  <dc:creator>HUD - CPD</dc:creator>
  <dc:description/>
  <dc:language>en-US</dc:language>
  <cp:lastModifiedBy>HUD</cp:lastModifiedBy>
  <cp:lastPrinted>2005-10-07T14:44:00Z</cp:lastPrinted>
  <dcterms:modified xsi:type="dcterms:W3CDTF">2005-10-12T16:12:00Z</dcterms:modified>
  <cp:revision>22</cp:revision>
  <dc:subject>Guide for Review of Cost Allowability</dc:subject>
  <dc:title>Exhibit 3-19: CDBG Entitlement Program</dc:title>
</cp:coreProperties>
</file>