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formance to Method of Distribu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bottom w:val="single" w:sz="4" w:space="0" w:color="000000"/>
            </w:tcBorders>
          </w:tcPr>
          <w:p>
            <w:pPr>
              <w:pStyle w:val="Normal"/>
              <w:snapToGrid w:val="false"/>
              <w:rPr>
                <w:b/>
                <w:b/>
                <w:bCs/>
              </w:rPr>
            </w:pPr>
            <w:r>
              <w:rPr>
                <w:b/>
                <w:bCs/>
              </w:rPr>
            </w:r>
          </w:p>
        </w:tc>
        <w:tc>
          <w:tcPr>
            <w:tcW w:w="24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with the exceptions noted in questions 8 and 12 under Section “C” of this Exhibit.</w:t>
      </w:r>
    </w:p>
    <w:p>
      <w:pPr>
        <w:pStyle w:val="Normal"/>
        <w:rPr>
          <w:b/>
          <w:b/>
          <w:bCs/>
          <w:sz w:val="22"/>
        </w:rPr>
      </w:pPr>
      <w:r>
        <w:rPr>
          <w:b/>
          <w:bCs/>
          <w:sz w:val="22"/>
        </w:rPr>
      </w:r>
    </w:p>
    <w:p>
      <w:pPr>
        <w:pStyle w:val="Normal"/>
        <w:rPr/>
      </w:pPr>
      <w:r>
        <w:rPr>
          <w:b/>
          <w:bCs/>
          <w:u w:val="single"/>
        </w:rPr>
        <w:t>Instructions</w:t>
      </w:r>
      <w:r>
        <w:rPr>
          <w:b/>
          <w:bCs/>
        </w:rPr>
        <w:t>:</w:t>
      </w:r>
    </w:p>
    <w:p>
      <w:pPr>
        <w:pStyle w:val="BodyText2"/>
        <w:ind w:right="0" w:hanging="0"/>
        <w:rPr/>
      </w:pPr>
      <w:r>
        <w:rPr/>
        <w:t xml:space="preserve">Section 104(e)(2) of the Act and 24 CFR 570.493(a)(1) require HUD to determine whether or not the state has distributed its funds in conformance with the method of distribution described in its annual Action Plan.  (Consolidated Plan Action Plan requirements for states are at 24 CFR 91.320.)  While the method of distribution may not include all the elements on this Exhibit, the distribution method must include selection criteria for every category that the state chooses to fund.  When the state’s method of distribution does include the other elements in this Exhibit, these elements </w:t>
      </w:r>
      <w:r>
        <w:rPr>
          <w:i/>
          <w:iCs/>
        </w:rPr>
        <w:t>must</w:t>
      </w:r>
      <w:r>
        <w:rPr/>
        <w:t xml:space="preserve"> also be reviewed to determine the extent to which conformance is met.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Normal"/>
        <w:ind w:left="360" w:hanging="360"/>
        <w:rPr/>
      </w:pPr>
      <w:r>
        <w:rPr>
          <w:bCs/>
          <w:caps/>
          <w:u w:val="single"/>
        </w:rPr>
        <w:t>A.  Fund Distribution</w:t>
      </w:r>
      <w:r>
        <w:rPr>
          <w:bCs/>
          <w:caps/>
        </w:rPr>
        <w:t xml:space="preserve">  </w:t>
      </w:r>
    </w:p>
    <w:p>
      <w:pPr>
        <w:pStyle w:val="BodyTextIndent2"/>
        <w:rPr/>
      </w:pPr>
      <w:r>
        <w:rPr/>
        <w:t>Review the method of distribution and grant award announcements to determine if the awards designated for each category of funds were within the limits established by the method of distribution.</w:t>
      </w:r>
    </w:p>
    <w:p>
      <w:pPr>
        <w:pStyle w:val="BodyTextIndent2"/>
        <w:rPr/>
      </w:pPr>
      <w:r>
        <w:rPr/>
      </w:r>
    </w:p>
    <w:tbl>
      <w:tblPr>
        <w:tblW w:w="9180" w:type="dxa"/>
        <w:jc w:val="left"/>
        <w:tblInd w:w="-7" w:type="dxa"/>
        <w:tblLayout w:type="fixed"/>
        <w:tblCellMar>
          <w:top w:w="0" w:type="dxa"/>
          <w:left w:w="108" w:type="dxa"/>
          <w:bottom w:w="0" w:type="dxa"/>
          <w:right w:w="108" w:type="dxa"/>
        </w:tblCellMar>
      </w:tblPr>
      <w:tblGrid>
        <w:gridCol w:w="2970"/>
        <w:gridCol w:w="2250"/>
        <w:gridCol w:w="1980"/>
        <w:gridCol w:w="1980"/>
      </w:tblGrid>
      <w:tr>
        <w:trPr>
          <w:trHeight w:val="495" w:hRule="atLeast"/>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TION PLAN REVIEWED (Year):  _________________________</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 Category</w:t>
            </w:r>
          </w:p>
        </w:tc>
        <w:tc>
          <w:tcPr>
            <w:tcW w:w="2250" w:type="dxa"/>
            <w:tcBorders>
              <w:left w:val="single" w:sz="6" w:space="0" w:color="000000"/>
              <w:bottom w:val="single" w:sz="6" w:space="0" w:color="000000"/>
              <w:right w:val="single" w:sz="6" w:space="0" w:color="000000"/>
            </w:tcBorders>
          </w:tcPr>
          <w:p>
            <w:pPr>
              <w:pStyle w:val="Normal"/>
              <w:jc w:val="center"/>
              <w:rPr>
                <w:b/>
                <w:b/>
                <w:bCs/>
              </w:rPr>
            </w:pPr>
            <w:r>
              <w:rPr>
                <w:b/>
                <w:bCs/>
              </w:rPr>
              <w:t>Proposed Amount</w:t>
            </w:r>
          </w:p>
        </w:tc>
        <w:tc>
          <w:tcPr>
            <w:tcW w:w="1980" w:type="dxa"/>
            <w:tcBorders>
              <w:left w:val="single" w:sz="6" w:space="0" w:color="000000"/>
              <w:bottom w:val="single" w:sz="6" w:space="0" w:color="000000"/>
              <w:right w:val="single" w:sz="6" w:space="0" w:color="000000"/>
            </w:tcBorders>
          </w:tcPr>
          <w:p>
            <w:pPr>
              <w:pStyle w:val="Normal"/>
              <w:jc w:val="center"/>
              <w:rPr>
                <w:b/>
                <w:b/>
                <w:bCs/>
              </w:rPr>
            </w:pPr>
            <w:r>
              <w:rPr>
                <w:b/>
                <w:bCs/>
              </w:rPr>
              <w:t>Actual 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erence</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5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keepLines/>
        <w:numPr>
          <w:ilvl w:val="0"/>
          <w:numId w:val="3"/>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rationale for any differences between proposed and actual amounts in the chart abov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thod of distribution permit such differe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1744009097"/>
                                        <w:bookmarkStart w:id="1" w:name="__Fieldmark__29_1744009097"/>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0_1744009097"/>
                                        <w:bookmarkStart w:id="3" w:name="__Fieldmark__30_1744009097"/>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1_1744009097"/>
                                        <w:bookmarkStart w:id="5" w:name="__Fieldmark__31_1744009097"/>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1744009097"/>
                                  <w:bookmarkStart w:id="7" w:name="__Fieldmark__29_1744009097"/>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0_1744009097"/>
                                  <w:bookmarkStart w:id="9" w:name="__Fieldmark__30_1744009097"/>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1_1744009097"/>
                                  <w:bookmarkStart w:id="11" w:name="__Fieldmark__31_1744009097"/>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80" w:leader="none"/>
        </w:tabs>
        <w:rPr>
          <w:bCs/>
          <w:caps/>
          <w:u w:val="single"/>
        </w:rPr>
      </w:pPr>
      <w:r>
        <w:rPr>
          <w:bCs/>
          <w:caps/>
          <w:u w:val="single"/>
        </w:rPr>
      </w:r>
    </w:p>
    <w:p>
      <w:pPr>
        <w:pStyle w:val="Normal"/>
        <w:tabs>
          <w:tab w:val="clear" w:pos="720"/>
          <w:tab w:val="left" w:pos="-180" w:leader="none"/>
        </w:tabs>
        <w:rPr/>
      </w:pPr>
      <w:r>
        <w:rPr>
          <w:bCs/>
          <w:caps/>
          <w:u w:val="single"/>
        </w:rPr>
        <w:t>B.  Method Of Distribution</w:t>
      </w:r>
    </w:p>
    <w:p>
      <w:pPr>
        <w:pStyle w:val="Normal"/>
        <w:tabs>
          <w:tab w:val="clear" w:pos="720"/>
          <w:tab w:val="left" w:pos="-180" w:leader="none"/>
        </w:tabs>
        <w:spacing w:lineRule="auto" w:line="120"/>
        <w:ind w:left="360" w:hanging="0"/>
        <w:rPr>
          <w:bCs/>
          <w:caps/>
          <w:u w:val="single"/>
        </w:rPr>
      </w:pPr>
      <w:r>
        <w:rPr>
          <w:bCs/>
          <w:caps/>
          <w:u w:val="single"/>
        </w:rPr>
      </w:r>
    </w:p>
    <w:p>
      <w:pPr>
        <w:pStyle w:val="Normal"/>
        <w:tabs>
          <w:tab w:val="clear" w:pos="720"/>
          <w:tab w:val="left" w:pos="-180" w:leader="none"/>
        </w:tabs>
        <w:ind w:left="360" w:hanging="0"/>
        <w:rPr/>
      </w:pPr>
      <w:r>
        <w:rPr>
          <w:b/>
          <w:u w:val="single"/>
        </w:rPr>
        <w:t>Instructions:</w:t>
      </w:r>
      <w:r>
        <w:rPr/>
        <w:t xml:space="preserve">  Select a sample of applications from each category included in the state’s program.  Based on file information and staff interviews, if necessary, determine if the state’s review criteria were followed for the selected applications.  Use Table I to list the selection factors.  Insert the name of each funding category reviewed in the 1</w:t>
      </w:r>
      <w:r>
        <w:rPr>
          <w:vertAlign w:val="superscript"/>
        </w:rPr>
        <w:t>st</w:t>
      </w:r>
      <w:r>
        <w:rPr/>
        <w:t xml:space="preserve"> column and the selection criteria for that category in the 2</w:t>
      </w:r>
      <w:r>
        <w:rPr>
          <w:vertAlign w:val="superscript"/>
        </w:rPr>
        <w:t>nd</w:t>
      </w:r>
      <w:r>
        <w:rPr/>
        <w:t xml:space="preserve"> column, list ceilings in the 3</w:t>
      </w:r>
      <w:r>
        <w:rPr>
          <w:vertAlign w:val="superscript"/>
        </w:rPr>
        <w:t>rd</w:t>
      </w:r>
      <w:r>
        <w:rPr/>
        <w:t xml:space="preserve"> column and any other threshold factors in the 4</w:t>
      </w:r>
      <w:r>
        <w:rPr>
          <w:vertAlign w:val="superscript"/>
        </w:rPr>
        <w:t>th</w:t>
      </w:r>
      <w:r>
        <w:rPr/>
        <w:t xml:space="preserve"> column, if applicable.</w:t>
      </w:r>
    </w:p>
    <w:p>
      <w:pPr>
        <w:pStyle w:val="Normal"/>
        <w:tabs>
          <w:tab w:val="clear" w:pos="720"/>
          <w:tab w:val="left" w:pos="9360" w:leader="none"/>
          <w:tab w:val="right" w:pos="9900" w:leader="none"/>
          <w:tab w:val="right" w:pos="9990" w:leader="none"/>
        </w:tabs>
        <w:spacing w:lineRule="auto" w:line="120"/>
        <w:rPr/>
      </w:pPr>
      <w:r>
        <w:rPr/>
      </w:r>
    </w:p>
    <w:p>
      <w:pPr>
        <w:pStyle w:val="Normal"/>
        <w:ind w:left="360" w:hanging="0"/>
        <w:rPr/>
      </w:pPr>
      <w:r>
        <w:rPr/>
        <w:t>The reviewer should use Table II when reviewing files.  List the name of the applicant file selected in the 1</w:t>
      </w:r>
      <w:r>
        <w:rPr>
          <w:vertAlign w:val="superscript"/>
        </w:rPr>
        <w:t>st</w:t>
      </w:r>
      <w:r>
        <w:rPr/>
        <w:t xml:space="preserve"> column and the amount requested in the 2</w:t>
      </w:r>
      <w:r>
        <w:rPr>
          <w:vertAlign w:val="superscript"/>
        </w:rPr>
        <w:t>nd</w:t>
      </w:r>
      <w:r>
        <w:rPr/>
        <w:t xml:space="preserve">  column.  Insert the amount approved in the 3</w:t>
      </w:r>
      <w:r>
        <w:rPr>
          <w:vertAlign w:val="superscript"/>
        </w:rPr>
        <w:t>rd</w:t>
      </w:r>
      <w:r>
        <w:rPr/>
        <w:t xml:space="preserve">  column, putting a “P” beside the amount if program income funds are included and an “R” beside the amount if recaptured funds are included.   If the application was not funded, insert “0.”  In the 4</w:t>
      </w:r>
      <w:r>
        <w:rPr>
          <w:vertAlign w:val="superscript"/>
        </w:rPr>
        <w:t>th</w:t>
      </w:r>
      <w:r>
        <w:rPr/>
        <w:t xml:space="preserve"> column, write “Y” for “Yes” or “N” for “No” to indicate if the award was within the ceilings; similarly, indicate “Y” (for “yes”) or “N” (for “no”) in the 5</w:t>
      </w:r>
      <w:r>
        <w:rPr>
          <w:vertAlign w:val="superscript"/>
        </w:rPr>
        <w:t>th</w:t>
      </w:r>
      <w:r>
        <w:rPr/>
        <w:t xml:space="preserve"> column when other threshold factors were met and check the box in the 6</w:t>
      </w:r>
      <w:r>
        <w:rPr>
          <w:vertAlign w:val="superscript"/>
        </w:rPr>
        <w:t>th</w:t>
      </w:r>
      <w:r>
        <w:rPr/>
        <w:t xml:space="preserve"> column if the selection criteria were satisfied.  </w:t>
      </w:r>
    </w:p>
    <w:p>
      <w:pPr>
        <w:pStyle w:val="Header"/>
        <w:tabs>
          <w:tab w:val="clear" w:pos="4320"/>
          <w:tab w:val="clear" w:pos="8640"/>
          <w:tab w:val="left" w:pos="-180" w:leader="none"/>
        </w:tabs>
        <w:spacing w:lineRule="auto" w:line="120"/>
        <w:rPr/>
      </w:pPr>
      <w:r>
        <w:rPr/>
      </w:r>
    </w:p>
    <w:tbl>
      <w:tblPr>
        <w:tblW w:w="9748" w:type="dxa"/>
        <w:jc w:val="left"/>
        <w:tblInd w:w="-115" w:type="dxa"/>
        <w:tblLayout w:type="fixed"/>
        <w:tblCellMar>
          <w:top w:w="0" w:type="dxa"/>
          <w:left w:w="108" w:type="dxa"/>
          <w:bottom w:w="0" w:type="dxa"/>
          <w:right w:w="108" w:type="dxa"/>
        </w:tblCellMar>
      </w:tblPr>
      <w:tblGrid>
        <w:gridCol w:w="1548"/>
        <w:gridCol w:w="3060"/>
        <w:gridCol w:w="1620"/>
        <w:gridCol w:w="3520"/>
      </w:tblGrid>
      <w:tr>
        <w:trPr>
          <w:trHeight w:val="360" w:hRule="exact"/>
        </w:trPr>
        <w:tc>
          <w:tcPr>
            <w:tcW w:w="974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I.  SELECTION FACTORS</w:t>
            </w:r>
          </w:p>
        </w:tc>
      </w:tr>
      <w:tr>
        <w:trPr>
          <w:trHeight w:val="49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ing Category</w:t>
            </w:r>
          </w:p>
        </w:tc>
        <w:tc>
          <w:tcPr>
            <w:tcW w:w="3060" w:type="dxa"/>
            <w:tcBorders>
              <w:left w:val="single" w:sz="6" w:space="0" w:color="000000"/>
              <w:bottom w:val="single" w:sz="6" w:space="0" w:color="000000"/>
              <w:right w:val="single" w:sz="6" w:space="0" w:color="000000"/>
            </w:tcBorders>
          </w:tcPr>
          <w:p>
            <w:pPr>
              <w:pStyle w:val="Normal"/>
              <w:jc w:val="center"/>
              <w:rPr>
                <w:b/>
                <w:b/>
                <w:bCs/>
              </w:rPr>
            </w:pPr>
            <w:r>
              <w:rPr>
                <w:b/>
                <w:bCs/>
              </w:rPr>
              <w:t>Selection Criteria</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 xml:space="preserve">Ceiling </w:t>
            </w:r>
          </w:p>
          <w:p>
            <w:pPr>
              <w:pStyle w:val="Normal"/>
              <w:jc w:val="center"/>
              <w:rPr>
                <w:b/>
                <w:b/>
                <w:bCs/>
              </w:rPr>
            </w:pPr>
            <w:r>
              <w:rPr>
                <w:b/>
                <w:bCs/>
              </w:rPr>
              <w:t>(If Any)</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ther Threshold Factors (If Any)</w:t>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jc w:val="right"/>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exact"/>
        </w:trPr>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35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9360" w:leader="none"/>
          <w:tab w:val="right" w:pos="9900" w:leader="none"/>
          <w:tab w:val="right" w:pos="9990" w:leader="none"/>
        </w:tabs>
        <w:rPr/>
      </w:pPr>
      <w:r>
        <w:rPr/>
      </w:r>
    </w:p>
    <w:tbl>
      <w:tblPr>
        <w:tblW w:w="9360" w:type="dxa"/>
        <w:jc w:val="left"/>
        <w:tblInd w:w="-115" w:type="dxa"/>
        <w:tblLayout w:type="fixed"/>
        <w:tblCellMar>
          <w:top w:w="0" w:type="dxa"/>
          <w:left w:w="108" w:type="dxa"/>
          <w:bottom w:w="0" w:type="dxa"/>
          <w:right w:w="108" w:type="dxa"/>
        </w:tblCellMar>
      </w:tblPr>
      <w:tblGrid>
        <w:gridCol w:w="2070"/>
        <w:gridCol w:w="1540"/>
        <w:gridCol w:w="1892"/>
        <w:gridCol w:w="1286"/>
        <w:gridCol w:w="1286"/>
        <w:gridCol w:w="1286"/>
      </w:tblGrid>
      <w:tr>
        <w:trPr>
          <w:trHeight w:val="432" w:hRule="exact"/>
        </w:trPr>
        <w:tc>
          <w:tcPr>
            <w:tcW w:w="9360"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caps/>
              </w:rPr>
            </w:pPr>
            <w:r>
              <w:rPr>
                <w:b/>
                <w:caps/>
              </w:rPr>
              <w:t>Table II:  Files Reviewed</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 of Applicant</w:t>
            </w:r>
          </w:p>
        </w:tc>
        <w:tc>
          <w:tcPr>
            <w:tcW w:w="1540" w:type="dxa"/>
            <w:tcBorders>
              <w:left w:val="single" w:sz="6" w:space="0" w:color="000000"/>
              <w:bottom w:val="single" w:sz="6" w:space="0" w:color="000000"/>
              <w:right w:val="single" w:sz="6" w:space="0" w:color="000000"/>
            </w:tcBorders>
          </w:tcPr>
          <w:p>
            <w:pPr>
              <w:pStyle w:val="Normal"/>
              <w:jc w:val="center"/>
              <w:rPr>
                <w:b/>
                <w:b/>
                <w:bCs/>
              </w:rPr>
            </w:pPr>
            <w:r>
              <w:rPr>
                <w:b/>
                <w:bCs/>
              </w:rPr>
              <w:t>Amount of Request</w:t>
            </w:r>
          </w:p>
        </w:tc>
        <w:tc>
          <w:tcPr>
            <w:tcW w:w="1892" w:type="dxa"/>
            <w:tcBorders>
              <w:left w:val="single" w:sz="6" w:space="0" w:color="000000"/>
              <w:bottom w:val="single" w:sz="6" w:space="0" w:color="000000"/>
              <w:right w:val="single" w:sz="6" w:space="0" w:color="000000"/>
            </w:tcBorders>
          </w:tcPr>
          <w:p>
            <w:pPr>
              <w:pStyle w:val="Normal"/>
              <w:jc w:val="center"/>
              <w:rPr>
                <w:b/>
                <w:b/>
                <w:bCs/>
              </w:rPr>
            </w:pPr>
            <w:r>
              <w:rPr>
                <w:b/>
                <w:bCs/>
              </w:rPr>
              <w:t>Award Amount Approved</w:t>
            </w:r>
          </w:p>
        </w:tc>
        <w:tc>
          <w:tcPr>
            <w:tcW w:w="1286" w:type="dxa"/>
            <w:tcBorders>
              <w:left w:val="single" w:sz="6" w:space="0" w:color="000000"/>
              <w:bottom w:val="single" w:sz="6" w:space="0" w:color="000000"/>
              <w:right w:val="single" w:sz="6" w:space="0" w:color="000000"/>
            </w:tcBorders>
          </w:tcPr>
          <w:p>
            <w:pPr>
              <w:pStyle w:val="Normal"/>
              <w:jc w:val="center"/>
              <w:rPr>
                <w:b/>
                <w:b/>
                <w:bCs/>
              </w:rPr>
            </w:pPr>
            <w:r>
              <w:rPr>
                <w:b/>
                <w:bCs/>
              </w:rPr>
              <w:t xml:space="preserve">Selection Within Ceiling </w:t>
              <w:br/>
              <w:t>(Check = ”Yes”)</w:t>
            </w:r>
          </w:p>
        </w:tc>
        <w:tc>
          <w:tcPr>
            <w:tcW w:w="1286" w:type="dxa"/>
            <w:tcBorders>
              <w:left w:val="single" w:sz="6" w:space="0" w:color="000000"/>
              <w:bottom w:val="single" w:sz="6" w:space="0" w:color="000000"/>
              <w:right w:val="single" w:sz="6" w:space="0" w:color="000000"/>
            </w:tcBorders>
          </w:tcPr>
          <w:p>
            <w:pPr>
              <w:pStyle w:val="BodyText3"/>
              <w:jc w:val="center"/>
              <w:rPr/>
            </w:pPr>
            <w:r>
              <w:rPr/>
              <w:t>Threshold Satisfied</w:t>
            </w:r>
          </w:p>
          <w:p>
            <w:pPr>
              <w:pStyle w:val="Normal"/>
              <w:jc w:val="center"/>
              <w:rPr>
                <w:b/>
                <w:b/>
                <w:bCs/>
              </w:rPr>
            </w:pPr>
            <w:r>
              <w:rPr>
                <w:b/>
                <w:bCs/>
              </w:rPr>
              <w:t>(Check = ”Yes”)</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riteria Satisfied?</w:t>
            </w:r>
          </w:p>
          <w:p>
            <w:pPr>
              <w:pStyle w:val="Normal"/>
              <w:jc w:val="center"/>
              <w:rPr>
                <w:b/>
                <w:b/>
                <w:bCs/>
              </w:rPr>
            </w:pPr>
            <w:r>
              <w:rPr>
                <w:b/>
                <w:bCs/>
              </w:rPr>
              <w:t>(Check = ”Yes”)</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left w:val="single" w:sz="6" w:space="0" w:color="000000"/>
              <w:bottom w:val="single" w:sz="6" w:space="0" w:color="000000"/>
              <w:right w:val="single" w:sz="6" w:space="0" w:color="000000"/>
            </w:tcBorders>
          </w:tcPr>
          <w:p>
            <w:pPr>
              <w:pStyle w:val="Normal"/>
              <w:jc w:val="center"/>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left w:val="single" w:sz="6" w:space="0" w:color="000000"/>
              <w:bottom w:val="single" w:sz="6" w:space="0" w:color="000000"/>
              <w:right w:val="single" w:sz="6" w:space="0" w:color="000000"/>
            </w:tcBorders>
          </w:tcPr>
          <w:p>
            <w:pPr>
              <w:pStyle w:val="Normal"/>
              <w:jc w:val="center"/>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7_1744009097"/>
            <w:bookmarkStart w:id="13" w:name="__Fieldmark__67_1744009097"/>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68_1744009097"/>
            <w:bookmarkStart w:id="15" w:name="__Fieldmark__68_1744009097"/>
            <w:bookmarkEnd w:id="1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 w:name="__Fieldmark__69_1744009097"/>
            <w:bookmarkStart w:id="17" w:name="__Fieldmark__69_1744009097"/>
            <w:bookmarkEnd w:id="17"/>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0_1744009097"/>
            <w:bookmarkStart w:id="19" w:name="__Fieldmark__70_1744009097"/>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71_1744009097"/>
            <w:bookmarkStart w:id="21" w:name="__Fieldmark__71_1744009097"/>
            <w:bookmarkEnd w:id="2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22" w:name="__Fieldmark__72_1744009097"/>
            <w:bookmarkStart w:id="23" w:name="__Fieldmark__72_1744009097"/>
            <w:bookmarkEnd w:id="2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73_1744009097"/>
            <w:bookmarkStart w:id="25" w:name="__Fieldmark__73_1744009097"/>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74_1744009097"/>
            <w:bookmarkStart w:id="27" w:name="__Fieldmark__74_1744009097"/>
            <w:bookmarkEnd w:id="2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28" w:name="__Fieldmark__75_1744009097"/>
            <w:bookmarkStart w:id="29" w:name="__Fieldmark__75_1744009097"/>
            <w:bookmarkEnd w:id="29"/>
            <w:r/>
            <w:r>
              <w:rPr/>
              <w:fldChar w:fldCharType="end"/>
            </w:r>
            <w:r>
              <w:rPr/>
            </w:r>
          </w:p>
        </w:tc>
      </w:tr>
      <w:tr>
        <w:trPr>
          <w:trHeight w:val="45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82_1744009097"/>
            <w:bookmarkStart w:id="31" w:name="__Fieldmark__82_1744009097"/>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83_1744009097"/>
            <w:bookmarkStart w:id="33" w:name="__Fieldmark__83_1744009097"/>
            <w:bookmarkEnd w:id="3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34" w:name="__Fieldmark__84_1744009097"/>
            <w:bookmarkStart w:id="35" w:name="__Fieldmark__84_1744009097"/>
            <w:bookmarkEnd w:id="35"/>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85_1744009097"/>
            <w:bookmarkStart w:id="37" w:name="__Fieldmark__85_1744009097"/>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86_1744009097"/>
            <w:bookmarkStart w:id="39" w:name="__Fieldmark__86_1744009097"/>
            <w:bookmarkEnd w:id="3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0" w:name="__Fieldmark__87_1744009097"/>
            <w:bookmarkStart w:id="41" w:name="__Fieldmark__87_1744009097"/>
            <w:bookmarkEnd w:id="41"/>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88_1744009097"/>
            <w:bookmarkStart w:id="43" w:name="__Fieldmark__88_1744009097"/>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89_1744009097"/>
            <w:bookmarkStart w:id="45" w:name="__Fieldmark__89_1744009097"/>
            <w:bookmarkEnd w:id="4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6" w:name="__Fieldmark__90_1744009097"/>
            <w:bookmarkStart w:id="47" w:name="__Fieldmark__90_1744009097"/>
            <w:bookmarkEnd w:id="47"/>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97_1744009097"/>
            <w:bookmarkStart w:id="49" w:name="__Fieldmark__97_1744009097"/>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98_1744009097"/>
            <w:bookmarkStart w:id="51" w:name="__Fieldmark__98_1744009097"/>
            <w:bookmarkEnd w:id="5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2" w:name="__Fieldmark__99_1744009097"/>
            <w:bookmarkStart w:id="53" w:name="__Fieldmark__99_1744009097"/>
            <w:bookmarkEnd w:id="5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00_1744009097"/>
            <w:bookmarkStart w:id="55" w:name="__Fieldmark__100_1744009097"/>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101_1744009097"/>
            <w:bookmarkStart w:id="57" w:name="__Fieldmark__101_1744009097"/>
            <w:bookmarkEnd w:id="5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8" w:name="__Fieldmark__102_1744009097"/>
            <w:bookmarkStart w:id="59" w:name="__Fieldmark__102_1744009097"/>
            <w:bookmarkEnd w:id="5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03_1744009097"/>
            <w:bookmarkStart w:id="61" w:name="__Fieldmark__103_1744009097"/>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104_1744009097"/>
            <w:bookmarkStart w:id="63" w:name="__Fieldmark__104_1744009097"/>
            <w:bookmarkEnd w:id="6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64" w:name="__Fieldmark__105_1744009097"/>
            <w:bookmarkStart w:id="65" w:name="__Fieldmark__105_1744009097"/>
            <w:bookmarkEnd w:id="65"/>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2_1744009097"/>
            <w:bookmarkStart w:id="67" w:name="__Fieldmark__112_1744009097"/>
            <w:bookmarkEnd w:id="67"/>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113_1744009097"/>
            <w:bookmarkStart w:id="69" w:name="__Fieldmark__113_1744009097"/>
            <w:bookmarkEnd w:id="6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14_1744009097"/>
            <w:bookmarkStart w:id="71" w:name="__Fieldmark__114_1744009097"/>
            <w:bookmarkEnd w:id="71"/>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115_1744009097"/>
            <w:bookmarkStart w:id="73" w:name="__Fieldmark__115_1744009097"/>
            <w:bookmarkEnd w:id="7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116_1744009097"/>
            <w:bookmarkStart w:id="75" w:name="__Fieldmark__116_1744009097"/>
            <w:bookmarkEnd w:id="75"/>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76" w:name="__Fieldmark__117_1744009097"/>
            <w:bookmarkStart w:id="77" w:name="__Fieldmark__117_1744009097"/>
            <w:bookmarkEnd w:id="77"/>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0"/>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24_1744009097"/>
            <w:bookmarkStart w:id="79" w:name="__Fieldmark__124_1744009097"/>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125_1744009097"/>
            <w:bookmarkStart w:id="81" w:name="__Fieldmark__125_1744009097"/>
            <w:bookmarkEnd w:id="8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2" w:name="__Fieldmark__126_1744009097"/>
            <w:bookmarkStart w:id="83" w:name="__Fieldmark__126_1744009097"/>
            <w:bookmarkEnd w:id="8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27_1744009097"/>
            <w:bookmarkStart w:id="85" w:name="__Fieldmark__127_1744009097"/>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128_1744009097"/>
            <w:bookmarkStart w:id="87" w:name="__Fieldmark__128_1744009097"/>
            <w:bookmarkEnd w:id="8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8" w:name="__Fieldmark__129_1744009097"/>
            <w:bookmarkStart w:id="89" w:name="__Fieldmark__129_1744009097"/>
            <w:bookmarkEnd w:id="8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30_1744009097"/>
            <w:bookmarkStart w:id="91" w:name="__Fieldmark__130_1744009097"/>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131_1744009097"/>
            <w:bookmarkStart w:id="93" w:name="__Fieldmark__131_1744009097"/>
            <w:bookmarkEnd w:id="9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94" w:name="__Fieldmark__132_1744009097"/>
            <w:bookmarkStart w:id="95" w:name="__Fieldmark__132_1744009097"/>
            <w:bookmarkEnd w:id="95"/>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1"/>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2"/>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3"/>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39_1744009097"/>
            <w:bookmarkStart w:id="97" w:name="__Fieldmark__139_1744009097"/>
            <w:bookmarkEnd w:id="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140_1744009097"/>
            <w:bookmarkStart w:id="99" w:name="__Fieldmark__140_1744009097"/>
            <w:bookmarkEnd w:id="9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00" w:name="__Fieldmark__141_1744009097"/>
            <w:bookmarkStart w:id="101" w:name="__Fieldmark__141_1744009097"/>
            <w:bookmarkEnd w:id="101"/>
            <w:r>
              <w:rPr/>
            </w:r>
            <w:r>
              <w:rPr/>
              <w:fldChar w:fldCharType="end"/>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42_1744009097"/>
            <w:bookmarkStart w:id="103" w:name="__Fieldmark__142_1744009097"/>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143_1744009097"/>
            <w:bookmarkStart w:id="105" w:name="__Fieldmark__143_1744009097"/>
            <w:bookmarkEnd w:id="10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06" w:name="__Fieldmark__144_1744009097"/>
            <w:bookmarkStart w:id="107" w:name="__Fieldmark__144_1744009097"/>
            <w:bookmarkEnd w:id="107"/>
            <w:r>
              <w:rPr/>
            </w:r>
            <w:r>
              <w:rPr/>
              <w:fldChar w:fldCharType="end"/>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45_1744009097"/>
            <w:bookmarkStart w:id="109" w:name="__Fieldmark__145_1744009097"/>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146_1744009097"/>
            <w:bookmarkStart w:id="111" w:name="__Fieldmark__146_1744009097"/>
            <w:bookmarkEnd w:id="11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2" w:name="__Fieldmark__147_1744009097"/>
            <w:bookmarkStart w:id="113" w:name="__Fieldmark__147_1744009097"/>
            <w:bookmarkEnd w:id="113"/>
            <w:r>
              <w:rPr/>
            </w:r>
            <w:r>
              <w:rPr/>
              <w:fldChar w:fldCharType="end"/>
            </w:r>
            <w:r>
              <w:rPr/>
              <w:t xml:space="preserve">  </w:t>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4"/>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5"/>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6"/>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4_1744009097"/>
            <w:bookmarkStart w:id="115" w:name="__Fieldmark__154_1744009097"/>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155_1744009097"/>
            <w:bookmarkStart w:id="117" w:name="__Fieldmark__155_1744009097"/>
            <w:bookmarkEnd w:id="11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8" w:name="__Fieldmark__156_1744009097"/>
            <w:bookmarkStart w:id="119" w:name="__Fieldmark__156_1744009097"/>
            <w:bookmarkEnd w:id="11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57_1744009097"/>
            <w:bookmarkStart w:id="121" w:name="__Fieldmark__157_1744009097"/>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158_1744009097"/>
            <w:bookmarkStart w:id="123" w:name="__Fieldmark__158_1744009097"/>
            <w:bookmarkEnd w:id="12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24" w:name="__Fieldmark__159_1744009097"/>
            <w:bookmarkStart w:id="125" w:name="__Fieldmark__159_1744009097"/>
            <w:bookmarkEnd w:id="125"/>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0_1744009097"/>
            <w:bookmarkStart w:id="127" w:name="__Fieldmark__160_1744009097"/>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161_1744009097"/>
            <w:bookmarkStart w:id="129" w:name="__Fieldmark__161_1744009097"/>
            <w:bookmarkEnd w:id="12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0" w:name="__Fieldmark__162_1744009097"/>
            <w:bookmarkStart w:id="131" w:name="__Fieldmark__162_1744009097"/>
            <w:bookmarkEnd w:id="131"/>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7"/>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8"/>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69"/>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_1744009097"/>
            <w:bookmarkStart w:id="133" w:name="__Fieldmark__169_1744009097"/>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170_1744009097"/>
            <w:bookmarkStart w:id="135" w:name="__Fieldmark__170_1744009097"/>
            <w:bookmarkEnd w:id="13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171_1744009097"/>
            <w:bookmarkStart w:id="137" w:name="__Fieldmark__171_1744009097"/>
            <w:bookmarkEnd w:id="137"/>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72_1744009097"/>
            <w:bookmarkStart w:id="139" w:name="__Fieldmark__172_1744009097"/>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73_1744009097"/>
            <w:bookmarkStart w:id="141" w:name="__Fieldmark__173_1744009097"/>
            <w:bookmarkEnd w:id="14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2" w:name="__Fieldmark__174_1744009097"/>
            <w:bookmarkStart w:id="143" w:name="__Fieldmark__174_1744009097"/>
            <w:bookmarkEnd w:id="14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5_1744009097"/>
            <w:bookmarkStart w:id="145" w:name="__Fieldmark__175_1744009097"/>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76_1744009097"/>
            <w:bookmarkStart w:id="147" w:name="__Fieldmark__176_1744009097"/>
            <w:bookmarkEnd w:id="14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177_1744009097"/>
            <w:bookmarkStart w:id="149" w:name="__Fieldmark__177_1744009097"/>
            <w:bookmarkEnd w:id="149"/>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0"/>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1"/>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Unnamed Copy 72"/>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84_1744009097"/>
            <w:bookmarkStart w:id="151" w:name="__Fieldmark__184_1744009097"/>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185_1744009097"/>
            <w:bookmarkStart w:id="153" w:name="__Fieldmark__185_1744009097"/>
            <w:bookmarkEnd w:id="15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186_1744009097"/>
            <w:bookmarkStart w:id="155" w:name="__Fieldmark__186_1744009097"/>
            <w:bookmarkEnd w:id="155"/>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87_1744009097"/>
            <w:bookmarkStart w:id="157" w:name="__Fieldmark__187_1744009097"/>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88_1744009097"/>
            <w:bookmarkStart w:id="159" w:name="__Fieldmark__188_1744009097"/>
            <w:bookmarkEnd w:id="15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189_1744009097"/>
            <w:bookmarkStart w:id="161" w:name="__Fieldmark__189_1744009097"/>
            <w:bookmarkEnd w:id="161"/>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90_1744009097"/>
            <w:bookmarkStart w:id="163" w:name="__Fieldmark__190_1744009097"/>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191_1744009097"/>
            <w:bookmarkStart w:id="165" w:name="__Fieldmark__191_1744009097"/>
            <w:bookmarkEnd w:id="16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192_1744009097"/>
            <w:bookmarkStart w:id="167" w:name="__Fieldmark__192_1744009097"/>
            <w:bookmarkEnd w:id="167"/>
            <w:r/>
            <w:r>
              <w:rPr/>
              <w:fldChar w:fldCharType="end"/>
            </w:r>
            <w:r>
              <w:rPr/>
            </w:r>
          </w:p>
        </w:tc>
      </w:tr>
    </w:tbl>
    <w:p>
      <w:pPr>
        <w:pStyle w:val="Normal"/>
        <w:tabs>
          <w:tab w:val="clear" w:pos="720"/>
          <w:tab w:val="left" w:pos="-180" w:leader="none"/>
        </w:tabs>
        <w:rPr/>
      </w:pPr>
      <w:r>
        <w:rPr/>
      </w:r>
    </w:p>
    <w:p>
      <w:pPr>
        <w:pStyle w:val="Normal"/>
        <w:tabs>
          <w:tab w:val="clear" w:pos="720"/>
          <w:tab w:val="left" w:pos="-180" w:leader="none"/>
        </w:tabs>
        <w:rPr>
          <w:u w:val="single"/>
        </w:rPr>
      </w:pPr>
      <w:r>
        <w:rPr>
          <w:u w:val="single"/>
        </w:rPr>
        <w:t>C.  FILE ANALYSIS</w:t>
      </w:r>
    </w:p>
    <w:p>
      <w:pPr>
        <w:pStyle w:val="Normal"/>
        <w:tabs>
          <w:tab w:val="clear" w:pos="720"/>
          <w:tab w:val="left" w:pos="-180" w:leader="none"/>
        </w:tabs>
        <w:spacing w:lineRule="auto" w:line="120"/>
        <w:ind w:left="360" w:hanging="0"/>
        <w:rPr>
          <w:u w:val="single"/>
        </w:rPr>
      </w:pPr>
      <w:r>
        <w:rPr>
          <w:u w:val="single"/>
        </w:rPr>
      </w:r>
    </w:p>
    <w:p>
      <w:pPr>
        <w:pStyle w:val="Normal"/>
        <w:tabs>
          <w:tab w:val="clear" w:pos="720"/>
          <w:tab w:val="left" w:pos="-180" w:leader="none"/>
        </w:tabs>
        <w:ind w:left="360" w:hanging="0"/>
        <w:rPr/>
      </w:pPr>
      <w:r>
        <w:rPr>
          <w:b/>
          <w:u w:val="single"/>
        </w:rPr>
        <w:t>Instructions:</w:t>
      </w:r>
      <w:r>
        <w:rPr/>
        <w:t xml:space="preserve"> Based on the results of the above review, and information contained in the Annual Action Plan, answer the questions for the following 5 elements that are applicable to the state’s program (Program Income, Recaptured Funds, Section 108 Loan Guarantees, and Float Loans).  *  </w:t>
      </w:r>
      <w:r>
        <w:rPr>
          <w:b/>
          <w:bCs/>
        </w:rPr>
        <w:t>NOTE</w:t>
      </w:r>
      <w:r>
        <w:rPr/>
        <w:t xml:space="preserve">: If a state distributed funds from a category, but failed to include the category in its original method of distribution or an action plan amendment, this constitutes a “find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nnual Action Plan for program income it has distributed during the program year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93_1744009097"/>
                                        <w:bookmarkStart w:id="169" w:name="__Fieldmark__193_1744009097"/>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94_1744009097"/>
                                        <w:bookmarkStart w:id="171" w:name="__Fieldmark__194_1744009097"/>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95_1744009097"/>
                                        <w:bookmarkStart w:id="173" w:name="__Fieldmark__195_1744009097"/>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93_1744009097"/>
                                  <w:bookmarkStart w:id="175" w:name="__Fieldmark__193_1744009097"/>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94_1744009097"/>
                                  <w:bookmarkStart w:id="177" w:name="__Fieldmark__194_1744009097"/>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95_1744009097"/>
                                  <w:bookmarkStart w:id="179" w:name="__Fieldmark__195_1744009097"/>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tabs>
          <w:tab w:val="clear" w:pos="720"/>
          <w:tab w:val="left" w:pos="-18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ate have a state revolving fund to distribute program income received from certain types of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97_1744009097"/>
                                        <w:bookmarkStart w:id="181" w:name="__Fieldmark__197_1744009097"/>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98_1744009097"/>
                                        <w:bookmarkStart w:id="183" w:name="__Fieldmark__198_1744009097"/>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99_1744009097"/>
                                        <w:bookmarkStart w:id="185" w:name="__Fieldmark__199_1744009097"/>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97_1744009097"/>
                                  <w:bookmarkStart w:id="187" w:name="__Fieldmark__197_1744009097"/>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98_1744009097"/>
                                  <w:bookmarkStart w:id="189" w:name="__Fieldmark__198_1744009097"/>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99_1744009097"/>
                                  <w:bookmarkStart w:id="191" w:name="__Fieldmark__199_1744009097"/>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method of distribution specify that grants which will be funded out of state revolving funds must be for the same types of activities which generated the program income to begin wit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320(g) and 24 CFR 570.489(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01_1744009097"/>
                                        <w:bookmarkStart w:id="193" w:name="__Fieldmark__201_1744009097"/>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202_1744009097"/>
                                        <w:bookmarkStart w:id="195" w:name="__Fieldmark__202_1744009097"/>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203_1744009097"/>
                                        <w:bookmarkStart w:id="197" w:name="__Fieldmark__203_1744009097"/>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201_1744009097"/>
                                  <w:bookmarkStart w:id="199" w:name="__Fieldmark__201_1744009097"/>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02_1744009097"/>
                                  <w:bookmarkStart w:id="201" w:name="__Fieldmark__202_1744009097"/>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203_1744009097"/>
                                  <w:bookmarkStart w:id="203" w:name="__Fieldmark__203_1744009097"/>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bCs/>
          <w:caps/>
          <w:u w:val="single"/>
        </w:rPr>
      </w:pPr>
      <w:r>
        <w:rPr>
          <w:bCs/>
          <w:caps/>
          <w:u w:val="single"/>
        </w:rPr>
      </w:r>
    </w:p>
    <w:p>
      <w:pPr>
        <w:pStyle w:val="Normal"/>
        <w:keepNext w:val="true"/>
        <w:keepLines/>
        <w:ind w:right="1440" w:hanging="0"/>
        <w:rPr>
          <w:bCs/>
          <w:u w:val="single"/>
        </w:rPr>
      </w:pPr>
      <w:r>
        <w:rPr>
          <w:bCs/>
          <w:u w:val="single"/>
        </w:rPr>
        <w:br/>
        <w:t>Recaptured Funds</w:t>
      </w:r>
    </w:p>
    <w:p>
      <w:pPr>
        <w:pStyle w:val="Normal"/>
        <w:keepNext w:val="true"/>
        <w:keepLines/>
        <w:ind w:right="1440" w:hanging="0"/>
        <w:rPr>
          <w:bCs/>
          <w:u w:val="single"/>
        </w:rPr>
      </w:pPr>
      <w:r>
        <w:rPr>
          <w:bCs/>
          <w:u w:val="single"/>
        </w:rPr>
      </w:r>
    </w:p>
    <w:p>
      <w:pPr>
        <w:pStyle w:val="Normal"/>
        <w:keepNext w:val="true"/>
        <w:keepLines/>
        <w:ind w:left="540" w:right="1440" w:hanging="54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istributed recaptured funds (i.e., funds previously awarded to a recipient(s) that are returned to the st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205_1744009097"/>
                                        <w:bookmarkStart w:id="205" w:name="__Fieldmark__205_1744009097"/>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06_1744009097"/>
                                        <w:bookmarkStart w:id="207" w:name="__Fieldmark__206_1744009097"/>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207_1744009097"/>
                                        <w:bookmarkStart w:id="209" w:name="__Fieldmark__207_1744009097"/>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205_1744009097"/>
                                  <w:bookmarkStart w:id="211" w:name="__Fieldmark__205_1744009097"/>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06_1744009097"/>
                                  <w:bookmarkStart w:id="213" w:name="__Fieldmark__206_1744009097"/>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207_1744009097"/>
                                  <w:bookmarkStart w:id="215" w:name="__Fieldmark__207_1744009097"/>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keepNext w:val="true"/>
        <w:keepLines/>
        <w:ind w:right="144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ction Plan for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09_1744009097"/>
                                        <w:bookmarkStart w:id="217" w:name="__Fieldmark__209_1744009097"/>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210_1744009097"/>
                                        <w:bookmarkStart w:id="219" w:name="__Fieldmark__210_1744009097"/>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211_1744009097"/>
                                        <w:bookmarkStart w:id="221" w:name="__Fieldmark__211_1744009097"/>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209_1744009097"/>
                                  <w:bookmarkStart w:id="223" w:name="__Fieldmark__209_1744009097"/>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0_1744009097"/>
                                  <w:bookmarkStart w:id="225" w:name="__Fieldmark__210_1744009097"/>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211_1744009097"/>
                                  <w:bookmarkStart w:id="227" w:name="__Fieldmark__211_1744009097"/>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ind w:left="540" w:hanging="540"/>
        <w:rPr>
          <w:bCs/>
          <w:u w:val="single"/>
        </w:rPr>
      </w:pPr>
      <w:r>
        <w:rPr>
          <w:bCs/>
          <w:u w:val="single"/>
        </w:rPr>
        <w:t>Section 108 Loan Guarantees</w:t>
      </w:r>
    </w:p>
    <w:p>
      <w:pPr>
        <w:pStyle w:val="Normal"/>
        <w:tabs>
          <w:tab w:val="clear" w:pos="720"/>
          <w:tab w:val="left" w:pos="-180" w:leader="none"/>
        </w:tabs>
        <w:rPr>
          <w:bCs/>
          <w:u w:val="single"/>
        </w:rPr>
      </w:pPr>
      <w:r>
        <w:rPr>
          <w:bCs/>
          <w:u w:val="single"/>
        </w:rPr>
      </w:r>
    </w:p>
    <w:p>
      <w:pPr>
        <w:pStyle w:val="Normal"/>
        <w:keepNext w:val="true"/>
        <w:keepLines/>
        <w:tabs>
          <w:tab w:val="clear" w:pos="720"/>
          <w:tab w:val="left" w:pos="-18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pledged or used CDBG funds to support the commitment of a Section 108 Loan Guarantee to a unit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13_1744009097"/>
                                        <w:bookmarkStart w:id="229" w:name="__Fieldmark__213_1744009097"/>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214_1744009097"/>
                                        <w:bookmarkStart w:id="231" w:name="__Fieldmark__214_1744009097"/>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215_1744009097"/>
                                        <w:bookmarkStart w:id="233" w:name="__Fieldmark__215_1744009097"/>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213_1744009097"/>
                                  <w:bookmarkStart w:id="235" w:name="__Fieldmark__213_1744009097"/>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14_1744009097"/>
                                  <w:bookmarkStart w:id="237" w:name="__Fieldmark__214_1744009097"/>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215_1744009097"/>
                                  <w:bookmarkStart w:id="239" w:name="__Fieldmark__215_1744009097"/>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keepNext w:val="true"/>
        <w:keepLines/>
        <w:ind w:right="144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the Action Plan being reviewed for Section 108 Loan Gua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ee </w:t>
            </w:r>
            <w:r>
              <w:rPr>
                <w:b/>
                <w:bCs/>
              </w:rPr>
              <w:t xml:space="preserve">NOTE </w:t>
            </w:r>
            <w:r>
              <w:rPr/>
              <w:t xml:space="preserve">under “C” above regarding finding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17_1744009097"/>
                                        <w:bookmarkStart w:id="241" w:name="__Fieldmark__217_1744009097"/>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218_1744009097"/>
                                        <w:bookmarkStart w:id="243" w:name="__Fieldmark__218_1744009097"/>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219_1744009097"/>
                                        <w:bookmarkStart w:id="245" w:name="__Fieldmark__219_1744009097"/>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217_1744009097"/>
                                  <w:bookmarkStart w:id="247" w:name="__Fieldmark__217_1744009097"/>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218_1744009097"/>
                                  <w:bookmarkStart w:id="249" w:name="__Fieldmark__218_1744009097"/>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219_1744009097"/>
                                  <w:bookmarkStart w:id="251" w:name="__Fieldmark__219_1744009097"/>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state’s method for distributing funds for Section 108 Loan Guarante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21_1744009097"/>
                                        <w:bookmarkStart w:id="253" w:name="__Fieldmark__221_1744009097"/>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222_1744009097"/>
                                        <w:bookmarkStart w:id="255" w:name="__Fieldmark__222_1744009097"/>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223_1744009097"/>
                                        <w:bookmarkStart w:id="257" w:name="__Fieldmark__223_1744009097"/>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221_1744009097"/>
                                  <w:bookmarkStart w:id="259" w:name="__Fieldmark__221_1744009097"/>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222_1744009097"/>
                                  <w:bookmarkStart w:id="261" w:name="__Fieldmark__222_1744009097"/>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223_1744009097"/>
                                  <w:bookmarkStart w:id="263" w:name="__Fieldmark__223_1744009097"/>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8640" w:leader="none"/>
          <w:tab w:val="right" w:pos="9360" w:leader="none"/>
        </w:tabs>
        <w:ind w:left="540" w:right="1440" w:hanging="540"/>
        <w:rPr/>
      </w:pPr>
      <w:r>
        <w:rPr/>
      </w:r>
    </w:p>
    <w:p>
      <w:pPr>
        <w:pStyle w:val="Normal"/>
        <w:keepNext w:val="true"/>
        <w:keepLines/>
        <w:tabs>
          <w:tab w:val="clear" w:pos="720"/>
          <w:tab w:val="right" w:pos="8640" w:leader="none"/>
          <w:tab w:val="right" w:pos="9360" w:leader="none"/>
        </w:tabs>
        <w:ind w:left="540" w:right="1440" w:hanging="54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Section 108 Loan Guarantee commitments that it will allow for the state’s CDBG program as a whole and for an individual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25_1744009097"/>
                                        <w:bookmarkStart w:id="265" w:name="__Fieldmark__225_1744009097"/>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226_1744009097"/>
                                        <w:bookmarkStart w:id="267" w:name="__Fieldmark__226_1744009097"/>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27_1744009097"/>
                                        <w:bookmarkStart w:id="269" w:name="__Fieldmark__227_1744009097"/>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225_1744009097"/>
                                  <w:bookmarkStart w:id="271" w:name="__Fieldmark__225_1744009097"/>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26_1744009097"/>
                                  <w:bookmarkStart w:id="273" w:name="__Fieldmark__226_1744009097"/>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27_1744009097"/>
                                  <w:bookmarkStart w:id="275" w:name="__Fieldmark__227_1744009097"/>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keepNext w:val="true"/>
        <w:keepLines/>
        <w:ind w:right="1440" w:hanging="0"/>
        <w:rPr/>
      </w:pPr>
      <w:r>
        <w:rPr/>
        <w:t>10.</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clude the criteria that the state will use in deciding whether to support a unit of local government’s Section 108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29_1744009097"/>
                                        <w:bookmarkStart w:id="277" w:name="__Fieldmark__229_1744009097"/>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230_1744009097"/>
                                        <w:bookmarkStart w:id="279" w:name="__Fieldmark__230_1744009097"/>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31_1744009097"/>
                                        <w:bookmarkStart w:id="281" w:name="__Fieldmark__231_1744009097"/>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29_1744009097"/>
                                  <w:bookmarkStart w:id="283" w:name="__Fieldmark__229_1744009097"/>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30_1744009097"/>
                                  <w:bookmarkStart w:id="285" w:name="__Fieldmark__230_1744009097"/>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31_1744009097"/>
                                  <w:bookmarkStart w:id="287" w:name="__Fieldmark__231_1744009097"/>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tabs>
          <w:tab w:val="clear" w:pos="720"/>
          <w:tab w:val="left" w:pos="-1170" w:leader="none"/>
        </w:tabs>
        <w:ind w:left="540" w:hanging="540"/>
        <w:rPr>
          <w:bCs/>
          <w:u w:val="single"/>
        </w:rPr>
      </w:pPr>
      <w:r>
        <w:rPr>
          <w:bCs/>
          <w:u w:val="single"/>
        </w:rPr>
        <w:t>Float Loans</w:t>
      </w:r>
    </w:p>
    <w:p>
      <w:pPr>
        <w:pStyle w:val="Normal"/>
        <w:tabs>
          <w:tab w:val="clear" w:pos="720"/>
          <w:tab w:val="left" w:pos="-1170" w:leader="none"/>
        </w:tabs>
        <w:rPr>
          <w:bCs/>
          <w:u w:val="single"/>
        </w:rPr>
      </w:pPr>
      <w:r>
        <w:rPr>
          <w:bCs/>
          <w:u w:val="single"/>
        </w:rPr>
      </w:r>
    </w:p>
    <w:p>
      <w:pPr>
        <w:pStyle w:val="Normal"/>
        <w:keepNext w:val="true"/>
        <w:keepLines/>
        <w:tabs>
          <w:tab w:val="clear" w:pos="720"/>
          <w:tab w:val="left" w:pos="-117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ade grant awards to units of local government for float-funded  activities, i.e., used funds already awarded to another unit of local gover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33_1744009097"/>
                                        <w:bookmarkStart w:id="289" w:name="__Fieldmark__233_1744009097"/>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34_1744009097"/>
                                        <w:bookmarkStart w:id="291" w:name="__Fieldmark__234_1744009097"/>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33_1744009097"/>
                                  <w:bookmarkStart w:id="293" w:name="__Fieldmark__233_1744009097"/>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34_1744009097"/>
                                  <w:bookmarkStart w:id="295" w:name="__Fieldmark__234_1744009097"/>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pPr>
      <w:r>
        <w:rPr/>
      </w:r>
    </w:p>
    <w:p>
      <w:pPr>
        <w:pStyle w:val="TextBody"/>
        <w:keepNext w:val="true"/>
        <w:keepLine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its current Action Plan for float-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ee </w:t>
            </w:r>
            <w:r>
              <w:rPr>
                <w:b/>
                <w:bCs/>
              </w:rPr>
              <w:t xml:space="preserve">NOTE </w:t>
            </w:r>
            <w:r>
              <w:rPr/>
              <w:t xml:space="preserve">under “C” above regarding finding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36_1744009097"/>
                                        <w:bookmarkStart w:id="297" w:name="__Fieldmark__236_1744009097"/>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37_1744009097"/>
                                        <w:bookmarkStart w:id="299" w:name="__Fieldmark__237_1744009097"/>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38_1744009097"/>
                                        <w:bookmarkStart w:id="301" w:name="__Fieldmark__238_1744009097"/>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236_1744009097"/>
                                  <w:bookmarkStart w:id="303" w:name="__Fieldmark__236_1744009097"/>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37_1744009097"/>
                                  <w:bookmarkStart w:id="305" w:name="__Fieldmark__237_1744009097"/>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238_1744009097"/>
                                  <w:bookmarkStart w:id="307" w:name="__Fieldmark__238_1744009097"/>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state’s method for distributing funds for float-fund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40_1744009097"/>
                                        <w:bookmarkStart w:id="309" w:name="__Fieldmark__240_1744009097"/>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41_1744009097"/>
                                        <w:bookmarkStart w:id="311" w:name="__Fieldmark__241_1744009097"/>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42_1744009097"/>
                                        <w:bookmarkStart w:id="313" w:name="__Fieldmark__242_1744009097"/>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40_1744009097"/>
                                  <w:bookmarkStart w:id="315" w:name="__Fieldmark__240_1744009097"/>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41_1744009097"/>
                                  <w:bookmarkStart w:id="317" w:name="__Fieldmark__241_1744009097"/>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42_1744009097"/>
                                  <w:bookmarkStart w:id="319" w:name="__Fieldmark__242_1744009097"/>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8640" w:leader="none"/>
          <w:tab w:val="right" w:pos="9360" w:leader="none"/>
        </w:tabs>
        <w:ind w:left="540" w:right="1440" w:hanging="540"/>
        <w:rPr/>
      </w:pPr>
      <w:r>
        <w:rPr/>
      </w:r>
    </w:p>
    <w:p>
      <w:pPr>
        <w:pStyle w:val="Normal"/>
        <w:tabs>
          <w:tab w:val="clear" w:pos="720"/>
          <w:tab w:val="right" w:pos="8640" w:leader="none"/>
          <w:tab w:val="right" w:pos="9360" w:leader="none"/>
        </w:tabs>
        <w:ind w:left="540" w:right="1440" w:hanging="540"/>
        <w:rPr/>
      </w:pPr>
      <w:r>
        <w:rPr/>
        <w:t>1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float-funded activities that it will allow for the state’s CDBG program as a whole and for an individual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44_1744009097"/>
                                        <w:bookmarkStart w:id="321" w:name="__Fieldmark__244_1744009097"/>
                                        <w:bookmarkEnd w:id="3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45_1744009097"/>
                                        <w:bookmarkStart w:id="323" w:name="__Fieldmark__245_1744009097"/>
                                        <w:bookmarkEnd w:id="3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46_1744009097"/>
                                        <w:bookmarkStart w:id="325" w:name="__Fieldmark__246_1744009097"/>
                                        <w:bookmarkEnd w:id="3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244_1744009097"/>
                                  <w:bookmarkStart w:id="327" w:name="__Fieldmark__244_1744009097"/>
                                  <w:bookmarkEnd w:id="3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45_1744009097"/>
                                  <w:bookmarkStart w:id="329" w:name="__Fieldmark__245_1744009097"/>
                                  <w:bookmarkEnd w:id="3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46_1744009097"/>
                                  <w:bookmarkStart w:id="331" w:name="__Fieldmark__246_1744009097"/>
                                  <w:bookmarkEnd w:id="3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4</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4-4</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right="720" w:firstLine="540"/>
      <w:textAlignment w:val="baseline"/>
    </w:pPr>
    <w:rPr>
      <w:szCs w:val="20"/>
    </w:rPr>
  </w:style>
  <w:style w:type="paragraph" w:styleId="BodyText3">
    <w:name w:val="Body Text 3"/>
    <w:basedOn w:val="Normal"/>
    <w:qFormat/>
    <w:pPr/>
    <w:rPr>
      <w:b/>
      <w:bCs/>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6:54:00Z</dcterms:created>
  <dc:creator>HUD</dc:creator>
  <dc:description/>
  <dc:language>en-US</dc:language>
  <cp:lastModifiedBy>Preferred User</cp:lastModifiedBy>
  <cp:lastPrinted>2005-06-17T09:55:00Z</cp:lastPrinted>
  <dcterms:modified xsi:type="dcterms:W3CDTF">2006-08-01T19:44:00Z</dcterms:modified>
  <cp:revision>10</cp:revision>
  <dc:subject/>
  <dc:title>[Name of Exhibit]</dc:title>
</cp:coreProperties>
</file>