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HOPWA Procuremen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Year Under Review:</w:t>
            </w:r>
            <w:r>
              <w:fldChar w:fldCharType="begin">
                <w:ffData>
                  <w:name w:val="Text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b/>
          <w:b/>
          <w:bCs/>
        </w:rPr>
      </w:pPr>
      <w:r>
        <w:rPr>
          <w:b/>
          <w:bCs/>
          <w:u w:val="single"/>
        </w:rPr>
        <w:t>Instructions</w:t>
      </w:r>
      <w:r>
        <w:rPr>
          <w:b/>
          <w:bCs/>
        </w:rPr>
        <w:t xml:space="preserve">:  </w:t>
      </w:r>
      <w:r>
        <w:rPr>
          <w:bCs/>
        </w:rPr>
        <w:t xml:space="preserve">This Exhibit is designed to assess the program participant’s compliance with applicable procurement requirements.  It is divided into seven sections:  Selected Sample; Small Purchases; Competitive Sealed Bids; Competitive Proposals; Noncompetitive Proposals; General Provisions/Procedures; and Bonding and Insurance.  </w:t>
      </w:r>
      <w:r>
        <w:rPr/>
        <w:t xml:space="preserve">If the program participant’s accounting system includes information on contracts, purchase orders, etc., related to the HOPWA program, such a system can be a convenient starting point for selecting procurement transactions to review, following the sampling guidance in Section 10-5 of the introduction to this Chapter.  </w:t>
      </w:r>
      <w:r>
        <w:rPr>
          <w:szCs w:val="20"/>
        </w:rPr>
        <w:t>The HOPWA regulatory citation for the uniform administrative requirements is 24 CFR 574.605.</w:t>
      </w:r>
    </w:p>
    <w:p>
      <w:pPr>
        <w:pStyle w:val="Header"/>
        <w:tabs>
          <w:tab w:val="clear" w:pos="4320"/>
          <w:tab w:val="clear" w:pos="8640"/>
        </w:tabs>
        <w:spacing w:lineRule="auto" w:line="120"/>
        <w:rPr>
          <w:b/>
          <w:b/>
          <w:bCs/>
        </w:rPr>
      </w:pPr>
      <w:r>
        <w:rPr>
          <w:b/>
          <w:bCs/>
        </w:rPr>
      </w:r>
    </w:p>
    <w:p>
      <w:pPr>
        <w:pStyle w:val="Normal"/>
        <w:rPr/>
      </w:pPr>
      <w:r>
        <w:rPr/>
        <w:t xml:space="preserve">Note that the program participant may designate government housing agencies or nonprofit organizations to serve as project sponsors.  When so designated, these entities are </w:t>
      </w:r>
      <w:r>
        <w:rPr>
          <w:i/>
        </w:rPr>
        <w:t>not required</w:t>
      </w:r>
      <w:r>
        <w:rPr/>
        <w:t xml:space="preserve"> to follow competitive procurement procedures but may do so optionally at the discretion of the HOPWA program participant (see definition of “project sponsor” at 24 CFR 574.3).  </w:t>
      </w:r>
    </w:p>
    <w:p>
      <w:pPr>
        <w:pStyle w:val="Header"/>
        <w:tabs>
          <w:tab w:val="clear" w:pos="4320"/>
          <w:tab w:val="clear" w:pos="8640"/>
        </w:tabs>
        <w:spacing w:lineRule="auto" w:line="120"/>
        <w:rPr/>
      </w:pPr>
      <w:r>
        <w:rPr/>
      </w:r>
    </w:p>
    <w:p>
      <w:pPr>
        <w:pStyle w:val="Normal"/>
        <w:keepNext w:val="true"/>
        <w:keepLines/>
        <w:rPr>
          <w:caps/>
        </w:rPr>
      </w:pPr>
      <w:r>
        <w:rPr/>
        <w:t xml:space="preserve">A.  </w:t>
      </w:r>
      <w:r>
        <w:rPr>
          <w:caps/>
          <w:u w:val="single"/>
        </w:rPr>
        <w:t>Selected sample</w:t>
      </w:r>
    </w:p>
    <w:p>
      <w:pPr>
        <w:pStyle w:val="Normal"/>
        <w:keepNext w:val="true"/>
        <w:keepLines/>
        <w:ind w:left="360" w:hanging="360"/>
        <w:rPr>
          <w:caps/>
        </w:rPr>
      </w:pPr>
      <w:r>
        <w:rPr>
          <w:caps/>
        </w:rPr>
        <w:t xml:space="preserve">1.   </w:t>
      </w:r>
    </w:p>
    <w:tbl>
      <w:tblPr>
        <w:tblW w:w="9010" w:type="dxa"/>
        <w:jc w:val="left"/>
        <w:tblInd w:w="350" w:type="dxa"/>
        <w:tblLayout w:type="fixed"/>
        <w:tblCellMar>
          <w:top w:w="0" w:type="dxa"/>
          <w:left w:w="0" w:type="dxa"/>
          <w:bottom w:w="0" w:type="dxa"/>
          <w:right w:w="0" w:type="dxa"/>
        </w:tblCellMar>
      </w:tblPr>
      <w:tblGrid>
        <w:gridCol w:w="2885"/>
        <w:gridCol w:w="1440"/>
        <w:gridCol w:w="1620"/>
        <w:gridCol w:w="1440"/>
        <w:gridCol w:w="1625"/>
      </w:tblGrid>
      <w:tr>
        <w:trPr>
          <w:trHeight w:val="576"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ind w:left="5" w:hanging="5"/>
              <w:rPr/>
            </w:pPr>
            <w:r>
              <w:rPr>
                <w:caps/>
              </w:rPr>
              <w:t>a</w:t>
            </w:r>
            <w:r>
              <w:rPr/>
              <w:t>sk the program participant to provide the following information for the selected sample of procurement transactions:</w:t>
            </w:r>
          </w:p>
        </w:tc>
      </w:tr>
      <w:tr>
        <w:trPr>
          <w:trHeight w:val="341" w:hRule="atLeast"/>
        </w:trPr>
        <w:tc>
          <w:tcPr>
            <w:tcW w:w="2885"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Contractor</w:t>
            </w:r>
          </w:p>
        </w:tc>
        <w:tc>
          <w:tcPr>
            <w:tcW w:w="1440"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Amount Budgeted</w:t>
            </w:r>
          </w:p>
        </w:tc>
        <w:tc>
          <w:tcPr>
            <w:tcW w:w="1620"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Amount Obligated</w:t>
            </w:r>
          </w:p>
        </w:tc>
        <w:tc>
          <w:tcPr>
            <w:tcW w:w="1440"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Amount Expended</w:t>
            </w:r>
          </w:p>
        </w:tc>
        <w:tc>
          <w:tcPr>
            <w:tcW w:w="1625"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Procurement Method*</w:t>
            </w:r>
          </w:p>
        </w:tc>
      </w:tr>
      <w:tr>
        <w:trPr>
          <w:trHeight w:val="495" w:hRule="atLeast"/>
        </w:trPr>
        <w:tc>
          <w:tcPr>
            <w:tcW w:w="28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28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2.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28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3.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28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4. </w:t>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8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5. </w:t>
            </w: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8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6. </w:t>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8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7.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8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8.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8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9.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8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left="-103" w:hanging="0"/>
              <w:rPr/>
            </w:pPr>
            <w:r>
              <w:rPr/>
              <w:t xml:space="preserve">10.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160"/>
        <w:rPr/>
      </w:pPr>
      <w:r>
        <w:rPr/>
      </w:r>
    </w:p>
    <w:p>
      <w:pPr>
        <w:pStyle w:val="Normal"/>
        <w:ind w:left="540" w:hanging="360"/>
        <w:rPr/>
      </w:pPr>
      <w:r>
        <w:rPr>
          <w:b/>
        </w:rPr>
        <w:t>*</w:t>
      </w:r>
      <w:r>
        <w:rPr/>
        <w:t xml:space="preserve">   Use the following numbers for these methods of procurement [see 24 CFR 85.36(d)]:  </w:t>
      </w:r>
    </w:p>
    <w:p>
      <w:pPr>
        <w:pStyle w:val="Normal"/>
        <w:ind w:left="540" w:hanging="0"/>
        <w:rPr/>
      </w:pPr>
      <w:r>
        <w:rPr/>
        <w:t>(1) Small Purchase; (2) Sealed Bids; (3) Competitive Proposals; and (4) Noncompetitive Proposals.</w:t>
      </w:r>
    </w:p>
    <w:p>
      <w:pPr>
        <w:pStyle w:val="Header"/>
        <w:tabs>
          <w:tab w:val="clear" w:pos="4320"/>
          <w:tab w:val="clear" w:pos="8640"/>
        </w:tabs>
        <w:rPr/>
      </w:pPr>
      <w:r>
        <w:rPr/>
      </w:r>
    </w:p>
    <w:p>
      <w:pPr>
        <w:pStyle w:val="Normal"/>
        <w:keepNext w:val="true"/>
        <w:keepLines/>
        <w:rPr/>
      </w:pPr>
      <w:r>
        <w:rPr/>
        <w:t xml:space="preserve">B.  </w:t>
      </w:r>
      <w:r>
        <w:rPr>
          <w:u w:val="single"/>
        </w:rPr>
        <w:t>SMALL PURCHASES</w:t>
      </w:r>
      <w:r>
        <w:rPr/>
        <w:t xml:space="preserve"> </w:t>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Can the program participant document receipt of an adequate number of price or rate quotations from qualified sources for procurements of $25,000 or l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b/>
                <w:b/>
                <w:color w:val="FF0000"/>
              </w:rPr>
            </w:pPr>
            <w:r>
              <w:rPr/>
              <w:t xml:space="preserve">[24 CFR 574.605 and 24 CFR 85.36(d)(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5_3740951922"/>
                                        <w:bookmarkStart w:id="1" w:name="__Fieldmark__55_3740951922"/>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6_3740951922"/>
                                        <w:bookmarkStart w:id="3" w:name="__Fieldmark__56_3740951922"/>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5_3740951922"/>
                                  <w:bookmarkStart w:id="5" w:name="__Fieldmark__55_3740951922"/>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6_3740951922"/>
                                  <w:bookmarkStart w:id="7" w:name="__Fieldmark__56_3740951922"/>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21"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Cs/>
              </w:rPr>
              <w:t>b.</w:t>
            </w:r>
            <w:r>
              <w:rPr>
                <w:b/>
                <w:bCs/>
              </w:rPr>
              <w:t xml:space="preserve">  </w:t>
            </w:r>
            <w:r>
              <w:rPr/>
              <w:t>Describe types of purchases and price or rate quotes received.</w:t>
            </w:r>
          </w:p>
        </w:tc>
      </w:tr>
      <w:tr>
        <w:trPr>
          <w:trHeight w:val="990"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t>
      </w:r>
      <w:r>
        <w:rPr>
          <w:u w:val="single"/>
        </w:rPr>
        <w:t>COMPETITIVE SEALED BI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ummarize the program participant’s formal, competitive sealed bid proc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and 24 CFR 85.36(d)(1)] </w:t>
            </w:r>
          </w:p>
        </w:tc>
      </w:tr>
      <w:tr>
        <w:trPr>
          <w:trHeight w:val="1008"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rogram participant receive at least two or more responsible bids for each procurement transa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24 CFR 574.6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0_3740951922"/>
                                        <w:bookmarkStart w:id="9" w:name="__Fieldmark__60_3740951922"/>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61_3740951922"/>
                                        <w:bookmarkStart w:id="11" w:name="__Fieldmark__61_3740951922"/>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0_3740951922"/>
                                  <w:bookmarkStart w:id="13" w:name="__Fieldmark__60_3740951922"/>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61_3740951922"/>
                                  <w:bookmarkStart w:id="15" w:name="__Fieldmark__61_3740951922"/>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5"/>
              <w:rPr/>
            </w:pPr>
            <w:r>
              <w:rPr/>
              <w:t>b.  If the answer to “a” above is “no,” do the detected problems appear to be systemic or isolat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31115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3111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288" w:hRule="exac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63_3740951922"/>
                                        <w:bookmarkStart w:id="17" w:name="__Fieldmark__63_3740951922"/>
                                        <w:bookmarkEnd w:id="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64_3740951922"/>
                                        <w:bookmarkStart w:id="19" w:name="__Fieldmark__64_3740951922"/>
                                        <w:bookmarkEnd w:id="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65_3740951922"/>
                                        <w:bookmarkStart w:id="21" w:name="__Fieldmark__65_3740951922"/>
                                        <w:bookmarkEnd w:id="21"/>
                                        <w:r/>
                                        <w:r>
                                          <w:rPr/>
                                          <w:fldChar w:fldCharType="end"/>
                                        </w:r>
                                        <w:r>
                                          <w:rPr/>
                                        </w:r>
                                      </w:p>
                                    </w:tc>
                                  </w:tr>
                                  <w:tr>
                                    <w:trPr>
                                      <w:trHeight w:val="202" w:hRule="exac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24.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288" w:hRule="exac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63_3740951922"/>
                                  <w:bookmarkStart w:id="23" w:name="__Fieldmark__63_3740951922"/>
                                  <w:bookmarkEnd w:id="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64_3740951922"/>
                                  <w:bookmarkStart w:id="25" w:name="__Fieldmark__64_3740951922"/>
                                  <w:bookmarkEnd w:id="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65_3740951922"/>
                                  <w:bookmarkStart w:id="27" w:name="__Fieldmark__65_3740951922"/>
                                  <w:bookmarkEnd w:id="27"/>
                                  <w:r/>
                                  <w:r>
                                    <w:rPr/>
                                    <w:fldChar w:fldCharType="end"/>
                                  </w:r>
                                  <w:r>
                                    <w:rPr/>
                                  </w:r>
                                </w:p>
                              </w:tc>
                            </w:tr>
                            <w:tr>
                              <w:trPr>
                                <w:trHeight w:val="202" w:hRule="exac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curement process lend itself to firm, fixed price contracts and can selection of successful bidders be made principally on the basis of price? ?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67_3740951922"/>
                                        <w:bookmarkStart w:id="29" w:name="__Fieldmark__67_3740951922"/>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68_3740951922"/>
                                        <w:bookmarkStart w:id="31" w:name="__Fieldmark__68_3740951922"/>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67_3740951922"/>
                                  <w:bookmarkStart w:id="33" w:name="__Fieldmark__67_3740951922"/>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68_3740951922"/>
                                  <w:bookmarkStart w:id="35" w:name="__Fieldmark__68_3740951922"/>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invitation for bids publicly advertised and were bids solicited from an adequate number of known suppliers, providing them sufficient time before the date set for opening the bi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36(d)(2)(i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70_3740951922"/>
                                        <w:bookmarkStart w:id="37" w:name="__Fieldmark__70_3740951922"/>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71_3740951922"/>
                                        <w:bookmarkStart w:id="39" w:name="__Fieldmark__71_3740951922"/>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70_3740951922"/>
                                  <w:bookmarkStart w:id="41" w:name="__Fieldmark__70_3740951922"/>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71_3740951922"/>
                                  <w:bookmarkStart w:id="43" w:name="__Fieldmark__71_3740951922"/>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IFBs, including specifications and pertinent attachments, clearly define the items or services needed in order for bidders to properly respon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36(d)(2)(ii)(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73_3740951922"/>
                                        <w:bookmarkStart w:id="45" w:name="__Fieldmark__73_3740951922"/>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74_3740951922"/>
                                        <w:bookmarkStart w:id="47" w:name="__Fieldmark__74_3740951922"/>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73_3740951922"/>
                                  <w:bookmarkStart w:id="49" w:name="__Fieldmark__73_3740951922"/>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74_3740951922"/>
                                  <w:bookmarkStart w:id="51" w:name="__Fieldmark__74_3740951922"/>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bids opened publicly at the time and place stated in the IFB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36(d)(2)(ii)(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76_3740951922"/>
                                        <w:bookmarkStart w:id="53" w:name="__Fieldmark__76_3740951922"/>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77_3740951922"/>
                                        <w:bookmarkStart w:id="55" w:name="__Fieldmark__77_3740951922"/>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76_3740951922"/>
                                  <w:bookmarkStart w:id="57" w:name="__Fieldmark__76_3740951922"/>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77_3740951922"/>
                                  <w:bookmarkStart w:id="59" w:name="__Fieldmark__77_3740951922"/>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ntracts awarded to the lowest responsive and responsible bid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36(d)(2)(i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79_3740951922"/>
                                        <w:bookmarkStart w:id="61" w:name="__Fieldmark__79_3740951922"/>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80_3740951922"/>
                                        <w:bookmarkStart w:id="63" w:name="__Fieldmark__80_3740951922"/>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79_3740951922"/>
                                  <w:bookmarkStart w:id="65" w:name="__Fieldmark__79_3740951922"/>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80_3740951922"/>
                                  <w:bookmarkStart w:id="67" w:name="__Fieldmark__80_3740951922"/>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D.  COMPETITIVE PROPOSAL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competitive proposal procurement method used only when conditions are not appropriate for the use of formal advertis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74.605 and 24 CFR 85.36(d)(3)]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82_3740951922"/>
                                        <w:bookmarkStart w:id="69" w:name="__Fieldmark__82_3740951922"/>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83_3740951922"/>
                                        <w:bookmarkStart w:id="71" w:name="__Fieldmark__83_3740951922"/>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82_3740951922"/>
                                  <w:bookmarkStart w:id="73" w:name="__Fieldmark__82_3740951922"/>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83_3740951922"/>
                                  <w:bookmarkStart w:id="75" w:name="__Fieldmark__83_3740951922"/>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Requests For Proposals (RFPs) clearly and accurately state the technical requirements for the goods or services to be procur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36(c)(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85_3740951922"/>
                                        <w:bookmarkStart w:id="77" w:name="__Fieldmark__85_3740951922"/>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86_3740951922"/>
                                        <w:bookmarkStart w:id="79" w:name="__Fieldmark__86_3740951922"/>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85_3740951922"/>
                                  <w:bookmarkStart w:id="81" w:name="__Fieldmark__85_3740951922"/>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86_3740951922"/>
                                  <w:bookmarkStart w:id="83" w:name="__Fieldmark__86_3740951922"/>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proposals solicited from an adequate number of qualified sources, consistent with the nature and requirements of the procur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36(d)(3)(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88_3740951922"/>
                                        <w:bookmarkStart w:id="85" w:name="__Fieldmark__88_3740951922"/>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89_3740951922"/>
                                        <w:bookmarkStart w:id="87" w:name="__Fieldmark__89_3740951922"/>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88_3740951922"/>
                                  <w:bookmarkStart w:id="89" w:name="__Fieldmark__88_3740951922"/>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89_3740951922"/>
                                  <w:bookmarkStart w:id="91" w:name="__Fieldmark__89_3740951922"/>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publicize Request for Proposals (RFPs) and honor reasonable requests by parties to compete to the maximum extent practicable?   [24 CFR 574.605 and 24 CFR 85.36(d)(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91_3740951922"/>
                                        <w:bookmarkStart w:id="93" w:name="__Fieldmark__91_3740951922"/>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92_3740951922"/>
                                        <w:bookmarkStart w:id="95" w:name="__Fieldmark__92_3740951922"/>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91_3740951922"/>
                                  <w:bookmarkStart w:id="97" w:name="__Fieldmark__91_3740951922"/>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92_3740951922"/>
                                  <w:bookmarkStart w:id="99" w:name="__Fieldmark__92_3740951922"/>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RFPs identify all significant evaluation factors, including price or cost where required, and their relative impor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36(d)(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94_3740951922"/>
                                        <w:bookmarkStart w:id="101" w:name="__Fieldmark__94_3740951922"/>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95_3740951922"/>
                                        <w:bookmarkStart w:id="103" w:name="__Fieldmark__95_3740951922"/>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94_3740951922"/>
                                  <w:bookmarkStart w:id="105" w:name="__Fieldmark__94_3740951922"/>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95_3740951922"/>
                                  <w:bookmarkStart w:id="107" w:name="__Fieldmark__95_3740951922"/>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conduct technical evaluations of submitted propos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4.605 and 24 CFR 85.36(d)(3)(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97_3740951922"/>
                                        <w:bookmarkStart w:id="109" w:name="__Fieldmark__97_3740951922"/>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98_3740951922"/>
                                        <w:bookmarkStart w:id="111" w:name="__Fieldmark__98_3740951922"/>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97_3740951922"/>
                                  <w:bookmarkStart w:id="113" w:name="__Fieldmark__97_3740951922"/>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98_3740951922"/>
                                  <w:bookmarkStart w:id="115" w:name="__Fieldmark__98_3740951922"/>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etermine responsible offerors from such evalu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99_3740951922"/>
                                        <w:bookmarkStart w:id="117" w:name="__Fieldmark__99_3740951922"/>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100_3740951922"/>
                                        <w:bookmarkStart w:id="119" w:name="__Fieldmark__100_3740951922"/>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99_3740951922"/>
                                  <w:bookmarkStart w:id="121" w:name="__Fieldmark__99_3740951922"/>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100_3740951922"/>
                                  <w:bookmarkStart w:id="123" w:name="__Fieldmark__100_3740951922"/>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clear" w:pos="4320"/>
                <w:tab w:val="clear" w:pos="8640"/>
              </w:tabs>
              <w:ind w:left="365" w:hanging="360"/>
              <w:rPr/>
            </w:pPr>
            <w:r>
              <w:rPr/>
              <w:t>as necessary, conduct negotiations, written or oral, for final contract awar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101_3740951922"/>
                                        <w:bookmarkStart w:id="125" w:name="__Fieldmark__101_3740951922"/>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102_3740951922"/>
                                        <w:bookmarkStart w:id="127" w:name="__Fieldmark__102_3740951922"/>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101_3740951922"/>
                                  <w:bookmarkStart w:id="129" w:name="__Fieldmark__101_3740951922"/>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102_3740951922"/>
                                  <w:bookmarkStart w:id="131" w:name="__Fieldmark__102_3740951922"/>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d.   make awards to the most responsive and responsible offerors whose proposals will be most advantageous to the participant after price and other factors are consider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05 and 24 CFR 85.36(b)(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103_3740951922"/>
                                        <w:bookmarkStart w:id="133" w:name="__Fieldmark__103_3740951922"/>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104_3740951922"/>
                                        <w:bookmarkStart w:id="135" w:name="__Fieldmark__104_3740951922"/>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103_3740951922"/>
                                  <w:bookmarkStart w:id="137" w:name="__Fieldmark__103_3740951922"/>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104_3740951922"/>
                                  <w:bookmarkStart w:id="139" w:name="__Fieldmark__104_3740951922"/>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architectural/engineering professional services are needed by the program participant, are such proposals evaluated with respect to factors other than price and can  the program participant document the basis for negotiations of fair and reasonable compens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36(f)]</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106_3740951922"/>
                                        <w:bookmarkStart w:id="141" w:name="__Fieldmark__106_3740951922"/>
                                        <w:bookmarkEnd w:id="1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107_3740951922"/>
                                        <w:bookmarkStart w:id="143" w:name="__Fieldmark__107_3740951922"/>
                                        <w:bookmarkEnd w:id="1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08_3740951922"/>
                                        <w:bookmarkStart w:id="145" w:name="__Fieldmark__108_3740951922"/>
                                        <w:bookmarkEnd w:id="1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106_3740951922"/>
                                  <w:bookmarkStart w:id="147" w:name="__Fieldmark__106_3740951922"/>
                                  <w:bookmarkEnd w:id="1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107_3740951922"/>
                                  <w:bookmarkStart w:id="149" w:name="__Fieldmark__107_3740951922"/>
                                  <w:bookmarkEnd w:id="1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108_3740951922"/>
                                  <w:bookmarkStart w:id="151" w:name="__Fieldmark__108_3740951922"/>
                                  <w:bookmarkEnd w:id="1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procurement of architectural and engineering professional services, does the program participant maintain a list of qualified offerors who can respond to its RFP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110_3740951922"/>
                                        <w:bookmarkStart w:id="153" w:name="__Fieldmark__110_3740951922"/>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111_3740951922"/>
                                        <w:bookmarkStart w:id="155" w:name="__Fieldmark__111_3740951922"/>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110_3740951922"/>
                                  <w:bookmarkStart w:id="157" w:name="__Fieldmark__110_3740951922"/>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111_3740951922"/>
                                  <w:bookmarkStart w:id="159" w:name="__Fieldmark__111_3740951922"/>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r>
        <w:br w:type="page"/>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  </w:t>
      </w:r>
      <w:r>
        <w:rPr>
          <w:u w:val="single"/>
        </w:rPr>
        <w:t>NONCOMPETITIVE PROPOSALS</w:t>
      </w:r>
      <w:r>
        <w:rPr/>
        <w:t xml:space="preserve"> [24 CFR 85.36(d)(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0" w:hanging="0"/>
              <w:rPr/>
            </w:pPr>
            <w:r>
              <w:rPr/>
              <w:t>If the program participant procured services noncompetitively, can it show that other methods of procurement (small purchases, sealed bids or competitive proposals) were infeasible because:</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rPr/>
            </w:pPr>
            <w:r>
              <w:rPr/>
              <w:t xml:space="preserve">the items were available from a single source; OR </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rPr/>
            </w:pPr>
            <w:r>
              <w:rPr/>
              <w:t xml:space="preserve">a public exigency or emergency was of such urgency to not permit use of competitive solicitation, after solicitation of a number of sources; OR </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rPr/>
            </w:pPr>
            <w:r>
              <w:rPr/>
              <w:t xml:space="preserve">competition is determined inadequate; OR </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rPr/>
            </w:pPr>
            <w:r>
              <w:rPr/>
              <w:t xml:space="preserve">approval was granted by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0" w:hanging="0"/>
              <w:rPr/>
            </w:pPr>
            <w:r>
              <w:rPr/>
              <w:t>[24 CFR 574.605 and 24 CFR 8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1536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113_3740951922"/>
                                        <w:bookmarkStart w:id="161" w:name="__Fieldmark__113_3740951922"/>
                                        <w:bookmarkEnd w:id="1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114_3740951922"/>
                                        <w:bookmarkStart w:id="163" w:name="__Fieldmark__114_3740951922"/>
                                        <w:bookmarkEnd w:id="1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15_3740951922"/>
                                        <w:bookmarkStart w:id="165" w:name="__Fieldmark__115_3740951922"/>
                                        <w:bookmarkEnd w:id="1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113_3740951922"/>
                                  <w:bookmarkStart w:id="167" w:name="__Fieldmark__113_3740951922"/>
                                  <w:bookmarkEnd w:id="1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14_3740951922"/>
                                  <w:bookmarkStart w:id="169" w:name="__Fieldmark__114_3740951922"/>
                                  <w:bookmarkEnd w:id="1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115_3740951922"/>
                                  <w:bookmarkStart w:id="171" w:name="__Fieldmark__115_3740951922"/>
                                  <w:bookmarkEnd w:id="1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  </w:t>
      </w:r>
      <w:r>
        <w:rPr>
          <w:u w:val="single"/>
        </w:rPr>
        <w:t>GENERAL PROVISIONS/PROCED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Is the program participant ensuring that its awards are not made to any party that was excluded, disqualified, or otherwise ineligible (e.g., suspension, debarment or limited denial of participation) for Federal procurement and nonprocurement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74.605,24 CFR 24, Subparts C and J, Executive Order 13224, implemented at 31 CFR Parts 595 through 59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117_3740951922"/>
                                        <w:bookmarkStart w:id="173" w:name="__Fieldmark__117_3740951922"/>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118_3740951922"/>
                                        <w:bookmarkStart w:id="175" w:name="__Fieldmark__118_3740951922"/>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17_3740951922"/>
                                  <w:bookmarkStart w:id="177" w:name="__Fieldmark__117_3740951922"/>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118_3740951922"/>
                                  <w:bookmarkStart w:id="179" w:name="__Fieldmark__118_3740951922"/>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sample of files reviewed, is there a rationale documenting:</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ind w:left="365" w:hanging="360"/>
              <w:rPr/>
            </w:pPr>
            <w:r>
              <w:rPr/>
              <w:t>the selection of the method of procurement?</w:t>
            </w:r>
          </w:p>
          <w:p>
            <w:pPr>
              <w:pStyle w:val="Level1"/>
              <w:keepNext w:val="true"/>
              <w:keepLines/>
              <w:numPr>
                <w:ilvl w:val="0"/>
                <w:numId w:val="0"/>
              </w:numPr>
              <w:tabs>
                <w:tab w:val="clear" w:pos="4320"/>
                <w:tab w:val="clear" w:pos="8640"/>
              </w:tabs>
              <w:ind w:left="360"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20_3740951922"/>
                                        <w:bookmarkStart w:id="181" w:name="__Fieldmark__120_3740951922"/>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121_3740951922"/>
                                        <w:bookmarkStart w:id="183" w:name="__Fieldmark__121_3740951922"/>
                                        <w:bookmarkEnd w:id="1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120_3740951922"/>
                                  <w:bookmarkStart w:id="185" w:name="__Fieldmark__120_3740951922"/>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121_3740951922"/>
                                  <w:bookmarkStart w:id="187" w:name="__Fieldmark__121_3740951922"/>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ind w:left="365" w:hanging="360"/>
              <w:rPr/>
            </w:pPr>
            <w:r>
              <w:rPr/>
              <w:t>the selection of contract type?</w:t>
            </w:r>
          </w:p>
          <w:p>
            <w:pPr>
              <w:pStyle w:val="Level1"/>
              <w:keepNext w:val="true"/>
              <w:keepLines/>
              <w:numPr>
                <w:ilvl w:val="0"/>
                <w:numId w:val="0"/>
              </w:numPr>
              <w:tabs>
                <w:tab w:val="clear" w:pos="4320"/>
                <w:tab w:val="clear" w:pos="8640"/>
              </w:tabs>
              <w:ind w:left="360"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22_3740951922"/>
                                        <w:bookmarkStart w:id="189" w:name="__Fieldmark__122_3740951922"/>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123_3740951922"/>
                                        <w:bookmarkStart w:id="191" w:name="__Fieldmark__123_3740951922"/>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22_3740951922"/>
                                  <w:bookmarkStart w:id="193" w:name="__Fieldmark__122_3740951922"/>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23_3740951922"/>
                                  <w:bookmarkStart w:id="195" w:name="__Fieldmark__123_3740951922"/>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ind w:left="365" w:hanging="360"/>
              <w:rPr/>
            </w:pPr>
            <w:r>
              <w:rPr/>
              <w:t>contractor selection or rejection?</w:t>
            </w:r>
          </w:p>
          <w:p>
            <w:pPr>
              <w:pStyle w:val="Level1"/>
              <w:keepNext w:val="true"/>
              <w:keepLines/>
              <w:numPr>
                <w:ilvl w:val="0"/>
                <w:numId w:val="0"/>
              </w:numPr>
              <w:tabs>
                <w:tab w:val="clear" w:pos="4320"/>
                <w:tab w:val="clear" w:pos="8640"/>
              </w:tabs>
              <w:ind w:left="360"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24_3740951922"/>
                                        <w:bookmarkStart w:id="197" w:name="__Fieldmark__124_3740951922"/>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125_3740951922"/>
                                        <w:bookmarkStart w:id="199" w:name="__Fieldmark__125_3740951922"/>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24_3740951922"/>
                                  <w:bookmarkStart w:id="201" w:name="__Fieldmark__124_3740951922"/>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25_3740951922"/>
                                  <w:bookmarkStart w:id="203" w:name="__Fieldmark__125_3740951922"/>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the basis for the cost or price of the contrac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26_3740951922"/>
                                        <w:bookmarkStart w:id="205" w:name="__Fieldmark__126_3740951922"/>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27_3740951922"/>
                                        <w:bookmarkStart w:id="207" w:name="__Fieldmark__127_3740951922"/>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26_3740951922"/>
                                  <w:bookmarkStart w:id="209" w:name="__Fieldmark__126_3740951922"/>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27_3740951922"/>
                                  <w:bookmarkStart w:id="211" w:name="__Fieldmark__127_3740951922"/>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0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contract pricing always based on a method other than the "cost-plus-a-percentage-of-cost" meth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and 24 CFR 85.36(f)(4)]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29_3740951922"/>
                                        <w:bookmarkStart w:id="213" w:name="__Fieldmark__129_3740951922"/>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30_3740951922"/>
                                        <w:bookmarkStart w:id="215" w:name="__Fieldmark__130_3740951922"/>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29_3740951922"/>
                                  <w:bookmarkStart w:id="217" w:name="__Fieldmark__129_3740951922"/>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30_3740951922"/>
                                  <w:bookmarkStart w:id="219" w:name="__Fieldmark__130_3740951922"/>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curement procedures in place to ensure that:</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0"/>
              </w:numPr>
              <w:tabs>
                <w:tab w:val="clear" w:pos="4320"/>
                <w:tab w:val="clear" w:pos="8640"/>
              </w:tabs>
              <w:ind w:left="365" w:hanging="360"/>
              <w:rPr/>
            </w:pPr>
            <w:r>
              <w:rPr/>
              <w:t>purchase orders and contracts are signed by an authorized program official?</w:t>
            </w:r>
          </w:p>
          <w:p>
            <w:pPr>
              <w:pStyle w:val="Level1"/>
              <w:keepNext w:val="true"/>
              <w:keepLines/>
              <w:numPr>
                <w:ilvl w:val="0"/>
                <w:numId w:val="0"/>
              </w:numPr>
              <w:tabs>
                <w:tab w:val="clear" w:pos="4320"/>
                <w:tab w:val="clear" w:pos="8640"/>
              </w:tabs>
              <w:ind w:left="360"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32_3740951922"/>
                                        <w:bookmarkStart w:id="221" w:name="__Fieldmark__132_3740951922"/>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33_3740951922"/>
                                        <w:bookmarkStart w:id="223" w:name="__Fieldmark__133_3740951922"/>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32_3740951922"/>
                                  <w:bookmarkStart w:id="225" w:name="__Fieldmark__132_3740951922"/>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33_3740951922"/>
                                  <w:bookmarkStart w:id="227" w:name="__Fieldmark__133_3740951922"/>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ind w:left="365" w:hanging="365"/>
              <w:rPr/>
            </w:pPr>
            <w:r>
              <w:rPr/>
              <w:t>items delivered and paid for are consistent with the items contained in the corresponding purchase order and/or contract?</w:t>
            </w:r>
          </w:p>
          <w:p>
            <w:pPr>
              <w:pStyle w:val="Level1"/>
              <w:keepNext w:val="true"/>
              <w:keepLines/>
              <w:numPr>
                <w:ilvl w:val="0"/>
                <w:numId w:val="0"/>
              </w:numPr>
              <w:tabs>
                <w:tab w:val="clear" w:pos="4320"/>
                <w:tab w:val="clear" w:pos="8640"/>
              </w:tabs>
              <w:ind w:left="365"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35_3740951922"/>
                                        <w:bookmarkStart w:id="229" w:name="__Fieldmark__135_3740951922"/>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36_3740951922"/>
                                        <w:bookmarkStart w:id="231" w:name="__Fieldmark__136_3740951922"/>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35_3740951922"/>
                                  <w:bookmarkStart w:id="233" w:name="__Fieldmark__135_3740951922"/>
                                  <w:bookmarkEnd w:id="2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36_3740951922"/>
                                  <w:bookmarkStart w:id="235" w:name="__Fieldmark__136_3740951922"/>
                                  <w:bookmarkEnd w:id="2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ind w:left="365" w:hanging="360"/>
              <w:rPr/>
            </w:pPr>
            <w:r>
              <w:rPr/>
              <w:t>timely payment of vendors occurs, once requested, when orders have been delivered, inspected, accepted, and payment to the vendor has been approved?</w:t>
            </w:r>
          </w:p>
          <w:p>
            <w:pPr>
              <w:pStyle w:val="Level1"/>
              <w:keepNext w:val="true"/>
              <w:keepLines/>
              <w:numPr>
                <w:ilvl w:val="0"/>
                <w:numId w:val="0"/>
              </w:numPr>
              <w:tabs>
                <w:tab w:val="clear" w:pos="4320"/>
                <w:tab w:val="clear" w:pos="8640"/>
              </w:tabs>
              <w:ind w:left="365"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38_3740951922"/>
                                        <w:bookmarkStart w:id="237" w:name="__Fieldmark__138_3740951922"/>
                                        <w:bookmarkEnd w:id="2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139_3740951922"/>
                                        <w:bookmarkStart w:id="239" w:name="__Fieldmark__139_3740951922"/>
                                        <w:bookmarkEnd w:id="2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38_3740951922"/>
                                  <w:bookmarkStart w:id="241" w:name="__Fieldmark__138_3740951922"/>
                                  <w:bookmarkEnd w:id="2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139_3740951922"/>
                                  <w:bookmarkStart w:id="243" w:name="__Fieldmark__139_3740951922"/>
                                  <w:bookmarkEnd w:id="2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ind w:left="365" w:hanging="360"/>
              <w:rPr/>
            </w:pPr>
            <w:r>
              <w:rPr/>
              <w:t>a cost or price analysis is performed in connection with every procurement action, including contract modifications?</w:t>
            </w:r>
          </w:p>
          <w:p>
            <w:pPr>
              <w:pStyle w:val="Level1"/>
              <w:keepNext w:val="true"/>
              <w:keepLines/>
              <w:numPr>
                <w:ilvl w:val="0"/>
                <w:numId w:val="0"/>
              </w:numPr>
              <w:tabs>
                <w:tab w:val="clear" w:pos="4320"/>
                <w:tab w:val="clear" w:pos="8640"/>
              </w:tabs>
              <w:ind w:left="365"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41_3740951922"/>
                                        <w:bookmarkStart w:id="245" w:name="__Fieldmark__141_3740951922"/>
                                        <w:bookmarkEnd w:id="2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42_3740951922"/>
                                        <w:bookmarkStart w:id="247" w:name="__Fieldmark__142_3740951922"/>
                                        <w:bookmarkEnd w:id="2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41_3740951922"/>
                                  <w:bookmarkStart w:id="249" w:name="__Fieldmark__141_3740951922"/>
                                  <w:bookmarkEnd w:id="2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42_3740951922"/>
                                  <w:bookmarkStart w:id="251" w:name="__Fieldmark__142_3740951922"/>
                                  <w:bookmarkEnd w:id="2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ind w:left="365" w:hanging="360"/>
              <w:rPr/>
            </w:pPr>
            <w:r>
              <w:rPr/>
              <w:t xml:space="preserve">profit is negotiated as a separate element of price where price competition is lacking or a cost analysis is performed?  </w:t>
            </w:r>
          </w:p>
          <w:p>
            <w:pPr>
              <w:pStyle w:val="Level1"/>
              <w:keepNext w:val="true"/>
              <w:keepLines/>
              <w:numPr>
                <w:ilvl w:val="0"/>
                <w:numId w:val="0"/>
              </w:numPr>
              <w:tabs>
                <w:tab w:val="clear" w:pos="4320"/>
                <w:tab w:val="clear" w:pos="8640"/>
              </w:tabs>
              <w:ind w:left="365"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44_3740951922"/>
                                        <w:bookmarkStart w:id="253" w:name="__Fieldmark__144_3740951922"/>
                                        <w:bookmarkEnd w:id="2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45_3740951922"/>
                                        <w:bookmarkStart w:id="255" w:name="__Fieldmark__145_3740951922"/>
                                        <w:bookmarkEnd w:id="2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44_3740951922"/>
                                  <w:bookmarkStart w:id="257" w:name="__Fieldmark__144_3740951922"/>
                                  <w:bookmarkEnd w:id="2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45_3740951922"/>
                                  <w:bookmarkStart w:id="259" w:name="__Fieldmark__145_3740951922"/>
                                  <w:bookmarkEnd w:id="2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8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contract provisions listed in 24 CFR 85.36(i) appropriately included in the HOPWA-assisted contrac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36(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47_3740951922"/>
                                        <w:bookmarkStart w:id="261" w:name="__Fieldmark__147_3740951922"/>
                                        <w:bookmarkEnd w:id="2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48_3740951922"/>
                                        <w:bookmarkStart w:id="263" w:name="__Fieldmark__148_3740951922"/>
                                        <w:bookmarkEnd w:id="2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47_3740951922"/>
                                  <w:bookmarkStart w:id="265" w:name="__Fieldmark__147_3740951922"/>
                                  <w:bookmarkEnd w:id="2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48_3740951922"/>
                                  <w:bookmarkStart w:id="267" w:name="__Fieldmark__148_3740951922"/>
                                  <w:bookmarkEnd w:id="2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written code of conduct governing employees, officers or agents engaged in the award and administration of contracts supported by grant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50_3740951922"/>
                                        <w:bookmarkStart w:id="269" w:name="__Fieldmark__150_3740951922"/>
                                        <w:bookmarkEnd w:id="2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51_3740951922"/>
                                        <w:bookmarkStart w:id="271" w:name="__Fieldmark__151_3740951922"/>
                                        <w:bookmarkEnd w:id="2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50_3740951922"/>
                                  <w:bookmarkStart w:id="273" w:name="__Fieldmark__150_3740951922"/>
                                  <w:bookmarkEnd w:id="2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51_3740951922"/>
                                  <w:bookmarkStart w:id="275" w:name="__Fieldmark__151_3740951922"/>
                                  <w:bookmarkEnd w:id="2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an the program participant document a system of contract administration for determining the adequacy of contractors' perform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7978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53_3740951922"/>
                                        <w:bookmarkStart w:id="277" w:name="__Fieldmark__153_3740951922"/>
                                        <w:bookmarkEnd w:id="2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54_3740951922"/>
                                        <w:bookmarkStart w:id="279" w:name="__Fieldmark__154_3740951922"/>
                                        <w:bookmarkEnd w:id="2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53_3740951922"/>
                                  <w:bookmarkStart w:id="281" w:name="__Fieldmark__153_3740951922"/>
                                  <w:bookmarkEnd w:id="2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54_3740951922"/>
                                  <w:bookmarkStart w:id="283" w:name="__Fieldmark__154_3740951922"/>
                                  <w:bookmarkEnd w:id="2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an the program participant show that its project sponsors or subrecipients are required to follow applicable procurement policies and procedures in the administration of their contracts and purchase or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500 and 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7978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56_3740951922"/>
                                        <w:bookmarkStart w:id="285" w:name="__Fieldmark__156_3740951922"/>
                                        <w:bookmarkEnd w:id="2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57_3740951922"/>
                                        <w:bookmarkStart w:id="287" w:name="__Fieldmark__157_3740951922"/>
                                        <w:bookmarkEnd w:id="2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56_3740951922"/>
                                  <w:bookmarkStart w:id="289" w:name="__Fieldmark__156_3740951922"/>
                                  <w:bookmarkEnd w:id="2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57_3740951922"/>
                                  <w:bookmarkStart w:id="291" w:name="__Fieldmark__157_3740951922"/>
                                  <w:bookmarkEnd w:id="2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uses prequalified lists, are such lists:</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current, </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eveloped through an open solicitation process without overly restrictive criteria, and </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nclude an adequate number of qualified sourc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3"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7978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59_3740951922"/>
                                        <w:bookmarkStart w:id="293" w:name="__Fieldmark__159_3740951922"/>
                                        <w:bookmarkEnd w:id="2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60_3740951922"/>
                                        <w:bookmarkStart w:id="295" w:name="__Fieldmark__160_3740951922"/>
                                        <w:bookmarkEnd w:id="2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59_3740951922"/>
                                  <w:bookmarkStart w:id="297" w:name="__Fieldmark__159_3740951922"/>
                                  <w:bookmarkEnd w:id="2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60_3740951922"/>
                                  <w:bookmarkStart w:id="299" w:name="__Fieldmark__160_3740951922"/>
                                  <w:bookmarkEnd w:id="2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ind w:left="432" w:hanging="432"/>
        <w:rPr/>
      </w:pPr>
      <w:r>
        <w:rPr/>
      </w:r>
    </w:p>
    <w:p>
      <w:pPr>
        <w:pStyle w:val="Normal"/>
        <w:ind w:left="432" w:hanging="432"/>
        <w:rPr/>
      </w:pPr>
      <w:r>
        <w:rPr/>
      </w:r>
    </w:p>
    <w:p>
      <w:pPr>
        <w:pStyle w:val="Normal"/>
        <w:keepNext w:val="true"/>
        <w:keepLines/>
        <w:ind w:left="432" w:hanging="432"/>
        <w:rPr/>
      </w:pPr>
      <w:r>
        <w:rPr>
          <w:u w:val="single"/>
        </w:rPr>
        <w:t>G.  BONDING AND INSURANCE</w:t>
      </w:r>
      <w:r>
        <w:rPr/>
        <w:t xml:space="preserve">  [24 CFR 85.36(h)]</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8.</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ontracts have been awarded for construction or facility improvements under the grant program(s), does the program participant:</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ind w:left="365" w:hanging="360"/>
              <w:rPr/>
            </w:pPr>
            <w:r>
              <w:rPr/>
              <w:t>follow its own requirements relating to bid guarantees, performance bonds and payment bonds for construction contracts or subcontracts valued at or below $100,000?</w:t>
            </w:r>
          </w:p>
          <w:p>
            <w:pPr>
              <w:pStyle w:val="Level1"/>
              <w:keepNext w:val="true"/>
              <w:keepLines/>
              <w:numPr>
                <w:ilvl w:val="0"/>
                <w:numId w:val="0"/>
              </w:numPr>
              <w:tabs>
                <w:tab w:val="clear" w:pos="4320"/>
                <w:tab w:val="clear" w:pos="8640"/>
              </w:tabs>
              <w:ind w:left="360" w:hanging="0"/>
              <w:rPr/>
            </w:pPr>
            <w:r>
              <w:rPr/>
              <w:t xml:space="preserve">[24 CFR 574.605 and 24 CFR 85.36(h)]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1536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62_3740951922"/>
                                        <w:bookmarkStart w:id="301" w:name="__Fieldmark__162_3740951922"/>
                                        <w:bookmarkEnd w:id="3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63_3740951922"/>
                                        <w:bookmarkStart w:id="303" w:name="__Fieldmark__163_3740951922"/>
                                        <w:bookmarkEnd w:id="3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64_3740951922"/>
                                        <w:bookmarkStart w:id="305" w:name="__Fieldmark__164_3740951922"/>
                                        <w:bookmarkEnd w:id="3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62_3740951922"/>
                                  <w:bookmarkStart w:id="307" w:name="__Fieldmark__162_3740951922"/>
                                  <w:bookmarkEnd w:id="3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63_3740951922"/>
                                  <w:bookmarkStart w:id="309" w:name="__Fieldmark__163_3740951922"/>
                                  <w:bookmarkEnd w:id="3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64_3740951922"/>
                                  <w:bookmarkStart w:id="311" w:name="__Fieldmark__164_3740951922"/>
                                  <w:bookmarkEnd w:id="3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8"/>
              </w:numPr>
              <w:tabs>
                <w:tab w:val="clear" w:pos="4320"/>
                <w:tab w:val="clear" w:pos="8640"/>
                <w:tab w:val="left" w:pos="-2695" w:leader="none"/>
              </w:tabs>
              <w:ind w:left="365" w:hanging="360"/>
              <w:rPr/>
            </w:pPr>
            <w:r>
              <w:rPr/>
              <w:t>meet the minimum Federal requirements for bid guarantees, performance bonds and payment bonds for construction contracts or subcontracts valued above $100,0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 xml:space="preserve">[24 CFR 574.605 and 24 CFR 85.36(h)]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1536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65_3740951922"/>
                                        <w:bookmarkStart w:id="313" w:name="__Fieldmark__165_3740951922"/>
                                        <w:bookmarkEnd w:id="3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66_3740951922"/>
                                        <w:bookmarkStart w:id="315" w:name="__Fieldmark__166_3740951922"/>
                                        <w:bookmarkEnd w:id="3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67_3740951922"/>
                                        <w:bookmarkStart w:id="317" w:name="__Fieldmark__167_3740951922"/>
                                        <w:bookmarkEnd w:id="3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65_3740951922"/>
                                  <w:bookmarkStart w:id="319" w:name="__Fieldmark__165_3740951922"/>
                                  <w:bookmarkEnd w:id="3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66_3740951922"/>
                                  <w:bookmarkStart w:id="321" w:name="__Fieldmark__166_3740951922"/>
                                  <w:bookmarkEnd w:id="3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67_3740951922"/>
                                  <w:bookmarkStart w:id="323" w:name="__Fieldmark__167_3740951922"/>
                                  <w:bookmarkEnd w:id="3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Level1"/>
        <w:numPr>
          <w:ilvl w:val="0"/>
          <w:numId w:val="0"/>
        </w:numPr>
        <w:tabs>
          <w:tab w:val="clear" w:pos="4320"/>
          <w:tab w:val="clear" w:pos="8640"/>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0-</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0-</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t>6509.2 REV-5</w:t>
      <w:tab/>
      <w:t xml:space="preserve">         Exhibit 10-6</w:t>
    </w:r>
  </w:p>
  <w:p>
    <w:pPr>
      <w:pStyle w:val="Header"/>
      <w:jc w:val="center"/>
      <w:rPr/>
    </w:pPr>
    <w:r>
      <w:rPr/>
      <w:t>Housing Opportunities for Persons With AIDS</w:t>
    </w:r>
  </w:p>
  <w:p>
    <w:pPr>
      <w:pStyle w:val="Header"/>
      <w:jc w:val="center"/>
      <w:rPr>
        <w:i/>
        <w:i/>
        <w:iCs/>
      </w:rPr>
    </w:pPr>
    <w:r>
      <w:rPr/>
      <w:t>(HOPWA) Program</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0-6</w:t>
      <w:tab/>
      <w:t>6509.2 REV-5</w:t>
    </w:r>
  </w:p>
  <w:p>
    <w:pPr>
      <w:pStyle w:val="Header"/>
      <w:jc w:val="center"/>
      <w:rPr/>
    </w:pPr>
    <w:r>
      <w:rPr/>
      <w:t>Housing Opportunities for Persons With AIDS</w:t>
    </w:r>
  </w:p>
  <w:p>
    <w:pPr>
      <w:pStyle w:val="Header"/>
      <w:jc w:val="center"/>
      <w:rPr/>
    </w:pPr>
    <w:r>
      <w:rPr/>
      <w:t>(HOPWA) Progra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3"/>
        </w:tabs>
        <w:ind w:left="77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2"/>
      <w:numFmt w:val="lowerLetter"/>
      <w:lvlText w:val="%1."/>
      <w:lvlJc w:val="left"/>
      <w:pPr>
        <w:tabs>
          <w:tab w:val="num" w:pos="480"/>
        </w:tabs>
        <w:ind w:left="480" w:hanging="360"/>
      </w:pPr>
      <w:rPr/>
    </w:lvl>
  </w:abstractNum>
  <w:abstractNum w:abstractNumId="7">
    <w:lvl w:ilvl="0">
      <w:start w:val="1"/>
      <w:numFmt w:val="bullet"/>
      <w:lvlText w:val=""/>
      <w:lvlJc w:val="left"/>
      <w:pPr>
        <w:tabs>
          <w:tab w:val="num" w:pos="790"/>
        </w:tabs>
        <w:ind w:left="790" w:hanging="360"/>
      </w:pPr>
      <w:rPr>
        <w:rFonts w:ascii="Symbol" w:hAnsi="Symbol" w:cs="Symbol" w:hint="default"/>
      </w:rPr>
    </w:lvl>
  </w:abstractNum>
  <w:abstractNum w:abstractNumId="8">
    <w:lvl w:ilvl="0">
      <w:start w:val="2"/>
      <w:numFmt w:val="lowerLetter"/>
      <w:lvlText w:val="%1."/>
      <w:lvlJc w:val="left"/>
      <w:pPr>
        <w:tabs>
          <w:tab w:val="num" w:pos="480"/>
        </w:tabs>
        <w:ind w:left="480" w:hanging="360"/>
      </w:pPr>
      <w:rPr/>
    </w:lvl>
  </w:abstractNum>
  <w:abstractNum w:abstractNumId="9">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9"/>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21:25:00Z</dcterms:created>
  <dc:creator>HUD</dc:creator>
  <dc:description/>
  <dc:language>en-US</dc:language>
  <cp:lastModifiedBy>Preferred User</cp:lastModifiedBy>
  <cp:lastPrinted>2005-11-09T15:59:00Z</cp:lastPrinted>
  <dcterms:modified xsi:type="dcterms:W3CDTF">2005-11-09T21:27:00Z</dcterms:modified>
  <cp:revision>9</cp:revision>
  <dc:subject/>
  <dc:title>[Name of Exhibit]</dc:title>
</cp:coreProperties>
</file>