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ubrecipient Written Agreement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2" w:hRule="atLeast"/>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ubrecipient: </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1" w:hRule="atLeast"/>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t xml:space="preserve">:  This Exhibit is designed to review the PJ’s written agreement with a subrecipient for compliance with HOME regulatory requirements.  </w:t>
      </w:r>
      <w:r>
        <w:rPr>
          <w:bCs/>
        </w:rPr>
        <w:t>Complete one Exhibit for each subrecipient agreement reviewed.  Follow the sampling guidance in Section 7-4 of the introduction to this Chapter.</w:t>
      </w:r>
    </w:p>
    <w:p>
      <w:pPr>
        <w:pStyle w:val="Header"/>
        <w:tabs>
          <w:tab w:val="clear" w:pos="4320"/>
          <w:tab w:val="clear" w:pos="8640"/>
        </w:tabs>
        <w:rPr>
          <w:bCs/>
        </w:rPr>
      </w:pPr>
      <w:r>
        <w:rPr>
          <w:bCs/>
        </w:rPr>
      </w:r>
    </w:p>
    <w:p>
      <w:pPr>
        <w:pStyle w:val="Header"/>
        <w:tabs>
          <w:tab w:val="clear" w:pos="4320"/>
          <w:tab w:val="clear" w:pos="8640"/>
        </w:tabs>
        <w:rPr>
          <w:b/>
          <w:b/>
          <w:bCs/>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a written agreement executed between the PJ and the subrecipi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133372492"/>
                                        <w:bookmarkStart w:id="1" w:name="__Fieldmark__7_313337249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133372492"/>
                                        <w:bookmarkStart w:id="3" w:name="__Fieldmark__8_313337249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133372492"/>
                                  <w:bookmarkStart w:id="5" w:name="__Fieldmark__7_313337249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133372492"/>
                                  <w:bookmarkStart w:id="7" w:name="__Fieldmark__8_313337249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describe the use of HOME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133372492"/>
                                        <w:bookmarkStart w:id="9" w:name="__Fieldmark__10_313337249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133372492"/>
                                        <w:bookmarkStart w:id="11" w:name="__Fieldmark__11_313337249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133372492"/>
                                  <w:bookmarkStart w:id="13" w:name="__Fieldmark__10_313337249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133372492"/>
                                  <w:bookmarkStart w:id="15" w:name="__Fieldmark__11_313337249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schedule for the completion of tasks in the written agreement? </w:t>
            </w:r>
            <w:r>
              <w:rPr>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133372492"/>
                                        <w:bookmarkStart w:id="17" w:name="__Fieldmark__13_313337249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133372492"/>
                                        <w:bookmarkStart w:id="19" w:name="__Fieldmark__14_313337249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133372492"/>
                                  <w:bookmarkStart w:id="21" w:name="__Fieldmark__13_313337249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133372492"/>
                                  <w:bookmarkStart w:id="23" w:name="__Fieldmark__14_313337249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budget for the project in the written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133372492"/>
                                        <w:bookmarkStart w:id="25" w:name="__Fieldmark__16_313337249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3133372492"/>
                                        <w:bookmarkStart w:id="27" w:name="__Fieldmark__17_313337249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133372492"/>
                                  <w:bookmarkStart w:id="29" w:name="__Fieldmark__16_313337249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3133372492"/>
                                  <w:bookmarkStart w:id="31" w:name="__Fieldmark__17_313337249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eriod of the written agreement spec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3133372492"/>
                                        <w:bookmarkStart w:id="33" w:name="__Fieldmark__19_313337249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3133372492"/>
                                        <w:bookmarkStart w:id="35" w:name="__Fieldmark__20_313337249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133372492"/>
                                  <w:bookmarkStart w:id="37" w:name="__Fieldmark__19_313337249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133372492"/>
                                  <w:bookmarkStart w:id="39" w:name="__Fieldmark__20_313337249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 of work, schedule, and budget contain sufficient detail to enable the PJ to effectively monitor performance under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133372492"/>
                                        <w:bookmarkStart w:id="41" w:name="__Fieldmark__22_3133372492"/>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3133372492"/>
                                        <w:bookmarkStart w:id="43" w:name="__Fieldmark__23_3133372492"/>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133372492"/>
                                  <w:bookmarkStart w:id="45" w:name="__Fieldmark__22_313337249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3133372492"/>
                                  <w:bookmarkStart w:id="47" w:name="__Fieldmark__23_313337249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tate that program income is either to be remitted to the PJ or, retained by the subrecipient to carry out additional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3133372492"/>
                                        <w:bookmarkStart w:id="49" w:name="__Fieldmark__25_313337249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3133372492"/>
                                        <w:bookmarkStart w:id="51" w:name="__Fieldmark__26_313337249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133372492"/>
                                  <w:bookmarkStart w:id="53" w:name="__Fieldmark__25_313337249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3133372492"/>
                                  <w:bookmarkStart w:id="55" w:name="__Fieldmark__26_313337249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require the subrecipient to comply with applicable uniform administrative requirements, as described in 24 CFR 92.505?</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133372492"/>
                                        <w:bookmarkStart w:id="57" w:name="__Fieldmark__28_3133372492"/>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3133372492"/>
                                        <w:bookmarkStart w:id="59" w:name="__Fieldmark__29_3133372492"/>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133372492"/>
                                  <w:bookmarkStart w:id="61" w:name="__Fieldmark__28_3133372492"/>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3133372492"/>
                                  <w:bookmarkStart w:id="63" w:name="__Fieldmark__29_3133372492"/>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subrecipient to carry out each activity in compliance with all Federal laws and regulations described in 24 CFR 92, Subpart H, except for 24 CFR 92.352 (since the subrecipient does not assume the  PJ’s responsibilities for the environmental review) and 24 CFR 92.357 (because the intergovernmental review process does not apply to the subrecipi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3133372492"/>
                                        <w:bookmarkStart w:id="65" w:name="__Fieldmark__31_3133372492"/>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2_3133372492"/>
                                        <w:bookmarkStart w:id="67" w:name="__Fieldmark__32_3133372492"/>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3133372492"/>
                                  <w:bookmarkStart w:id="69" w:name="__Fieldmark__31_3133372492"/>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3133372492"/>
                                  <w:bookmarkStart w:id="71" w:name="__Fieldmark__32_3133372492"/>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 funds received by the subrecipient will be used for housing containing five or more HOME assisted units, does the agreement specify the subrecipient’s affirmative marketing responsibilities in accordance with 24 CFR 92.35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3133372492"/>
                                        <w:bookmarkStart w:id="73" w:name="__Fieldmark__34_3133372492"/>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5_3133372492"/>
                                        <w:bookmarkStart w:id="75" w:name="__Fieldmark__35_3133372492"/>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6_3133372492"/>
                                        <w:bookmarkStart w:id="77" w:name="__Fieldmark__36_3133372492"/>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133372492"/>
                                  <w:bookmarkStart w:id="79" w:name="__Fieldmark__34_3133372492"/>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133372492"/>
                                  <w:bookmarkStart w:id="81" w:name="__Fieldmark__35_3133372492"/>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6_3133372492"/>
                                  <w:bookmarkStart w:id="83" w:name="__Fieldmark__36_3133372492"/>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agreement between the PJ and the subrecipient specify that:</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Cs/>
              </w:rPr>
            </w:pPr>
            <w:r>
              <w:rPr/>
              <w:t xml:space="preserve">a.   the subrecipient may not request disbursement of HOME funds under the  agreement until the funds are needed for payment of eligibl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2)(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3133372492"/>
                                        <w:bookmarkStart w:id="85" w:name="__Fieldmark__38_3133372492"/>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9_3133372492"/>
                                        <w:bookmarkStart w:id="87" w:name="__Fieldmark__39_3133372492"/>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3133372492"/>
                                  <w:bookmarkStart w:id="89" w:name="__Fieldmark__38_3133372492"/>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3133372492"/>
                                  <w:bookmarkStart w:id="91" w:name="__Fieldmark__39_3133372492"/>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Cs/>
              </w:rPr>
            </w:pPr>
            <w:r>
              <w:rPr/>
              <w:t xml:space="preserve">the amount of each request is limited to the amount nee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2)(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3133372492"/>
                                        <w:bookmarkStart w:id="93" w:name="__Fieldmark__40_3133372492"/>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1_3133372492"/>
                                        <w:bookmarkStart w:id="95" w:name="__Fieldmark__41_3133372492"/>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3133372492"/>
                                  <w:bookmarkStart w:id="97" w:name="__Fieldmark__40_3133372492"/>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1_3133372492"/>
                                  <w:bookmarkStart w:id="99" w:name="__Fieldmark__41_3133372492"/>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w:t>
              <w:tab/>
              <w:t xml:space="preserve">program income is to be disbursed before the subrecipient requests funds from the PJ?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3133372492"/>
                                        <w:bookmarkStart w:id="101" w:name="__Fieldmark__42_3133372492"/>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3133372492"/>
                                        <w:bookmarkStart w:id="103" w:name="__Fieldmark__43_3133372492"/>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3133372492"/>
                                  <w:bookmarkStart w:id="105" w:name="__Fieldmark__42_3133372492"/>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3133372492"/>
                                  <w:bookmarkStart w:id="107" w:name="__Fieldmark__43_3133372492"/>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specify that, upon expiration of the agreement, the subrecipient must transfer to the PJ any HOME funds on hand at the time of expiration for any accounts receivable which are attributable to the use of HOME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3133372492"/>
                                        <w:bookmarkStart w:id="109" w:name="__Fieldmark__45_3133372492"/>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3133372492"/>
                                        <w:bookmarkStart w:id="111" w:name="__Fieldmark__46_3133372492"/>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3133372492"/>
                                  <w:bookmarkStart w:id="113" w:name="__Fieldmark__45_3133372492"/>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3133372492"/>
                                  <w:bookmarkStart w:id="115" w:name="__Fieldmark__46_3133372492"/>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e particular records that must be maintained and the  information or reports that must be submitted in order to assist the PJ in meeting its recordkeeping and repor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3133372492"/>
                                        <w:bookmarkStart w:id="117" w:name="__Fieldmark__48_3133372492"/>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3133372492"/>
                                        <w:bookmarkStart w:id="119" w:name="__Fieldmark__49_3133372492"/>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3133372492"/>
                                  <w:bookmarkStart w:id="121" w:name="__Fieldmark__48_3133372492"/>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3133372492"/>
                                  <w:bookmarkStart w:id="123" w:name="__Fieldmark__49_3133372492"/>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remedies for breach of the provisions of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3133372492"/>
                                        <w:bookmarkStart w:id="125" w:name="__Fieldmark__51_3133372492"/>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3133372492"/>
                                        <w:bookmarkStart w:id="127" w:name="__Fieldmark__52_3133372492"/>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3133372492"/>
                                  <w:bookmarkStart w:id="129" w:name="__Fieldmark__51_3133372492"/>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3133372492"/>
                                  <w:bookmarkStart w:id="131" w:name="__Fieldmark__52_3133372492"/>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at, in accordance with 24 CFR 85.43, suspension  or termination may occur if the subrecipient materially fails to comply with any term of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3133372492"/>
                                        <w:bookmarkStart w:id="133" w:name="__Fieldmark__54_3133372492"/>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5_3133372492"/>
                                        <w:bookmarkStart w:id="135" w:name="__Fieldmark__55_3133372492"/>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3133372492"/>
                                  <w:bookmarkStart w:id="137" w:name="__Fieldmark__54_3133372492"/>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5_3133372492"/>
                                  <w:bookmarkStart w:id="139" w:name="__Fieldmark__55_3133372492"/>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ubrecipient provides funds to for-profit owners or developers, nonprofit owners or developers, subrecipients, homeowners, homebuyers, tenants receiving Tenant-Based Rental Assistance, or contractors who are providing services to the subrecipient, does that subrecipient have a written agreement with such entities which meets the applicable requirements of 24 CFR 92.504(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3133372492"/>
                                        <w:bookmarkStart w:id="141" w:name="__Fieldmark__57_3133372492"/>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8_3133372492"/>
                                        <w:bookmarkStart w:id="143" w:name="__Fieldmark__58_3133372492"/>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9_3133372492"/>
                                        <w:bookmarkStart w:id="145" w:name="__Fieldmark__59_3133372492"/>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7_3133372492"/>
                                  <w:bookmarkStart w:id="147" w:name="__Fieldmark__57_3133372492"/>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3133372492"/>
                                  <w:bookmarkStart w:id="149" w:name="__Fieldmark__58_3133372492"/>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9_3133372492"/>
                                  <w:bookmarkStart w:id="151" w:name="__Fieldmark__59_3133372492"/>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8</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740" w:leader="none"/>
        <w:tab w:val="left" w:pos="7920" w:leader="none"/>
        <w:tab w:val="right" w:pos="8640" w:leader="none"/>
      </w:tabs>
      <w:rPr/>
    </w:pPr>
    <w:r>
      <w:rPr/>
      <w:tab/>
      <w:t xml:space="preserve">         Exhibit 7-18</w:t>
      <w:tab/>
      <w:t xml:space="preserve">   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9:44:00Z</dcterms:created>
  <dc:creator>HUD</dc:creator>
  <dc:description/>
  <dc:language>en-US</dc:language>
  <cp:lastModifiedBy>HUD</cp:lastModifiedBy>
  <cp:lastPrinted>2003-04-14T10:04:00Z</cp:lastPrinted>
  <dcterms:modified xsi:type="dcterms:W3CDTF">2005-10-11T13:06:00Z</dcterms:modified>
  <cp:revision>8</cp:revision>
  <dc:subject>Guide for Review of Subrecipient Written Agreements</dc:subject>
  <dc:title>Exhibit 7-18: HOME Program</dc:title>
</cp:coreProperties>
</file>