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Procurement</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PJ’s compliance with applicable procurement requirements.  It is divided into eight sections:  Selected Sample; Small Purchases; Competitive Sealed Bids; Competitive Proposals; Noncompetitive Proposals; General Provisions/Procedures; Bonding and Insurance; and Contracting with Small and Minority Firms, Women’s Business Enterprises and Labor Surplus Area Firms.  Following the guidance in Section 7-4 of the introduction to this Chapter, the </w:t>
      </w:r>
      <w:r>
        <w:rPr/>
        <w:t xml:space="preserve">reviewer should randomly select a sample of procurement transactions undertaken by the PJ, pull the procurement files related to the selected-transactions and use the files to determine PJ compliance with the Exhibit questions.  If the PJ's accounting system includes information on contracts, purchase orders, etc., related to the HOME program, such a system can be a convenient starting point for selecting procurement transactions to review.  </w:t>
      </w:r>
      <w:r>
        <w:rPr>
          <w:szCs w:val="20"/>
        </w:rPr>
        <w:t>The HOME regulatory citation for the uniform administrative requirements is located in 24 CFR 92.505.</w:t>
      </w:r>
    </w:p>
    <w:p>
      <w:pPr>
        <w:pStyle w:val="Header"/>
        <w:tabs>
          <w:tab w:val="clear" w:pos="4320"/>
          <w:tab w:val="clear" w:pos="8640"/>
        </w:tabs>
        <w:spacing w:lineRule="auto" w:line="120"/>
        <w:rPr>
          <w:b/>
          <w:b/>
          <w:bCs/>
        </w:rPr>
      </w:pPr>
      <w:r>
        <w:rPr>
          <w:b/>
          <w:bCs/>
        </w:rPr>
      </w:r>
    </w:p>
    <w:p>
      <w:pPr>
        <w:pStyle w:val="Normal"/>
        <w:rPr>
          <w:b/>
          <w:b/>
          <w:bCs/>
          <w:u w:val="single"/>
        </w:rPr>
      </w:pPr>
      <w:r>
        <w:rPr>
          <w:b/>
          <w:bCs/>
          <w:u w:val="single"/>
        </w:rPr>
        <w:t>Questions:</w:t>
      </w:r>
    </w:p>
    <w:p>
      <w:pPr>
        <w:pStyle w:val="Header"/>
        <w:tabs>
          <w:tab w:val="clear" w:pos="4320"/>
          <w:tab w:val="clear" w:pos="8640"/>
        </w:tabs>
        <w:spacing w:lineRule="auto" w:line="120"/>
        <w:rPr>
          <w:b/>
          <w:b/>
          <w:bCs/>
          <w:u w:val="single"/>
        </w:rPr>
      </w:pPr>
      <w:r>
        <w:rPr>
          <w:b/>
          <w:bCs/>
          <w:u w:val="single"/>
        </w:rPr>
      </w:r>
    </w:p>
    <w:p>
      <w:pPr>
        <w:pStyle w:val="Normal"/>
        <w:ind w:left="360" w:hanging="360"/>
        <w:rPr/>
      </w:pPr>
      <w:r>
        <w:rPr/>
        <w:t>A.</w:t>
        <w:tab/>
      </w:r>
      <w:r>
        <w:rPr>
          <w:caps/>
          <w:u w:val="single"/>
        </w:rPr>
        <w:t>Selected sample</w:t>
      </w:r>
    </w:p>
    <w:p>
      <w:pPr>
        <w:pStyle w:val="Normal"/>
        <w:rPr>
          <w:caps/>
        </w:rPr>
      </w:pPr>
      <w:r>
        <w:rPr>
          <w:caps/>
        </w:rPr>
        <w:t xml:space="preserve">1.  </w:t>
      </w:r>
    </w:p>
    <w:tbl>
      <w:tblPr>
        <w:tblW w:w="10188" w:type="dxa"/>
        <w:jc w:val="left"/>
        <w:tblInd w:w="-113" w:type="dxa"/>
        <w:tblLayout w:type="fixed"/>
        <w:tblCellMar>
          <w:top w:w="0" w:type="dxa"/>
          <w:left w:w="108" w:type="dxa"/>
          <w:bottom w:w="0" w:type="dxa"/>
          <w:right w:w="108" w:type="dxa"/>
        </w:tblCellMar>
      </w:tblPr>
      <w:tblGrid>
        <w:gridCol w:w="3240"/>
        <w:gridCol w:w="1710"/>
        <w:gridCol w:w="1800"/>
        <w:gridCol w:w="1800"/>
        <w:gridCol w:w="1638"/>
      </w:tblGrid>
      <w:tr>
        <w:trPr>
          <w:tblHeader w:val="true"/>
          <w:trHeight w:val="432" w:hRule="exact"/>
        </w:trPr>
        <w:tc>
          <w:tcPr>
            <w:tcW w:w="10188" w:type="dxa"/>
            <w:gridSpan w:val="5"/>
            <w:tcBorders>
              <w:top w:val="single" w:sz="4" w:space="0" w:color="000000"/>
              <w:left w:val="single" w:sz="4" w:space="0" w:color="000000"/>
              <w:bottom w:val="single" w:sz="6" w:space="0" w:color="000000"/>
              <w:right w:val="single" w:sz="4" w:space="0" w:color="000000"/>
            </w:tcBorders>
          </w:tcPr>
          <w:p>
            <w:pPr>
              <w:pStyle w:val="Normal"/>
              <w:rPr/>
            </w:pPr>
            <w:r>
              <w:rPr/>
              <w:t>Provide the following information for the selected sample of procurement transactions:</w:t>
            </w:r>
          </w:p>
          <w:p>
            <w:pPr>
              <w:pStyle w:val="Normal"/>
              <w:jc w:val="center"/>
              <w:rPr>
                <w:b/>
                <w:b/>
              </w:rPr>
            </w:pPr>
            <w:r>
              <w:rPr>
                <w:b/>
              </w:rPr>
            </w:r>
          </w:p>
        </w:tc>
      </w:tr>
      <w:tr>
        <w:trPr>
          <w:tblHeader w:val="true"/>
          <w:trHeight w:val="341"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ntractor</w:t>
            </w:r>
          </w:p>
        </w:tc>
        <w:tc>
          <w:tcPr>
            <w:tcW w:w="171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Budgeted</w:t>
            </w:r>
          </w:p>
        </w:tc>
        <w:tc>
          <w:tcPr>
            <w:tcW w:w="18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Obligated</w:t>
            </w:r>
          </w:p>
        </w:tc>
        <w:tc>
          <w:tcPr>
            <w:tcW w:w="18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Expended</w:t>
            </w:r>
          </w:p>
        </w:tc>
        <w:tc>
          <w:tcPr>
            <w:tcW w:w="163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Procurement Method*</w:t>
            </w:r>
          </w:p>
        </w:tc>
      </w:tr>
      <w:tr>
        <w:trPr>
          <w:trHeight w:val="49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rPr/>
      </w:pPr>
      <w:r>
        <w:rPr/>
        <w:t>*Use the following numbers for these methods of procurement [see 24 CFR 85.36(d)]:  (1) Small Purchase; (2) Sealed Bids; (3) Competitive Proposals; and (4) Noncompetitive Proposals.</w:t>
      </w:r>
    </w:p>
    <w:p>
      <w:pPr>
        <w:pStyle w:val="Normal"/>
        <w:spacing w:before="0" w:after="120"/>
        <w:rPr/>
      </w:pPr>
      <w:r>
        <w:rPr/>
      </w:r>
    </w:p>
    <w:p>
      <w:pPr>
        <w:pStyle w:val="Normal"/>
        <w:keepNext w:val="true"/>
        <w:keepLines/>
        <w:ind w:left="360" w:hanging="360"/>
        <w:rPr/>
      </w:pPr>
      <w:r>
        <w:rPr/>
        <w:t>B.</w:t>
        <w:tab/>
      </w:r>
      <w:r>
        <w:rPr>
          <w:u w:val="single"/>
        </w:rPr>
        <w:t xml:space="preserve">SMALL PURCHASES </w:t>
      </w:r>
    </w:p>
    <w:p>
      <w:pPr>
        <w:pStyle w:val="Normal"/>
        <w:keepNext w:val="true"/>
        <w:keepLines/>
        <w:rPr/>
      </w:pPr>
      <w:r>
        <w:rPr/>
        <w:t xml:space="preserve"> </w:t>
      </w: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id the PJ document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85.36(d)(1)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9_3423187773"/>
                                        <w:bookmarkStart w:id="1" w:name="__Fieldmark__29_342318777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0_3423187773"/>
                                        <w:bookmarkStart w:id="3" w:name="__Fieldmark__30_342318777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3423187773"/>
                                  <w:bookmarkStart w:id="5" w:name="__Fieldmark__29_342318777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0_3423187773"/>
                                  <w:bookmarkStart w:id="7" w:name="__Fieldmark__30_342318777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b.</w:t>
            </w:r>
            <w:r>
              <w:rPr>
                <w:b/>
                <w:bCs/>
              </w:rPr>
              <w:t xml:space="preserve">  </w:t>
            </w:r>
            <w:r>
              <w:rPr/>
              <w:t>Describe types of purchases and price or rate quotes received.</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J’s competitive bid proces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J receive at least two or more responsible bids for each procurement transaction?  (NOTE:  If the answer is “no,” provide information in the “Basis for Conclusion” section below  whether this is a systemic failure, i.e., the PJ’s system failed to work properly, or an isolated failure in some c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d)(2)(i)(B)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4_3423187773"/>
                                        <w:bookmarkStart w:id="9" w:name="__Fieldmark__34_342318777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5_3423187773"/>
                                        <w:bookmarkStart w:id="11" w:name="__Fieldmark__35_342318777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4_3423187773"/>
                                  <w:bookmarkStart w:id="13" w:name="__Fieldmark__34_342318777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5_3423187773"/>
                                  <w:bookmarkStart w:id="15" w:name="__Fieldmark__35_342318777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s procurement process lend itself to a firm, fixed price contract and can selection of the successful bidder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C)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7_3423187773"/>
                                        <w:bookmarkStart w:id="17" w:name="__Fieldmark__37_342318777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8_3423187773"/>
                                        <w:bookmarkStart w:id="19" w:name="__Fieldmark__38_342318777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7_3423187773"/>
                                  <w:bookmarkStart w:id="21" w:name="__Fieldmark__37_342318777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38_3423187773"/>
                                  <w:bookmarkStart w:id="23" w:name="__Fieldmark__38_342318777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invitation for bids publicly advertised and were bids solicited from an adequate number of know suppliers, providing them sufficient time before the date set for opening the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0_3423187773"/>
                                        <w:bookmarkStart w:id="25" w:name="__Fieldmark__40_342318777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1_3423187773"/>
                                        <w:bookmarkStart w:id="27" w:name="__Fieldmark__41_342318777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0_3423187773"/>
                                  <w:bookmarkStart w:id="29" w:name="__Fieldmark__40_342318777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1_3423187773"/>
                                  <w:bookmarkStart w:id="31" w:name="__Fieldmark__41_342318777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IFBs, including specifications and pertinent attachments,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 and 24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3_3423187773"/>
                                        <w:bookmarkStart w:id="33" w:name="__Fieldmark__43_342318777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4_3423187773"/>
                                        <w:bookmarkStart w:id="35" w:name="__Fieldmark__44_342318777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3423187773"/>
                                  <w:bookmarkStart w:id="37" w:name="__Fieldmark__43_342318777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4_3423187773"/>
                                  <w:bookmarkStart w:id="39" w:name="__Fieldmark__44_342318777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bids opened publicly at the time and place stated in the IFB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92.505(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6_3423187773"/>
                                        <w:bookmarkStart w:id="41" w:name="__Fieldmark__46_342318777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7_3423187773"/>
                                        <w:bookmarkStart w:id="43" w:name="__Fieldmark__47_342318777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6_3423187773"/>
                                  <w:bookmarkStart w:id="45" w:name="__Fieldmark__46_342318777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7_3423187773"/>
                                  <w:bookmarkStart w:id="47" w:name="__Fieldmark__47_342318777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D) and 24 CFR 92.505(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9_3423187773"/>
                                        <w:bookmarkStart w:id="49" w:name="__Fieldmark__49_342318777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0_3423187773"/>
                                        <w:bookmarkStart w:id="51" w:name="__Fieldmark__50_342318777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9_3423187773"/>
                                  <w:bookmarkStart w:id="53" w:name="__Fieldmark__49_342318777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0_3423187773"/>
                                  <w:bookmarkStart w:id="55" w:name="__Fieldmark__50_342318777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tab/>
      </w:r>
      <w:r>
        <w:rPr>
          <w:u w:val="single"/>
        </w:rPr>
        <w:t xml:space="preserve">COMPETITIVE PROPOS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2_3423187773"/>
                                        <w:bookmarkStart w:id="57" w:name="__Fieldmark__52_342318777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3_3423187773"/>
                                        <w:bookmarkStart w:id="59" w:name="__Fieldmark__53_342318777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2_3423187773"/>
                                  <w:bookmarkStart w:id="61" w:name="__Fieldmark__52_342318777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3_3423187773"/>
                                  <w:bookmarkStart w:id="63" w:name="__Fieldmark__53_342318777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Requests For Proposal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c)(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5_3423187773"/>
                                        <w:bookmarkStart w:id="65" w:name="__Fieldmark__55_342318777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6_3423187773"/>
                                        <w:bookmarkStart w:id="67" w:name="__Fieldmark__56_342318777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5_3423187773"/>
                                  <w:bookmarkStart w:id="69" w:name="__Fieldmark__55_342318777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6_3423187773"/>
                                  <w:bookmarkStart w:id="71" w:name="__Fieldmark__56_342318777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29"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proposals solicited from an adequate number of qualified sources, consistent with the nature and requirements of the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8_3423187773"/>
                                        <w:bookmarkStart w:id="73" w:name="__Fieldmark__58_3423187773"/>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9_3423187773"/>
                                        <w:bookmarkStart w:id="75" w:name="__Fieldmark__59_3423187773"/>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8_3423187773"/>
                                  <w:bookmarkStart w:id="77" w:name="__Fieldmark__58_3423187773"/>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59_3423187773"/>
                                  <w:bookmarkStart w:id="79" w:name="__Fieldmark__59_3423187773"/>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34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1_3423187773"/>
                                        <w:bookmarkStart w:id="81" w:name="__Fieldmark__61_3423187773"/>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2_3423187773"/>
                                        <w:bookmarkStart w:id="83" w:name="__Fieldmark__62_3423187773"/>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1_3423187773"/>
                                  <w:bookmarkStart w:id="85" w:name="__Fieldmark__61_342318777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2_3423187773"/>
                                  <w:bookmarkStart w:id="87" w:name="__Fieldmark__62_342318777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9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identify all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4_3423187773"/>
                                        <w:bookmarkStart w:id="89" w:name="__Fieldmark__64_3423187773"/>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5_3423187773"/>
                                        <w:bookmarkStart w:id="91" w:name="__Fieldmark__65_3423187773"/>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4_3423187773"/>
                                  <w:bookmarkStart w:id="93" w:name="__Fieldmark__64_3423187773"/>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5_3423187773"/>
                                  <w:bookmarkStart w:id="95" w:name="__Fieldmark__65_3423187773"/>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85.36(d)(3)(ii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7_3423187773"/>
                                        <w:bookmarkStart w:id="97" w:name="__Fieldmark__67_3423187773"/>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8_3423187773"/>
                                        <w:bookmarkStart w:id="99" w:name="__Fieldmark__68_3423187773"/>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7_3423187773"/>
                                  <w:bookmarkStart w:id="101" w:name="__Fieldmark__67_342318777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8_3423187773"/>
                                  <w:bookmarkStart w:id="103" w:name="__Fieldmark__68_342318777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3423187773"/>
                                        <w:bookmarkStart w:id="105" w:name="__Fieldmark__69_3423187773"/>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0_3423187773"/>
                                        <w:bookmarkStart w:id="107" w:name="__Fieldmark__70_3423187773"/>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9_3423187773"/>
                                  <w:bookmarkStart w:id="109" w:name="__Fieldmark__69_3423187773"/>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0_3423187773"/>
                                  <w:bookmarkStart w:id="111" w:name="__Fieldmark__70_3423187773"/>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make awards to the most responsive and responsible offerors whose proposals will be most advantageous to the PJ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36(b)(8)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1_3423187773"/>
                                        <w:bookmarkStart w:id="113" w:name="__Fieldmark__71_3423187773"/>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2_3423187773"/>
                                        <w:bookmarkStart w:id="115" w:name="__Fieldmark__72_3423187773"/>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1_3423187773"/>
                                  <w:bookmarkStart w:id="117" w:name="__Fieldmark__71_3423187773"/>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2_3423187773"/>
                                  <w:bookmarkStart w:id="119" w:name="__Fieldmark__72_3423187773"/>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posals involving architectural/engineering professional services are evaluated with respect to factors other than price, can the PJ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v)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4_3423187773"/>
                                        <w:bookmarkStart w:id="121" w:name="__Fieldmark__74_3423187773"/>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5_3423187773"/>
                                        <w:bookmarkStart w:id="123" w:name="__Fieldmark__75_3423187773"/>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76_3423187773"/>
                                        <w:bookmarkStart w:id="125" w:name="__Fieldmark__76_3423187773"/>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74_3423187773"/>
                                  <w:bookmarkStart w:id="127" w:name="__Fieldmark__74_3423187773"/>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5_3423187773"/>
                                  <w:bookmarkStart w:id="129" w:name="__Fieldmark__75_3423187773"/>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76_3423187773"/>
                                  <w:bookmarkStart w:id="131" w:name="__Fieldmark__76_3423187773"/>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PJ maintain a list of qualified offerors who can respond to its RFP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8_3423187773"/>
                                        <w:bookmarkStart w:id="133" w:name="__Fieldmark__78_3423187773"/>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79_3423187773"/>
                                        <w:bookmarkStart w:id="135" w:name="__Fieldmark__79_3423187773"/>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8_3423187773"/>
                                  <w:bookmarkStart w:id="137" w:name="__Fieldmark__78_3423187773"/>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79_3423187773"/>
                                  <w:bookmarkStart w:id="139" w:name="__Fieldmark__79_3423187773"/>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NON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J procured goods or services noncompetitively, do the procurement records document that other methods of procurement (small purchases, sealed bids or competitive proposals) were infeasible because the items were available from a single source; OR a public exigency or emergency was of such urgency to not permit a delay resulting from competitive solicitation; OR, after solicitation of a number of sources, competition is determined inadequate; OR approval was grant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24 CFR 85.36(d)(4)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1_3423187773"/>
                                        <w:bookmarkStart w:id="141" w:name="__Fieldmark__81_3423187773"/>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82_3423187773"/>
                                        <w:bookmarkStart w:id="143" w:name="__Fieldmark__82_3423187773"/>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83_3423187773"/>
                                        <w:bookmarkStart w:id="145" w:name="__Fieldmark__83_3423187773"/>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1_3423187773"/>
                                  <w:bookmarkStart w:id="147" w:name="__Fieldmark__81_3423187773"/>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2_3423187773"/>
                                  <w:bookmarkStart w:id="149" w:name="__Fieldmark__82_3423187773"/>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3_3423187773"/>
                                  <w:bookmarkStart w:id="151" w:name="__Fieldmark__83_3423187773"/>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w:t>
        <w:tab/>
      </w:r>
      <w:r>
        <w:rPr>
          <w:u w:val="single"/>
        </w:rPr>
        <w:t>GENERAL PROVISIONS/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ensuring that its awards are not made to any party excluded, disqualified, or otherwise ineligible (e.g., suspension, debarment, or limited denial of participation) for </w:t>
            </w:r>
            <w:r>
              <w:rPr>
                <w:bCs/>
              </w:rPr>
              <w:t>Federal Procurement or Non-Procurement Progra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1140 and 31 CFR 595.20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5_3423187773"/>
                                        <w:bookmarkStart w:id="153" w:name="__Fieldmark__85_3423187773"/>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86_3423187773"/>
                                        <w:bookmarkStart w:id="155" w:name="__Fieldmark__86_3423187773"/>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5_3423187773"/>
                                  <w:bookmarkStart w:id="157" w:name="__Fieldmark__85_3423187773"/>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86_3423187773"/>
                                  <w:bookmarkStart w:id="159" w:name="__Fieldmark__86_3423187773"/>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4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sample files reviewed, is there a rationale in the file f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9) and 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8_3423187773"/>
                                        <w:bookmarkStart w:id="161" w:name="__Fieldmark__88_3423187773"/>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89_3423187773"/>
                                        <w:bookmarkStart w:id="163" w:name="__Fieldmark__89_3423187773"/>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8_3423187773"/>
                                  <w:bookmarkStart w:id="165" w:name="__Fieldmark__88_3423187773"/>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89_3423187773"/>
                                  <w:bookmarkStart w:id="167" w:name="__Fieldmark__89_3423187773"/>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0_3423187773"/>
                                        <w:bookmarkStart w:id="169" w:name="__Fieldmark__90_3423187773"/>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1_3423187773"/>
                                        <w:bookmarkStart w:id="171" w:name="__Fieldmark__91_3423187773"/>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0_3423187773"/>
                                  <w:bookmarkStart w:id="173" w:name="__Fieldmark__90_3423187773"/>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1_3423187773"/>
                                  <w:bookmarkStart w:id="175" w:name="__Fieldmark__91_3423187773"/>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2_3423187773"/>
                                        <w:bookmarkStart w:id="177" w:name="__Fieldmark__92_3423187773"/>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93_3423187773"/>
                                        <w:bookmarkStart w:id="179" w:name="__Fieldmark__93_3423187773"/>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2_3423187773"/>
                                  <w:bookmarkStart w:id="181" w:name="__Fieldmark__92_3423187773"/>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93_3423187773"/>
                                  <w:bookmarkStart w:id="183" w:name="__Fieldmark__93_3423187773"/>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94_3423187773"/>
                                        <w:bookmarkStart w:id="185" w:name="__Fieldmark__94_3423187773"/>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95_3423187773"/>
                                        <w:bookmarkStart w:id="187" w:name="__Fieldmark__95_3423187773"/>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3423187773"/>
                                  <w:bookmarkStart w:id="189" w:name="__Fieldmark__94_3423187773"/>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3423187773"/>
                                  <w:bookmarkStart w:id="191" w:name="__Fieldmark__95_3423187773"/>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f)(4)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7_3423187773"/>
                                        <w:bookmarkStart w:id="193" w:name="__Fieldmark__97_3423187773"/>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98_3423187773"/>
                                        <w:bookmarkStart w:id="195" w:name="__Fieldmark__98_3423187773"/>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7_3423187773"/>
                                  <w:bookmarkStart w:id="197" w:name="__Fieldmark__97_3423187773"/>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8_3423187773"/>
                                  <w:bookmarkStart w:id="199" w:name="__Fieldmark__98_3423187773"/>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3423187773"/>
                                        <w:bookmarkStart w:id="201" w:name="__Fieldmark__100_3423187773"/>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3423187773"/>
                                        <w:bookmarkStart w:id="203" w:name="__Fieldmark__101_3423187773"/>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0_3423187773"/>
                                  <w:bookmarkStart w:id="205" w:name="__Fieldmark__100_3423187773"/>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1_3423187773"/>
                                  <w:bookmarkStart w:id="207" w:name="__Fieldmark__101_3423187773"/>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7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365" w:hanging="0"/>
              <w:rPr/>
            </w:pPr>
            <w:r>
              <w:rPr/>
              <w:t>[24 CFR 85.36(b)(2)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2_3423187773"/>
                                        <w:bookmarkStart w:id="209" w:name="__Fieldmark__102_3423187773"/>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3_3423187773"/>
                                        <w:bookmarkStart w:id="211" w:name="__Fieldmark__103_3423187773"/>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2_3423187773"/>
                                  <w:bookmarkStart w:id="213" w:name="__Fieldmark__102_3423187773"/>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3_3423187773"/>
                                  <w:bookmarkStart w:id="215" w:name="__Fieldmark__103_3423187773"/>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timely payment of vendors occurs, once requested and once orders have been delivered, inspected, accepted and payment of the vendor has been appro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4_3423187773"/>
                                        <w:bookmarkStart w:id="217" w:name="__Fieldmark__104_3423187773"/>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5_3423187773"/>
                                        <w:bookmarkStart w:id="219" w:name="__Fieldmark__105_3423187773"/>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3423187773"/>
                                  <w:bookmarkStart w:id="221" w:name="__Fieldmark__104_3423187773"/>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05_3423187773"/>
                                  <w:bookmarkStart w:id="223" w:name="__Fieldmark__105_3423187773"/>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a cost or price analysis is performed in connection with every procurement action, including contract modifications? </w:t>
            </w:r>
          </w:p>
          <w:p>
            <w:pPr>
              <w:pStyle w:val="Level1"/>
              <w:keepNext w:val="true"/>
              <w:keepLines/>
              <w:numPr>
                <w:ilvl w:val="0"/>
                <w:numId w:val="0"/>
              </w:numPr>
              <w:tabs>
                <w:tab w:val="clear" w:pos="4320"/>
                <w:tab w:val="clear" w:pos="8640"/>
              </w:tabs>
              <w:ind w:left="365" w:hanging="0"/>
              <w:rPr/>
            </w:pPr>
            <w:r>
              <w:rPr/>
              <w:t>[24 CFR 85.36(f)(1)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3423187773"/>
                                        <w:bookmarkStart w:id="225" w:name="__Fieldmark__106_3423187773"/>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07_3423187773"/>
                                        <w:bookmarkStart w:id="227" w:name="__Fieldmark__107_3423187773"/>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6_3423187773"/>
                                  <w:bookmarkStart w:id="229" w:name="__Fieldmark__106_3423187773"/>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07_3423187773"/>
                                  <w:bookmarkStart w:id="231" w:name="__Fieldmark__107_3423187773"/>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901"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365" w:hanging="0"/>
              <w:rPr/>
            </w:pPr>
            <w:r>
              <w:rPr/>
              <w:t>[24 CFR 85.36(f)(2) and 24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8_3423187773"/>
                                        <w:bookmarkStart w:id="233" w:name="__Fieldmark__108_3423187773"/>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09_3423187773"/>
                                        <w:bookmarkStart w:id="235" w:name="__Fieldmark__109_3423187773"/>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08_3423187773"/>
                                  <w:bookmarkStart w:id="237" w:name="__Fieldmark__108_3423187773"/>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09_3423187773"/>
                                  <w:bookmarkStart w:id="239" w:name="__Fieldmark__109_3423187773"/>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8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HOME-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1_3423187773"/>
                                        <w:bookmarkStart w:id="241" w:name="__Fieldmark__111_3423187773"/>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12_3423187773"/>
                                        <w:bookmarkStart w:id="243" w:name="__Fieldmark__112_3423187773"/>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1_3423187773"/>
                                  <w:bookmarkStart w:id="245" w:name="__Fieldmark__111_3423187773"/>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12_3423187773"/>
                                  <w:bookmarkStart w:id="247" w:name="__Fieldmark__112_3423187773"/>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3)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4_3423187773"/>
                                        <w:bookmarkStart w:id="249" w:name="__Fieldmark__114_3423187773"/>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15_3423187773"/>
                                        <w:bookmarkStart w:id="251" w:name="__Fieldmark__115_3423187773"/>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4_3423187773"/>
                                  <w:bookmarkStart w:id="253" w:name="__Fieldmark__114_3423187773"/>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15_3423187773"/>
                                  <w:bookmarkStart w:id="255" w:name="__Fieldmark__115_3423187773"/>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a contract administration system which ensures that contractors perform in accordance with the terms, conditions, and specifications of their contracts or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2)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7_3423187773"/>
                                        <w:bookmarkStart w:id="257" w:name="__Fieldmark__117_3423187773"/>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18_3423187773"/>
                                        <w:bookmarkStart w:id="259" w:name="__Fieldmark__118_3423187773"/>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7_3423187773"/>
                                  <w:bookmarkStart w:id="261" w:name="__Fieldmark__117_3423187773"/>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18_3423187773"/>
                                  <w:bookmarkStart w:id="263" w:name="__Fieldmark__118_3423187773"/>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between the PJ’s and the State recipient and subrecipients include a provision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0_3423187773"/>
                                        <w:bookmarkStart w:id="265" w:name="__Fieldmark__120_3423187773"/>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21_3423187773"/>
                                        <w:bookmarkStart w:id="267" w:name="__Fieldmark__121_3423187773"/>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0_3423187773"/>
                                  <w:bookmarkStart w:id="269" w:name="__Fieldmark__120_3423187773"/>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21_3423187773"/>
                                  <w:bookmarkStart w:id="271" w:name="__Fieldmark__121_3423187773"/>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uses prequalified lists of persons, firms, or products which are used in acquiring goods and services, are the lists current and include enough qualified sources to ensure maximum open and free competition, and does the PJ permit potential persons and firms to qualify during the solicitation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c)(4)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3_3423187773"/>
                                        <w:bookmarkStart w:id="273" w:name="__Fieldmark__123_3423187773"/>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24_3423187773"/>
                                        <w:bookmarkStart w:id="275" w:name="__Fieldmark__124_3423187773"/>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23_3423187773"/>
                                  <w:bookmarkStart w:id="277" w:name="__Fieldmark__123_3423187773"/>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24_3423187773"/>
                                  <w:bookmarkStart w:id="279" w:name="__Fieldmark__124_3423187773"/>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432" w:hanging="432"/>
        <w:rPr/>
      </w:pPr>
      <w:r>
        <w:rPr/>
      </w:r>
    </w:p>
    <w:p>
      <w:pPr>
        <w:pStyle w:val="Normal"/>
        <w:keepNext w:val="true"/>
        <w:keepLines/>
        <w:ind w:left="360" w:hanging="360"/>
        <w:rPr/>
      </w:pPr>
      <w:r>
        <w:rPr/>
        <w:t>G.</w:t>
        <w:tab/>
      </w:r>
      <w:r>
        <w:rPr>
          <w:u w:val="single"/>
        </w:rPr>
        <w:t>BONDING AND INSURANCE</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under the grant program(s), does the PJ:</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a.   follow its own requirements relating to bid guarantees, performance bonds and payment bonds for construction contracts or subcontracts valued at or below $100,000? </w:t>
            </w:r>
          </w:p>
          <w:p>
            <w:pPr>
              <w:pStyle w:val="Level1"/>
              <w:keepNext w:val="true"/>
              <w:keepLines/>
              <w:numPr>
                <w:ilvl w:val="0"/>
                <w:numId w:val="0"/>
              </w:numPr>
              <w:tabs>
                <w:tab w:val="clear" w:pos="4320"/>
                <w:tab w:val="clear" w:pos="8640"/>
              </w:tabs>
              <w:ind w:left="365" w:hanging="0"/>
              <w:rPr/>
            </w:pPr>
            <w:r>
              <w:rPr/>
              <w:t>[24 CFR 85.36(h)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6_3423187773"/>
                                        <w:bookmarkStart w:id="281" w:name="__Fieldmark__126_3423187773"/>
                                        <w:bookmarkEnd w:id="2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7_3423187773"/>
                                        <w:bookmarkStart w:id="283" w:name="__Fieldmark__127_3423187773"/>
                                        <w:bookmarkEnd w:id="2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28_3423187773"/>
                                        <w:bookmarkStart w:id="285" w:name="__Fieldmark__128_3423187773"/>
                                        <w:bookmarkEnd w:id="2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6_3423187773"/>
                                  <w:bookmarkStart w:id="287" w:name="__Fieldmark__126_3423187773"/>
                                  <w:bookmarkEnd w:id="2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7_3423187773"/>
                                  <w:bookmarkStart w:id="289" w:name="__Fieldmark__127_3423187773"/>
                                  <w:bookmarkEnd w:id="2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28_3423187773"/>
                                  <w:bookmarkStart w:id="291" w:name="__Fieldmark__128_3423187773"/>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 w:val="left" w:pos="-2695" w:leader="none"/>
              </w:tabs>
              <w:ind w:left="365" w:hanging="360"/>
              <w:rPr/>
            </w:pPr>
            <w:r>
              <w:rPr/>
              <w:t xml:space="preserve">meet the minimum Federal requirements for bid guarantees, performance bonds and payment bonds for construction contracts or subcontracts valued above $100,000? </w:t>
            </w:r>
          </w:p>
          <w:p>
            <w:pPr>
              <w:pStyle w:val="Level1"/>
              <w:keepNext w:val="true"/>
              <w:keepLines/>
              <w:numPr>
                <w:ilvl w:val="0"/>
                <w:numId w:val="0"/>
              </w:numPr>
              <w:tabs>
                <w:tab w:val="clear" w:pos="4320"/>
                <w:tab w:val="clear" w:pos="8640"/>
              </w:tabs>
              <w:ind w:left="360" w:hanging="0"/>
              <w:rPr>
                <w:b/>
                <w:b/>
                <w:color w:val="FF0000"/>
              </w:rPr>
            </w:pPr>
            <w:r>
              <w:rPr/>
              <w:t>[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9_3423187773"/>
                                        <w:bookmarkStart w:id="293" w:name="__Fieldmark__129_3423187773"/>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30_3423187773"/>
                                        <w:bookmarkStart w:id="295" w:name="__Fieldmark__130_3423187773"/>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31_3423187773"/>
                                        <w:bookmarkStart w:id="297" w:name="__Fieldmark__131_3423187773"/>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29_3423187773"/>
                                  <w:bookmarkStart w:id="299" w:name="__Fieldmark__129_3423187773"/>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0_3423187773"/>
                                  <w:bookmarkStart w:id="301" w:name="__Fieldmark__130_3423187773"/>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31_3423187773"/>
                                  <w:bookmarkStart w:id="303" w:name="__Fieldmark__131_3423187773"/>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p>
      <w:pPr>
        <w:pStyle w:val="Level1"/>
        <w:keepNext w:val="true"/>
        <w:keepLines/>
        <w:numPr>
          <w:ilvl w:val="0"/>
          <w:numId w:val="0"/>
        </w:numPr>
        <w:tabs>
          <w:tab w:val="clear" w:pos="4320"/>
          <w:tab w:val="clear" w:pos="8640"/>
        </w:tabs>
        <w:ind w:left="360" w:hanging="360"/>
        <w:rPr>
          <w:u w:val="single"/>
        </w:rPr>
      </w:pPr>
      <w:r>
        <w:rPr/>
        <w:t>H.</w:t>
        <w:tab/>
      </w:r>
      <w:r>
        <w:rPr>
          <w:u w:val="single"/>
        </w:rPr>
        <w:t>CONTRACTING WITH SMALL AND MINORITY FIRMS, WOMEN’S BUSINESS ENTERPRISES AND LABOR SURPLUS AREA FIR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taking affirmative steps to assure small, minority-owned and women-owned businesses are used when possible in grant funded contracts such a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e)(iv) &amp; (v) and 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3_3423187773"/>
                                        <w:bookmarkStart w:id="305" w:name="__Fieldmark__133_3423187773"/>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34_3423187773"/>
                                        <w:bookmarkStart w:id="307" w:name="__Fieldmark__134_3423187773"/>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3_3423187773"/>
                                  <w:bookmarkStart w:id="309" w:name="__Fieldmark__133_3423187773"/>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34_3423187773"/>
                                  <w:bookmarkStart w:id="311" w:name="__Fieldmark__134_3423187773"/>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5_3423187773"/>
                                        <w:bookmarkStart w:id="313" w:name="__Fieldmark__135_3423187773"/>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36_3423187773"/>
                                        <w:bookmarkStart w:id="315" w:name="__Fieldmark__136_3423187773"/>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5_3423187773"/>
                                  <w:bookmarkStart w:id="317" w:name="__Fieldmark__135_3423187773"/>
                                  <w:bookmarkEnd w:id="3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36_3423187773"/>
                                  <w:bookmarkStart w:id="319" w:name="__Fieldmark__136_3423187773"/>
                                  <w:bookmarkEnd w:id="3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37_3423187773"/>
                                        <w:bookmarkStart w:id="321" w:name="__Fieldmark__137_3423187773"/>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38_3423187773"/>
                                        <w:bookmarkStart w:id="323" w:name="__Fieldmark__138_3423187773"/>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7_3423187773"/>
                                  <w:bookmarkStart w:id="325" w:name="__Fieldmark__137_3423187773"/>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38_3423187773"/>
                                  <w:bookmarkStart w:id="327" w:name="__Fieldmark__138_3423187773"/>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requiring prime contractors when subcontracts are let, to take affirmative steps to select small, minority-owned and women-owned businesses in grant 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39_3423187773"/>
                                        <w:bookmarkStart w:id="329" w:name="__Fieldmark__139_3423187773"/>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40_3423187773"/>
                                        <w:bookmarkStart w:id="331" w:name="__Fieldmark__140_3423187773"/>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39_3423187773"/>
                                  <w:bookmarkStart w:id="333" w:name="__Fieldmark__139_3423187773"/>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40_3423187773"/>
                                  <w:bookmarkStart w:id="335" w:name="__Fieldmark__140_3423187773"/>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is not taking the steps identified in Question 29 above, list the actions the PJ is taking to take affirmative steps to assure the use of small, minority-owned and women-owned businesses when poss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e) and 24 CFR 92.505(a)]</w:t>
            </w:r>
          </w:p>
        </w:tc>
      </w:tr>
      <w:tr>
        <w:trPr>
          <w:trHeight w:val="154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t>6509.2 REV-5</w:t>
      <w:tab/>
      <w:t xml:space="preserve">          Exhibit 7-22</w:t>
    </w:r>
  </w:p>
  <w:p>
    <w:pPr>
      <w:pStyle w:val="Header"/>
      <w:jc w:val="center"/>
      <w:rPr>
        <w:i/>
        <w:i/>
        <w:iCs/>
      </w:rPr>
    </w:pPr>
    <w:r>
      <w:rPr/>
      <w:t>HOME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2</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2"/>
      <w:numFmt w:val="lowerLetter"/>
      <w:lvlText w:val="%1."/>
      <w:lvlJc w:val="left"/>
      <w:pPr>
        <w:tabs>
          <w:tab w:val="num" w:pos="480"/>
        </w:tabs>
        <w:ind w:left="480" w:hanging="360"/>
      </w:pPr>
      <w:rPr/>
    </w:lvl>
  </w:abstractNum>
  <w:abstractNum w:abstractNumId="4">
    <w:lvl w:ilvl="0">
      <w:start w:val="2"/>
      <w:numFmt w:val="lowerLetter"/>
      <w:lvlText w:val="%1."/>
      <w:lvlJc w:val="left"/>
      <w:pPr>
        <w:tabs>
          <w:tab w:val="num" w:pos="480"/>
        </w:tabs>
        <w:ind w:left="48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7:44:00Z</dcterms:created>
  <dc:creator>HUD - CPD</dc:creator>
  <dc:description/>
  <dc:language>en-US</dc:language>
  <cp:lastModifiedBy>HUD</cp:lastModifiedBy>
  <cp:lastPrinted>2005-09-29T13:11:00Z</cp:lastPrinted>
  <dcterms:modified xsi:type="dcterms:W3CDTF">2005-10-11T11:19:00Z</dcterms:modified>
  <cp:revision>7</cp:revision>
  <dc:subject>Guide for Review of Procurement</dc:subject>
  <dc:title>Exhibit 7-22: HOME Program</dc:title>
</cp:coreProperties>
</file>