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PWA Cost Allowabil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Under Review:</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review the HOPWA program participant’s allocation of costs for compliance with OMB Circular A-87 and 24 CFR 85.22 per the requirements of 24 CFR 574.605.  The sampling procedures in Section 10-5 of the introduction to this Chapter should be followed in selecting cost items to review.  Use the program participant’s listing of applicable cost items supported with HOPWA funds during the operating year under review as a basis for the sample selection.  </w:t>
      </w:r>
    </w:p>
    <w:p>
      <w:pPr>
        <w:pStyle w:val="Header"/>
        <w:tabs>
          <w:tab w:val="clear" w:pos="4320"/>
          <w:tab w:val="clear" w:pos="8640"/>
        </w:tabs>
        <w:rPr/>
      </w:pPr>
      <w:r>
        <w:rPr/>
      </w:r>
    </w:p>
    <w:p>
      <w:pPr>
        <w:pStyle w:val="Normal"/>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a sample of the following items of cost reveal any obvious instances where these expenditures were not necessary and reasonable for proper and efficient administration of the HOPWA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4.605 and 24 CFR 85.22]</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  salaries and related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11954827"/>
                                        <w:bookmarkStart w:id="1" w:name="__Fieldmark__5_161195482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611954827"/>
                                        <w:bookmarkStart w:id="3" w:name="__Fieldmark__6_161195482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611954827"/>
                                  <w:bookmarkStart w:id="5" w:name="__Fieldmark__5_161195482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611954827"/>
                                  <w:bookmarkStart w:id="7" w:name="__Fieldmark__6_161195482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administrative service contracts (e.g., legal, account, audit, consult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611954827"/>
                                        <w:bookmarkStart w:id="9" w:name="__Fieldmark__7_161195482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611954827"/>
                                        <w:bookmarkStart w:id="11" w:name="__Fieldmark__8_161195482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611954827"/>
                                  <w:bookmarkStart w:id="13" w:name="__Fieldmark__7_161195482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611954827"/>
                                  <w:bookmarkStart w:id="15" w:name="__Fieldmark__8_161195482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travel expendit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1611954827"/>
                                        <w:bookmarkStart w:id="17" w:name="__Fieldmark__9_161195482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1611954827"/>
                                        <w:bookmarkStart w:id="19" w:name="__Fieldmark__10_161195482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611954827"/>
                                  <w:bookmarkStart w:id="21" w:name="__Fieldmark__9_161195482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0_1611954827"/>
                                  <w:bookmarkStart w:id="23" w:name="__Fieldmark__10_161195482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  other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611954827"/>
                                        <w:bookmarkStart w:id="25" w:name="__Fieldmark__11_161195482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1611954827"/>
                                        <w:bookmarkStart w:id="27" w:name="__Fieldmark__12_161195482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1611954827"/>
                                  <w:bookmarkStart w:id="29" w:name="__Fieldmark__11_161195482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2_1611954827"/>
                                  <w:bookmarkStart w:id="31" w:name="__Fieldmark__12_161195482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problems were noted in question 1 above, indicate whether they are isolated or systemic in natur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 24 CFR 85.22, OMB Circular A-87, Attachment B]] </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  entertain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611954827"/>
                                        <w:bookmarkStart w:id="33" w:name="__Fieldmark__15_161195482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1611954827"/>
                                        <w:bookmarkStart w:id="35" w:name="__Fieldmark__16_161195482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611954827"/>
                                  <w:bookmarkStart w:id="37" w:name="__Fieldmark__15_161195482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1611954827"/>
                                  <w:bookmarkStart w:id="39" w:name="__Fieldmark__16_161195482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contributions and do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1611954827"/>
                                        <w:bookmarkStart w:id="41" w:name="__Fieldmark__17_161195482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1611954827"/>
                                        <w:bookmarkStart w:id="43" w:name="__Fieldmark__18_161195482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611954827"/>
                                  <w:bookmarkStart w:id="45" w:name="__Fieldmark__17_161195482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8_1611954827"/>
                                  <w:bookmarkStart w:id="47" w:name="__Fieldmark__18_161195482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fines and penal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611954827"/>
                                        <w:bookmarkStart w:id="49" w:name="__Fieldmark__19_161195482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1611954827"/>
                                        <w:bookmarkStart w:id="51" w:name="__Fieldmark__20_161195482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9_1611954827"/>
                                  <w:bookmarkStart w:id="53" w:name="__Fieldmark__19_161195482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0_1611954827"/>
                                  <w:bookmarkStart w:id="55" w:name="__Fieldmark__20_161195482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8" w:hanging="360"/>
              <w:rPr/>
            </w:pPr>
            <w:r>
              <w:rPr/>
              <w:t>general governmental expenditures including salary and expenses of the chief executive officer of the program partici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611954827"/>
                                        <w:bookmarkStart w:id="57" w:name="__Fieldmark__21_161195482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2_1611954827"/>
                                        <w:bookmarkStart w:id="59" w:name="__Fieldmark__22_161195482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1_1611954827"/>
                                  <w:bookmarkStart w:id="61" w:name="__Fieldmark__21_161195482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2_1611954827"/>
                                  <w:bookmarkStart w:id="63" w:name="__Fieldmark__22_161195482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problems were noted in question 3 above, indicate whether they are isolated or systemic in natur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political activities been charged to the HOPWA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1611954827"/>
                                        <w:bookmarkStart w:id="65" w:name="__Fieldmark__25_161195482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1611954827"/>
                                        <w:bookmarkStart w:id="67" w:name="__Fieldmark__26_161195482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611954827"/>
                                  <w:bookmarkStart w:id="69" w:name="__Fieldmark__25_161195482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6_1611954827"/>
                                  <w:bookmarkStart w:id="71" w:name="__Fieldmark__26_161195482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HOPWA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611954827"/>
                                        <w:bookmarkStart w:id="73" w:name="__Fieldmark__28_1611954827"/>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611954827"/>
                                        <w:bookmarkStart w:id="75" w:name="__Fieldmark__29_1611954827"/>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611954827"/>
                                        <w:bookmarkStart w:id="77" w:name="__Fieldmark__30_1611954827"/>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611954827"/>
                                  <w:bookmarkStart w:id="79" w:name="__Fieldmark__28_1611954827"/>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611954827"/>
                                  <w:bookmarkStart w:id="81" w:name="__Fieldmark__29_1611954827"/>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611954827"/>
                                  <w:bookmarkStart w:id="83" w:name="__Fieldmark__30_1611954827"/>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HOPWA program not allocable to or included as a cost of any other Federally financed program for </w:t>
            </w:r>
            <w:r>
              <w:rPr>
                <w:bCs/>
              </w:rPr>
              <w:t xml:space="preserve">the period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611954827"/>
                                        <w:bookmarkStart w:id="85" w:name="__Fieldmark__32_161195482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1611954827"/>
                                        <w:bookmarkStart w:id="87" w:name="__Fieldmark__33_161195482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2_1611954827"/>
                                  <w:bookmarkStart w:id="89" w:name="__Fieldmark__32_161195482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3_1611954827"/>
                                  <w:bookmarkStart w:id="91" w:name="__Fieldmark__33_161195482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being charged to the HOPWA program by the program participant or a subrecipient that is a governmental unit, are the costs supported by an indirect cost proposal prepared in accordance with OMB Circular A-8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611954827"/>
                                        <w:bookmarkStart w:id="93" w:name="__Fieldmark__35_1611954827"/>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1611954827"/>
                                        <w:bookmarkStart w:id="95" w:name="__Fieldmark__36_1611954827"/>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7_1611954827"/>
                                        <w:bookmarkStart w:id="97" w:name="__Fieldmark__37_1611954827"/>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5_1611954827"/>
                                  <w:bookmarkStart w:id="99" w:name="__Fieldmark__35_1611954827"/>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6_1611954827"/>
                                  <w:bookmarkStart w:id="101" w:name="__Fieldmark__36_1611954827"/>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7_1611954827"/>
                                  <w:bookmarkStart w:id="103" w:name="__Fieldmark__37_1611954827"/>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direct costs are charged to the HOPWA program by a subrecipient that is a non-profit organization, are the costs supported by an indirect cost proposal prepared in accordance with OMB Circular A-12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1611954827"/>
                                        <w:bookmarkStart w:id="105" w:name="__Fieldmark__39_1611954827"/>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1611954827"/>
                                        <w:bookmarkStart w:id="107" w:name="__Fieldmark__40_1611954827"/>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1_1611954827"/>
                                        <w:bookmarkStart w:id="109" w:name="__Fieldmark__41_1611954827"/>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9_1611954827"/>
                                  <w:bookmarkStart w:id="111" w:name="__Fieldmark__39_1611954827"/>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1611954827"/>
                                  <w:bookmarkStart w:id="113" w:name="__Fieldmark__40_1611954827"/>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1_1611954827"/>
                                  <w:bookmarkStart w:id="115" w:name="__Fieldmark__41_1611954827"/>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rogram participant in compliance with the three (3) percent limitation for the operating year(s)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00(b)(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1611954827"/>
                                        <w:bookmarkStart w:id="117" w:name="__Fieldmark__43_1611954827"/>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4_1611954827"/>
                                        <w:bookmarkStart w:id="119" w:name="__Fieldmark__44_1611954827"/>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3_1611954827"/>
                                  <w:bookmarkStart w:id="121" w:name="__Fieldmark__43_1611954827"/>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4_1611954827"/>
                                  <w:bookmarkStart w:id="123" w:name="__Fieldmark__44_1611954827"/>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project sponsor administrative costs are being paid, are such costs within the seven (7) percent limitation for the operating year(s)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00(b)(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6_1611954827"/>
                                        <w:bookmarkStart w:id="125" w:name="__Fieldmark__46_1611954827"/>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1611954827"/>
                                        <w:bookmarkStart w:id="127" w:name="__Fieldmark__47_1611954827"/>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8_1611954827"/>
                                        <w:bookmarkStart w:id="129" w:name="__Fieldmark__48_1611954827"/>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6_1611954827"/>
                                  <w:bookmarkStart w:id="131" w:name="__Fieldmark__46_1611954827"/>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7_1611954827"/>
                                  <w:bookmarkStart w:id="133" w:name="__Fieldmark__47_1611954827"/>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8_1611954827"/>
                                  <w:bookmarkStart w:id="135" w:name="__Fieldmark__48_1611954827"/>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planning and administrative costs for program participants and project sponsors indicate that they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00(b)(10), and 605 and 24 CFR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0_1611954827"/>
                                        <w:bookmarkStart w:id="137" w:name="__Fieldmark__50_1611954827"/>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1_1611954827"/>
                                        <w:bookmarkStart w:id="139" w:name="__Fieldmark__51_1611954827"/>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1611954827"/>
                                  <w:bookmarkStart w:id="141" w:name="__Fieldmark__50_1611954827"/>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1_1611954827"/>
                                  <w:bookmarkStart w:id="143" w:name="__Fieldmark__51_1611954827"/>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HOPWA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1611954827"/>
                                        <w:bookmarkStart w:id="145" w:name="__Fieldmark__53_1611954827"/>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4_1611954827"/>
                                        <w:bookmarkStart w:id="147" w:name="__Fieldmark__54_1611954827"/>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3_1611954827"/>
                                  <w:bookmarkStart w:id="149" w:name="__Fieldmark__53_1611954827"/>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4_1611954827"/>
                                  <w:bookmarkStart w:id="151" w:name="__Fieldmark__54_1611954827"/>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2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5</w:t>
    </w:r>
  </w:p>
  <w:p>
    <w:pPr>
      <w:pStyle w:val="Header"/>
      <w:jc w:val="center"/>
      <w:rPr/>
    </w:pPr>
    <w:r>
      <w:rPr/>
      <w:t>Housing Opportunities for Persons With AIDS</w:t>
    </w:r>
  </w:p>
  <w:p>
    <w:pPr>
      <w:pStyle w:val="Header"/>
      <w:jc w:val="center"/>
      <w:rPr/>
    </w:pPr>
    <w:r>
      <w:rPr/>
      <w:t>(HOPWA) Program</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0-5</w:t>
      <w:tab/>
      <w:t>6509.2 REV-5</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20"/>
        </w:tabs>
        <w:ind w:left="4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9:36:00Z</dcterms:created>
  <dc:creator>HUD</dc:creator>
  <dc:description/>
  <dc:language>en-US</dc:language>
  <cp:lastModifiedBy>Preferred User</cp:lastModifiedBy>
  <cp:lastPrinted>2004-12-06T15:36:00Z</cp:lastPrinted>
  <dcterms:modified xsi:type="dcterms:W3CDTF">2005-10-11T16:39:00Z</dcterms:modified>
  <cp:revision>10</cp:revision>
  <dc:subject/>
  <dc:title>[Name of Exhibit]</dc:title>
</cp:coreProperties>
</file>