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Disaster Recovery CDBG Supplemental Grant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US" w:eastAsia="en-US"/>
              </w:rPr>
            </w:pPr>
            <w:r>
              <w:fldChar w:fldCharType="begin">
                <w:ffData>
                  <w:name w:val="Unnamed"/>
                  <w:enabled/>
                  <w:calcOnExit w:val="0"/>
                  <w:textInput>
                    <w:type w:val="date"/>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p>
    <w:p>
      <w:pPr>
        <w:pStyle w:val="Normal"/>
        <w:rPr/>
      </w:pPr>
      <w:r>
        <w:rPr/>
        <w:t xml:space="preserve">This exhibit is designed to monitor disaster recovery grants, across all years, but not the regular CDBG programs (State or Entitlement). To monitor a disaster recovery grant, obtain copies of the appropriate </w:t>
      </w:r>
      <w:r>
        <w:rPr>
          <w:i/>
          <w:iCs/>
        </w:rPr>
        <w:t>Federal Register</w:t>
      </w:r>
      <w:r>
        <w:rPr/>
        <w:t xml:space="preserve"> Notice(s) with the waivers and alternative requirements as referenced in the program participant’s Grant Agreement. Compare the Notice(s) to the appropriate CDBG monitoring Exhibits in Chapters 3 and 4  for the topic under review and mark “NA” any questions that do not apply based on the waivers or alternative requirements in the Notice. </w:t>
      </w:r>
    </w:p>
    <w:p>
      <w:pPr>
        <w:pStyle w:val="Normal"/>
        <w:rPr>
          <w:u w:val="single"/>
        </w:rPr>
      </w:pPr>
      <w:r>
        <w:rPr>
          <w:u w:val="single"/>
        </w:rPr>
      </w:r>
    </w:p>
    <w:p>
      <w:pPr>
        <w:pStyle w:val="Header"/>
        <w:tabs>
          <w:tab w:val="clear" w:pos="8640"/>
          <w:tab w:val="center" w:pos="4320" w:leader="none"/>
        </w:tabs>
        <w:rPr>
          <w:u w:val="single"/>
        </w:rPr>
      </w:pPr>
      <w:r>
        <w:rPr>
          <w:b/>
          <w:bCs/>
          <w:u w:val="single"/>
        </w:rPr>
        <w:t>Questions:</w:t>
      </w:r>
      <w:r>
        <w:rPr/>
        <w:t xml:space="preserve">  </w:t>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rPr>
          <w:u w:val="single"/>
        </w:rPr>
      </w:pPr>
      <w:r>
        <w:rPr>
          <w:u w:val="single"/>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all grant activities related to the direct effects of the disaster(s) for which the supplemental appropriation was mad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nd the applicable supplemental appropriation and Federal Register Notice for the gra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857507966"/>
                                        <w:bookmarkStart w:id="1" w:name="__Fieldmark__4_857507966"/>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857507966"/>
                                        <w:bookmarkStart w:id="3" w:name="__Fieldmark__5_857507966"/>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857507966"/>
                                  <w:bookmarkStart w:id="5" w:name="__Fieldmark__4_857507966"/>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857507966"/>
                                  <w:bookmarkStart w:id="7" w:name="__Fieldmark__5_857507966"/>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s the program participant current in submitting quarterly reports in the Disaster Recovery Grant Reporting (DRGR) syste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pplicable Notice for the gra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857507966"/>
                                        <w:bookmarkStart w:id="9" w:name="__Fieldmark__7_857507966"/>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857507966"/>
                                        <w:bookmarkStart w:id="11" w:name="__Fieldmark__8_857507966"/>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857507966"/>
                                  <w:bookmarkStart w:id="13" w:name="__Fieldmark__7_857507966"/>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857507966"/>
                                  <w:bookmarkStart w:id="15" w:name="__Fieldmark__8_857507966"/>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rogram participant current in submitting annual financial summary reports in the Disaster Recovery Grant Reporting (DRGR) syste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pplicable Notice for the gra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857507966"/>
                                        <w:bookmarkStart w:id="17" w:name="__Fieldmark__10_857507966"/>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1_857507966"/>
                                        <w:bookmarkStart w:id="19" w:name="__Fieldmark__11_857507966"/>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857507966"/>
                                  <w:bookmarkStart w:id="21" w:name="__Fieldmark__10_857507966"/>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1_857507966"/>
                                  <w:bookmarkStart w:id="23" w:name="__Fieldmark__11_857507966"/>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uplication of benefits: If the program participant has an activity that provides federal financial assistance to persons, business concerns, or other entities suffering losses as a result of a major disaster or emergency, has the program participant assured that no such person, business concern, or other entity will receive such assistance with respect to any part of such loss as to which he or she has received financial assistance under any other program or from insurance or any other source? </w:t>
            </w:r>
          </w:p>
          <w:p>
            <w:pPr>
              <w:pStyle w:val="Normal"/>
              <w:keepNext w:val="true"/>
              <w:keepLines/>
              <w:rPr/>
            </w:pPr>
            <w:r>
              <w:rPr/>
              <w:t>[Robert T. Stafford Disaster Relief and Emergency Assistance Act, 42USC 515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857507966"/>
                                        <w:bookmarkStart w:id="25" w:name="__Fieldmark__13_857507966"/>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4_857507966"/>
                                        <w:bookmarkStart w:id="27" w:name="__Fieldmark__14_857507966"/>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3_857507966"/>
                                  <w:bookmarkStart w:id="29" w:name="__Fieldmark__13_857507966"/>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4_857507966"/>
                                  <w:bookmarkStart w:id="31" w:name="__Fieldmark__14_857507966"/>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6-</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6-</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Exhibit 6-1</w:t>
    </w:r>
  </w:p>
  <w:p>
    <w:pPr>
      <w:pStyle w:val="Header"/>
      <w:rPr/>
    </w:pPr>
    <w:r>
      <w:rPr/>
      <w:tab/>
      <w:t>Disaster Recovery CDBG Supplemental Gr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Exhibit 6-1</w:t>
      <w:tab/>
      <w:t>6509.2 REV-5</w:t>
    </w:r>
  </w:p>
  <w:p>
    <w:pPr>
      <w:pStyle w:val="Header"/>
      <w:rPr/>
    </w:pPr>
    <w:r>
      <w:rPr/>
      <w:tab/>
      <w:t>Disaster Recovery CDBG Supplemental Gr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8:02:00Z</dcterms:created>
  <dc:creator>HUD - CPD</dc:creator>
  <dc:description/>
  <dc:language>en-US</dc:language>
  <cp:lastModifiedBy>HUD</cp:lastModifiedBy>
  <cp:lastPrinted>2004-03-25T15:49:00Z</cp:lastPrinted>
  <dcterms:modified xsi:type="dcterms:W3CDTF">2005-10-12T16:36:00Z</dcterms:modified>
  <cp:revision>9</cp:revision>
  <dc:subject>Guide for Review of Disaster Recovery CDBG Supplemental Grants</dc:subject>
  <dc:title>Exhibit 6-1: Disaster Recovery CDBG Supplemental Grants</dc:title>
</cp:coreProperties>
</file>