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1404"/>
        <w:gridCol w:w="2736"/>
        <w:gridCol w:w="216"/>
        <w:gridCol w:w="504"/>
        <w:gridCol w:w="2448"/>
      </w:tblGrid>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Guide for Review of Relocation of Residential </w:t>
            </w:r>
          </w:p>
          <w:p>
            <w:pPr>
              <w:pStyle w:val="Normal"/>
              <w:jc w:val="center"/>
              <w:rPr>
                <w:b/>
                <w:b/>
                <w:bCs/>
              </w:rPr>
            </w:pPr>
            <w:r>
              <w:rPr>
                <w:b/>
                <w:bCs/>
              </w:rPr>
              <w:t>Displaced Person -- Individual Case File</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Name and Number: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br/>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cel Number:</w:t>
              <w:br/>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Header"/>
        <w:tabs>
          <w:tab w:val="clear" w:pos="8640"/>
          <w:tab w:val="center" w:pos="4320" w:leader="none"/>
        </w:tabs>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residential occupants who are displaced under HUD-assisted projects.  (</w:t>
      </w:r>
      <w:r>
        <w:rPr>
          <w:b/>
          <w:bCs/>
        </w:rPr>
        <w:t xml:space="preserve">NOTE:  </w:t>
      </w:r>
      <w:r>
        <w:rPr/>
        <w:t>For review of individual case files for persons temporarily relocated, use Exhibit 25-6.]  Generally, the displacement sample shall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all be given a high priority.  Following the guidance on the selection of projects to review in the introduction to this Chapter, the sample of cases should include residential tenants and owners, with particular emphasis on lower-income tenants.</w:t>
      </w:r>
    </w:p>
    <w:p>
      <w:pPr>
        <w:pStyle w:val="Header"/>
        <w:tabs>
          <w:tab w:val="clear" w:pos="8640"/>
          <w:tab w:val="center" w:pos="4320" w:leader="none"/>
        </w:tabs>
        <w:spacing w:lineRule="auto" w:line="120"/>
        <w:rPr/>
      </w:pPr>
      <w:r>
        <w:rPr/>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280"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Displaced: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From Which Displaced: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Replacement Property: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keepNext w:val="true"/>
              <w:keepLines/>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69"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2.  </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4_769064746"/>
            <w:bookmarkStart w:id="1" w:name="__Fieldmark__14_769064746"/>
            <w:bookmarkEnd w:id="1"/>
            <w:r>
              <w:rPr/>
            </w:r>
            <w:r>
              <w:rPr/>
              <w:fldChar w:fldCharType="end"/>
            </w:r>
            <w:r>
              <w:rPr/>
              <w:t xml:space="preserve">   Owner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5_769064746"/>
            <w:bookmarkStart w:id="3" w:name="__Fieldmark__15_769064746"/>
            <w:bookmarkEnd w:id="3"/>
            <w:r>
              <w:rPr/>
            </w:r>
            <w:r>
              <w:rPr/>
              <w:fldChar w:fldCharType="end"/>
            </w:r>
            <w:r>
              <w:rPr/>
              <w:t xml:space="preserve">   Family</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769064746"/>
            <w:bookmarkStart w:id="5" w:name="__Fieldmark__16_769064746"/>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7_769064746"/>
            <w:bookmarkStart w:id="7" w:name="__Fieldmark__17_769064746"/>
            <w:bookmarkEnd w:id="7"/>
            <w:r>
              <w:rPr/>
            </w:r>
            <w:r>
              <w:rPr/>
              <w:fldChar w:fldCharType="end"/>
            </w:r>
            <w:r>
              <w:rPr/>
              <w:t xml:space="preserve">  Individual</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b.  </w:t>
            </w:r>
            <w:r>
              <w:rPr>
                <w:b/>
                <w:bCs/>
              </w:rPr>
              <w:t>Household Composition</w:t>
            </w:r>
            <w:r>
              <w:rPr/>
              <w:t xml:space="preserve"> (indicate number)</w:t>
            </w:r>
          </w:p>
          <w:p>
            <w:pPr>
              <w:pStyle w:val="Header"/>
              <w:tabs>
                <w:tab w:val="clear" w:pos="8640"/>
                <w:tab w:val="center" w:pos="4320" w:leader="none"/>
              </w:tabs>
              <w:ind w:left="365" w:hanging="0"/>
              <w:rPr/>
            </w:pPr>
            <w:r>
              <w:rPr/>
              <w:t xml:space="preserve">Adults (lawfully present in U.S.)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365" w:hanging="0"/>
              <w:rPr/>
            </w:pPr>
            <w:r>
              <w:rPr/>
              <w:t xml:space="preserve">Adults (not lawfully present in U.S.)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365" w:hanging="0"/>
              <w:rPr/>
            </w:pPr>
            <w:r>
              <w:rPr/>
              <w:t xml:space="preserve">Children (under 18 &amp; lawfully present in U.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left" w:pos="1238" w:leader="none"/>
                <w:tab w:val="center" w:pos="4320" w:leader="none"/>
              </w:tabs>
              <w:ind w:left="365" w:hanging="0"/>
              <w:rPr/>
            </w:pPr>
            <w:r>
              <w:rPr/>
              <w:t xml:space="preserve">Children (under 18 &amp; not lawfully present in U.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1625" w:hanging="0"/>
              <w:rPr/>
            </w:pPr>
            <w:r>
              <w:rPr/>
              <w:t xml:space="preserve">               </w:t>
            </w:r>
            <w:r>
              <w:rPr>
                <w:b/>
                <w:bCs/>
              </w:rPr>
              <w:t>Total</w:t>
            </w:r>
            <w:r>
              <w:rPr/>
              <w:t xml:space="preserve">                                            _____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c.  </w:t>
            </w:r>
            <w:r>
              <w:rPr>
                <w:b/>
                <w:bCs/>
              </w:rPr>
              <w:t xml:space="preserve">Head of Household                     </w:t>
            </w:r>
          </w:p>
          <w:p>
            <w:pPr>
              <w:pStyle w:val="Header"/>
              <w:tabs>
                <w:tab w:val="clear" w:pos="8640"/>
                <w:tab w:val="center" w:pos="4320" w:leader="none"/>
              </w:tabs>
              <w:ind w:left="365" w:hanging="0"/>
              <w:rPr/>
            </w:pPr>
            <w:r>
              <w:rPr/>
              <w:t>Check One:             Check One:                  Check One:</w:t>
            </w:r>
          </w:p>
          <w:p>
            <w:pPr>
              <w:pStyle w:val="Header"/>
              <w:tabs>
                <w:tab w:val="clear" w:pos="8640"/>
                <w:tab w:val="center" w:pos="4320" w:leader="none"/>
              </w:tabs>
              <w:ind w:left="365"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22_769064746"/>
            <w:bookmarkStart w:id="9" w:name="__Fieldmark__22_769064746"/>
            <w:bookmarkEnd w:id="9"/>
            <w:r>
              <w:rPr/>
            </w:r>
            <w:r>
              <w:rPr/>
              <w:fldChar w:fldCharType="end"/>
            </w:r>
            <w:r>
              <w:rPr/>
              <w:t xml:space="preserve">   Male                  </w:t>
            </w:r>
            <w:r>
              <w:fldChar w:fldCharType="begin">
                <w:ffData>
                  <w:name w:val="Check9"/>
                  <w:enabled/>
                  <w:calcOnExit w:val="0"/>
                  <w:checkBox>
                    <w:sizeAuto/>
                  </w:checkBox>
                </w:ffData>
              </w:fldChar>
            </w:r>
            <w:r>
              <w:rPr/>
              <w:instrText xml:space="preserve"> FORMCHECKBOX </w:instrText>
            </w:r>
            <w:r>
              <w:rPr/>
              <w:fldChar w:fldCharType="separate"/>
            </w:r>
            <w:bookmarkStart w:id="10" w:name="__Fieldmark__23_769064746"/>
            <w:bookmarkStart w:id="11" w:name="__Fieldmark__23_769064746"/>
            <w:bookmarkEnd w:id="11"/>
            <w:r>
              <w:rPr/>
            </w:r>
            <w:r>
              <w:rPr/>
              <w:fldChar w:fldCharType="end"/>
            </w:r>
            <w:r>
              <w:rPr/>
              <w:t xml:space="preserve">  Under 65                </w:t>
            </w:r>
            <w:r>
              <w:fldChar w:fldCharType="begin">
                <w:ffData>
                  <w:name w:val="Check11"/>
                  <w:enabled/>
                  <w:calcOnExit w:val="0"/>
                  <w:checkBox>
                    <w:sizeAuto/>
                  </w:checkBox>
                </w:ffData>
              </w:fldChar>
            </w:r>
            <w:r>
              <w:rPr/>
              <w:instrText xml:space="preserve"> FORMCHECKBOX </w:instrText>
            </w:r>
            <w:r>
              <w:rPr/>
              <w:fldChar w:fldCharType="separate"/>
            </w:r>
            <w:bookmarkStart w:id="12" w:name="__Fieldmark__24_769064746"/>
            <w:bookmarkStart w:id="13" w:name="__Fieldmark__24_769064746"/>
            <w:bookmarkEnd w:id="13"/>
            <w:r>
              <w:rPr/>
            </w:r>
            <w:r>
              <w:rPr/>
              <w:fldChar w:fldCharType="end"/>
            </w:r>
            <w:r>
              <w:rPr/>
              <w:t xml:space="preserve">   Lawfully present in U.S.                   </w:t>
            </w:r>
          </w:p>
          <w:p>
            <w:pPr>
              <w:pStyle w:val="Header"/>
              <w:tabs>
                <w:tab w:val="clear" w:pos="8640"/>
                <w:tab w:val="left" w:pos="2345" w:leader="none"/>
                <w:tab w:val="center" w:pos="4320" w:leader="none"/>
              </w:tabs>
              <w:ind w:left="365" w:hanging="0"/>
              <w:rPr>
                <w:sz w:val="16"/>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5_769064746"/>
            <w:bookmarkStart w:id="15" w:name="__Fieldmark__25_769064746"/>
            <w:bookmarkEnd w:id="15"/>
            <w:r>
              <w:rPr/>
            </w:r>
            <w:r>
              <w:rPr/>
              <w:fldChar w:fldCharType="end"/>
            </w:r>
            <w:r>
              <w:rPr/>
              <w:t xml:space="preserve">   Female              </w:t>
            </w:r>
            <w:r>
              <w:fldChar w:fldCharType="begin">
                <w:ffData>
                  <w:name w:val="Check10"/>
                  <w:enabled/>
                  <w:calcOnExit w:val="0"/>
                  <w:checkBox>
                    <w:sizeAuto/>
                  </w:checkBox>
                </w:ffData>
              </w:fldChar>
            </w:r>
            <w:r>
              <w:rPr/>
              <w:instrText xml:space="preserve"> FORMCHECKBOX </w:instrText>
            </w:r>
            <w:r>
              <w:rPr/>
              <w:fldChar w:fldCharType="separate"/>
            </w:r>
            <w:bookmarkStart w:id="16" w:name="__Fieldmark__26_769064746"/>
            <w:bookmarkStart w:id="17" w:name="__Fieldmark__26_769064746"/>
            <w:bookmarkEnd w:id="17"/>
            <w:r>
              <w:rPr/>
            </w:r>
            <w:r>
              <w:rPr/>
              <w:fldChar w:fldCharType="end"/>
            </w:r>
            <w:r>
              <w:rPr/>
              <w:t xml:space="preserve">    65 and Over          </w:t>
            </w:r>
            <w:r>
              <w:fldChar w:fldCharType="begin">
                <w:ffData>
                  <w:name w:val="Check12"/>
                  <w:enabled/>
                  <w:calcOnExit w:val="0"/>
                  <w:checkBox>
                    <w:sizeAuto/>
                  </w:checkBox>
                </w:ffData>
              </w:fldChar>
            </w:r>
            <w:r>
              <w:rPr/>
              <w:instrText xml:space="preserve"> FORMCHECKBOX </w:instrText>
            </w:r>
            <w:r>
              <w:rPr/>
              <w:fldChar w:fldCharType="separate"/>
            </w:r>
            <w:bookmarkStart w:id="18" w:name="__Fieldmark__27_769064746"/>
            <w:bookmarkStart w:id="19" w:name="__Fieldmark__27_769064746"/>
            <w:bookmarkEnd w:id="19"/>
            <w:r>
              <w:rPr/>
            </w:r>
            <w:r>
              <w:rPr/>
              <w:fldChar w:fldCharType="end"/>
            </w:r>
            <w:r>
              <w:rPr/>
              <w:t xml:space="preserve">   Not lawfully present in U.S.                </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3"/>
                  <w:enabled/>
                  <w:calcOnExit w:val="0"/>
                  <w:checkBox>
                    <w:sizeAuto/>
                  </w:checkBox>
                </w:ffData>
              </w:fldChar>
            </w:r>
            <w:r>
              <w:rPr/>
              <w:instrText xml:space="preserve"> FORMCHECKBOX </w:instrText>
            </w:r>
            <w:r>
              <w:rPr/>
              <w:fldChar w:fldCharType="separate"/>
            </w:r>
            <w:bookmarkStart w:id="20" w:name="__Fieldmark__28_769064746"/>
            <w:bookmarkStart w:id="21" w:name="__Fieldmark__28_769064746"/>
            <w:bookmarkEnd w:id="21"/>
            <w:r>
              <w:rPr/>
            </w:r>
            <w:r>
              <w:rPr/>
              <w:fldChar w:fldCharType="end"/>
            </w:r>
            <w:r>
              <w:rPr/>
              <w:t xml:space="preserve">  Alaskan Native or American Indi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4"/>
                  <w:enabled/>
                  <w:calcOnExit w:val="0"/>
                  <w:checkBox>
                    <w:sizeAuto/>
                  </w:checkBox>
                </w:ffData>
              </w:fldChar>
            </w:r>
            <w:r>
              <w:rPr/>
              <w:instrText xml:space="preserve"> FORMCHECKBOX </w:instrText>
            </w:r>
            <w:r>
              <w:rPr/>
              <w:fldChar w:fldCharType="separate"/>
            </w:r>
            <w:bookmarkStart w:id="22" w:name="__Fieldmark__29_769064746"/>
            <w:bookmarkStart w:id="23" w:name="__Fieldmark__29_769064746"/>
            <w:bookmarkEnd w:id="23"/>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30_769064746"/>
            <w:bookmarkStart w:id="25" w:name="__Fieldmark__30_769064746"/>
            <w:bookmarkEnd w:id="25"/>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31_769064746"/>
            <w:bookmarkStart w:id="27" w:name="__Fieldmark__31_769064746"/>
            <w:bookmarkEnd w:id="27"/>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32_769064746"/>
            <w:bookmarkStart w:id="29" w:name="__Fieldmark__32_769064746"/>
            <w:bookmarkEnd w:id="29"/>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33_769064746"/>
            <w:bookmarkStart w:id="31" w:name="__Fieldmark__33_769064746"/>
            <w:bookmarkEnd w:id="31"/>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4_769064746"/>
            <w:bookmarkStart w:id="33" w:name="__Fieldmark__34_769064746"/>
            <w:bookmarkEnd w:id="33"/>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5_769064746"/>
            <w:bookmarkStart w:id="35" w:name="__Fieldmark__35_769064746"/>
            <w:bookmarkEnd w:id="35"/>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6_769064746"/>
            <w:bookmarkStart w:id="37" w:name="__Fieldmark__36_769064746"/>
            <w:bookmarkEnd w:id="37"/>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7_769064746"/>
            <w:bookmarkStart w:id="39" w:name="__Fieldmark__37_769064746"/>
            <w:bookmarkEnd w:id="39"/>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38_769064746"/>
            <w:bookmarkStart w:id="41" w:name="__Fieldmark__38_769064746"/>
            <w:bookmarkEnd w:id="41"/>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displaced person was interviewed to determine his/her relocation needs and preferences and to explain his/her rights and options? (If yes, include date of interview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5(c)(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0_769064746"/>
                                        <w:bookmarkStart w:id="43" w:name="__Fieldmark__40_769064746"/>
                                        <w:bookmarkEnd w:id="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1_769064746"/>
                                        <w:bookmarkStart w:id="45" w:name="__Fieldmark__41_769064746"/>
                                        <w:bookmarkEnd w:id="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0_769064746"/>
                                  <w:bookmarkStart w:id="47" w:name="__Fieldmark__40_769064746"/>
                                  <w:bookmarkEnd w:id="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1_769064746"/>
                                  <w:bookmarkStart w:id="49" w:name="__Fieldmark__41_769064746"/>
                                  <w:bookmarkEnd w:id="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 displaced person’s average monthly gross household income “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come” as classified by HUD’s Annual Survey of  Income Limits for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Public Housing and Section 8 program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3_769064746"/>
                                        <w:bookmarkStart w:id="51" w:name="__Fieldmark__43_769064746"/>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44_769064746"/>
                                        <w:bookmarkStart w:id="53" w:name="__Fieldmark__44_769064746"/>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3_769064746"/>
                                  <w:bookmarkStart w:id="55" w:name="__Fieldmark__43_769064746"/>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44_769064746"/>
                                  <w:bookmarkStart w:id="57" w:name="__Fieldmark__44_769064746"/>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as the person’s re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ousing payment calculated using the lesser of the following (check on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comple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58" w:name="__Fieldmark__45_769064746"/>
            <w:bookmarkStart w:id="59" w:name="__Fieldmark__45_769064746"/>
            <w:bookmarkEnd w:id="59"/>
            <w:r>
              <w:rPr/>
            </w:r>
            <w:r>
              <w:rPr/>
              <w:fldChar w:fldCharType="end"/>
            </w:r>
            <w:r>
              <w:rPr/>
              <w:t xml:space="preserve"> 30% of average monthly gross househol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income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60" w:name="__Fieldmark__47_769064746"/>
            <w:bookmarkStart w:id="61" w:name="__Fieldmark__47_769064746"/>
            <w:bookmarkEnd w:id="61"/>
            <w:r>
              <w:rPr/>
            </w:r>
            <w:r>
              <w:rPr/>
              <w:fldChar w:fldCharType="end"/>
            </w:r>
            <w:r>
              <w:rPr/>
              <w:t xml:space="preserve"> Average monthly cost for rent and utilities at the 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dwelling for a reasonable period prior to 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49 CFR 24.402(b)(2)(ii)] </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9_769064746"/>
                                        <w:bookmarkStart w:id="63" w:name="__Fieldmark__49_769064746"/>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0_769064746"/>
                                        <w:bookmarkStart w:id="65" w:name="__Fieldmark__50_769064746"/>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51_769064746"/>
                                        <w:bookmarkStart w:id="67" w:name="__Fieldmark__51_769064746"/>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9_769064746"/>
                                  <w:bookmarkStart w:id="69" w:name="__Fieldmark__49_769064746"/>
                                  <w:bookmarkEnd w:id="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0_769064746"/>
                                  <w:bookmarkStart w:id="71" w:name="__Fieldmark__50_769064746"/>
                                  <w:bookmarkEnd w:id="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51_769064746"/>
                                  <w:bookmarkStart w:id="73" w:name="__Fieldmark__51_769064746"/>
                                  <w:bookmarkEnd w:id="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GIN)? (If yes, include the date of the GI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203(a)]</w:t>
            </w:r>
            <w:r>
              <w:rPr>
                <w:b/>
                <w:bCs/>
                <w:u w:val="single"/>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3_769064746"/>
                                        <w:bookmarkStart w:id="75" w:name="__Fieldmark__53_769064746"/>
                                        <w:bookmarkEnd w:id="7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54_769064746"/>
                                        <w:bookmarkStart w:id="77" w:name="__Fieldmark__54_769064746"/>
                                        <w:bookmarkEnd w:id="7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3_769064746"/>
                                  <w:bookmarkStart w:id="79" w:name="__Fieldmark__53_769064746"/>
                                  <w:bookmarkEnd w:id="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54_769064746"/>
                                  <w:bookmarkStart w:id="81" w:name="__Fieldmark__54_769064746"/>
                                  <w:bookmarkEnd w:id="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answer to 5 above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lude a description of the program participant’s relocation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6_769064746"/>
                                        <w:bookmarkStart w:id="83" w:name="__Fieldmark__56_769064746"/>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7_769064746"/>
                                        <w:bookmarkStart w:id="85" w:name="__Fieldmark__57_769064746"/>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8_769064746"/>
                                        <w:bookmarkStart w:id="87" w:name="__Fieldmark__58_769064746"/>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6_769064746"/>
                                  <w:bookmarkStart w:id="89" w:name="__Fieldmark__56_769064746"/>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7_769064746"/>
                                  <w:bookmarkStart w:id="91" w:name="__Fieldmark__57_769064746"/>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8_769064746"/>
                                  <w:bookmarkStart w:id="93" w:name="__Fieldmark__58_769064746"/>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nform the person that he/she may be displaced for the project a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generally describe the relocation payment(s) for which he/she may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9_769064746"/>
                                        <w:bookmarkStart w:id="95" w:name="__Fieldmark__59_769064746"/>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0_769064746"/>
                                        <w:bookmarkStart w:id="97" w:name="__Fieldmark__60_769064746"/>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1_769064746"/>
                                        <w:bookmarkStart w:id="99" w:name="__Fieldmark__61_769064746"/>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9_769064746"/>
                                  <w:bookmarkStart w:id="101" w:name="__Fieldmark__59_769064746"/>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0_769064746"/>
                                  <w:bookmarkStart w:id="103" w:name="__Fieldmark__60_769064746"/>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61_769064746"/>
                                  <w:bookmarkStart w:id="105" w:name="__Fieldmark__61_769064746"/>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nform the person that he/she will be given reasonable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visory services, including referrals to replacement properties, hel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filing payment claims, and other necessary assistance to help th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erson successfully reloc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2_769064746"/>
                                        <w:bookmarkStart w:id="107" w:name="__Fieldmark__62_769064746"/>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3_769064746"/>
                                        <w:bookmarkStart w:id="109" w:name="__Fieldmark__63_769064746"/>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64_769064746"/>
                                        <w:bookmarkStart w:id="111" w:name="__Fieldmark__64_769064746"/>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2_769064746"/>
                                  <w:bookmarkStart w:id="113" w:name="__Fieldmark__62_769064746"/>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3_769064746"/>
                                  <w:bookmarkStart w:id="115" w:name="__Fieldmark__63_769064746"/>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64_769064746"/>
                                  <w:bookmarkStart w:id="117" w:name="__Fieldmark__64_769064746"/>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nform the person that he/she will not be required to move without a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east 90 days advance written notice and that he/she cannot be requi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 permanently unless at least one comparable replac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welling has been mad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5_769064746"/>
                                        <w:bookmarkStart w:id="119" w:name="__Fieldmark__65_769064746"/>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6_769064746"/>
                                        <w:bookmarkStart w:id="121" w:name="__Fieldmark__66_769064746"/>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7_769064746"/>
                                        <w:bookmarkStart w:id="123" w:name="__Fieldmark__67_769064746"/>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5_769064746"/>
                                  <w:bookmarkStart w:id="125" w:name="__Fieldmark__65_769064746"/>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6_769064746"/>
                                  <w:bookmarkStart w:id="127" w:name="__Fieldmark__66_769064746"/>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7_769064746"/>
                                  <w:bookmarkStart w:id="129" w:name="__Fieldmark__67_769064746"/>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Inform the person that any person who is an alien not lawfully pres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the United States is ineligible for relocation advisory services a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payments, unless such ineligibility would result i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rent, or chil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8_769064746"/>
                                        <w:bookmarkStart w:id="131" w:name="__Fieldmark__68_769064746"/>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9_769064746"/>
                                        <w:bookmarkStart w:id="133" w:name="__Fieldmark__69_769064746"/>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70_769064746"/>
                                        <w:bookmarkStart w:id="135" w:name="__Fieldmark__70_769064746"/>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769064746"/>
                                  <w:bookmarkStart w:id="137" w:name="__Fieldmark__68_769064746"/>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769064746"/>
                                  <w:bookmarkStart w:id="139" w:name="__Fieldmark__69_769064746"/>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769064746"/>
                                  <w:bookmarkStart w:id="141" w:name="__Fieldmark__70_769064746"/>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Describe the person’s rights to appeal the program participant’s de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ination as to his/her application for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769064746"/>
                                        <w:bookmarkStart w:id="143" w:name="__Fieldmark__71_769064746"/>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769064746"/>
                                        <w:bookmarkStart w:id="145" w:name="__Fieldmark__72_769064746"/>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769064746"/>
                                        <w:bookmarkStart w:id="147" w:name="__Fieldmark__73_769064746"/>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1_769064746"/>
                                  <w:bookmarkStart w:id="149" w:name="__Fieldmark__71_769064746"/>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2_769064746"/>
                                  <w:bookmarkStart w:id="151" w:name="__Fieldmark__72_769064746"/>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3_769064746"/>
                                  <w:bookmarkStart w:id="153" w:name="__Fieldmark__73_769064746"/>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4_769064746"/>
                                        <w:bookmarkStart w:id="155" w:name="__Fieldmark__74_769064746"/>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5_769064746"/>
                                        <w:bookmarkStart w:id="157" w:name="__Fieldmark__75_769064746"/>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6_769064746"/>
                                        <w:bookmarkStart w:id="159" w:name="__Fieldmark__76_769064746"/>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769064746"/>
                                  <w:bookmarkStart w:id="161" w:name="__Fieldmark__74_769064746"/>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769064746"/>
                                  <w:bookmarkStart w:id="163" w:name="__Fieldmark__75_769064746"/>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76_769064746"/>
                                  <w:bookmarkStart w:id="165" w:name="__Fieldmark__76_769064746"/>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Notice of Eligibility for Relocation Assistance? (If yes, include date of Notice of Eligibility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769064746"/>
                                        <w:bookmarkStart w:id="167" w:name="__Fieldmark__78_769064746"/>
                                        <w:bookmarkEnd w:id="16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79_769064746"/>
                                        <w:bookmarkStart w:id="169" w:name="__Fieldmark__79_769064746"/>
                                        <w:bookmarkEnd w:id="16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769064746"/>
                                  <w:bookmarkStart w:id="171" w:name="__Fieldmark__78_769064746"/>
                                  <w:bookmarkEnd w:id="17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79_769064746"/>
                                  <w:bookmarkStart w:id="173" w:name="__Fieldmark__79_769064746"/>
                                  <w:bookmarkEnd w:id="17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7 above is “yes,” does the Notice of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person of his/her eligibility for relocation assistance eff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n the date of the initiation of negoti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769064746"/>
                                        <w:bookmarkStart w:id="175" w:name="__Fieldmark__81_769064746"/>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769064746"/>
                                        <w:bookmarkStart w:id="177" w:name="__Fieldmark__82_769064746"/>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3_769064746"/>
                                        <w:bookmarkStart w:id="179" w:name="__Fieldmark__83_769064746"/>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1_769064746"/>
                                  <w:bookmarkStart w:id="181" w:name="__Fieldmark__81_769064746"/>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2_769064746"/>
                                  <w:bookmarkStart w:id="183" w:name="__Fieldmark__82_769064746"/>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3_769064746"/>
                                  <w:bookmarkStart w:id="185" w:name="__Fieldmark__83_769064746"/>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question 8 above is “yes,” does the Notice of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equately describe the assistance, the estimated amount of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the procedures for obtaining th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4_769064746"/>
                                        <w:bookmarkStart w:id="187" w:name="__Fieldmark__84_769064746"/>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5_769064746"/>
                                        <w:bookmarkStart w:id="189" w:name="__Fieldmark__85_769064746"/>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6_769064746"/>
                                        <w:bookmarkStart w:id="191" w:name="__Fieldmark__86_769064746"/>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4_769064746"/>
                                  <w:bookmarkStart w:id="193" w:name="__Fieldmark__84_769064746"/>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5_769064746"/>
                                  <w:bookmarkStart w:id="195" w:name="__Fieldmark__85_769064746"/>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6_769064746"/>
                                  <w:bookmarkStart w:id="197" w:name="__Fieldmark__86_769064746"/>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answer to question 8 above is “yes,” does the Notice of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dentify the specific comparable replacement dwelling and the rent/ut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osts used for establishing the upper limit of the replacement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  (Include, in response below, the cost of compar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placement dwelling monthly rent/utility costs or proposed sale pr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used to establish replacement housing pay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7_769064746"/>
                                        <w:bookmarkStart w:id="199" w:name="__Fieldmark__87_769064746"/>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8_769064746"/>
                                        <w:bookmarkStart w:id="201" w:name="__Fieldmark__88_769064746"/>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9_769064746"/>
                                        <w:bookmarkStart w:id="203" w:name="__Fieldmark__89_769064746"/>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7_769064746"/>
                                  <w:bookmarkStart w:id="205" w:name="__Fieldmark__87_769064746"/>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8_769064746"/>
                                  <w:bookmarkStart w:id="207" w:name="__Fieldmark__88_769064746"/>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9_769064746"/>
                                  <w:bookmarkStart w:id="209" w:name="__Fieldmark__89_769064746"/>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f the answer to question 8 is “yes,” did the Notice of Eligibility correct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plain to the person the moving expense choices that were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0_769064746"/>
                                        <w:bookmarkStart w:id="211" w:name="__Fieldmark__90_769064746"/>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1_769064746"/>
                                        <w:bookmarkStart w:id="213" w:name="__Fieldmark__91_769064746"/>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2_769064746"/>
                                        <w:bookmarkStart w:id="215" w:name="__Fieldmark__92_769064746"/>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0_769064746"/>
                                  <w:bookmarkStart w:id="217" w:name="__Fieldmark__90_769064746"/>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1_769064746"/>
                                  <w:bookmarkStart w:id="219" w:name="__Fieldmark__91_769064746"/>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2_769064746"/>
                                  <w:bookmarkStart w:id="221" w:name="__Fieldmark__92_769064746"/>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9010"/>
      </w:tblGrid>
      <w:tr>
        <w:trPr>
          <w:trHeight w:val="86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referrals were made to comparable replacement dwell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4 and 49 CFR 24.403(a)(1)]</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90-day notice issued? (If yes, include date of 9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5_769064746"/>
                                        <w:bookmarkStart w:id="223" w:name="__Fieldmark__95_769064746"/>
                                        <w:bookmarkEnd w:id="2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96_769064746"/>
                                        <w:bookmarkStart w:id="225" w:name="__Fieldmark__96_769064746"/>
                                        <w:bookmarkEnd w:id="2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5_769064746"/>
                                  <w:bookmarkStart w:id="227" w:name="__Fieldmark__95_769064746"/>
                                  <w:bookmarkEnd w:id="2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8" w:name="__Fieldmark__96_769064746"/>
                                  <w:bookmarkStart w:id="229" w:name="__Fieldmark__96_769064746"/>
                                  <w:bookmarkEnd w:id="22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90-day notice did not state a specific day as the earliest date by which the occupant would be required to move, was a 30-day vacate notice issued? (If yes, include date of 3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98_769064746"/>
                                        <w:bookmarkStart w:id="231" w:name="__Fieldmark__98_769064746"/>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9_769064746"/>
                                        <w:bookmarkStart w:id="233" w:name="__Fieldmark__99_769064746"/>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00_769064746"/>
                                        <w:bookmarkStart w:id="235" w:name="__Fieldmark__100_769064746"/>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8_769064746"/>
                                  <w:bookmarkStart w:id="237" w:name="__Fieldmark__98_769064746"/>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9_769064746"/>
                                  <w:bookmarkStart w:id="239" w:name="__Fieldmark__99_769064746"/>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00_769064746"/>
                                  <w:bookmarkStart w:id="241" w:name="__Fieldmark__100_769064746"/>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advisory services were provided in accordance with 49 CFR 24.205(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2_769064746"/>
                                        <w:bookmarkStart w:id="243" w:name="__Fieldmark__102_769064746"/>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03_769064746"/>
                                        <w:bookmarkStart w:id="245" w:name="__Fieldmark__103_769064746"/>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02_769064746"/>
                                  <w:bookmarkStart w:id="247" w:name="__Fieldmark__102_769064746"/>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03_769064746"/>
                                  <w:bookmarkStart w:id="249" w:name="__Fieldmark__103_769064746"/>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displaced person received a payment for moving and related expenses?  (If yes, include date of final payment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05_769064746"/>
                                        <w:bookmarkStart w:id="251" w:name="__Fieldmark__105_769064746"/>
                                        <w:bookmarkEnd w:id="2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06_769064746"/>
                                        <w:bookmarkStart w:id="253" w:name="__Fieldmark__106_769064746"/>
                                        <w:bookmarkEnd w:id="2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5_769064746"/>
                                  <w:bookmarkStart w:id="255" w:name="__Fieldmark__105_769064746"/>
                                  <w:bookmarkEnd w:id="2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6" w:name="__Fieldmark__106_769064746"/>
                                  <w:bookmarkStart w:id="257" w:name="__Fieldmark__106_769064746"/>
                                  <w:bookmarkEnd w:id="2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answer to question 13 above is “yes”:</w: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type of moving and related expenses payment was mad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6"/>
                  <w:enabled/>
                  <w:calcOnExit w:val="0"/>
                  <w:checkBox>
                    <w:sizeAuto/>
                  </w:checkBox>
                </w:ffData>
              </w:fldChar>
            </w:r>
            <w:r>
              <w:rPr/>
              <w:instrText xml:space="preserve"> FORMCHECKBOX </w:instrText>
            </w:r>
            <w:r>
              <w:rPr/>
              <w:fldChar w:fldCharType="separate"/>
            </w:r>
            <w:bookmarkStart w:id="258" w:name="__Fieldmark__108_769064746"/>
            <w:bookmarkStart w:id="259" w:name="__Fieldmark__108_769064746"/>
            <w:bookmarkEnd w:id="259"/>
            <w:r>
              <w:rPr/>
            </w:r>
            <w:r>
              <w:rPr/>
              <w:fldChar w:fldCharType="end"/>
            </w:r>
            <w:r>
              <w:rPr/>
              <w:t xml:space="preserve">  Actual Expenses?           </w:t>
            </w:r>
            <w:r>
              <w:fldChar w:fldCharType="begin">
                <w:ffData>
                  <w:name w:val="Check27"/>
                  <w:enabled/>
                  <w:calcOnExit w:val="0"/>
                  <w:checkBox>
                    <w:sizeAuto/>
                  </w:checkBox>
                </w:ffData>
              </w:fldChar>
            </w:r>
            <w:r>
              <w:rPr/>
              <w:instrText xml:space="preserve"> FORMCHECKBOX </w:instrText>
            </w:r>
            <w:r>
              <w:rPr/>
              <w:fldChar w:fldCharType="separate"/>
            </w:r>
            <w:bookmarkStart w:id="260" w:name="__Fieldmark__109_769064746"/>
            <w:bookmarkStart w:id="261" w:name="__Fieldmark__109_769064746"/>
            <w:bookmarkEnd w:id="261"/>
            <w:r>
              <w:rPr/>
            </w:r>
            <w:r>
              <w:rPr/>
              <w:fldChar w:fldCharType="end"/>
            </w:r>
            <w:r>
              <w:rPr/>
              <w:t xml:space="preserve">  Fixed Payment?       </w:t>
            </w:r>
            <w:r>
              <w:fldChar w:fldCharType="begin">
                <w:ffData>
                  <w:name w:val="Check28"/>
                  <w:enabled/>
                  <w:calcOnExit w:val="0"/>
                  <w:checkBox>
                    <w:sizeAuto/>
                  </w:checkBox>
                </w:ffData>
              </w:fldChar>
            </w:r>
            <w:r>
              <w:rPr/>
              <w:instrText xml:space="preserve"> FORMCHECKBOX </w:instrText>
            </w:r>
            <w:r>
              <w:rPr/>
              <w:fldChar w:fldCharType="separate"/>
            </w:r>
            <w:bookmarkStart w:id="262" w:name="__Fieldmark__110_769064746"/>
            <w:bookmarkStart w:id="263" w:name="__Fieldmark__110_769064746"/>
            <w:bookmarkEnd w:id="263"/>
            <w:r>
              <w:rPr/>
            </w:r>
            <w:r>
              <w:rPr/>
              <w:fldChar w:fldCharType="end"/>
            </w:r>
            <w:r>
              <w:rPr/>
              <w:t xml:space="preserve">  Self-Move (may be comb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301]                  [49 CFR 24.302]            [49 CFR 24.301(b)(2)]</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at was the amount of payment for moving and related expenses?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144"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at was the date of final payment?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Was the computation corr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13_769064746"/>
                                        <w:bookmarkStart w:id="265" w:name="__Fieldmark__113_769064746"/>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14_769064746"/>
                                        <w:bookmarkStart w:id="267" w:name="__Fieldmark__114_769064746"/>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13_769064746"/>
                                  <w:bookmarkStart w:id="269" w:name="__Fieldmark__113_769064746"/>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14_769064746"/>
                                  <w:bookmarkStart w:id="271" w:name="__Fieldmark__114_769064746"/>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before making a replacement housing payment or releasing the initial payment from escrow, the following units were inspected to determine they were decent, safe and sanit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5(c)(2)(ii)(C) and 49 CFR 24.403(b)]</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Comparable replacement unit (prior to referral)?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17_769064746"/>
                                        <w:bookmarkStart w:id="273" w:name="__Fieldmark__117_769064746"/>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18_769064746"/>
                                        <w:bookmarkStart w:id="275" w:name="__Fieldmark__118_769064746"/>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17_769064746"/>
                                  <w:bookmarkStart w:id="277" w:name="__Fieldmark__117_769064746"/>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18_769064746"/>
                                  <w:bookmarkStart w:id="279" w:name="__Fieldmark__118_769064746"/>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Actual replacement unit?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0_769064746"/>
                                        <w:bookmarkStart w:id="281" w:name="__Fieldmark__120_769064746"/>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21_769064746"/>
                                        <w:bookmarkStart w:id="283" w:name="__Fieldmark__121_769064746"/>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0_769064746"/>
                                  <w:bookmarkStart w:id="285" w:name="__Fieldmark__120_769064746"/>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21_769064746"/>
                                  <w:bookmarkStart w:id="287" w:name="__Fieldmark__121_769064746"/>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displaced person received a replacement housing pay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401-24.404,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3_769064746"/>
                                        <w:bookmarkStart w:id="289" w:name="__Fieldmark__123_769064746"/>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24_769064746"/>
                                        <w:bookmarkStart w:id="291" w:name="__Fieldmark__124_769064746"/>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3_769064746"/>
                                  <w:bookmarkStart w:id="293" w:name="__Fieldmark__123_769064746"/>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24_769064746"/>
                                  <w:bookmarkStart w:id="295" w:name="__Fieldmark__124_769064746"/>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question 16 above is “y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date was the Replacement Housing Payment Claim Fil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hat was the amount claim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at date was the claim pai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hat was the amount pai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Was the replacement housing payment accurate? (Complete Attachment 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Worksheet to respond to this question or attach copy of claim form.)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0_769064746"/>
                                        <w:bookmarkStart w:id="297" w:name="__Fieldmark__130_769064746"/>
                                        <w:bookmarkEnd w:id="2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31_769064746"/>
                                        <w:bookmarkStart w:id="299" w:name="__Fieldmark__131_769064746"/>
                                        <w:bookmarkEnd w:id="2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0_769064746"/>
                                  <w:bookmarkStart w:id="301" w:name="__Fieldmark__130_769064746"/>
                                  <w:bookmarkEnd w:id="3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31_769064746"/>
                                  <w:bookmarkStart w:id="303" w:name="__Fieldmark__131_769064746"/>
                                  <w:bookmarkEnd w:id="3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General Information Notice?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4_769064746"/>
                                        <w:bookmarkStart w:id="305" w:name="__Fieldmark__134_769064746"/>
                                        <w:bookmarkEnd w:id="3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5_769064746"/>
                                        <w:bookmarkStart w:id="307" w:name="__Fieldmark__135_769064746"/>
                                        <w:bookmarkEnd w:id="3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36_769064746"/>
                                        <w:bookmarkStart w:id="309" w:name="__Fieldmark__136_769064746"/>
                                        <w:bookmarkEnd w:id="3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34_769064746"/>
                                  <w:bookmarkStart w:id="311" w:name="__Fieldmark__134_769064746"/>
                                  <w:bookmarkEnd w:id="3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35_769064746"/>
                                  <w:bookmarkStart w:id="313" w:name="__Fieldmark__135_769064746"/>
                                  <w:bookmarkEnd w:id="3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36_769064746"/>
                                  <w:bookmarkStart w:id="315" w:name="__Fieldmark__136_769064746"/>
                                  <w:bookmarkEnd w:id="3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Notice of Eligibility?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8_769064746"/>
                                        <w:bookmarkStart w:id="317" w:name="__Fieldmark__138_769064746"/>
                                        <w:bookmarkEnd w:id="3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39_769064746"/>
                                        <w:bookmarkStart w:id="319" w:name="__Fieldmark__139_769064746"/>
                                        <w:bookmarkEnd w:id="3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40_769064746"/>
                                        <w:bookmarkStart w:id="321" w:name="__Fieldmark__140_769064746"/>
                                        <w:bookmarkEnd w:id="3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38_769064746"/>
                                  <w:bookmarkStart w:id="323" w:name="__Fieldmark__138_769064746"/>
                                  <w:bookmarkEnd w:id="3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9_769064746"/>
                                  <w:bookmarkStart w:id="325" w:name="__Fieldmark__139_769064746"/>
                                  <w:bookmarkEnd w:id="3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40_769064746"/>
                                  <w:bookmarkStart w:id="327" w:name="__Fieldmark__140_769064746"/>
                                  <w:bookmarkEnd w:id="3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90-Day Notice (as applicable)?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42_769064746"/>
                                        <w:bookmarkStart w:id="329" w:name="__Fieldmark__142_769064746"/>
                                        <w:bookmarkEnd w:id="3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43_769064746"/>
                                        <w:bookmarkStart w:id="331" w:name="__Fieldmark__143_769064746"/>
                                        <w:bookmarkEnd w:id="3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44_769064746"/>
                                        <w:bookmarkStart w:id="333" w:name="__Fieldmark__144_769064746"/>
                                        <w:bookmarkEnd w:id="3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769064746"/>
                                  <w:bookmarkStart w:id="335" w:name="__Fieldmark__142_769064746"/>
                                  <w:bookmarkEnd w:id="3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43_769064746"/>
                                  <w:bookmarkStart w:id="337" w:name="__Fieldmark__143_769064746"/>
                                  <w:bookmarkEnd w:id="3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44_769064746"/>
                                  <w:bookmarkStart w:id="339" w:name="__Fieldmark__144_769064746"/>
                                  <w:bookmarkEnd w:id="3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30-Day Notice to Vac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46_769064746"/>
                                        <w:bookmarkStart w:id="341" w:name="__Fieldmark__146_769064746"/>
                                        <w:bookmarkEnd w:id="3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47_769064746"/>
                                        <w:bookmarkStart w:id="343" w:name="__Fieldmark__147_769064746"/>
                                        <w:bookmarkEnd w:id="3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48_769064746"/>
                                        <w:bookmarkStart w:id="345" w:name="__Fieldmark__148_769064746"/>
                                        <w:bookmarkEnd w:id="3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46_769064746"/>
                                  <w:bookmarkStart w:id="347" w:name="__Fieldmark__146_769064746"/>
                                  <w:bookmarkEnd w:id="3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47_769064746"/>
                                  <w:bookmarkStart w:id="349" w:name="__Fieldmark__147_769064746"/>
                                  <w:bookmarkEnd w:id="3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48_769064746"/>
                                  <w:bookmarkStart w:id="351" w:name="__Fieldmark__148_769064746"/>
                                  <w:bookmarkEnd w:id="3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displaced person  advised of his/her rights under the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50_769064746"/>
                                        <w:bookmarkStart w:id="353" w:name="__Fieldmark__150_769064746"/>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51_769064746"/>
                                        <w:bookmarkStart w:id="355" w:name="__Fieldmark__151_769064746"/>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0_769064746"/>
                                  <w:bookmarkStart w:id="357" w:name="__Fieldmark__150_769064746"/>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51_769064746"/>
                                  <w:bookmarkStart w:id="359" w:name="__Fieldmark__151_769064746"/>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comparable replacement dwelling to be provided to a displaced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ho is a minority was located in an area of minority concentration, was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lso given referrals to comparable not located in su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3_769064746"/>
                                        <w:bookmarkStart w:id="361" w:name="__Fieldmark__153_769064746"/>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54_769064746"/>
                                        <w:bookmarkStart w:id="363" w:name="__Fieldmark__154_769064746"/>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3_769064746"/>
                                  <w:bookmarkStart w:id="365" w:name="__Fieldmark__153_769064746"/>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54_769064746"/>
                                  <w:bookmarkStart w:id="367" w:name="__Fieldmark__154_769064746"/>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id the reviewer learn of any other issues that may be of interest to FHEO?</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6_769064746"/>
                                        <w:bookmarkStart w:id="369" w:name="__Fieldmark__156_769064746"/>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57_769064746"/>
                                        <w:bookmarkStart w:id="371" w:name="__Fieldmark__157_769064746"/>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6_769064746"/>
                                  <w:bookmarkStart w:id="373" w:name="__Fieldmark__156_769064746"/>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57_769064746"/>
                                  <w:bookmarkStart w:id="375" w:name="__Fieldmark__157_769064746"/>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 written appeal or complaint was filed by the displaced person, did the program participant promptly review the appeal in accordance with the requirements of 49 CFR Part 24? (If yes, describe issue raised and program participant’s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59_769064746"/>
                                        <w:bookmarkStart w:id="377" w:name="__Fieldmark__159_769064746"/>
                                        <w:bookmarkEnd w:id="3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60_769064746"/>
                                        <w:bookmarkStart w:id="379" w:name="__Fieldmark__160_769064746"/>
                                        <w:bookmarkEnd w:id="3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59_769064746"/>
                                  <w:bookmarkStart w:id="381" w:name="__Fieldmark__159_769064746"/>
                                  <w:bookmarkEnd w:id="3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60_769064746"/>
                                  <w:bookmarkStart w:id="383" w:name="__Fieldmark__160_769064746"/>
                                  <w:bookmarkEnd w:id="3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achment I:  Worksheet for Replacement Housing Paymen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br/>
            </w: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Number:</w:t>
            </w: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pPr>
            <w:r>
              <w:rPr>
                <w:b/>
                <w:bCs/>
              </w:rPr>
              <w:t>Parcel Number:</w:t>
            </w: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Reviewer:</w:t>
            </w: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orm Completed:</w:t>
            </w: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4320"/>
          <w:tab w:val="clear" w:pos="8640"/>
        </w:tabs>
        <w:spacing w:lineRule="auto" w:line="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Complete this worksheet to answer question 17.e of this Exhibit. “CRD” means “Comparable Replacement Dwelling” and “MRU” stands for “Monthly Rent Plus Util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0000FF"/>
        </w:rPr>
      </w:pPr>
      <w:r>
        <w:rPr>
          <w:b/>
          <w:bCs/>
          <w:color w:val="0000FF"/>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u w:val="single"/>
        </w:rPr>
      </w:pPr>
      <w:r>
        <w:rPr>
          <w:b/>
          <w:bCs/>
          <w:u w:val="single"/>
        </w:rPr>
        <w:t>A.  Uniform Relocation 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0000FF"/>
          <w:u w:val="single"/>
        </w:rPr>
      </w:pPr>
      <w:r>
        <w:rPr>
          <w:b/>
          <w:bCs/>
          <w:color w:val="0000FF"/>
          <w:u w:val="single"/>
        </w:rPr>
      </w:r>
    </w:p>
    <w:tbl>
      <w:tblPr>
        <w:tblW w:w="9828" w:type="dxa"/>
        <w:jc w:val="left"/>
        <w:tblInd w:w="-113" w:type="dxa"/>
        <w:tblLayout w:type="fixed"/>
        <w:tblCellMar>
          <w:top w:w="0" w:type="dxa"/>
          <w:left w:w="108" w:type="dxa"/>
          <w:bottom w:w="0" w:type="dxa"/>
          <w:right w:w="108" w:type="dxa"/>
        </w:tblCellMar>
      </w:tblPr>
      <w:tblGrid>
        <w:gridCol w:w="3168"/>
        <w:gridCol w:w="3420"/>
        <w:gridCol w:w="3240"/>
      </w:tblGrid>
      <w:tr>
        <w:trPr>
          <w:trHeight w:val="288" w:hRule="exact"/>
        </w:trPr>
        <w:tc>
          <w:tcPr>
            <w:tcW w:w="31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180-Day Homeowner Payment</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sz w:val="22"/>
              </w:rPr>
            </w:pPr>
            <w:r>
              <w:rPr>
                <w:b/>
                <w:bCs/>
                <w:sz w:val="22"/>
              </w:rPr>
              <w:t>Rental Assistance 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sz w:val="22"/>
              </w:rPr>
            </w:pPr>
            <w:r>
              <w:rPr>
                <w:b/>
                <w:bC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Downpayment Assist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Cost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sz w:val="20"/>
              </w:rPr>
              <w:t>or CRD, whichever is less:        $</w:t>
            </w:r>
            <w:r>
              <w:fldChar w:fldCharType="begin">
                <w:ffData>
                  <w:name w:val="Text5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2.    Cost of displacement dwelling: $</w:t>
            </w:r>
            <w:r>
              <w:fldChar w:fldCharType="begin">
                <w:ffData>
                  <w:name w:val="Text6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sz w:val="20"/>
              </w:rPr>
            </w:pPr>
            <w:r>
              <w:rPr>
                <w:sz w:val="20"/>
              </w:rPr>
              <w:t>3.    Price Differential (Subtract Line 2 from Lin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 xml:space="preserve">       </w:t>
            </w:r>
            <w:r>
              <w:rPr>
                <w:sz w:val="20"/>
              </w:rPr>
              <w:t>$</w:t>
            </w:r>
            <w:r>
              <w:fldChar w:fldCharType="begin">
                <w:ffData>
                  <w:name w:val="Text6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4.    Mortgage Interest Differential:        $</w:t>
            </w:r>
            <w:r>
              <w:fldChar w:fldCharType="begin">
                <w:ffData>
                  <w:name w:val="Text6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5.    Add lines 3 + 4:                 $</w:t>
            </w:r>
            <w:r>
              <w:fldChar w:fldCharType="begin">
                <w:ffData>
                  <w:name w:val="Text6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MRU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0"/>
              <w:rPr/>
            </w:pPr>
            <w:r>
              <w:rPr>
                <w:sz w:val="20"/>
              </w:rPr>
              <w:t>or CRD, whichever is less:     $</w:t>
            </w:r>
            <w:r>
              <w:fldChar w:fldCharType="begin">
                <w:ffData>
                  <w:name w:val="Text6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2.  MRU of displacement dwelling  (For low-income enter MRU of displacement dwelling or 30% of income, whichever is less):                $</w:t>
            </w:r>
            <w:r>
              <w:fldChar w:fldCharType="begin">
                <w:ffData>
                  <w:name w:val="Text6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sz w:val="20"/>
              </w:rPr>
            </w:pPr>
            <w:r>
              <w:rPr>
                <w:sz w:val="20"/>
              </w:rPr>
              <w:t>3.  Monthly Need (subtract line 2 from lin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w:t>
            </w:r>
            <w:r>
              <w:fldChar w:fldCharType="begin">
                <w:ffData>
                  <w:name w:val="Text6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42:                           $</w:t>
            </w:r>
            <w:r>
              <w:fldChar w:fldCharType="begin">
                <w:ffData>
                  <w:name w:val="Text6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exact" w:line="40"/>
              <w:ind w:left="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MRU of CRD:                      $</w:t>
            </w:r>
            <w:r>
              <w:fldChar w:fldCharType="begin">
                <w:ffData>
                  <w:name w:val="Text6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2.  MRU of Dis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For low-income enter MRU of displacement dwelling or 30% of income, whichever is less):                $</w:t>
            </w:r>
            <w:r>
              <w:fldChar w:fldCharType="begin">
                <w:ffData>
                  <w:name w:val="Text6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sz w:val="20"/>
              </w:rPr>
            </w:pPr>
            <w:r>
              <w:rPr>
                <w:sz w:val="20"/>
              </w:rPr>
              <w:t xml:space="preserve">3.  Monthly need (subtract line 2 from line 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0"/>
              <w:rPr/>
            </w:pPr>
            <w:r>
              <w:rPr>
                <w:sz w:val="20"/>
              </w:rPr>
              <w:t>$</w:t>
            </w:r>
            <w:r>
              <w:fldChar w:fldCharType="begin">
                <w:ffData>
                  <w:name w:val="Text7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42:                       $</w:t>
            </w:r>
            <w:r>
              <w:fldChar w:fldCharType="begin">
                <w:ffData>
                  <w:name w:val="Text7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B.  Section 104(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3708"/>
        <w:gridCol w:w="2880"/>
        <w:gridCol w:w="3240"/>
      </w:tblGrid>
      <w:tr>
        <w:trPr>
          <w:trHeight w:val="576" w:hRule="exact"/>
        </w:trPr>
        <w:tc>
          <w:tcPr>
            <w:tcW w:w="370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sz w:val="22"/>
              </w:rPr>
            </w:pPr>
            <w:r>
              <w:rPr>
                <w:b/>
                <w:bCs/>
                <w:sz w:val="22"/>
              </w:rPr>
              <w:t>Sec. 8 Housing Choice Voucher and/or Cash Assistance Provided</w:t>
            </w:r>
          </w:p>
        </w:tc>
        <w:tc>
          <w:tcPr>
            <w:tcW w:w="28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Section 8 Housing Choice Voucher Accepted</w:t>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Purchase Assista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MRU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 xml:space="preserve">    </w:t>
            </w:r>
            <w:r>
              <w:rPr>
                <w:sz w:val="20"/>
              </w:rPr>
              <w:t>or CRD, whichever is less:    $</w:t>
            </w:r>
            <w:r>
              <w:fldChar w:fldCharType="begin">
                <w:ffData>
                  <w:name w:val="Text7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187" w:hanging="187"/>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2. Voucher subsidy (if none enter “0”):                             $</w:t>
            </w:r>
            <w:r>
              <w:fldChar w:fldCharType="begin">
                <w:ffData>
                  <w:name w:val="Text7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3. Out-of-pocket cost (subtract line 2 from line 1): $</w:t>
            </w:r>
            <w:r>
              <w:fldChar w:fldCharType="begin">
                <w:ffData>
                  <w:name w:val="Text7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4.  Total Tenant Payment (TT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w:t>
            </w:r>
            <w:r>
              <w:fldChar w:fldCharType="begin">
                <w:ffData>
                  <w:name w:val="Text7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sz w:val="20"/>
              </w:rPr>
            </w:pPr>
            <w:r>
              <w:rPr>
                <w:sz w:val="20"/>
              </w:rPr>
              <w:t xml:space="preserve">5. Monthly need (subtract line 4 from line 3.  If less than “0,” skip line 6):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pPr>
            <w:r>
              <w:rPr>
                <w:sz w:val="20"/>
              </w:rPr>
              <w:t>$</w:t>
            </w:r>
            <w:r>
              <w:fldChar w:fldCharType="begin">
                <w:ffData>
                  <w:name w:val="Text7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6.  Line 3 x 60: $</w:t>
            </w:r>
            <w:r>
              <w:fldChar w:fldCharType="begin">
                <w:ffData>
                  <w:name w:val="Text7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7.  Security Deposit: $</w:t>
            </w:r>
            <w:r>
              <w:fldChar w:fldCharType="begin">
                <w:ffData>
                  <w:name w:val="Text7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8.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check: $</w:t>
            </w:r>
            <w:r>
              <w:fldChar w:fldCharType="begin">
                <w:ffData>
                  <w:name w:val="Text7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9. Add lines 6 + 7 + 8: $</w:t>
            </w:r>
            <w:r>
              <w:fldChar w:fldCharType="begin">
                <w:ffData>
                  <w:name w:val="Text8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w:t>
            </w:r>
          </w:p>
        </w:tc>
        <w:tc>
          <w:tcPr>
            <w:tcW w:w="28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Security Deposit:               $</w:t>
            </w:r>
            <w:r>
              <w:fldChar w:fldCharType="begin">
                <w:ffData>
                  <w:name w:val="Text8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2.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check:$</w:t>
            </w:r>
            <w:r>
              <w:fldChar w:fldCharType="begin">
                <w:ffData>
                  <w:name w:val="Text8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3.  Gap/monthly need:*         $</w:t>
            </w:r>
            <w:r>
              <w:fldChar w:fldCharType="begin">
                <w:ffData>
                  <w:name w:val="Text8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60: $</w:t>
            </w:r>
            <w:r>
              <w:fldChar w:fldCharType="begin">
                <w:ffData>
                  <w:name w:val="Text8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5.  Add lines  2 + 4:        $</w:t>
            </w:r>
            <w:r>
              <w:fldChar w:fldCharType="begin">
                <w:ffData>
                  <w:name w:val="Text8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sz w:val="20"/>
              </w:rPr>
            </w:pPr>
            <w:r>
              <w:rPr>
                <w:b/>
                <w:bCs/>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 w:hanging="180"/>
              <w:rPr/>
            </w:pPr>
            <w:r>
              <w:rPr>
                <w:b/>
                <w:bCs/>
                <w:sz w:val="20"/>
              </w:rPr>
              <w:t>* NOTE</w:t>
            </w:r>
            <w:r>
              <w:rPr>
                <w:sz w:val="20"/>
              </w:rPr>
              <w:t>:  If tenant was referred to a comparable unit for which the MRU exceeds the subsidy amount plus TTP, a cash rental assistance payment must be made. Such cash rental assistance payment must be made in installments.</w:t>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MRU of CRD:                      $</w:t>
            </w:r>
            <w:r>
              <w:fldChar w:fldCharType="begin">
                <w:ffData>
                  <w:name w:val="Text8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2. TTP: $</w:t>
            </w:r>
            <w:r>
              <w:fldChar w:fldCharType="begin">
                <w:ffData>
                  <w:name w:val="Text8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3.  Monthly need (subtract line 2 from line 1):              $</w:t>
            </w:r>
            <w:r>
              <w:fldChar w:fldCharType="begin">
                <w:ffData>
                  <w:name w:val="Text8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Capitalized value of 60 monthly installments of amount on line 3:               $</w:t>
            </w:r>
            <w:r>
              <w:fldChar w:fldCharType="begin">
                <w:ffData>
                  <w:name w:val="Text8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5.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check: $</w:t>
            </w:r>
            <w:r>
              <w:fldChar w:fldCharType="begin">
                <w:ffData>
                  <w:name w:val="Text9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432"/>
              <w:rPr/>
            </w:pPr>
            <w:r>
              <w:rPr>
                <w:sz w:val="20"/>
              </w:rPr>
              <w:t>6 6.  Add lines 4 +5:            $</w:t>
            </w:r>
            <w:r>
              <w:fldChar w:fldCharType="begin">
                <w:ffData>
                  <w:name w:val="Text9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3</w:t>
    </w:r>
  </w:p>
  <w:p>
    <w:pPr>
      <w:pStyle w:val="Header"/>
      <w:jc w:val="center"/>
      <w:rPr/>
    </w:pPr>
    <w:r>
      <w:rPr/>
      <w:t>Relocation and Real Property Acquis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3</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38:00Z</dcterms:created>
  <dc:creator>CPD - HUD</dc:creator>
  <dc:description/>
  <cp:keywords>Relocation Residential Displaced Person Individual Case monitoring</cp:keywords>
  <dc:language>en-US</dc:language>
  <cp:lastModifiedBy>h11391</cp:lastModifiedBy>
  <cp:lastPrinted>2006-06-07T13:16:00Z</cp:lastPrinted>
  <dcterms:modified xsi:type="dcterms:W3CDTF">2009-01-06T19:38:00Z</dcterms:modified>
  <cp:revision>2</cp:revision>
  <dc:subject>Guide for Review of Relocation of Residential Displaced Person - Individual Case File</dc:subject>
  <dc:title>Guide for Review of Relocation of Residential Displaced Person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69730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