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3060"/>
        <w:gridCol w:w="126"/>
        <w:gridCol w:w="113"/>
        <w:gridCol w:w="1201"/>
        <w:gridCol w:w="720"/>
        <w:gridCol w:w="2700"/>
      </w:tblGrid>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Homeowner Rehabilitation Programs</w:t>
            </w:r>
          </w:p>
        </w:tc>
      </w:tr>
      <w:tr>
        <w:trPr/>
        <w:tc>
          <w:tcPr>
            <w:tcW w:w="473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articipating Jurisdiction (PJ): </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73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recipient:</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pBdr>
                <w:right w:val="single" w:sz="4" w:space="4" w:color="000000"/>
              </w:pBdr>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608" w:type="dxa"/>
            <w:gridSpan w:val="2"/>
            <w:tcBorders>
              <w:top w:val="single" w:sz="4" w:space="0" w:color="000000"/>
              <w:left w:val="single" w:sz="4" w:space="0" w:color="000000"/>
              <w:bottom w:val="single" w:sz="4" w:space="0" w:color="000000"/>
            </w:tcBorders>
          </w:tcPr>
          <w:p>
            <w:pPr>
              <w:pStyle w:val="Normal"/>
              <w:rPr>
                <w:b/>
                <w:b/>
                <w:bCs/>
              </w:rPr>
            </w:pPr>
            <w:r>
              <w:rPr>
                <w:b/>
                <w:bCs/>
              </w:rPr>
              <w:t xml:space="preserve">Program Amount: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39" w:type="dxa"/>
            <w:gridSpan w:val="2"/>
            <w:tcBorders>
              <w:top w:val="single" w:sz="4" w:space="0" w:color="000000"/>
              <w:left w:val="single" w:sz="4" w:space="0" w:color="000000"/>
              <w:bottom w:val="single" w:sz="4" w:space="0" w:color="000000"/>
            </w:tcBorders>
          </w:tcPr>
          <w:p>
            <w:pPr>
              <w:pStyle w:val="Normal"/>
              <w:ind w:left="-4248" w:right="-4552" w:hanging="0"/>
              <w:rPr/>
            </w:pPr>
            <w:r>
              <w:rPr>
                <w:b/>
                <w:bCs/>
              </w:rPr>
              <w:t xml:space="preserve">                                                     </w:t>
            </w:r>
            <w:r>
              <w:rPr>
                <w:b/>
                <w:bCs/>
              </w:rPr>
              <w:t>F</w:t>
            </w:r>
          </w:p>
        </w:tc>
        <w:tc>
          <w:tcPr>
            <w:tcW w:w="4621" w:type="dxa"/>
            <w:gridSpan w:val="3"/>
            <w:tcBorders>
              <w:top w:val="single" w:sz="4" w:space="0" w:color="000000"/>
              <w:bottom w:val="single" w:sz="4" w:space="0" w:color="000000"/>
              <w:right w:val="single" w:sz="4" w:space="0" w:color="000000"/>
            </w:tcBorders>
          </w:tcPr>
          <w:p>
            <w:pPr>
              <w:pStyle w:val="Normal"/>
              <w:rPr>
                <w:b/>
                <w:b/>
                <w:bCs/>
              </w:rPr>
            </w:pPr>
            <w:r>
              <w:rPr>
                <w:b/>
                <w:bCs/>
              </w:rPr>
              <w:t>FY Reviewed:</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These questions may be used alone or in conjunction with Exhibit 7-3, “Guide for Review of Homeowner Rehabilitation Projects.”  The Exhibit is divided into nine sections:  Project Recordkeeping; Participant Eligibility; Property Requirements; Property Standards; Eligible/Reasonable Costs; Contractor Selection; Construction Management; Loan Processing and Servicing.  The questions in this Exhibit may also be used as an interview instrument for program staff.  If the PJ’s overall owner-occupied rehabilitation program or a specific program area is not examined, make a note to this effect in the applicable “Describe Basis for Conclusion” section of the question.  With respect to the number of files to be reviewed, the guidance in Section 7-4 in the introduction to this Chapter should be followed.</w:t>
      </w:r>
    </w:p>
    <w:p>
      <w:pPr>
        <w:pStyle w:val="Normal"/>
        <w:rPr>
          <w:color w:val="FF6600"/>
        </w:rPr>
      </w:pPr>
      <w:r>
        <w:rPr>
          <w:color w:val="FF6600"/>
        </w:rPr>
      </w:r>
    </w:p>
    <w:p>
      <w:pPr>
        <w:pStyle w:val="Heading1"/>
        <w:spacing w:before="0" w:after="0"/>
        <w:rPr>
          <w:rFonts w:ascii="Times New Roman" w:hAnsi="Times New Roman" w:cs="Times New Roman"/>
          <w:sz w:val="24"/>
          <w:u w:val="single"/>
        </w:rPr>
      </w:pPr>
      <w:r>
        <w:rPr>
          <w:rFonts w:cs="Times New Roman" w:ascii="Times New Roman" w:hAnsi="Times New Roman"/>
          <w:sz w:val="24"/>
          <w:u w:val="single"/>
        </w:rPr>
        <w:t>Questions:</w:t>
      </w:r>
    </w:p>
    <w:p>
      <w:pPr>
        <w:pStyle w:val="Heading1"/>
        <w:keepLines/>
        <w:spacing w:before="0" w:after="0"/>
        <w:rPr/>
      </w:pPr>
      <w:r>
        <w:rPr>
          <w:rFonts w:cs="Times New Roman" w:ascii="Times New Roman" w:hAnsi="Times New Roman"/>
          <w:b w:val="false"/>
          <w:bCs w:val="false"/>
          <w:sz w:val="24"/>
        </w:rPr>
        <w:t xml:space="preserve">A.  </w:t>
      </w:r>
      <w:r>
        <w:rPr>
          <w:rFonts w:cs="Times New Roman" w:ascii="Times New Roman" w:hAnsi="Times New Roman"/>
          <w:b w:val="false"/>
          <w:bCs w:val="false"/>
          <w:sz w:val="24"/>
          <w:u w:val="single"/>
        </w:rPr>
        <w:t>PROJECT RECORDKEEPING</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a review of project case files, does the PJ maintain documentation of compliance with applicable requirements?                      </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447873079"/>
                                        <w:bookmarkStart w:id="1" w:name="__Fieldmark__7_447873079"/>
                                        <w:bookmarkEnd w:id="1"/>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447873079"/>
                                        <w:bookmarkStart w:id="3" w:name="__Fieldmark__8_447873079"/>
                                        <w:bookmarkEnd w:id="3"/>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47873079"/>
                                  <w:bookmarkStart w:id="5" w:name="__Fieldmark__7_447873079"/>
                                  <w:bookmarkEnd w:id="5"/>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447873079"/>
                                  <w:bookmarkStart w:id="7" w:name="__Fieldmark__8_447873079"/>
                                  <w:bookmarkEnd w:id="7"/>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Normal"/>
        <w:keepNext w:val="true"/>
        <w:keepLines/>
        <w:rPr/>
      </w:pPr>
      <w:r>
        <w:rPr/>
        <w:t xml:space="preserve">B.  </w:t>
      </w:r>
      <w:r>
        <w:rPr>
          <w:u w:val="single"/>
        </w:rPr>
        <w:t>PARTICIPANT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project files demonstrate compliance with participant eligibility requirements -- income, ownership, and principal reside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 and 24 CFR 92.254(b) and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447873079"/>
                                        <w:bookmarkStart w:id="9" w:name="__Fieldmark__10_44787307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447873079"/>
                                        <w:bookmarkStart w:id="11" w:name="__Fieldmark__11_44787307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47873079"/>
                                  <w:bookmarkStart w:id="13" w:name="__Fieldmark__10_44787307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447873079"/>
                                  <w:bookmarkStart w:id="15" w:name="__Fieldmark__11_44787307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keepNext w:val="true"/>
        <w:keepLines/>
        <w:tabs>
          <w:tab w:val="clear" w:pos="4320"/>
          <w:tab w:val="clear" w:pos="8640"/>
        </w:tabs>
        <w:rPr/>
      </w:pPr>
      <w:r>
        <w:rPr/>
        <w:t>3.  Income</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PJ using current HOME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447873079"/>
                                        <w:bookmarkStart w:id="17" w:name="__Fieldmark__13_447873079"/>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447873079"/>
                                        <w:bookmarkStart w:id="19" w:name="__Fieldmark__14_447873079"/>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447873079"/>
                                  <w:bookmarkStart w:id="21" w:name="__Fieldmark__13_447873079"/>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447873079"/>
                                  <w:bookmarkStart w:id="23" w:name="__Fieldmark__14_44787307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J using one of the three approved definitions of income for its homeownership rehabilitation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447873079"/>
                                        <w:bookmarkStart w:id="25" w:name="__Fieldmark__16_447873079"/>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447873079"/>
                                        <w:bookmarkStart w:id="27" w:name="__Fieldmark__17_447873079"/>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447873079"/>
                                  <w:bookmarkStart w:id="29" w:name="__Fieldmark__16_447873079"/>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447873079"/>
                                  <w:bookmarkStart w:id="31" w:name="__Fieldmark__17_447873079"/>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re procedures for projecting income applied consistently for all applica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447873079"/>
                                        <w:bookmarkStart w:id="33" w:name="__Fieldmark__19_447873079"/>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447873079"/>
                                        <w:bookmarkStart w:id="35" w:name="__Fieldmark__20_447873079"/>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447873079"/>
                                  <w:bookmarkStart w:id="37" w:name="__Fieldmark__19_447873079"/>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447873079"/>
                                  <w:bookmarkStart w:id="39" w:name="__Fieldmark__20_447873079"/>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w:t>
            </w:r>
            <w:r>
              <w:rPr>
                <w:u w:val="single"/>
              </w:rPr>
              <w:t>projecting</w:t>
            </w:r>
            <w:r>
              <w:rPr/>
              <w:t xml:space="preserve"> anticipated household income for a 12-month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w:t>
            </w:r>
            <w:r>
              <w:rPr>
                <w:color w:val="008000"/>
              </w:rPr>
              <w:t>(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447873079"/>
                                        <w:bookmarkStart w:id="41" w:name="__Fieldmark__22_447873079"/>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447873079"/>
                                        <w:bookmarkStart w:id="43" w:name="__Fieldmark__23_447873079"/>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447873079"/>
                                  <w:bookmarkStart w:id="45" w:name="__Fieldmark__22_447873079"/>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447873079"/>
                                  <w:bookmarkStart w:id="47" w:name="__Fieldmark__23_447873079"/>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using source documentation to determine applicant eligi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447873079"/>
                                        <w:bookmarkStart w:id="49" w:name="__Fieldmark__25_447873079"/>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6_447873079"/>
                                        <w:bookmarkStart w:id="51" w:name="__Fieldmark__26_447873079"/>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447873079"/>
                                  <w:bookmarkStart w:id="53" w:name="__Fieldmark__25_447873079"/>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447873079"/>
                                  <w:bookmarkStart w:id="55" w:name="__Fieldmark__26_447873079"/>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keepLines/>
        <w:spacing w:before="0" w:after="0"/>
        <w:rPr/>
      </w:pPr>
      <w:r>
        <w:rPr/>
        <w:t>8.  Ownership and Occupancy Status</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jc w:val="both"/>
              <w:rPr/>
            </w:pPr>
            <w:r>
              <w:rPr/>
              <w:t>a</w:t>
            </w:r>
            <w:r>
              <w:rPr>
                <w:color w:val="FF0000"/>
              </w:rPr>
              <w:t xml:space="preserve">.   </w:t>
            </w:r>
            <w:r>
              <w:rPr/>
              <w:t>Does the PJ document the applicants’ ownership of the properties proposed for assistance?  (NOTE:  A copy of the deed alone is not sufficient.  A title search or a recent review of recorded ownership information should have been conducted.)   [24 CFR 92.25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447873079"/>
                                        <w:bookmarkStart w:id="57" w:name="__Fieldmark__28_447873079"/>
                                        <w:bookmarkEnd w:id="57"/>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447873079"/>
                                        <w:bookmarkStart w:id="59" w:name="__Fieldmark__29_447873079"/>
                                        <w:bookmarkEnd w:id="59"/>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447873079"/>
                                  <w:bookmarkStart w:id="61" w:name="__Fieldmark__28_447873079"/>
                                  <w:bookmarkEnd w:id="61"/>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447873079"/>
                                  <w:bookmarkStart w:id="63" w:name="__Fieldmark__29_447873079"/>
                                  <w:bookmarkEnd w:id="63"/>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r>
            <w:r>
              <w:rPr>
                <w:color w:val="FF0000"/>
              </w:rPr>
              <w:t xml:space="preserve">.   </w:t>
            </w:r>
            <w:r>
              <w:rPr/>
              <w:t xml:space="preserve">Does the PJ document that properties serve as principal residence for all applicants? </w:t>
            </w:r>
            <w:r>
              <w:rPr>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4(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447873079"/>
                                        <w:bookmarkStart w:id="65" w:name="__Fieldmark__31_447873079"/>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2_447873079"/>
                                        <w:bookmarkStart w:id="67" w:name="__Fieldmark__32_447873079"/>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447873079"/>
                                  <w:bookmarkStart w:id="69" w:name="__Fieldmark__31_447873079"/>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447873079"/>
                                  <w:bookmarkStart w:id="71" w:name="__Fieldmark__32_447873079"/>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b/>
          <w:b/>
          <w:bCs/>
          <w:u w:val="single"/>
        </w:rPr>
      </w:pPr>
      <w:r>
        <w:rPr/>
        <w:t xml:space="preserve">C.  </w:t>
      </w:r>
      <w:r>
        <w:rPr>
          <w:u w:val="single"/>
        </w:rPr>
        <w:t>PROPERTY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project files demonstrate compliance with property eligibility requirements: minimum [24 CFR 92.205(c))/maximum (24 CFR 92.250(a)] HOME investment and property valu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447873079"/>
                                        <w:bookmarkStart w:id="73" w:name="__Fieldmark__34_447873079"/>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5_447873079"/>
                                        <w:bookmarkStart w:id="75" w:name="__Fieldmark__35_447873079"/>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447873079"/>
                                  <w:bookmarkStart w:id="77" w:name="__Fieldmark__34_447873079"/>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447873079"/>
                                  <w:bookmarkStart w:id="79" w:name="__Fieldmark__35_447873079"/>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procedures for ensuring that projects meet the minimum investment thresholds pursuant to 24 CFR 92.205(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7_447873079"/>
                                        <w:bookmarkStart w:id="81" w:name="__Fieldmark__37_447873079"/>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8_447873079"/>
                                        <w:bookmarkStart w:id="83" w:name="__Fieldmark__38_447873079"/>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447873079"/>
                                  <w:bookmarkStart w:id="85" w:name="__Fieldmark__37_447873079"/>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447873079"/>
                                  <w:bookmarkStart w:id="87" w:name="__Fieldmark__38_447873079"/>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procedures for identifying projects that exceed the maximum investment of HOME funds pursuant to 24 CFR 92.250(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0_447873079"/>
                                        <w:bookmarkStart w:id="89" w:name="__Fieldmark__40_447873079"/>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1_447873079"/>
                                        <w:bookmarkStart w:id="91" w:name="__Fieldmark__41_447873079"/>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447873079"/>
                                  <w:bookmarkStart w:id="93" w:name="__Fieldmark__40_447873079"/>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1_447873079"/>
                                  <w:bookmarkStart w:id="95" w:name="__Fieldmark__41_447873079"/>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after-rehabilitation value estimates determined using appropriate methods (e.g., appraisal, tax records, estimate by qualified staf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254(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447873079"/>
                                        <w:bookmarkStart w:id="97" w:name="__Fieldmark__43_447873079"/>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4_447873079"/>
                                        <w:bookmarkStart w:id="99" w:name="__Fieldmark__44_447873079"/>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447873079"/>
                                  <w:bookmarkStart w:id="101" w:name="__Fieldmark__43_447873079"/>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4_447873079"/>
                                  <w:bookmarkStart w:id="103" w:name="__Fieldmark__44_447873079"/>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that ensure compliance with the environmental review requirements?  (The response to this question can be determined based upon the use of Exhibit 21-2; project sampled; staff interviews; or other verification methods.)  [24 CFR 92.35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6_447873079"/>
                                        <w:bookmarkStart w:id="105" w:name="__Fieldmark__46_447873079"/>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7_447873079"/>
                                        <w:bookmarkStart w:id="107" w:name="__Fieldmark__47_447873079"/>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447873079"/>
                                  <w:bookmarkStart w:id="109" w:name="__Fieldmark__46_447873079"/>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7_447873079"/>
                                  <w:bookmarkStart w:id="111" w:name="__Fieldmark__47_447873079"/>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keepNext w:val="true"/>
        <w:keepLines/>
        <w:tabs>
          <w:tab w:val="clear" w:pos="4320"/>
          <w:tab w:val="clear" w:pos="8640"/>
        </w:tabs>
        <w:rPr/>
      </w:pPr>
      <w:r>
        <w:rPr/>
        <w:t xml:space="preserve">D.  </w:t>
      </w:r>
      <w:r>
        <w:rPr>
          <w:u w:val="single"/>
        </w:rPr>
        <w:t>PROPERTY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work write-ups, inspection documentation and other construction documentation in the project files demonstrate that applicable property standards are being observ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447873079"/>
                                        <w:bookmarkStart w:id="113" w:name="__Fieldmark__49_447873079"/>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0_447873079"/>
                                        <w:bookmarkStart w:id="115" w:name="__Fieldmark__50_447873079"/>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9_447873079"/>
                                  <w:bookmarkStart w:id="117" w:name="__Fieldmark__49_447873079"/>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0_447873079"/>
                                  <w:bookmarkStart w:id="119" w:name="__Fieldmark__50_447873079"/>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368"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cedures in place to ensure that completed work is in compliance with applicable housing property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2_447873079"/>
                                        <w:bookmarkStart w:id="121" w:name="__Fieldmark__52_447873079"/>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3_447873079"/>
                                        <w:bookmarkStart w:id="123" w:name="__Fieldmark__53_447873079"/>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2_447873079"/>
                                  <w:bookmarkStart w:id="125" w:name="__Fieldmark__52_447873079"/>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3_447873079"/>
                                  <w:bookmarkStart w:id="127" w:name="__Fieldmark__53_447873079"/>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procedures ensure that initial and final inspections are carried ou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5_447873079"/>
                                        <w:bookmarkStart w:id="129" w:name="__Fieldmark__55_447873079"/>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6_447873079"/>
                                        <w:bookmarkStart w:id="131" w:name="__Fieldmark__56_447873079"/>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447873079"/>
                                  <w:bookmarkStart w:id="133" w:name="__Fieldmark__55_447873079"/>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6_447873079"/>
                                  <w:bookmarkStart w:id="135" w:name="__Fieldmark__56_447873079"/>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J have written rehabilitation standards specifying methods and materials to be used in the rehabili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8_447873079"/>
                                        <w:bookmarkStart w:id="137" w:name="__Fieldmark__58_447873079"/>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9_447873079"/>
                                        <w:bookmarkStart w:id="139" w:name="__Fieldmark__59_447873079"/>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8_447873079"/>
                                  <w:bookmarkStart w:id="141" w:name="__Fieldmark__58_447873079"/>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9_447873079"/>
                                  <w:bookmarkStart w:id="143" w:name="__Fieldmark__59_447873079"/>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 records indicate that work is performed in conformance with written rehabilitation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1_447873079"/>
                                        <w:bookmarkStart w:id="145" w:name="__Fieldmark__61_447873079"/>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62_447873079"/>
                                        <w:bookmarkStart w:id="147" w:name="__Fieldmark__62_447873079"/>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1_447873079"/>
                                  <w:bookmarkStart w:id="149" w:name="__Fieldmark__61_447873079"/>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2_447873079"/>
                                  <w:bookmarkStart w:id="151" w:name="__Fieldmark__62_447873079"/>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cedures in place to ensure that units comply with applicable lead hazard reduction regulations of Part 35 incorporated in 24 CFR 92.355?  (The response to this question can be determined based upon use of Lead Hazard Exhibits 24-1, 24-2 or 24-3 in Chapter 24; projects sampled, staff interviews; or other verification metho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4_447873079"/>
                                        <w:bookmarkStart w:id="153" w:name="__Fieldmark__64_447873079"/>
                                        <w:bookmarkEnd w:id="1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5_447873079"/>
                                        <w:bookmarkStart w:id="155" w:name="__Fieldmark__65_447873079"/>
                                        <w:bookmarkEnd w:id="1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66_447873079"/>
                                        <w:bookmarkStart w:id="157" w:name="__Fieldmark__66_447873079"/>
                                        <w:bookmarkEnd w:id="1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4_447873079"/>
                                  <w:bookmarkStart w:id="159" w:name="__Fieldmark__64_447873079"/>
                                  <w:bookmarkEnd w:id="1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5_447873079"/>
                                  <w:bookmarkStart w:id="161" w:name="__Fieldmark__65_447873079"/>
                                  <w:bookmarkEnd w:id="1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66_447873079"/>
                                  <w:bookmarkStart w:id="163" w:name="__Fieldmark__66_447873079"/>
                                  <w:bookmarkEnd w:id="1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pPr>
      <w:r>
        <w:rPr/>
        <w:t xml:space="preserve">E.  </w:t>
      </w:r>
      <w:r>
        <w:rPr>
          <w:u w:val="single"/>
        </w:rPr>
        <w:t>ELIGIBLE/REASONA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work write-ups, proposals, and contracts in the project files show that costs are allowable and any fees are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6, 24 CFR 92.505(a) and  24 CFR 85.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8_447873079"/>
                                        <w:bookmarkStart w:id="165" w:name="__Fieldmark__68_447873079"/>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9_447873079"/>
                                        <w:bookmarkStart w:id="167" w:name="__Fieldmark__69_447873079"/>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8_447873079"/>
                                  <w:bookmarkStart w:id="169" w:name="__Fieldmark__68_447873079"/>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9_447873079"/>
                                  <w:bookmarkStart w:id="171" w:name="__Fieldmark__69_447873079"/>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 cost estimate reviewed by party other than the originator of the estimate (e.g., another PJ staff pers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1_447873079"/>
                                        <w:bookmarkStart w:id="173" w:name="__Fieldmark__71_447873079"/>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2_447873079"/>
                                        <w:bookmarkStart w:id="175" w:name="__Fieldmark__72_447873079"/>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1_447873079"/>
                                  <w:bookmarkStart w:id="177" w:name="__Fieldmark__71_447873079"/>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2_447873079"/>
                                  <w:bookmarkStart w:id="179" w:name="__Fieldmark__72_447873079"/>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 xml:space="preserve">a.   Are there written procedures for evaluating construction proposals to check that all costs are allowable? </w:t>
            </w:r>
          </w:p>
          <w:p>
            <w:pPr>
              <w:pStyle w:val="Normal"/>
              <w:keepNext w:val="true"/>
              <w:keepLines/>
              <w:ind w:left="365" w:hanging="0"/>
              <w:rPr/>
            </w:pPr>
            <w:r>
              <w:rPr/>
              <w:t>[24 CFR 92.505(a);</w:t>
            </w:r>
            <w:r>
              <w:rPr>
                <w:color w:val="FF0000"/>
              </w:rPr>
              <w:t xml:space="preserve"> </w:t>
            </w:r>
            <w:r>
              <w:rPr/>
              <w:t>24 CFR 85.20(b)(5) and 85.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4_447873079"/>
                                        <w:bookmarkStart w:id="181" w:name="__Fieldmark__74_447873079"/>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5_447873079"/>
                                        <w:bookmarkStart w:id="183" w:name="__Fieldmark__75_447873079"/>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4_447873079"/>
                                  <w:bookmarkStart w:id="185" w:name="__Fieldmark__74_447873079"/>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5_447873079"/>
                                  <w:bookmarkStart w:id="187" w:name="__Fieldmark__75_447873079"/>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882"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 xml:space="preserve">b.   Do the procedures appear sufficient to determine cost allowability?  </w:t>
            </w:r>
          </w:p>
          <w:p>
            <w:pPr>
              <w:pStyle w:val="Header"/>
              <w:keepNext w:val="true"/>
              <w:keepLines/>
              <w:tabs>
                <w:tab w:val="clear" w:pos="4320"/>
                <w:tab w:val="clear" w:pos="8640"/>
              </w:tabs>
              <w:ind w:left="365" w:hanging="0"/>
              <w:rPr/>
            </w:pPr>
            <w:r>
              <w:rPr/>
              <w:t>[24 CFR 92.505(a) and 24 CFR 85.20(b)(5)]</w:t>
            </w:r>
          </w:p>
          <w:p>
            <w:pPr>
              <w:pStyle w:val="Header"/>
              <w:keepNext w:val="true"/>
              <w:keepLines/>
              <w:tabs>
                <w:tab w:val="clear" w:pos="4320"/>
                <w:tab w:val="clear" w:pos="8640"/>
              </w:tabs>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7_447873079"/>
                                        <w:bookmarkStart w:id="189" w:name="__Fieldmark__77_447873079"/>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8_447873079"/>
                                        <w:bookmarkStart w:id="191" w:name="__Fieldmark__78_447873079"/>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7_447873079"/>
                                  <w:bookmarkStart w:id="193" w:name="__Fieldmark__77_447873079"/>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8_447873079"/>
                                  <w:bookmarkStart w:id="195" w:name="__Fieldmark__78_447873079"/>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actual cost of the work docu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80_447873079"/>
                                        <w:bookmarkStart w:id="197" w:name="__Fieldmark__80_447873079"/>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81_447873079"/>
                                        <w:bookmarkStart w:id="199" w:name="__Fieldmark__81_447873079"/>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0_447873079"/>
                                  <w:bookmarkStart w:id="201" w:name="__Fieldmark__80_447873079"/>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1_447873079"/>
                                  <w:bookmarkStart w:id="203" w:name="__Fieldmark__81_447873079"/>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J provide HOME subsidy only in the eligible forms of investment (i.e., interest bearing or non-interest bearing loans or advances, interest subsidies, deferred payment loans, grants, or loan guarant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3_447873079"/>
                                        <w:bookmarkStart w:id="205" w:name="__Fieldmark__83_447873079"/>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4_447873079"/>
                                        <w:bookmarkStart w:id="207" w:name="__Fieldmark__84_447873079"/>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3_447873079"/>
                                  <w:bookmarkStart w:id="209" w:name="__Fieldmark__83_447873079"/>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4_447873079"/>
                                  <w:bookmarkStart w:id="211" w:name="__Fieldmark__84_447873079"/>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PJ is providing HOME funds in a form not listed above, was that form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6_447873079"/>
                                        <w:bookmarkStart w:id="213" w:name="__Fieldmark__86_447873079"/>
                                        <w:bookmarkEnd w:id="2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7_447873079"/>
                                        <w:bookmarkStart w:id="215" w:name="__Fieldmark__87_447873079"/>
                                        <w:bookmarkEnd w:id="2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88_447873079"/>
                                        <w:bookmarkStart w:id="217" w:name="__Fieldmark__88_447873079"/>
                                        <w:bookmarkEnd w:id="2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6_447873079"/>
                                  <w:bookmarkStart w:id="219" w:name="__Fieldmark__86_447873079"/>
                                  <w:bookmarkEnd w:id="2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7_447873079"/>
                                  <w:bookmarkStart w:id="221" w:name="__Fieldmark__87_447873079"/>
                                  <w:bookmarkEnd w:id="2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88_447873079"/>
                                  <w:bookmarkStart w:id="223" w:name="__Fieldmark__88_447873079"/>
                                  <w:bookmarkEnd w:id="2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pPr>
      <w:r>
        <w:rPr/>
        <w:t xml:space="preserve">F.  </w:t>
      </w:r>
      <w:r>
        <w:rPr>
          <w:u w:val="single"/>
        </w:rPr>
        <w:t>CONTRACTOR SEL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cedures in place to ensure that awards were not made to any party excluded, disqualified or otherwise ineligible (i.e., suspension, debarment or limited denial of participation) for Federal procurement or nonprocurement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0_447873079"/>
                                        <w:bookmarkStart w:id="225" w:name="__Fieldmark__90_447873079"/>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91_447873079"/>
                                        <w:bookmarkStart w:id="227" w:name="__Fieldmark__91_447873079"/>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0_447873079"/>
                                  <w:bookmarkStart w:id="229" w:name="__Fieldmark__90_447873079"/>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1_447873079"/>
                                  <w:bookmarkStart w:id="231" w:name="__Fieldmark__91_447873079"/>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program maintain a list of pre-qualified construction contracto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3_447873079"/>
                                        <w:bookmarkStart w:id="233" w:name="__Fieldmark__93_447873079"/>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4_447873079"/>
                                        <w:bookmarkStart w:id="235" w:name="__Fieldmark__94_447873079"/>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3_447873079"/>
                                  <w:bookmarkStart w:id="237" w:name="__Fieldmark__93_447873079"/>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4_447873079"/>
                                  <w:bookmarkStart w:id="239" w:name="__Fieldmark__94_447873079"/>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 procedures for maintaining the list of contractors allow for regular reviews of the firms to check that these firms are licensed, perform quality work and maintain insurance coverag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c)(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6_447873079"/>
                                        <w:bookmarkStart w:id="241" w:name="__Fieldmark__96_447873079"/>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7_447873079"/>
                                        <w:bookmarkStart w:id="243" w:name="__Fieldmark__97_447873079"/>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6_447873079"/>
                                  <w:bookmarkStart w:id="245" w:name="__Fieldmark__96_447873079"/>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7_447873079"/>
                                  <w:bookmarkStart w:id="247" w:name="__Fieldmark__97_447873079"/>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Are any contractors shown on the list currently suspended or debarred from work on projects receiving federal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3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9_447873079"/>
                                        <w:bookmarkStart w:id="249" w:name="__Fieldmark__99_447873079"/>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00_447873079"/>
                                        <w:bookmarkStart w:id="251" w:name="__Fieldmark__100_447873079"/>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9_447873079"/>
                                  <w:bookmarkStart w:id="253" w:name="__Fieldmark__99_447873079"/>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00_447873079"/>
                                  <w:bookmarkStart w:id="255" w:name="__Fieldmark__100_447873079"/>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04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PJ selects contractors, is a competitive bidding process used (i.e., is there a public invitation for bids; solicitation of multiple bids, a cost reasonableness test applied?)  </w:t>
            </w:r>
          </w:p>
          <w:p>
            <w:pPr>
              <w:pStyle w:val="Header"/>
              <w:keepNext w:val="true"/>
              <w:keepLines/>
              <w:tabs>
                <w:tab w:val="clear" w:pos="4320"/>
                <w:tab w:val="clear" w:pos="8640"/>
              </w:tabs>
              <w:rPr/>
            </w:pPr>
            <w:r>
              <w:rPr/>
              <w:t xml:space="preserve">[24 CFR 92.505(a) and 24 CFR 85.36(c)]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2_447873079"/>
                                        <w:bookmarkStart w:id="257" w:name="__Fieldmark__102_447873079"/>
                                        <w:bookmarkEnd w:id="2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03_447873079"/>
                                        <w:bookmarkStart w:id="259" w:name="__Fieldmark__103_447873079"/>
                                        <w:bookmarkEnd w:id="2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104_447873079"/>
                                        <w:bookmarkStart w:id="261" w:name="__Fieldmark__104_447873079"/>
                                        <w:bookmarkEnd w:id="2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02_447873079"/>
                                  <w:bookmarkStart w:id="263" w:name="__Fieldmark__102_447873079"/>
                                  <w:bookmarkEnd w:id="2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3_447873079"/>
                                  <w:bookmarkStart w:id="265" w:name="__Fieldmark__103_447873079"/>
                                  <w:bookmarkEnd w:id="2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104_447873079"/>
                                  <w:bookmarkStart w:id="267" w:name="__Fieldmark__104_447873079"/>
                                  <w:bookmarkEnd w:id="2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pPr>
      <w:r>
        <w:rPr/>
        <w:t xml:space="preserve">G.  </w:t>
      </w:r>
      <w:r>
        <w:rPr>
          <w:u w:val="single"/>
        </w:rPr>
        <w:t>CONSTRUCTION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regular inspections of projects to assess rehabilitation progr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6_447873079"/>
                                        <w:bookmarkStart w:id="269" w:name="__Fieldmark__106_447873079"/>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7_447873079"/>
                                        <w:bookmarkStart w:id="271" w:name="__Fieldmark__107_447873079"/>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6_447873079"/>
                                  <w:bookmarkStart w:id="273" w:name="__Fieldmark__106_447873079"/>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7_447873079"/>
                                  <w:bookmarkStart w:id="275" w:name="__Fieldmark__107_447873079"/>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ior to processing a payment request, do program staff inspect projects to confirm that the contractor has performed all the work specified in the reques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9_447873079"/>
                                        <w:bookmarkStart w:id="277" w:name="__Fieldmark__109_447873079"/>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10_447873079"/>
                                        <w:bookmarkStart w:id="279" w:name="__Fieldmark__110_447873079"/>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9_447873079"/>
                                  <w:bookmarkStart w:id="281" w:name="__Fieldmark__109_447873079"/>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10_447873079"/>
                                  <w:bookmarkStart w:id="283" w:name="__Fieldmark__110_447873079"/>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system for reviewing and approving requests for chang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5(a) and 24 CFR 85.36(f)]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12_447873079"/>
                                        <w:bookmarkStart w:id="285" w:name="__Fieldmark__112_447873079"/>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13_447873079"/>
                                        <w:bookmarkStart w:id="287" w:name="__Fieldmark__113_447873079"/>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2_447873079"/>
                                  <w:bookmarkStart w:id="289" w:name="__Fieldmark__112_447873079"/>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3_447873079"/>
                                  <w:bookmarkStart w:id="291" w:name="__Fieldmark__113_447873079"/>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procedures for resolving disputes between the contractor and the homeown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12)]</w:t>
            </w:r>
            <w:r>
              <w:rPr>
                <w:b/>
                <w:bCs/>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5_447873079"/>
                                        <w:bookmarkStart w:id="293" w:name="__Fieldmark__115_447873079"/>
                                        <w:bookmarkEnd w:id="2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6_447873079"/>
                                        <w:bookmarkStart w:id="295" w:name="__Fieldmark__116_447873079"/>
                                        <w:bookmarkEnd w:id="2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5_447873079"/>
                                  <w:bookmarkStart w:id="297" w:name="__Fieldmark__115_447873079"/>
                                  <w:bookmarkEnd w:id="2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6_447873079"/>
                                  <w:bookmarkStart w:id="299" w:name="__Fieldmark__116_447873079"/>
                                  <w:bookmarkEnd w:id="2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contract administration system that ensures that contractors perform in accordance with the terms of their contra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8_447873079"/>
                                        <w:bookmarkStart w:id="301" w:name="__Fieldmark__118_447873079"/>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9_447873079"/>
                                        <w:bookmarkStart w:id="303" w:name="__Fieldmark__119_447873079"/>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8_447873079"/>
                                  <w:bookmarkStart w:id="305" w:name="__Fieldmark__118_447873079"/>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9_447873079"/>
                                  <w:bookmarkStart w:id="307" w:name="__Fieldmark__119_447873079"/>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keepNext w:val="true"/>
        <w:keepLines/>
        <w:tabs>
          <w:tab w:val="clear" w:pos="4320"/>
          <w:tab w:val="clear" w:pos="8640"/>
        </w:tabs>
        <w:rPr/>
      </w:pPr>
      <w:r>
        <w:rPr/>
        <w:t xml:space="preserve">H.  </w:t>
      </w:r>
      <w:r>
        <w:rPr>
          <w:u w:val="single"/>
        </w:rPr>
        <w:t>LOAN PROCESSING AND SERVIC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all loan instruments executed and recor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21_447873079"/>
                                        <w:bookmarkStart w:id="309" w:name="__Fieldmark__121_447873079"/>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22_447873079"/>
                                        <w:bookmarkStart w:id="311" w:name="__Fieldmark__122_447873079"/>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21_447873079"/>
                                  <w:bookmarkStart w:id="313" w:name="__Fieldmark__121_447873079"/>
                                  <w:bookmarkEnd w:id="3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22_447873079"/>
                                  <w:bookmarkStart w:id="315" w:name="__Fieldmark__122_447873079"/>
                                  <w:bookmarkEnd w:id="3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ermits refinancing, is there a procedure in place to ensure that the households' overall housing costs were reduced pursuant to 24 CFR 92.206(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4_447873079"/>
                                        <w:bookmarkStart w:id="317" w:name="__Fieldmark__124_447873079"/>
                                        <w:bookmarkEnd w:id="3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25_447873079"/>
                                        <w:bookmarkStart w:id="319" w:name="__Fieldmark__125_447873079"/>
                                        <w:bookmarkEnd w:id="3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26_447873079"/>
                                        <w:bookmarkStart w:id="321" w:name="__Fieldmark__126_447873079"/>
                                        <w:bookmarkEnd w:id="3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4_447873079"/>
                                  <w:bookmarkStart w:id="323" w:name="__Fieldmark__124_447873079"/>
                                  <w:bookmarkEnd w:id="3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5_447873079"/>
                                  <w:bookmarkStart w:id="325" w:name="__Fieldmark__125_447873079"/>
                                  <w:bookmarkEnd w:id="3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26_447873079"/>
                                  <w:bookmarkStart w:id="327" w:name="__Fieldmark__126_447873079"/>
                                  <w:bookmarkEnd w:id="3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4</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4</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365" w:hanging="3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8:34:00Z</dcterms:created>
  <dc:creator>HUD</dc:creator>
  <dc:description/>
  <dc:language>en-US</dc:language>
  <cp:lastModifiedBy>Preferred User</cp:lastModifiedBy>
  <cp:lastPrinted>2005-11-07T12:00:00Z</cp:lastPrinted>
  <dcterms:modified xsi:type="dcterms:W3CDTF">2005-11-07T17:08:00Z</dcterms:modified>
  <cp:revision>18</cp:revision>
  <dc:subject/>
  <dc:title>[Name of Exhibit]</dc:title>
</cp:coreProperties>
</file>