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ntractor Written Agreement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Contractor Name</w:t>
            </w:r>
            <w:r>
              <w:rPr>
                <w:b/>
                <w:bCs/>
              </w:rPr>
              <w:t>:</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 Amou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6600"/>
          <w:sz w:val="22"/>
        </w:rPr>
      </w:pPr>
      <w:r>
        <w:rPr>
          <w:b/>
          <w:bCs/>
          <w:color w:val="FF6600"/>
          <w:sz w:val="22"/>
        </w:rPr>
      </w:r>
    </w:p>
    <w:p>
      <w:pPr>
        <w:pStyle w:val="Normal"/>
        <w:rPr/>
      </w:pPr>
      <w:r>
        <w:rPr>
          <w:b/>
          <w:bCs/>
          <w:u w:val="single"/>
        </w:rPr>
        <w:t>Instructions</w:t>
      </w:r>
      <w:r>
        <w:rPr>
          <w:b/>
          <w:bCs/>
        </w:rPr>
        <w:t xml:space="preserve">:  </w:t>
      </w:r>
      <w:r>
        <w:rPr/>
        <w:t>This Exhibit is designed to review the PJ’s written agreement with a contractor for compliance with HOME regulatory requirements.</w:t>
      </w:r>
      <w:r>
        <w:rPr>
          <w:b/>
          <w:bCs/>
        </w:rPr>
        <w:t xml:space="preserve"> </w:t>
      </w:r>
      <w:r>
        <w:rPr/>
        <w:t>A contractor is procured by the PJ to administer all or a portion of the PJ’s HOME Program or otherwise provide goods and services to the PJ.</w:t>
      </w:r>
    </w:p>
    <w:p>
      <w:pPr>
        <w:pStyle w:val="Normal"/>
        <w:rPr>
          <w:u w:val="single"/>
        </w:rPr>
      </w:pPr>
      <w:r>
        <w:rPr>
          <w:u w:val="single"/>
        </w:rPr>
      </w:r>
    </w:p>
    <w:p>
      <w:pPr>
        <w:pStyle w:val="Normal"/>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925"/>
        <w:gridCol w:w="1085"/>
      </w:tblGrid>
      <w:tr>
        <w:trPr>
          <w:trHeight w:val="634" w:hRule="exact"/>
        </w:trPr>
        <w:tc>
          <w:tcPr>
            <w:tcW w:w="79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written agreement executed by the PJ and the contracto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0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7150</wp:posOffset>
                      </wp:positionV>
                      <wp:extent cx="6724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672465"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447607885"/>
                                        <w:bookmarkStart w:id="1" w:name="__Fieldmark__7_2447607885"/>
                                        <w:bookmarkEnd w:id="1"/>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447607885"/>
                                        <w:bookmarkStart w:id="3" w:name="__Fieldmark__8_2447607885"/>
                                        <w:bookmarkEnd w:id="3"/>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95pt;height:36.7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447607885"/>
                                  <w:bookmarkStart w:id="5" w:name="__Fieldmark__7_2447607885"/>
                                  <w:bookmarkEnd w:id="5"/>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447607885"/>
                                  <w:bookmarkStart w:id="7" w:name="__Fieldmark__8_2447607885"/>
                                  <w:bookmarkEnd w:id="7"/>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written agreement describe the use of HOME funds? (If yes, describe the use or uses of the HOME fund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92.504(c)(4)(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447607885"/>
                                        <w:bookmarkStart w:id="9" w:name="__Fieldmark__10_244760788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447607885"/>
                                        <w:bookmarkStart w:id="11" w:name="__Fieldmark__11_244760788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447607885"/>
                                  <w:bookmarkStart w:id="13" w:name="__Fieldmark__10_244760788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447607885"/>
                                  <w:bookmarkStart w:id="15" w:name="__Fieldmark__11_244760788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925"/>
        <w:gridCol w:w="1085"/>
      </w:tblGrid>
      <w:tr>
        <w:trPr>
          <w:trHeight w:val="634" w:hRule="exact"/>
        </w:trPr>
        <w:tc>
          <w:tcPr>
            <w:tcW w:w="79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specify the length of the agreement?                           [24 CFR 92.504(c)(4)(i) and (iii)]</w:t>
            </w:r>
          </w:p>
        </w:tc>
        <w:tc>
          <w:tcPr>
            <w:tcW w:w="10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57150</wp:posOffset>
                      </wp:positionV>
                      <wp:extent cx="6724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672465"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447607885"/>
                                        <w:bookmarkStart w:id="17" w:name="__Fieldmark__13_2447607885"/>
                                        <w:bookmarkEnd w:id="17"/>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447607885"/>
                                        <w:bookmarkStart w:id="19" w:name="__Fieldmark__14_2447607885"/>
                                        <w:bookmarkEnd w:id="19"/>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95pt;height:36.7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447607885"/>
                                  <w:bookmarkStart w:id="21" w:name="__Fieldmark__13_2447607885"/>
                                  <w:bookmarkEnd w:id="21"/>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447607885"/>
                                  <w:bookmarkStart w:id="23" w:name="__Fieldmark__14_2447607885"/>
                                  <w:bookmarkEnd w:id="23"/>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925"/>
        <w:gridCol w:w="1085"/>
      </w:tblGrid>
      <w:tr>
        <w:trPr>
          <w:trHeight w:val="634" w:hRule="exact"/>
        </w:trPr>
        <w:tc>
          <w:tcPr>
            <w:tcW w:w="79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chedule for the completion of task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0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57150</wp:posOffset>
                      </wp:positionV>
                      <wp:extent cx="6724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672465"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447607885"/>
                                        <w:bookmarkStart w:id="25" w:name="__Fieldmark__16_2447607885"/>
                                        <w:bookmarkEnd w:id="25"/>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2447607885"/>
                                        <w:bookmarkStart w:id="27" w:name="__Fieldmark__17_2447607885"/>
                                        <w:bookmarkEnd w:id="27"/>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95pt;height:36.7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2447607885"/>
                                  <w:bookmarkStart w:id="29" w:name="__Fieldmark__16_2447607885"/>
                                  <w:bookmarkEnd w:id="29"/>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2447607885"/>
                                  <w:bookmarkStart w:id="31" w:name="__Fieldmark__17_2447607885"/>
                                  <w:bookmarkEnd w:id="31"/>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925"/>
        <w:gridCol w:w="1085"/>
      </w:tblGrid>
      <w:tr>
        <w:trPr>
          <w:trHeight w:val="634" w:hRule="exact"/>
        </w:trPr>
        <w:tc>
          <w:tcPr>
            <w:tcW w:w="79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budget for the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0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57150</wp:posOffset>
                      </wp:positionV>
                      <wp:extent cx="6724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672465"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2447607885"/>
                                        <w:bookmarkStart w:id="33" w:name="__Fieldmark__19_2447607885"/>
                                        <w:bookmarkEnd w:id="33"/>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2447607885"/>
                                        <w:bookmarkStart w:id="35" w:name="__Fieldmark__20_2447607885"/>
                                        <w:bookmarkEnd w:id="35"/>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95pt;height:36.7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0"/>
                              <w:gridCol w:w="509"/>
                            </w:tblGrid>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447607885"/>
                                  <w:bookmarkStart w:id="37" w:name="__Fieldmark__19_2447607885"/>
                                  <w:bookmarkEnd w:id="37"/>
                                  <w:r/>
                                  <w:r>
                                    <w:rPr/>
                                    <w:fldChar w:fldCharType="end"/>
                                  </w:r>
                                  <w:r>
                                    <w:rPr/>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2447607885"/>
                                  <w:bookmarkStart w:id="39" w:name="__Fieldmark__20_2447607885"/>
                                  <w:bookmarkEnd w:id="39"/>
                                  <w:r/>
                                  <w:r>
                                    <w:rPr/>
                                    <w:fldChar w:fldCharType="end"/>
                                  </w:r>
                                  <w:r>
                                    <w:rPr/>
                                  </w:r>
                                </w:p>
                              </w:tc>
                            </w:tr>
                            <w:tr>
                              <w:trPr/>
                              <w:tc>
                                <w:tcPr>
                                  <w:tcW w:w="55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provide that:</w:t>
            </w:r>
          </w:p>
          <w:p>
            <w:pPr>
              <w:pStyle w:val="Level1"/>
              <w:keepNext w:val="true"/>
              <w:keepLines/>
              <w:numPr>
                <w:ilvl w:val="0"/>
                <w:numId w:val="3"/>
              </w:numPr>
              <w:tabs>
                <w:tab w:val="clear" w:pos="4320"/>
                <w:tab w:val="clear" w:pos="8640"/>
              </w:tabs>
              <w:ind w:left="365" w:hanging="360"/>
              <w:rPr/>
            </w:pPr>
            <w:r>
              <w:rPr/>
              <w:t xml:space="preserve">the contractor is subject to the requirements in Part 92 that are applicable to the PJ (excluding 24 CFR 92.505 and 24 CFR 92.506 which do not apply to the contractor); and </w:t>
            </w:r>
          </w:p>
          <w:p>
            <w:pPr>
              <w:pStyle w:val="Level1"/>
              <w:keepNext w:val="true"/>
              <w:keepLines/>
              <w:numPr>
                <w:ilvl w:val="0"/>
                <w:numId w:val="3"/>
              </w:numPr>
              <w:tabs>
                <w:tab w:val="clear" w:pos="4320"/>
                <w:tab w:val="clear" w:pos="8640"/>
              </w:tabs>
              <w:ind w:left="365" w:hanging="360"/>
              <w:rPr/>
            </w:pPr>
            <w:r>
              <w:rPr/>
              <w:t xml:space="preserve">the contractor cannot assume the PJ’s responsibilities for environmental review, decision-making, and action under 24 CFR 92.352?  </w:t>
            </w:r>
          </w:p>
          <w:p>
            <w:pPr>
              <w:pStyle w:val="Level1"/>
              <w:keepNext w:val="true"/>
              <w:keepLines/>
              <w:numPr>
                <w:ilvl w:val="0"/>
                <w:numId w:val="0"/>
              </w:numPr>
              <w:tabs>
                <w:tab w:val="clear" w:pos="4320"/>
                <w:tab w:val="clear" w:pos="8640"/>
              </w:tabs>
              <w:ind w:left="0" w:hanging="0"/>
              <w:rPr/>
            </w:pPr>
            <w:r>
              <w:rPr/>
              <w:t>[24 CFR 92.504(c)(4)(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2447607885"/>
                                        <w:bookmarkStart w:id="41" w:name="__Fieldmark__22_244760788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2447607885"/>
                                        <w:bookmarkStart w:id="43" w:name="__Fieldmark__23_244760788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447607885"/>
                                  <w:bookmarkStart w:id="45" w:name="__Fieldmark__22_244760788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2447607885"/>
                                  <w:bookmarkStart w:id="47" w:name="__Fieldmark__23_244760788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re the contractor is administering </w:t>
            </w:r>
            <w:r>
              <w:rPr>
                <w:bCs/>
              </w:rPr>
              <w:t>only a portion</w:t>
            </w:r>
            <w:r>
              <w:rPr/>
              <w:t xml:space="preserve"> of the PJ’s program, does the agreement list the requirements applicable to the activities that the contractor is administe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2447607885"/>
                                        <w:bookmarkStart w:id="49" w:name="__Fieldmark__25_2447607885"/>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2447607885"/>
                                        <w:bookmarkStart w:id="51" w:name="__Fieldmark__26_2447607885"/>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2447607885"/>
                                        <w:bookmarkStart w:id="53" w:name="__Fieldmark__27_2447607885"/>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2447607885"/>
                                  <w:bookmarkStart w:id="55" w:name="__Fieldmark__25_2447607885"/>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447607885"/>
                                  <w:bookmarkStart w:id="57" w:name="__Fieldmark__26_2447607885"/>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2447607885"/>
                                  <w:bookmarkStart w:id="59" w:name="__Fieldmark__27_2447607885"/>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5</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5</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bullet"/>
      <w:lvlText w:val=""/>
      <w:lvlJc w:val="left"/>
      <w:pPr>
        <w:tabs>
          <w:tab w:val="num" w:pos="725"/>
        </w:tabs>
        <w:ind w:left="7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59:00Z</dcterms:created>
  <dc:creator>HUD - CPD</dc:creator>
  <dc:description/>
  <dc:language>en-US</dc:language>
  <cp:lastModifiedBy>HUD</cp:lastModifiedBy>
  <cp:lastPrinted>2003-03-06T15:37:00Z</cp:lastPrinted>
  <dcterms:modified xsi:type="dcterms:W3CDTF">2005-10-11T13:56:00Z</dcterms:modified>
  <cp:revision>6</cp:revision>
  <dc:subject>Guide for Review of Contractor Written Agreements</dc:subject>
  <dc:title>Exhibit 7-15: HOME Program</dc:title>
</cp:coreProperties>
</file>