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S Mincho;ＭＳ 明朝"/>
                <w:b/>
              </w:rPr>
              <w:t>Guide for Review of Tenant-Based Rental Assistance (TBRA) Projec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and Addres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rFonts w:eastAsia="MS Mincho;ＭＳ 明朝"/>
        </w:rPr>
        <w:t>This Exhibit is designed to review individual case files for a HOME-funded Tenant-Based Rental Assistance (TBRA) program.  The Exhibit is divided into five sections:  Income; Participant Selection; Subsidy Administration; Unit Characteristics; and Lease Provisions.  One Exhibit is to be completed for each case file reviewed.  In selecting the files to be monitored, use the guidance in Section 7-4 in the introduction to this Chapter.</w:t>
      </w:r>
    </w:p>
    <w:p>
      <w:pPr>
        <w:pStyle w:val="Header"/>
        <w:tabs>
          <w:tab w:val="clear" w:pos="4320"/>
          <w:tab w:val="clear" w:pos="8640"/>
        </w:tabs>
        <w:spacing w:lineRule="auto" w:line="120"/>
        <w:rPr>
          <w:rFonts w:eastAsia="MS Mincho;ＭＳ 明朝"/>
          <w:szCs w:val="20"/>
        </w:rPr>
      </w:pPr>
      <w:r>
        <w:rPr>
          <w:rFonts w:eastAsia="MS Mincho;ＭＳ 明朝"/>
          <w:szCs w:val="20"/>
        </w:rPr>
      </w:r>
    </w:p>
    <w:p>
      <w:pPr>
        <w:pStyle w:val="PlainText"/>
        <w:rPr/>
      </w:pPr>
      <w:r>
        <w:rPr>
          <w:rFonts w:eastAsia="MS Mincho;ＭＳ 明朝" w:cs="Times New Roman" w:ascii="Times New Roman" w:hAnsi="Times New Roman"/>
          <w:b/>
          <w:caps/>
          <w:sz w:val="24"/>
          <w:u w:val="single"/>
        </w:rPr>
        <w:t>Q</w:t>
      </w:r>
      <w:r>
        <w:rPr>
          <w:rFonts w:eastAsia="MS Mincho;ＭＳ 明朝" w:cs="Times New Roman" w:ascii="Times New Roman" w:hAnsi="Times New Roman"/>
          <w:b/>
          <w:sz w:val="24"/>
          <w:u w:val="single"/>
        </w:rPr>
        <w:t>uestions:</w:t>
      </w:r>
    </w:p>
    <w:p>
      <w:pPr>
        <w:pStyle w:val="PlainText"/>
        <w:rPr>
          <w:rFonts w:ascii="Times New Roman" w:hAnsi="Times New Roman" w:eastAsia="MS Mincho;ＭＳ 明朝" w:cs="Times New Roman"/>
          <w:b/>
          <w:b/>
          <w:bCs/>
          <w:caps/>
          <w:sz w:val="24"/>
          <w:u w:val="single"/>
        </w:rPr>
      </w:pPr>
      <w:r>
        <w:rPr>
          <w:rFonts w:eastAsia="MS Mincho;ＭＳ 明朝" w:cs="Times New Roman" w:ascii="Times New Roman" w:hAnsi="Times New Roman"/>
          <w:b/>
          <w:bCs/>
          <w:caps/>
          <w:sz w:val="24"/>
          <w:u w:val="single"/>
        </w:rPr>
      </w:r>
    </w:p>
    <w:p>
      <w:pPr>
        <w:pStyle w:val="PlainText"/>
        <w:numPr>
          <w:ilvl w:val="0"/>
          <w:numId w:val="2"/>
        </w:numPr>
        <w:rPr>
          <w:rFonts w:ascii="Times New Roman" w:hAnsi="Times New Roman" w:eastAsia="MS Mincho;ＭＳ 明朝" w:cs="Times New Roman"/>
          <w:bCs/>
          <w:caps/>
          <w:sz w:val="24"/>
          <w:u w:val="single"/>
        </w:rPr>
      </w:pPr>
      <w:r>
        <w:rPr>
          <w:rFonts w:eastAsia="MS Mincho;ＭＳ 明朝" w:cs="Times New Roman" w:ascii="Times New Roman" w:hAnsi="Times New Roman"/>
          <w:bCs/>
          <w:caps/>
          <w:sz w:val="24"/>
          <w:u w:val="single"/>
        </w:rPr>
        <w:t xml:space="preserve">Income </w:t>
      </w:r>
    </w:p>
    <w:p>
      <w:pPr>
        <w:pStyle w:val="PlainText"/>
        <w:ind w:left="360" w:hanging="0"/>
        <w:rPr>
          <w:rFonts w:ascii="Times New Roman" w:hAnsi="Times New Roman" w:eastAsia="MS Mincho;ＭＳ 明朝" w:cs="Times New Roman"/>
          <w:bCs/>
          <w:caps/>
          <w:sz w:val="24"/>
          <w:u w:val="single"/>
        </w:rPr>
      </w:pPr>
      <w:r>
        <w:rPr>
          <w:rFonts w:eastAsia="MS Mincho;ＭＳ 明朝" w:cs="Times New Roman" w:ascii="Times New Roman" w:hAnsi="Times New Roman"/>
          <w:b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family’s projected annual income calculated in accordance with the </w:t>
            </w:r>
            <w:r>
              <w:rPr>
                <w:rFonts w:eastAsia="MS Mincho;ＭＳ 明朝"/>
                <w:i/>
                <w:iCs/>
              </w:rPr>
              <w:t>Technical Guide for Determining Income and Allowances for the HOME Program</w:t>
            </w:r>
            <w:r>
              <w:rPr>
                <w:rFonts w:eastAsia="MS Mincho;ＭＳ 明朝"/>
              </w:rPr>
              <w:t>?  [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836389997"/>
                                        <w:bookmarkStart w:id="1" w:name="__Fieldmark__8_283638999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836389997"/>
                                        <w:bookmarkStart w:id="3" w:name="__Fieldmark__9_283638999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836389997"/>
                                  <w:bookmarkStart w:id="5" w:name="__Fieldmark__8_283638999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836389997"/>
                                  <w:bookmarkStart w:id="7" w:name="__Fieldmark__9_283638999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Was the applicable definition of income used for the family (e.g., the definition selected for the TBRA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836389997"/>
                                        <w:bookmarkStart w:id="9" w:name="__Fieldmark__11_283638999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836389997"/>
                                        <w:bookmarkStart w:id="11" w:name="__Fieldmark__12_283638999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836389997"/>
                                  <w:bookmarkStart w:id="13" w:name="__Fieldmark__11_283638999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836389997"/>
                                  <w:bookmarkStart w:id="15" w:name="__Fieldmark__12_283638999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household income supported by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836389997"/>
                                        <w:bookmarkStart w:id="17" w:name="__Fieldmark__14_283638999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836389997"/>
                                        <w:bookmarkStart w:id="19" w:name="__Fieldmark__15_283638999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836389997"/>
                                  <w:bookmarkStart w:id="21" w:name="__Fieldmark__14_283638999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836389997"/>
                                  <w:bookmarkStart w:id="23" w:name="__Fieldmark__15_283638999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family’s annual income not more than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836389997"/>
                                        <w:bookmarkStart w:id="25" w:name="__Fieldmark__17_283638999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2836389997"/>
                                        <w:bookmarkStart w:id="27" w:name="__Fieldmark__18_283638999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836389997"/>
                                  <w:bookmarkStart w:id="29" w:name="__Fieldmark__17_283638999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2836389997"/>
                                  <w:bookmarkStart w:id="31" w:name="__Fieldmark__18_283638999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family’s income re-determined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836389997"/>
                                        <w:bookmarkStart w:id="33" w:name="__Fieldmark__20_283638999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2836389997"/>
                                        <w:bookmarkStart w:id="35" w:name="__Fieldmark__21_283638999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836389997"/>
                                  <w:bookmarkStart w:id="37" w:name="__Fieldmark__20_283638999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836389997"/>
                                  <w:bookmarkStart w:id="39" w:name="__Fieldmark__21_283638999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B. Participant Sel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bCs/>
          <w:caps/>
          <w:sz w:val="24"/>
        </w:rPr>
      </w:pPr>
      <w:r>
        <w:rPr>
          <w:rFonts w:eastAsia="MS Mincho;ＭＳ 明朝"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participant selected in accordance with the preferences adopted by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2836389997"/>
                                        <w:bookmarkStart w:id="41" w:name="__Fieldmark__23_283638999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2836389997"/>
                                        <w:bookmarkStart w:id="43" w:name="__Fieldmark__24_283638999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836389997"/>
                                  <w:bookmarkStart w:id="45" w:name="__Fieldmark__23_283638999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2836389997"/>
                                  <w:bookmarkStart w:id="47" w:name="__Fieldmark__24_283638999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J has a residency requirement for TBRA recipients, did the participant meet 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2836389997"/>
                                        <w:bookmarkStart w:id="49" w:name="__Fieldmark__26_2836389997"/>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2836389997"/>
                                        <w:bookmarkStart w:id="51" w:name="__Fieldmark__27_2836389997"/>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2836389997"/>
                                        <w:bookmarkStart w:id="53" w:name="__Fieldmark__28_2836389997"/>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2836389997"/>
                                  <w:bookmarkStart w:id="55" w:name="__Fieldmark__26_2836389997"/>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836389997"/>
                                  <w:bookmarkStart w:id="57" w:name="__Fieldmark__27_2836389997"/>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836389997"/>
                                  <w:bookmarkStart w:id="59" w:name="__Fieldmark__28_2836389997"/>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file indicate whether or not the participant is on the Section 8 waiting list (so that the PJ may ensure that the family maintains its place on that li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836389997"/>
                                        <w:bookmarkStart w:id="61" w:name="__Fieldmark__30_283638999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2836389997"/>
                                        <w:bookmarkStart w:id="63" w:name="__Fieldmark__31_283638999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836389997"/>
                                  <w:bookmarkStart w:id="65" w:name="__Fieldmark__30_283638999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2836389997"/>
                                  <w:bookmarkStart w:id="67" w:name="__Fieldmark__31_283638999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bCs/>
          <w:caps/>
          <w:sz w:val="24"/>
        </w:rPr>
      </w:pPr>
      <w:r>
        <w:rPr>
          <w:rFonts w:eastAsia="MS Mincho;ＭＳ 明朝"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TBRA contract between the PJ and the participant for a period of no more than 24 months (there may be a renewal cla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3_2836389997"/>
                                        <w:bookmarkStart w:id="69" w:name="__Fieldmark__33_283638999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4_2836389997"/>
                                        <w:bookmarkStart w:id="71" w:name="__Fieldmark__34_283638999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836389997"/>
                                  <w:bookmarkStart w:id="73" w:name="__Fieldmark__33_283638999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2836389997"/>
                                  <w:bookmarkStart w:id="75" w:name="__Fieldmark__34_283638999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total tenant payment calculation based upon adjusted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 and (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2836389997"/>
                                        <w:bookmarkStart w:id="77" w:name="__Fieldmark__36_283638999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7_2836389997"/>
                                        <w:bookmarkStart w:id="79" w:name="__Fieldmark__37_283638999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836389997"/>
                                  <w:bookmarkStart w:id="81" w:name="__Fieldmark__36_283638999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2836389997"/>
                                  <w:bookmarkStart w:id="83" w:name="__Fieldmark__37_283638999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participant’s adjusted (gross) income calculated using the exclusions established in 24 CFR 5.611 and explained in the </w:t>
            </w:r>
            <w:r>
              <w:rPr>
                <w:rFonts w:eastAsia="MS Mincho;ＭＳ 明朝"/>
                <w:i/>
                <w:iCs/>
              </w:rPr>
              <w:t>Technical Guide for Determining Income and Allowances for the HOME Program?</w:t>
            </w:r>
            <w:r>
              <w:rPr>
                <w:rFonts w:eastAsia="MS Mincho;ＭＳ 明朝"/>
                <w:b/>
                <w:i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rFonts w:eastAsia="MS Mincho;ＭＳ 明朝"/>
                <w:bCs/>
                <w:iCs/>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2836389997"/>
                                        <w:bookmarkStart w:id="85" w:name="__Fieldmark__39_283638999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0_2836389997"/>
                                        <w:bookmarkStart w:id="87" w:name="__Fieldmark__40_283638999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836389997"/>
                                  <w:bookmarkStart w:id="89" w:name="__Fieldmark__39_283638999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836389997"/>
                                  <w:bookmarkStart w:id="91" w:name="__Fieldmark__40_283638999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monthly TBRA subsidy no more than the difference between the PJ’s rent standard for the unit size and 30% of the family’s adjusted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2836389997"/>
                                        <w:bookmarkStart w:id="93" w:name="__Fieldmark__42_283638999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3_2836389997"/>
                                        <w:bookmarkStart w:id="95" w:name="__Fieldmark__43_283638999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836389997"/>
                                  <w:bookmarkStart w:id="97" w:name="__Fieldmark__42_283638999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3_2836389997"/>
                                  <w:bookmarkStart w:id="99" w:name="__Fieldmark__43_283638999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tenant pay a contribution toward rent at least equal to the PJ’s established minimum rent contribution?  [24 CFR 92.209(h)(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836389997"/>
                                        <w:bookmarkStart w:id="101" w:name="__Fieldmark__45_283638999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6_2836389997"/>
                                        <w:bookmarkStart w:id="103" w:name="__Fieldmark__46_283638999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2836389997"/>
                                  <w:bookmarkStart w:id="105" w:name="__Fieldmark__45_283638999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2836389997"/>
                                  <w:bookmarkStart w:id="107" w:name="__Fieldmark__46_283638999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entered into a written agreement with the landlord enumerating his or he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2836389997"/>
                                        <w:bookmarkStart w:id="109" w:name="__Fieldmark__48_283638999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9_2836389997"/>
                                        <w:bookmarkStart w:id="111" w:name="__Fieldmark__49_283638999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2836389997"/>
                                  <w:bookmarkStart w:id="113" w:name="__Fieldmark__48_283638999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2836389997"/>
                                  <w:bookmarkStart w:id="115" w:name="__Fieldmark__49_283638999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made timely rental assistance payments to the landlord or 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836389997"/>
                                        <w:bookmarkStart w:id="117" w:name="__Fieldmark__51_283638999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2836389997"/>
                                        <w:bookmarkStart w:id="119" w:name="__Fieldmark__52_283638999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2836389997"/>
                                  <w:bookmarkStart w:id="121" w:name="__Fieldmark__51_2836389997"/>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2_2836389997"/>
                                  <w:bookmarkStart w:id="123" w:name="__Fieldmark__52_2836389997"/>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all costs paid in connection </w:t>
            </w:r>
            <w:r>
              <w:rPr>
                <w:rFonts w:eastAsia="MS Mincho;ＭＳ 明朝"/>
                <w:bCs/>
              </w:rPr>
              <w:t>with the tenant</w:t>
            </w:r>
            <w:r>
              <w:rPr>
                <w:rFonts w:eastAsia="MS Mincho;ＭＳ 明朝"/>
              </w:rPr>
              <w:t xml:space="preserv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2836389997"/>
                                        <w:bookmarkStart w:id="125" w:name="__Fieldmark__54_2836389997"/>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5_2836389997"/>
                                        <w:bookmarkStart w:id="127" w:name="__Fieldmark__55_2836389997"/>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6_2836389997"/>
                                        <w:bookmarkStart w:id="129" w:name="__Fieldmark__56_2836389997"/>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2836389997"/>
                                  <w:bookmarkStart w:id="131" w:name="__Fieldmark__54_2836389997"/>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2836389997"/>
                                  <w:bookmarkStart w:id="133" w:name="__Fieldmark__55_2836389997"/>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6_2836389997"/>
                                  <w:bookmarkStart w:id="135" w:name="__Fieldmark__56_2836389997"/>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security deposit assistance was provided, was the amount less than 2 months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j)(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2836389997"/>
                                        <w:bookmarkStart w:id="137" w:name="__Fieldmark__58_2836389997"/>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2836389997"/>
                                        <w:bookmarkStart w:id="139" w:name="__Fieldmark__59_2836389997"/>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2836389997"/>
                                        <w:bookmarkStart w:id="141" w:name="__Fieldmark__60_2836389997"/>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2836389997"/>
                                  <w:bookmarkStart w:id="143" w:name="__Fieldmark__58_2836389997"/>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2836389997"/>
                                  <w:bookmarkStart w:id="145" w:name="__Fieldmark__59_2836389997"/>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2836389997"/>
                                  <w:bookmarkStart w:id="147" w:name="__Fieldmark__60_2836389997"/>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pPr>
      <w:r>
        <w:rPr>
          <w:rFonts w:eastAsia="MS Mincho;ＭＳ 明朝" w:cs="Times New Roman" w:ascii="Times New Roman" w:hAnsi="Times New Roman"/>
          <w:bCs/>
          <w:caps/>
          <w:sz w:val="24"/>
          <w:u w:val="single"/>
        </w:rPr>
        <w:t>D. Unit Compliance</w:t>
      </w:r>
      <w:r>
        <w:rPr>
          <w:rFonts w:eastAsia="MS Mincho;ＭＳ 明朝" w:cs="Times New Roman" w:ascii="Times New Roman" w:hAnsi="Times New Roman"/>
          <w:bCs/>
          <w:caps/>
          <w:sz w:val="24"/>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bCs/>
          <w:caps/>
          <w:sz w:val="24"/>
        </w:rPr>
      </w:pPr>
      <w:r>
        <w:rPr>
          <w:rFonts w:eastAsia="MS Mincho;ＭＳ 明朝"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rent charged for the uni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2836389997"/>
                                        <w:bookmarkStart w:id="149" w:name="__Fieldmark__62_283638999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2836389997"/>
                                        <w:bookmarkStart w:id="151" w:name="__Fieldmark__63_283638999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2836389997"/>
                                  <w:bookmarkStart w:id="153" w:name="__Fieldmark__62_2836389997"/>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2836389997"/>
                                  <w:bookmarkStart w:id="155" w:name="__Fieldmark__63_2836389997"/>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color w:val="FF0000"/>
              </w:rPr>
            </w:pPr>
            <w:r>
              <w:rPr>
                <w:rFonts w:eastAsia="MS Mincho;ＭＳ 明朝"/>
              </w:rPr>
              <w:t xml:space="preserve">Is there evidence in the file of an initial </w:t>
            </w:r>
            <w:r>
              <w:rPr>
                <w:rFonts w:eastAsia="MS Mincho;ＭＳ 明朝"/>
                <w:bCs/>
              </w:rPr>
              <w:t>Section 8 Housing Quality Standards (HQS)</w:t>
            </w:r>
            <w:r>
              <w:rPr>
                <w:rFonts w:eastAsia="MS Mincho;ＭＳ 明朝"/>
              </w:rPr>
              <w:t xml:space="preserve"> inspection at the time the original lease was sig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 and 24 CFR 982.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2836389997"/>
                                        <w:bookmarkStart w:id="157" w:name="__Fieldmark__65_2836389997"/>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2836389997"/>
                                        <w:bookmarkStart w:id="159" w:name="__Fieldmark__66_2836389997"/>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2836389997"/>
                                  <w:bookmarkStart w:id="161" w:name="__Fieldmark__65_2836389997"/>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2836389997"/>
                                  <w:bookmarkStart w:id="163" w:name="__Fieldmark__66_2836389997"/>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rFonts w:eastAsia="MS Mincho;ＭＳ 明朝"/>
              </w:rPr>
              <w:t xml:space="preserve">Did the unit meet the HQS requirements (including applicable lead hazard reduction requirements) before the tenant moved in?  </w:t>
            </w:r>
            <w:r>
              <w:rPr/>
              <w:t xml:space="preserve">(Complete </w:t>
            </w:r>
            <w:r>
              <w:rPr>
                <w:bCs/>
              </w:rPr>
              <w:t>Exhibit 24-5, “Lead Hazard Monitoring Guidance,”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2836389997"/>
                                        <w:bookmarkStart w:id="165" w:name="__Fieldmark__68_2836389997"/>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2836389997"/>
                                        <w:bookmarkStart w:id="167" w:name="__Fieldmark__69_2836389997"/>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2836389997"/>
                                  <w:bookmarkStart w:id="169" w:name="__Fieldmark__68_2836389997"/>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2836389997"/>
                                  <w:bookmarkStart w:id="171" w:name="__Fieldmark__69_2836389997"/>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eriodic </w:t>
            </w:r>
            <w:r>
              <w:rPr>
                <w:rFonts w:eastAsia="MS Mincho;ＭＳ 明朝"/>
                <w:bCs/>
              </w:rPr>
              <w:t>Section 8 HQS inspections</w:t>
            </w:r>
            <w:r>
              <w:rPr>
                <w:rFonts w:eastAsia="MS Mincho;ＭＳ 明朝"/>
              </w:rPr>
              <w:t xml:space="preserve"> being carried out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2836389997"/>
                                        <w:bookmarkStart w:id="173" w:name="__Fieldmark__71_2836389997"/>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2836389997"/>
                                        <w:bookmarkStart w:id="175" w:name="__Fieldmark__72_2836389997"/>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2836389997"/>
                                  <w:bookmarkStart w:id="177" w:name="__Fieldmark__71_2836389997"/>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2836389997"/>
                                  <w:bookmarkStart w:id="179" w:name="__Fieldmark__72_2836389997"/>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a tenant complaint indicated that local codes and </w:t>
            </w:r>
            <w:r>
              <w:rPr>
                <w:rFonts w:eastAsia="MS Mincho;ＭＳ 明朝"/>
                <w:bCs/>
              </w:rPr>
              <w:t>HQS</w:t>
            </w:r>
            <w:r>
              <w:rPr>
                <w:rFonts w:eastAsia="MS Mincho;ＭＳ 明朝"/>
              </w:rPr>
              <w:t xml:space="preserve"> were not being met, did the PJ investigate and ensure that the problems were corrected time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2836389997"/>
                                        <w:bookmarkStart w:id="181" w:name="__Fieldmark__74_2836389997"/>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5_2836389997"/>
                                        <w:bookmarkStart w:id="183" w:name="__Fieldmark__75_2836389997"/>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6_2836389997"/>
                                        <w:bookmarkStart w:id="185" w:name="__Fieldmark__76_2836389997"/>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2836389997"/>
                                  <w:bookmarkStart w:id="187" w:name="__Fieldmark__74_2836389997"/>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2836389997"/>
                                  <w:bookmarkStart w:id="189" w:name="__Fieldmark__75_2836389997"/>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6_2836389997"/>
                                  <w:bookmarkStart w:id="191" w:name="__Fieldmark__76_2836389997"/>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Is the unit in compliance with the jurisdiction’s occupancy standards with respect to family and unit siz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8_2836389997"/>
                                        <w:bookmarkStart w:id="193" w:name="__Fieldmark__78_2836389997"/>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9_2836389997"/>
                                        <w:bookmarkStart w:id="195" w:name="__Fieldmark__79_2836389997"/>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2836389997"/>
                                  <w:bookmarkStart w:id="197" w:name="__Fieldmark__78_2836389997"/>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2836389997"/>
                                  <w:bookmarkStart w:id="199" w:name="__Fieldmark__79_2836389997"/>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E. Lease Provisions</w:t>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rPr>
      </w:r>
    </w:p>
    <w:p>
      <w:pPr>
        <w:pStyle w:val="PlainText"/>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s the lease for at least one year, unless otherwise agreed upon by the owner and ten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g) and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1_2836389997"/>
                                        <w:bookmarkStart w:id="201" w:name="__Fieldmark__81_2836389997"/>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2_2836389997"/>
                                        <w:bookmarkStart w:id="203" w:name="__Fieldmark__82_2836389997"/>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2836389997"/>
                                  <w:bookmarkStart w:id="205" w:name="__Fieldmark__81_2836389997"/>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2836389997"/>
                                  <w:bookmarkStart w:id="207" w:name="__Fieldmark__82_2836389997"/>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s the lease free of the following prohibited leas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24 CFR 92.253]     </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t>
            </w:r>
            <w:r>
              <w:rPr>
                <w:rFonts w:eastAsia="MS Mincho;ＭＳ 明朝"/>
                <w:i/>
              </w:rPr>
              <w:t>Agreement to be sued</w:t>
            </w:r>
            <w:r>
              <w:rPr>
                <w:rFonts w:eastAsia="MS Mincho;ＭＳ 明朝"/>
                <w:i/>
                <w:iCs/>
              </w:rPr>
              <w:t>?</w:t>
            </w:r>
            <w:r>
              <w:rPr>
                <w:rFonts w:eastAsia="MS Mincho;ＭＳ 明朝"/>
              </w:rPr>
              <w:t xml:space="preserve"> Agreement by the tenant to be sued, to admit guilt, or to a judgment in favor of the owner in a lawsuit brought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4_2836389997"/>
                                        <w:bookmarkStart w:id="209" w:name="__Fieldmark__84_2836389997"/>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5_2836389997"/>
                                        <w:bookmarkStart w:id="211" w:name="__Fieldmark__85_2836389997"/>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2836389997"/>
                                  <w:bookmarkStart w:id="213" w:name="__Fieldmark__84_2836389997"/>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2836389997"/>
                                  <w:bookmarkStart w:id="215" w:name="__Fieldmark__85_2836389997"/>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rFonts w:eastAsia="MS Mincho;ＭＳ 明朝"/>
                <w:i/>
              </w:rPr>
              <w:t>Treatment of property?</w:t>
            </w:r>
            <w:r>
              <w:rPr>
                <w:rFonts w:eastAsia="MS Mincho;ＭＳ 明朝"/>
              </w:rPr>
              <w:t xml:space="preserve"> Agreement by the tenant that the owner may take, hold, or sell personal property of household members without notice to the tenant and a court decision on the rights of the parties.  (This prohibition, however, does not apply to an agreement by the tenant concerning disposition of personal property remaining in the housing unit after the tenant has moved out of the unit. The owner may dispose of this personal property in accordance with State la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2836389997"/>
                                        <w:bookmarkStart w:id="217" w:name="__Fieldmark__86_2836389997"/>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2836389997"/>
                                        <w:bookmarkStart w:id="219" w:name="__Fieldmark__87_2836389997"/>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2836389997"/>
                                  <w:bookmarkStart w:id="221" w:name="__Fieldmark__86_2836389997"/>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2836389997"/>
                                  <w:bookmarkStart w:id="223" w:name="__Fieldmark__87_2836389997"/>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t>
            </w:r>
            <w:r>
              <w:rPr>
                <w:rFonts w:eastAsia="MS Mincho;ＭＳ 明朝"/>
                <w:i/>
              </w:rPr>
              <w:t>Excusing owner from responsibility</w:t>
            </w:r>
            <w:r>
              <w:rPr>
                <w:rFonts w:eastAsia="MS Mincho;ＭＳ 明朝"/>
                <w:i/>
                <w:iCs/>
              </w:rPr>
              <w:t>?</w:t>
            </w:r>
            <w:r>
              <w:rPr>
                <w:rFonts w:eastAsia="MS Mincho;ＭＳ 明朝"/>
              </w:rPr>
              <w:t xml:space="preserve"> Agreement by the tenant not to hold the owner or the owner's agents legally responsible for any action or failure to act, whether intentional or neglig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2836389997"/>
                                        <w:bookmarkStart w:id="225" w:name="__Fieldmark__88_2836389997"/>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2836389997"/>
                                        <w:bookmarkStart w:id="227" w:name="__Fieldmark__89_2836389997"/>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2836389997"/>
                                  <w:bookmarkStart w:id="229" w:name="__Fieldmark__88_2836389997"/>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2836389997"/>
                                  <w:bookmarkStart w:id="231" w:name="__Fieldmark__89_2836389997"/>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w:t>
            </w:r>
            <w:r>
              <w:rPr>
                <w:rFonts w:eastAsia="MS Mincho;ＭＳ 明朝"/>
                <w:i/>
              </w:rPr>
              <w:t xml:space="preserve">Waiver of notice? </w:t>
            </w:r>
            <w:r>
              <w:rPr>
                <w:rFonts w:eastAsia="MS Mincho;ＭＳ 明朝"/>
              </w:rPr>
              <w:t>Agreement of the tenant that the owner may institute a lawsuit without notice to the</w:t>
            </w:r>
            <w:r>
              <w:rPr>
                <w:rFonts w:eastAsia="MS Mincho;ＭＳ 明朝"/>
                <w:i/>
              </w:rPr>
              <w:t xml:space="preserve"> </w:t>
            </w:r>
            <w:r>
              <w:rPr>
                <w:rFonts w:eastAsia="MS Mincho;ＭＳ 明朝"/>
              </w:rPr>
              <w:t>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2836389997"/>
                                        <w:bookmarkStart w:id="233" w:name="__Fieldmark__90_2836389997"/>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2836389997"/>
                                        <w:bookmarkStart w:id="235" w:name="__Fieldmark__91_2836389997"/>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2836389997"/>
                                  <w:bookmarkStart w:id="237" w:name="__Fieldmark__90_2836389997"/>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1_2836389997"/>
                                  <w:bookmarkStart w:id="239" w:name="__Fieldmark__91_2836389997"/>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w:t>
            </w:r>
            <w:r>
              <w:rPr>
                <w:rFonts w:eastAsia="MS Mincho;ＭＳ 明朝"/>
                <w:i/>
              </w:rPr>
              <w:t>Waiver of legal proceedings?</w:t>
            </w:r>
            <w:r>
              <w:rPr>
                <w:rFonts w:eastAsia="MS Mincho;ＭＳ 明朝"/>
              </w:rPr>
              <w:t xml:space="preserve"> Agreement by the tenant that the owner may evict the tenant or household members without instituting a civil court proceeding in which the tenant has the opportunity to present a defense, or before a court decision on the rights of the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836389997"/>
                                        <w:bookmarkStart w:id="241" w:name="__Fieldmark__92_2836389997"/>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2836389997"/>
                                        <w:bookmarkStart w:id="243" w:name="__Fieldmark__93_2836389997"/>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2836389997"/>
                                  <w:bookmarkStart w:id="245" w:name="__Fieldmark__92_2836389997"/>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3_2836389997"/>
                                  <w:bookmarkStart w:id="247" w:name="__Fieldmark__93_2836389997"/>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t>
            </w:r>
            <w:r>
              <w:rPr>
                <w:rFonts w:eastAsia="MS Mincho;ＭＳ 明朝"/>
                <w:i/>
              </w:rPr>
              <w:t>Waiver of a jury trial?</w:t>
            </w:r>
            <w:r>
              <w:rPr>
                <w:rFonts w:eastAsia="MS Mincho;ＭＳ 明朝"/>
              </w:rPr>
              <w:t xml:space="preserve"> Agreement by the tenant to waive any right to a trial by jur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836389997"/>
                                        <w:bookmarkStart w:id="249" w:name="__Fieldmark__94_2836389997"/>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2836389997"/>
                                        <w:bookmarkStart w:id="251" w:name="__Fieldmark__95_2836389997"/>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2836389997"/>
                                  <w:bookmarkStart w:id="253" w:name="__Fieldmark__94_2836389997"/>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2836389997"/>
                                  <w:bookmarkStart w:id="255" w:name="__Fieldmark__95_2836389997"/>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w:t>
            </w:r>
            <w:r>
              <w:rPr>
                <w:rFonts w:eastAsia="MS Mincho;ＭＳ 明朝"/>
                <w:i/>
              </w:rPr>
              <w:t>Waiver of right to appeal court decision?</w:t>
            </w:r>
            <w:r>
              <w:rPr>
                <w:rFonts w:eastAsia="MS Mincho;ＭＳ 明朝"/>
              </w:rPr>
              <w:t xml:space="preserve"> Agreement by the tenant to waive the tenant's right to appeal, or to otherwise challenge in court, a court decision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2836389997"/>
                                        <w:bookmarkStart w:id="257" w:name="__Fieldmark__96_2836389997"/>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2836389997"/>
                                        <w:bookmarkStart w:id="259" w:name="__Fieldmark__97_2836389997"/>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2836389997"/>
                                  <w:bookmarkStart w:id="261" w:name="__Fieldmark__96_2836389997"/>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7_2836389997"/>
                                  <w:bookmarkStart w:id="263" w:name="__Fieldmark__97_2836389997"/>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h.  </w:t>
            </w:r>
            <w:r>
              <w:rPr>
                <w:rFonts w:eastAsia="MS Mincho;ＭＳ 明朝"/>
                <w:i/>
              </w:rPr>
              <w:t>Tenant chargeable with cost of legal actions regardless of outcome?</w:t>
            </w:r>
            <w:r>
              <w:rPr>
                <w:rFonts w:eastAsia="MS Mincho;ＭＳ 明朝"/>
              </w:rPr>
              <w:t xml:space="preserve">  Agreement by the tenant to pay attorney's fees or other legal costs even if the tenant wins in a court proceeding by the owner against the tenant. The tenant, however, may be obligated to pay costs if the tenant lo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2836389997"/>
                                        <w:bookmarkStart w:id="265" w:name="__Fieldmark__98_2836389997"/>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99_2836389997"/>
                                        <w:bookmarkStart w:id="267" w:name="__Fieldmark__99_2836389997"/>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8_2836389997"/>
                                  <w:bookmarkStart w:id="269" w:name="__Fieldmark__98_2836389997"/>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9_2836389997"/>
                                  <w:bookmarkStart w:id="271" w:name="__Fieldmark__99_2836389997"/>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lease and the TBRA written agreement begin and, if applicable, end on the same d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1_2836389997"/>
                                        <w:bookmarkStart w:id="273" w:name="__Fieldmark__101_2836389997"/>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2_2836389997"/>
                                        <w:bookmarkStart w:id="275" w:name="__Fieldmark__102_2836389997"/>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3_2836389997"/>
                                        <w:bookmarkStart w:id="277" w:name="__Fieldmark__103_2836389997"/>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2836389997"/>
                                  <w:bookmarkStart w:id="279" w:name="__Fieldmark__101_2836389997"/>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2_2836389997"/>
                                  <w:bookmarkStart w:id="281" w:name="__Fieldmark__102_2836389997"/>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3_2836389997"/>
                                  <w:bookmarkStart w:id="283" w:name="__Fieldmark__103_2836389997"/>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Did the PJ review and approve the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5_2836389997"/>
                                        <w:bookmarkStart w:id="285" w:name="__Fieldmark__105_2836389997"/>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6_2836389997"/>
                                        <w:bookmarkStart w:id="287" w:name="__Fieldmark__106_2836389997"/>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2836389997"/>
                                  <w:bookmarkStart w:id="289" w:name="__Fieldmark__105_2836389997"/>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6_2836389997"/>
                                  <w:bookmarkStart w:id="291" w:name="__Fieldmark__106_2836389997"/>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9</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9</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8:00Z</dcterms:created>
  <dc:creator>HUD</dc:creator>
  <dc:description/>
  <dc:language>en-US</dc:language>
  <cp:lastModifiedBy>HUD</cp:lastModifiedBy>
  <cp:lastPrinted>2005-06-17T09:33:00Z</cp:lastPrinted>
  <dcterms:modified xsi:type="dcterms:W3CDTF">2005-10-13T19:02:00Z</dcterms:modified>
  <cp:revision>6</cp:revision>
  <dc:subject/>
  <dc:title>[Name of Exhibit]</dc:title>
</cp:coreProperties>
</file>