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HBCU Equipment and Equipment Disposition</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 xml:space="preserve">: </w:t>
      </w:r>
      <w:r>
        <w:rPr/>
        <w:t xml:space="preserve">This Exhibit is designed to evaluate the HBCU’s compliance with requirements governing equipment and equipment disposition.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 xml:space="preserve">Questions: </w:t>
      </w:r>
    </w:p>
    <w:p>
      <w:pPr>
        <w:pStyle w:val="Header"/>
        <w:tabs>
          <w:tab w:val="clear" w:pos="8640"/>
          <w:tab w:val="center" w:pos="4320" w:leader="none"/>
        </w:tabs>
        <w:rPr>
          <w:b/>
          <w:b/>
          <w:bCs/>
          <w:u w:val="single"/>
        </w:rPr>
      </w:pPr>
      <w:r>
        <w:rPr>
          <w:b/>
          <w:bCs/>
          <w:u w:val="single"/>
        </w:rPr>
        <w:t xml:space="preserve"> </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Does the HBCU maintain equipment records, which contain all the information required by 24 CFR 84.8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936847144"/>
                                        <w:bookmarkStart w:id="1" w:name="__Fieldmark__4_393684714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936847144"/>
                                        <w:bookmarkStart w:id="3" w:name="__Fieldmark__5_393684714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936847144"/>
                                  <w:bookmarkStart w:id="5" w:name="__Fieldmark__4_393684714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936847144"/>
                                  <w:bookmarkStart w:id="7" w:name="__Fieldmark__5_393684714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Has a physical inventory of equipment been taken and the results reconciled with the property records within </w:t>
            </w:r>
            <w:r>
              <w:rPr>
                <w:bCs/>
              </w:rPr>
              <w:t>the last two years</w:t>
            </w:r>
            <w:r>
              <w:rPr/>
              <w:t xml:space="preserve"> from the date of this monitor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936847144"/>
                                        <w:bookmarkStart w:id="9" w:name="__Fieldmark__7_393684714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3936847144"/>
                                        <w:bookmarkStart w:id="11" w:name="__Fieldmark__8_393684714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3936847144"/>
                                  <w:bookmarkStart w:id="13" w:name="__Fieldmark__7_393684714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3936847144"/>
                                  <w:bookmarkStart w:id="15" w:name="__Fieldmark__8_393684714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the HBCU has sold equipment purchased with HBCU funds, wer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24 CFR 84.24; 24 CFR 84.32; 24 CFR 84.34</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3936847144"/>
                                        <w:bookmarkStart w:id="17" w:name="__Fieldmark__10_3936847144"/>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3936847144"/>
                                        <w:bookmarkStart w:id="19" w:name="__Fieldmark__11_3936847144"/>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3936847144"/>
                                        <w:bookmarkStart w:id="21" w:name="__Fieldmark__12_3936847144"/>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3936847144"/>
                                  <w:bookmarkStart w:id="23" w:name="__Fieldmark__10_3936847144"/>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3936847144"/>
                                  <w:bookmarkStart w:id="25" w:name="__Fieldmark__11_3936847144"/>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936847144"/>
                                  <w:bookmarkStart w:id="27" w:name="__Fieldmark__12_3936847144"/>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the HBCU has disposed of equipment by sale, were efforts made to obtain the highest possible return per 24 CFR 84.3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936847144"/>
                                        <w:bookmarkStart w:id="29" w:name="__Fieldmark__14_3936847144"/>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936847144"/>
                                        <w:bookmarkStart w:id="31" w:name="__Fieldmark__15_3936847144"/>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36847144"/>
                                        <w:bookmarkStart w:id="33" w:name="__Fieldmark__16_3936847144"/>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3936847144"/>
                                  <w:bookmarkStart w:id="35" w:name="__Fieldmark__14_3936847144"/>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3936847144"/>
                                  <w:bookmarkStart w:id="37" w:name="__Fieldmark__15_3936847144"/>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3936847144"/>
                                  <w:bookmarkStart w:id="39" w:name="__Fieldmark__16_3936847144"/>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7</w:t>
    </w:r>
  </w:p>
  <w:p>
    <w:pPr>
      <w:pStyle w:val="Header"/>
      <w:jc w:val="center"/>
      <w:rPr/>
    </w:pPr>
    <w:r>
      <w:rPr/>
      <w:t>Historically Black Colleges and Universities (HBCU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7</w:t>
      <w:tab/>
      <w:t>6509.2 REV-5</w:t>
    </w:r>
  </w:p>
  <w:p>
    <w:pPr>
      <w:pStyle w:val="Header"/>
      <w:jc w:val="center"/>
      <w:rPr/>
    </w:pPr>
    <w:r>
      <w:rPr/>
      <w:t>Historically Black Colleges and Universities (HBC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6:25:00Z</dcterms:created>
  <dc:creator>HUD</dc:creator>
  <dc:description/>
  <dc:language>en-US</dc:language>
  <cp:lastModifiedBy>HUD</cp:lastModifiedBy>
  <cp:lastPrinted>2003-03-27T11:51:00Z</cp:lastPrinted>
  <dcterms:modified xsi:type="dcterms:W3CDTF">2005-10-12T20:13:00Z</dcterms:modified>
  <cp:revision>4</cp:revision>
  <dc:subject/>
  <dc:title>[Name of Exhibit]</dc:title>
</cp:coreProperties>
</file>