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HOPWA </w:t>
            </w:r>
          </w:p>
          <w:p>
            <w:pPr>
              <w:pStyle w:val="Normal"/>
              <w:jc w:val="center"/>
              <w:rPr>
                <w:b/>
                <w:b/>
                <w:bCs/>
              </w:rPr>
            </w:pPr>
            <w:r>
              <w:rPr>
                <w:b/>
                <w:bCs/>
              </w:rPr>
              <w:t>Housing Planning and Rent Subsidie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Program Participant:</w:t>
            </w:r>
          </w:p>
          <w:p>
            <w:pPr>
              <w:pStyle w:val="Normal"/>
              <w:rPr>
                <w:bCs/>
                <w:lang w:val="en-US" w:eastAsia="en-U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gram Year Under Review: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0"/>
        </w:rPr>
      </w:pPr>
      <w:r>
        <w:rPr>
          <w:sz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rPr>
          <w:b/>
          <w:b/>
          <w:bCs/>
          <w:sz w:val="22"/>
        </w:rPr>
      </w:pPr>
      <w:r>
        <w:rPr>
          <w:b/>
          <w:bCs/>
          <w:sz w:val="22"/>
        </w:rPr>
      </w:r>
    </w:p>
    <w:p>
      <w:pPr>
        <w:pStyle w:val="Normal"/>
        <w:numPr>
          <w:ilvl w:val="0"/>
          <w:numId w:val="0"/>
        </w:numPr>
        <w:outlineLvl w:val="0"/>
        <w:rPr>
          <w:b/>
          <w:b/>
          <w:color w:val="FF0000"/>
        </w:rPr>
      </w:pPr>
      <w:r>
        <w:rPr>
          <w:b/>
          <w:bCs/>
          <w:u w:val="single"/>
        </w:rPr>
        <w:t>Instructions</w:t>
      </w:r>
      <w:r>
        <w:rPr>
          <w:b/>
          <w:bCs/>
        </w:rPr>
        <w:t>:</w:t>
      </w:r>
      <w:r>
        <w:rPr>
          <w:bCs/>
        </w:rPr>
        <w:t xml:space="preserve">  This Exhibit is designed to monitor both the eligibility of the clients being served and the</w:t>
      </w:r>
      <w:r>
        <w:rPr/>
        <w:t xml:space="preserve"> eligibility of grant expenditures (see 24 CFR 574.530, “Record keeping”).  Costs must be for actual, incurred costs that are determined reasonable.  The Exhibit is divided into five sections:  Housing Needs Plans and Client Assessments; Short-Term Rent, Mortgage and Utility Programs; Rental Assistance Programs; Related Support; and Reporting. </w:t>
      </w:r>
    </w:p>
    <w:p>
      <w:pPr>
        <w:pStyle w:val="TextBodyIndent"/>
        <w:ind w:left="0" w:hanging="0"/>
        <w:rPr>
          <w:b/>
          <w:b/>
          <w:color w:val="FF0000"/>
          <w:sz w:val="24"/>
        </w:rPr>
      </w:pPr>
      <w:r>
        <w:rPr>
          <w:b/>
          <w:color w:val="FF0000"/>
          <w:sz w:val="24"/>
        </w:rPr>
      </w:r>
    </w:p>
    <w:p>
      <w:pPr>
        <w:pStyle w:val="TextBodyIndent"/>
        <w:ind w:left="0" w:hanging="0"/>
        <w:rPr/>
      </w:pPr>
      <w:r>
        <w:rPr>
          <w:b/>
          <w:sz w:val="24"/>
          <w:u w:val="single"/>
        </w:rPr>
        <w:t>Questions</w:t>
      </w:r>
      <w:r>
        <w:rPr>
          <w:b/>
          <w:sz w:val="24"/>
        </w:rPr>
        <w:t>:</w:t>
      </w:r>
    </w:p>
    <w:p>
      <w:pPr>
        <w:pStyle w:val="TextBodyIndent"/>
        <w:ind w:left="0" w:hanging="0"/>
        <w:rPr>
          <w:b/>
          <w:b/>
          <w:sz w:val="24"/>
        </w:rPr>
      </w:pPr>
      <w:r>
        <w:rPr>
          <w:b/>
          <w:sz w:val="24"/>
        </w:rPr>
      </w:r>
    </w:p>
    <w:p>
      <w:pPr>
        <w:pStyle w:val="TextBodyIndent"/>
        <w:ind w:left="360" w:hanging="360"/>
        <w:rPr>
          <w:sz w:val="24"/>
        </w:rPr>
      </w:pPr>
      <w:r>
        <w:rPr>
          <w:sz w:val="24"/>
        </w:rPr>
        <w:t>A.</w:t>
        <w:tab/>
      </w:r>
      <w:r>
        <w:rPr>
          <w:caps/>
          <w:sz w:val="24"/>
          <w:u w:val="single"/>
        </w:rPr>
        <w:t>Housing Needs Plans and Client Assessments</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Are the housing activities provided within program participant’s</w:t>
            </w:r>
            <w:r>
              <w:rPr>
                <w:b/>
                <w:color w:val="FF0000"/>
              </w:rPr>
              <w:t xml:space="preserve"> </w:t>
            </w:r>
            <w:r>
              <w:rPr/>
              <w:t>service area</w:t>
            </w:r>
            <w:r>
              <w:rPr>
                <w:b/>
                <w:color w:val="FF0000"/>
              </w:rPr>
              <w:t xml:space="preserve"> </w:t>
            </w:r>
            <w:r>
              <w:rPr/>
              <w:t xml:space="preserve">consistent with the housing needs described in the HUD-approved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120 and 24 CFR 574.13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076609292"/>
                                        <w:bookmarkStart w:id="1" w:name="__Fieldmark__5_407660929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4076609292"/>
                                        <w:bookmarkStart w:id="3" w:name="__Fieldmark__6_407660929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076609292"/>
                                  <w:bookmarkStart w:id="5" w:name="__Fieldmark__5_407660929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4076609292"/>
                                  <w:bookmarkStart w:id="7" w:name="__Fieldmark__6_407660929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 w:val="left" w:pos="7815" w:leader="none"/>
        </w:tabs>
        <w:rPr/>
      </w:pPr>
      <w:r>
        <w:rPr/>
        <w:tab/>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housing activities undertaken during the period being reviewed consistent with the applicable Consolidated Plan of the jurisdiction within the Eligible Metropolitan Statistical Area (EMSA) or service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120 and 24 CFR 574.4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076609292"/>
                                        <w:bookmarkStart w:id="9" w:name="__Fieldmark__8_407660929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4076609292"/>
                                        <w:bookmarkStart w:id="11" w:name="__Fieldmark__9_407660929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4076609292"/>
                                  <w:bookmarkStart w:id="13" w:name="__Fieldmark__8_407660929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4076609292"/>
                                  <w:bookmarkStart w:id="15" w:name="__Fieldmark__9_407660929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a.   Does the program participant require project sponsors to conduct client housing needs assessments (such as client intake procedures, housing case management or other efforts) which serve to direct the type of housing assistance provided from HOPWA or other sour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4076609292"/>
                                        <w:bookmarkStart w:id="17" w:name="__Fieldmark__11_4076609292"/>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4076609292"/>
                                        <w:bookmarkStart w:id="19" w:name="__Fieldmark__12_4076609292"/>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4076609292"/>
                                  <w:bookmarkStart w:id="21" w:name="__Fieldmark__11_407660929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4076609292"/>
                                  <w:bookmarkStart w:id="23" w:name="__Fieldmark__12_407660929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iCs/>
              </w:rPr>
              <w:t xml:space="preserve">b.   If the answer to “a” above is “yes,” are </w:t>
            </w:r>
            <w:r>
              <w:rPr/>
              <w:t>these client assessments of the appropriateness of the housing support on going, e.g., at least annually?</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4076609292"/>
                                        <w:bookmarkStart w:id="25" w:name="__Fieldmark__14_4076609292"/>
                                        <w:bookmarkEnd w:id="25"/>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4076609292"/>
                                        <w:bookmarkStart w:id="27" w:name="__Fieldmark__15_4076609292"/>
                                        <w:bookmarkEnd w:id="27"/>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4076609292"/>
                                  <w:bookmarkStart w:id="29" w:name="__Fieldmark__14_4076609292"/>
                                  <w:bookmarkEnd w:id="29"/>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4076609292"/>
                                  <w:bookmarkStart w:id="31" w:name="__Fieldmark__15_4076609292"/>
                                  <w:bookmarkEnd w:id="31"/>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conduct monitoring, training or other efforts to ensure that project sponsors have the capacity to both carry out rental assistance and short-term rent, mortgage and utility (STRMU) payment programs </w:t>
            </w:r>
            <w:r>
              <w:rPr>
                <w:i/>
              </w:rPr>
              <w:t>and</w:t>
            </w:r>
            <w:r>
              <w:rPr/>
              <w:t xml:space="preserve"> to conduct on-going (at least annual) client housing needs assess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10 and 50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4076609292"/>
                                        <w:bookmarkStart w:id="33" w:name="__Fieldmark__17_407660929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4076609292"/>
                                        <w:bookmarkStart w:id="35" w:name="__Fieldmark__18_407660929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4076609292"/>
                                  <w:bookmarkStart w:id="37" w:name="__Fieldmark__17_407660929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4076609292"/>
                                  <w:bookmarkStart w:id="39" w:name="__Fieldmark__18_407660929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Is there evidence to support that the program participant has established written procedures and staff training efforts regarding confidentiality and physical security for client records and the addresses/locations of any leased projects? </w:t>
            </w:r>
          </w:p>
          <w:p>
            <w:pPr>
              <w:pStyle w:val="Level1"/>
              <w:keepNext w:val="true"/>
              <w:keepLines/>
              <w:numPr>
                <w:ilvl w:val="0"/>
                <w:numId w:val="0"/>
              </w:numPr>
              <w:tabs>
                <w:tab w:val="left" w:pos="720" w:leader="none"/>
                <w:tab w:val="center" w:pos="4320" w:leader="none"/>
                <w:tab w:val="right" w:pos="8640" w:leader="none"/>
              </w:tabs>
              <w:ind w:left="0" w:hanging="0"/>
              <w:rPr/>
            </w:pPr>
            <w:r>
              <w:rPr/>
              <w:t>[24 CFR 574.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4076609292"/>
                                        <w:bookmarkStart w:id="41" w:name="__Fieldmark__20_4076609292"/>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4076609292"/>
                                        <w:bookmarkStart w:id="43" w:name="__Fieldmark__21_4076609292"/>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4076609292"/>
                                  <w:bookmarkStart w:id="45" w:name="__Fieldmark__20_4076609292"/>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4076609292"/>
                                  <w:bookmarkStart w:id="47" w:name="__Fieldmark__21_4076609292"/>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360" w:leader="none"/>
        </w:tabs>
        <w:rPr/>
      </w:pPr>
      <w:r>
        <w:rPr/>
      </w:r>
    </w:p>
    <w:p>
      <w:pPr>
        <w:pStyle w:val="Normal"/>
        <w:keepNext w:val="true"/>
        <w:keepLines/>
        <w:tabs>
          <w:tab w:val="clear" w:pos="720"/>
          <w:tab w:val="left" w:pos="36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client files reviewed contain medical documentation confirming client HIV/AIDS statu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 “Eligible Pers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4076609292"/>
                                        <w:bookmarkStart w:id="49" w:name="__Fieldmark__23_4076609292"/>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4076609292"/>
                                        <w:bookmarkStart w:id="51" w:name="__Fieldmark__24_4076609292"/>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4076609292"/>
                                  <w:bookmarkStart w:id="53" w:name="__Fieldmark__23_4076609292"/>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4076609292"/>
                                  <w:bookmarkStart w:id="55" w:name="__Fieldmark__24_4076609292"/>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Are there verifications of household family income and/or employment in client fi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 “Eligible Person and Family” and 24 CFR 574.310(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4076609292"/>
                                        <w:bookmarkStart w:id="57" w:name="__Fieldmark__26_4076609292"/>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4076609292"/>
                                        <w:bookmarkStart w:id="59" w:name="__Fieldmark__27_4076609292"/>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4076609292"/>
                                  <w:bookmarkStart w:id="61" w:name="__Fieldmark__26_4076609292"/>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4076609292"/>
                                  <w:bookmarkStart w:id="63" w:name="__Fieldmark__27_4076609292"/>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no,” do the files reviewed contain “self-declarations of no income or employment” by the clients and the resident families?  </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 “Eligible Person and Family,” and 24 CFR 574.310(d)]</w:t>
            </w:r>
          </w:p>
        </w:tc>
        <w:tc>
          <w:tcPr>
            <w:tcW w:w="1625"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4076609292"/>
                                        <w:bookmarkStart w:id="65" w:name="__Fieldmark__29_4076609292"/>
                                        <w:bookmarkEnd w:id="65"/>
                                        <w:r/>
                                        <w:r>
                                          <w:rPr/>
                                          <w:fldChar w:fldCharType="end"/>
                                        </w:r>
                                        <w:r>
                                          <w:rPr/>
                                        </w:r>
                                      </w:p>
                                    </w:tc>
                                    <w:tc>
                                      <w:tcPr>
                                        <w:tcW w:w="572"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0_4076609292"/>
                                        <w:bookmarkStart w:id="67" w:name="__Fieldmark__30_4076609292"/>
                                        <w:bookmarkEnd w:id="67"/>
                                        <w:r/>
                                        <w:r>
                                          <w:rPr/>
                                          <w:fldChar w:fldCharType="end"/>
                                        </w:r>
                                        <w:r>
                                          <w:rPr/>
                                        </w:r>
                                      </w:p>
                                    </w:tc>
                                    <w:tc>
                                      <w:tcPr>
                                        <w:tcW w:w="603"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1_4076609292"/>
                                        <w:bookmarkStart w:id="69" w:name="__Fieldmark__31_4076609292"/>
                                        <w:bookmarkEnd w:id="69"/>
                                        <w:r/>
                                        <w:r>
                                          <w:rPr/>
                                          <w:fldChar w:fldCharType="end"/>
                                        </w:r>
                                        <w:r>
                                          <w:rPr/>
                                        </w:r>
                                      </w:p>
                                    </w:tc>
                                  </w:tr>
                                  <w:tr>
                                    <w:trPr>
                                      <w:trHeight w:val="225" w:hRule="atLeast"/>
                                    </w:trPr>
                                    <w:tc>
                                      <w:tcPr>
                                        <w:tcW w:w="424"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4076609292"/>
                                  <w:bookmarkStart w:id="71" w:name="__Fieldmark__29_4076609292"/>
                                  <w:bookmarkEnd w:id="71"/>
                                  <w:r/>
                                  <w:r>
                                    <w:rPr/>
                                    <w:fldChar w:fldCharType="end"/>
                                  </w:r>
                                  <w:r>
                                    <w:rPr/>
                                  </w:r>
                                </w:p>
                              </w:tc>
                              <w:tc>
                                <w:tcPr>
                                  <w:tcW w:w="572"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4076609292"/>
                                  <w:bookmarkStart w:id="73" w:name="__Fieldmark__30_4076609292"/>
                                  <w:bookmarkEnd w:id="73"/>
                                  <w:r/>
                                  <w:r>
                                    <w:rPr/>
                                    <w:fldChar w:fldCharType="end"/>
                                  </w:r>
                                  <w:r>
                                    <w:rPr/>
                                  </w:r>
                                </w:p>
                              </w:tc>
                              <w:tc>
                                <w:tcPr>
                                  <w:tcW w:w="603"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1_4076609292"/>
                                  <w:bookmarkStart w:id="75" w:name="__Fieldmark__31_4076609292"/>
                                  <w:bookmarkEnd w:id="75"/>
                                  <w:r/>
                                  <w:r>
                                    <w:rPr/>
                                    <w:fldChar w:fldCharType="end"/>
                                  </w:r>
                                  <w:r>
                                    <w:rPr/>
                                  </w:r>
                                </w:p>
                              </w:tc>
                            </w:tr>
                            <w:tr>
                              <w:trPr>
                                <w:trHeight w:val="225" w:hRule="atLeast"/>
                              </w:trPr>
                              <w:tc>
                                <w:tcPr>
                                  <w:tcW w:w="424"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documentation that lists the number of persons living in the households or families at the time HOPWA assistance was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 “Eligible Person and Famil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4076609292"/>
                                        <w:bookmarkStart w:id="77" w:name="__Fieldmark__33_4076609292"/>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4076609292"/>
                                        <w:bookmarkStart w:id="79" w:name="__Fieldmark__34_4076609292"/>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4076609292"/>
                                  <w:bookmarkStart w:id="81" w:name="__Fieldmark__33_4076609292"/>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4076609292"/>
                                  <w:bookmarkStart w:id="83" w:name="__Fieldmark__34_4076609292"/>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 xml:space="preserve">Short-term Rent, Mortgage and Utility (STRMU)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greements with project sponsors for the use of a standard grant-wide tracking method for short-term rent, mortgage and utility assistance (STRMU) so that the time limitations are consistently and accurately enforc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30 and 24 CFR 574.50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4076609292"/>
                                        <w:bookmarkStart w:id="85" w:name="__Fieldmark__36_4076609292"/>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4076609292"/>
                                        <w:bookmarkStart w:id="87" w:name="__Fieldmark__37_4076609292"/>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4076609292"/>
                                  <w:bookmarkStart w:id="89" w:name="__Fieldmark__36_4076609292"/>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4076609292"/>
                                  <w:bookmarkStart w:id="91" w:name="__Fieldmark__37_4076609292"/>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providing STRMU payments, does the program participant demonstrate a “good faith effort” to provide opportunities for placement in permanent housing for clients receiving short-term assistan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4076609292"/>
                                        <w:bookmarkStart w:id="93" w:name="__Fieldmark__39_4076609292"/>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4076609292"/>
                                        <w:bookmarkStart w:id="95" w:name="__Fieldmark__40_4076609292"/>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4076609292"/>
                                  <w:bookmarkStart w:id="97" w:name="__Fieldmark__39_4076609292"/>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4076609292"/>
                                  <w:bookmarkStart w:id="99" w:name="__Fieldmark__40_4076609292"/>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OPWA funds support a STRMU program, does the project sponsor comply with the time limits (21 weeks in any 52 week period) in providing this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74.3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4076609292"/>
                                        <w:bookmarkStart w:id="101" w:name="__Fieldmark__42_4076609292"/>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3_4076609292"/>
                                        <w:bookmarkStart w:id="103" w:name="__Fieldmark__43_4076609292"/>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4_4076609292"/>
                                        <w:bookmarkStart w:id="105" w:name="__Fieldmark__44_4076609292"/>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2_4076609292"/>
                                  <w:bookmarkStart w:id="107" w:name="__Fieldmark__42_4076609292"/>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4076609292"/>
                                  <w:bookmarkStart w:id="109" w:name="__Fieldmark__43_4076609292"/>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4_4076609292"/>
                                  <w:bookmarkStart w:id="111" w:name="__Fieldmark__44_4076609292"/>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OPWA funds support a STRMU program, does the project sponsor comply with the requirements for case management services and opportunity for placement in permanent hous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6_4076609292"/>
                                        <w:bookmarkStart w:id="113" w:name="__Fieldmark__46_4076609292"/>
                                        <w:bookmarkEnd w:id="1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7_4076609292"/>
                                        <w:bookmarkStart w:id="115" w:name="__Fieldmark__47_4076609292"/>
                                        <w:bookmarkEnd w:id="1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8_4076609292"/>
                                        <w:bookmarkStart w:id="117" w:name="__Fieldmark__48_4076609292"/>
                                        <w:bookmarkEnd w:id="1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6_4076609292"/>
                                  <w:bookmarkStart w:id="119" w:name="__Fieldmark__46_4076609292"/>
                                  <w:bookmarkEnd w:id="1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4076609292"/>
                                  <w:bookmarkStart w:id="121" w:name="__Fieldmark__47_4076609292"/>
                                  <w:bookmarkEnd w:id="1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8_4076609292"/>
                                  <w:bookmarkStart w:id="123" w:name="__Fieldmark__48_4076609292"/>
                                  <w:bookmarkEnd w:id="1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caps/>
          <w:u w:val="single"/>
        </w:rPr>
        <w:t>Rental Assistance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method of tracking client eligibility and the amount of rental assistance provided through annual income re-certifications and resident rent payment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 24 CFR 574.320, 24 CFR 574.50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0_4076609292"/>
                                        <w:bookmarkStart w:id="125" w:name="__Fieldmark__50_4076609292"/>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1_4076609292"/>
                                        <w:bookmarkStart w:id="127" w:name="__Fieldmark__51_4076609292"/>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4076609292"/>
                                  <w:bookmarkStart w:id="129" w:name="__Fieldmark__50_4076609292"/>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1_4076609292"/>
                                  <w:bookmarkStart w:id="131" w:name="__Fieldmark__51_4076609292"/>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a sample review of client files, do records document that the </w:t>
            </w:r>
            <w:r>
              <w:rPr>
                <w:i/>
                <w:iCs/>
              </w:rPr>
              <w:t>resident rent payments</w:t>
            </w:r>
            <w:r>
              <w:rPr/>
              <w:t xml:space="preserve"> charged (to the beneficiary) and the HOPWA subsidy payments, based on fair market rents or reasonable rents, were calculated as requi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 (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4076609292"/>
                                        <w:bookmarkStart w:id="133" w:name="__Fieldmark__53_4076609292"/>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4_4076609292"/>
                                        <w:bookmarkStart w:id="135" w:name="__Fieldmark__54_4076609292"/>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4076609292"/>
                                  <w:bookmarkStart w:id="137" w:name="__Fieldmark__53_4076609292"/>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4_4076609292"/>
                                  <w:bookmarkStart w:id="139" w:name="__Fieldmark__54_4076609292"/>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Are rental assistance projects charging participant rents as the only participant fe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24 CFR 574.320 and 24 CFR 574.43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4076609292"/>
                                        <w:bookmarkStart w:id="141" w:name="__Fieldmark__56_4076609292"/>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7_4076609292"/>
                                        <w:bookmarkStart w:id="143" w:name="__Fieldmark__57_4076609292"/>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4076609292"/>
                                  <w:bookmarkStart w:id="145" w:name="__Fieldmark__56_4076609292"/>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4076609292"/>
                                  <w:bookmarkStart w:id="147" w:name="__Fieldmark__57_4076609292"/>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rental assistance programs, are the participant rents being charged in amounts that are accurately calculated with adequate documentation in client fi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and 24 CFR 574.3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4076609292"/>
                                        <w:bookmarkStart w:id="149" w:name="__Fieldmark__59_4076609292"/>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0_4076609292"/>
                                        <w:bookmarkStart w:id="151" w:name="__Fieldmark__60_4076609292"/>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4076609292"/>
                                  <w:bookmarkStart w:id="153" w:name="__Fieldmark__59_4076609292"/>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0_4076609292"/>
                                  <w:bookmarkStart w:id="155" w:name="__Fieldmark__60_4076609292"/>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rental assistance programs, do the rent records indicate that beneficiaries’ incomes are re-examined at least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and 24 CFR 574.3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4076609292"/>
                                        <w:bookmarkStart w:id="157" w:name="__Fieldmark__62_4076609292"/>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3_4076609292"/>
                                        <w:bookmarkStart w:id="159" w:name="__Fieldmark__63_4076609292"/>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2_4076609292"/>
                                  <w:bookmarkStart w:id="161" w:name="__Fieldmark__62_4076609292"/>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3_4076609292"/>
                                  <w:bookmarkStart w:id="163" w:name="__Fieldmark__63_4076609292"/>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w:t>
            </w:r>
            <w:r>
              <w:rPr>
                <w:b/>
                <w:color w:val="FF0000"/>
              </w:rPr>
              <w:t xml:space="preserve"> </w:t>
            </w:r>
            <w:r>
              <w:rPr/>
              <w:t>using funds to lease scattered site units,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2"/>
              </w:numPr>
              <w:tabs>
                <w:tab w:val="clear" w:pos="4320"/>
                <w:tab w:val="clear" w:pos="8640"/>
              </w:tabs>
              <w:ind w:left="365" w:hanging="360"/>
              <w:rPr/>
            </w:pPr>
            <w:r>
              <w:rPr/>
              <w:t xml:space="preserve">records showing the amount of monthly/yearly rent, </w:t>
            </w:r>
          </w:p>
          <w:p>
            <w:pPr>
              <w:pStyle w:val="Level1"/>
              <w:keepNext w:val="true"/>
              <w:keepLines/>
              <w:numPr>
                <w:ilvl w:val="0"/>
                <w:numId w:val="2"/>
              </w:numPr>
              <w:tabs>
                <w:tab w:val="clear" w:pos="4320"/>
                <w:tab w:val="clear" w:pos="8640"/>
              </w:tabs>
              <w:ind w:left="365" w:hanging="360"/>
              <w:rPr/>
            </w:pPr>
            <w:r>
              <w:rPr/>
              <w:t xml:space="preserve">documentation showing comparable rents in the area, and </w:t>
            </w:r>
          </w:p>
          <w:p>
            <w:pPr>
              <w:pStyle w:val="Level1"/>
              <w:keepNext w:val="true"/>
              <w:keepLines/>
              <w:numPr>
                <w:ilvl w:val="0"/>
                <w:numId w:val="2"/>
              </w:numPr>
              <w:tabs>
                <w:tab w:val="clear" w:pos="4320"/>
                <w:tab w:val="clear" w:pos="8640"/>
              </w:tabs>
              <w:ind w:left="365" w:hanging="360"/>
              <w:rPr/>
            </w:pPr>
            <w:r>
              <w:rPr/>
              <w:t xml:space="preserve">applicable resident rent payments for the households assisted.  </w:t>
            </w:r>
          </w:p>
          <w:p>
            <w:pPr>
              <w:pStyle w:val="Level1"/>
              <w:keepNext w:val="true"/>
              <w:keepLines/>
              <w:numPr>
                <w:ilvl w:val="0"/>
                <w:numId w:val="0"/>
              </w:numPr>
              <w:tabs>
                <w:tab w:val="clear" w:pos="4320"/>
                <w:tab w:val="clear" w:pos="8640"/>
              </w:tabs>
              <w:spacing w:lineRule="auto" w:line="120"/>
              <w:ind w:left="0" w:hanging="0"/>
              <w:rPr/>
            </w:pPr>
            <w:r>
              <w:rPr/>
            </w:r>
          </w:p>
          <w:p>
            <w:pPr>
              <w:pStyle w:val="Level1"/>
              <w:keepNext w:val="true"/>
              <w:keepLines/>
              <w:numPr>
                <w:ilvl w:val="0"/>
                <w:numId w:val="0"/>
              </w:numPr>
              <w:tabs>
                <w:tab w:val="clear" w:pos="4320"/>
                <w:tab w:val="clear" w:pos="8640"/>
              </w:tabs>
              <w:ind w:left="0" w:hanging="0"/>
              <w:rPr/>
            </w:pPr>
            <w:r>
              <w:rPr/>
              <w:t>If individual housing units are being leased with HOPWA funds, are resident rent payments determined and collected</w:t>
            </w:r>
            <w:r>
              <w:rPr>
                <w:b/>
                <w:color w:val="FF0000"/>
              </w:rPr>
              <w:t xml:space="preserve"> </w:t>
            </w:r>
            <w:r>
              <w:rPr/>
              <w:t>as the clients’ contributions toward rent, or used in determining the lease payment from HOPWA funds?</w:t>
            </w:r>
          </w:p>
          <w:p>
            <w:pPr>
              <w:pStyle w:val="Level1"/>
              <w:keepNext w:val="true"/>
              <w:keepLines/>
              <w:numPr>
                <w:ilvl w:val="0"/>
                <w:numId w:val="0"/>
              </w:numPr>
              <w:tabs>
                <w:tab w:val="clear" w:pos="4320"/>
                <w:tab w:val="clear" w:pos="8640"/>
              </w:tabs>
              <w:spacing w:lineRule="auto" w:line="120"/>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and 24 CFR 574.3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5_4076609292"/>
                                        <w:bookmarkStart w:id="165" w:name="__Fieldmark__65_4076609292"/>
                                        <w:bookmarkEnd w:id="1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6_4076609292"/>
                                        <w:bookmarkStart w:id="167" w:name="__Fieldmark__66_4076609292"/>
                                        <w:bookmarkEnd w:id="1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67_4076609292"/>
                                        <w:bookmarkStart w:id="169" w:name="__Fieldmark__67_4076609292"/>
                                        <w:bookmarkEnd w:id="1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5_4076609292"/>
                                  <w:bookmarkStart w:id="171" w:name="__Fieldmark__65_4076609292"/>
                                  <w:bookmarkEnd w:id="1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6_4076609292"/>
                                  <w:bookmarkStart w:id="173" w:name="__Fieldmark__66_4076609292"/>
                                  <w:bookmarkEnd w:id="1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67_4076609292"/>
                                  <w:bookmarkStart w:id="175" w:name="__Fieldmark__67_4076609292"/>
                                  <w:bookmarkEnd w:id="1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program participant or project sponsor files verify that housing habitability standards inspections are being made in connection with providing rental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9_4076609292"/>
                                        <w:bookmarkStart w:id="177" w:name="__Fieldmark__69_4076609292"/>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0_4076609292"/>
                                        <w:bookmarkStart w:id="179" w:name="__Fieldmark__70_4076609292"/>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4076609292"/>
                                  <w:bookmarkStart w:id="181" w:name="__Fieldmark__69_4076609292"/>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0_4076609292"/>
                                  <w:bookmarkStart w:id="183" w:name="__Fieldmark__70_4076609292"/>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following requirements for client terminations? (Request its policy guide on terminations or, if no written instructions are available, interview staff regarding how terminations are handled.  Request and review a terminated participant’s file for consistency with the current policy or procedure used for terminations.) </w:t>
            </w:r>
            <w:r>
              <w:rPr>
                <w:b/>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310(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2_4076609292"/>
                                        <w:bookmarkStart w:id="185" w:name="__Fieldmark__72_4076609292"/>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3_4076609292"/>
                                        <w:bookmarkStart w:id="187" w:name="__Fieldmark__73_4076609292"/>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2_4076609292"/>
                                  <w:bookmarkStart w:id="189" w:name="__Fieldmark__72_4076609292"/>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3_4076609292"/>
                                  <w:bookmarkStart w:id="191" w:name="__Fieldmark__73_4076609292"/>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caps/>
          <w:u w:val="single"/>
        </w:rPr>
        <w:t>Related Sup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uppressAutoHyphens w:val="true"/>
              <w:ind w:left="0" w:hanging="0"/>
              <w:rPr/>
            </w:pPr>
            <w:r>
              <w:rPr/>
              <w:t>In reviewing client files to determine if health services are provided in connection with the rental subsidy program, do the program participant and project sponsor(s) have a verifiable means of assuring that:</w:t>
            </w:r>
          </w:p>
          <w:p>
            <w:pPr>
              <w:pStyle w:val="Level1"/>
              <w:keepNext w:val="true"/>
              <w:keepLines/>
              <w:numPr>
                <w:ilvl w:val="0"/>
                <w:numId w:val="3"/>
              </w:numPr>
              <w:tabs>
                <w:tab w:val="clear" w:pos="4320"/>
                <w:tab w:val="clear" w:pos="8640"/>
              </w:tabs>
              <w:suppressAutoHyphens w:val="true"/>
              <w:ind w:left="365" w:hanging="360"/>
              <w:rPr/>
            </w:pPr>
            <w:r>
              <w:rPr/>
              <w:t xml:space="preserve">a payment is of last resort for any item or service reasonably expected to be made from another source; </w:t>
            </w:r>
          </w:p>
          <w:p>
            <w:pPr>
              <w:pStyle w:val="Level1"/>
              <w:keepNext w:val="true"/>
              <w:keepLines/>
              <w:numPr>
                <w:ilvl w:val="0"/>
                <w:numId w:val="3"/>
              </w:numPr>
              <w:tabs>
                <w:tab w:val="clear" w:pos="4320"/>
                <w:tab w:val="clear" w:pos="8640"/>
              </w:tabs>
              <w:suppressAutoHyphens w:val="true"/>
              <w:ind w:left="365" w:hanging="360"/>
              <w:rPr/>
            </w:pPr>
            <w:r>
              <w:rPr/>
              <w:t>the payment is an approved project activity, and</w:t>
            </w:r>
          </w:p>
          <w:p>
            <w:pPr>
              <w:pStyle w:val="Level1"/>
              <w:keepNext w:val="true"/>
              <w:keepLines/>
              <w:numPr>
                <w:ilvl w:val="0"/>
                <w:numId w:val="3"/>
              </w:numPr>
              <w:tabs>
                <w:tab w:val="clear" w:pos="4320"/>
                <w:tab w:val="clear" w:pos="8640"/>
              </w:tabs>
              <w:suppressAutoHyphens w:val="true"/>
              <w:ind w:left="365" w:hanging="360"/>
              <w:rPr/>
            </w:pPr>
            <w:r>
              <w:rPr/>
              <w:t xml:space="preserve">it complies with the grant agreement provision on the restricted use of HOPWA funds for AIDS drugs assistance and other health car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a) and 24 CFR 574.50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4076609292"/>
                                        <w:bookmarkStart w:id="193" w:name="__Fieldmark__75_4076609292"/>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6_4076609292"/>
                                        <w:bookmarkStart w:id="195" w:name="__Fieldmark__76_4076609292"/>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5_4076609292"/>
                                  <w:bookmarkStart w:id="197" w:name="__Fieldmark__75_4076609292"/>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6_4076609292"/>
                                  <w:bookmarkStart w:id="199" w:name="__Fieldmark__76_4076609292"/>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w:t>
      </w:r>
      <w:r>
        <w:rPr>
          <w:caps/>
          <w:u w:val="single"/>
        </w:rPr>
        <w:t>Re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submit annual performance reports to HUD which report on actual housing outputs for households receiving rental assistance STRMU payments during the operating year being reviewed (in terms of the number of households/units of hous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8_4076609292"/>
                                        <w:bookmarkStart w:id="201" w:name="__Fieldmark__78_4076609292"/>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9_4076609292"/>
                                        <w:bookmarkStart w:id="203" w:name="__Fieldmark__79_4076609292"/>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8_4076609292"/>
                                  <w:bookmarkStart w:id="205" w:name="__Fieldmark__78_4076609292"/>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9_4076609292"/>
                                  <w:bookmarkStart w:id="207" w:name="__Fieldmark__79_4076609292"/>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rental assistance and STRMU:</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 xml:space="preserve">a.   </w:t>
            </w:r>
            <w:r>
              <w:rPr>
                <w:u w:val="single"/>
              </w:rPr>
              <w:t>For the formula program participant</w:t>
            </w:r>
            <w:r>
              <w:rPr/>
              <w:t xml:space="preserve">: Is the Consolidated Annual Performance and Evaluation Report (CAPER) submitted to HUD accurate, complete, and consistent with the information reviewed during the monito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1_4076609292"/>
                                        <w:bookmarkStart w:id="209" w:name="__Fieldmark__81_4076609292"/>
                                        <w:bookmarkEnd w:id="2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2_4076609292"/>
                                        <w:bookmarkStart w:id="211" w:name="__Fieldmark__82_4076609292"/>
                                        <w:bookmarkEnd w:id="2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83_4076609292"/>
                                        <w:bookmarkStart w:id="213" w:name="__Fieldmark__83_4076609292"/>
                                        <w:bookmarkEnd w:id="2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1_4076609292"/>
                                  <w:bookmarkStart w:id="215" w:name="__Fieldmark__81_4076609292"/>
                                  <w:bookmarkEnd w:id="2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2_4076609292"/>
                                  <w:bookmarkStart w:id="217" w:name="__Fieldmark__82_4076609292"/>
                                  <w:bookmarkEnd w:id="2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83_4076609292"/>
                                  <w:bookmarkStart w:id="219" w:name="__Fieldmark__83_4076609292"/>
                                  <w:bookmarkEnd w:id="2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 xml:space="preserve">b.  </w:t>
            </w:r>
            <w:r>
              <w:rPr>
                <w:u w:val="single"/>
              </w:rPr>
              <w:t>For the competitive grantee</w:t>
            </w:r>
            <w:r>
              <w:rPr/>
              <w:t xml:space="preserve">: Is the information in the Annual Performance Report (APR) and evaluation reports for the period reviewed accurate, complete, and consistent with the information obtained during the HUD monito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5_4076609292"/>
                                        <w:bookmarkStart w:id="221" w:name="__Fieldmark__85_4076609292"/>
                                        <w:bookmarkEnd w:id="2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6_4076609292"/>
                                        <w:bookmarkStart w:id="223" w:name="__Fieldmark__86_4076609292"/>
                                        <w:bookmarkEnd w:id="2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7_4076609292"/>
                                        <w:bookmarkStart w:id="225" w:name="__Fieldmark__87_4076609292"/>
                                        <w:bookmarkEnd w:id="2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5_4076609292"/>
                                  <w:bookmarkStart w:id="227" w:name="__Fieldmark__85_4076609292"/>
                                  <w:bookmarkEnd w:id="2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6_4076609292"/>
                                  <w:bookmarkStart w:id="229" w:name="__Fieldmark__86_4076609292"/>
                                  <w:bookmarkEnd w:id="2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7_4076609292"/>
                                  <w:bookmarkStart w:id="231" w:name="__Fieldmark__87_4076609292"/>
                                  <w:bookmarkEnd w:id="2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t the close of the program participant’s program year, does the program participant provide annual performance reports to HUD containing information on the  number of persons housed for beneficiaries of rental assistance or STRMU payments (in terms of housing status, obtaining stable living situations, and other elements, such as adherence to health plans) achieved during the program participant’s operating ye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9_4076609292"/>
                                        <w:bookmarkStart w:id="233" w:name="__Fieldmark__89_4076609292"/>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0_4076609292"/>
                                        <w:bookmarkStart w:id="235" w:name="__Fieldmark__90_4076609292"/>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9_4076609292"/>
                                  <w:bookmarkStart w:id="237" w:name="__Fieldmark__89_4076609292"/>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0_4076609292"/>
                                  <w:bookmarkStart w:id="239" w:name="__Fieldmark__90_4076609292"/>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HOPWA grants beginning after 2004, does the program participant provide annual performance reports to HUD, which include data on annual client outcomes achieved during the recipients operating yea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4076609292"/>
                                        <w:bookmarkStart w:id="241" w:name="__Fieldmark__92_4076609292"/>
                                        <w:bookmarkEnd w:id="2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3_4076609292"/>
                                        <w:bookmarkStart w:id="243" w:name="__Fieldmark__93_4076609292"/>
                                        <w:bookmarkEnd w:id="2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4_4076609292"/>
                                        <w:bookmarkStart w:id="245" w:name="__Fieldmark__94_4076609292"/>
                                        <w:bookmarkEnd w:id="2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2_4076609292"/>
                                  <w:bookmarkStart w:id="247" w:name="__Fieldmark__92_4076609292"/>
                                  <w:bookmarkEnd w:id="2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3_4076609292"/>
                                  <w:bookmarkStart w:id="249" w:name="__Fieldmark__93_4076609292"/>
                                  <w:bookmarkEnd w:id="2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4_4076609292"/>
                                  <w:bookmarkStart w:id="251" w:name="__Fieldmark__94_4076609292"/>
                                  <w:bookmarkEnd w:id="2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9/2005</w:t>
      <w:tab/>
      <w:t xml:space="preserve">     10-</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rStyle w:val="PageNumber"/>
      </w:rPr>
      <w:t xml:space="preserve">  10-</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6509.2 REV-5</w:t>
      <w:tab/>
      <w:t xml:space="preserve">         Exhibit 10-1</w:t>
    </w:r>
  </w:p>
  <w:p>
    <w:pPr>
      <w:pStyle w:val="Header"/>
      <w:jc w:val="center"/>
      <w:rPr/>
    </w:pPr>
    <w:r>
      <w:rPr/>
      <w:t xml:space="preserve">Housing Opportunities for Persons With AIDS </w:t>
    </w:r>
  </w:p>
  <w:p>
    <w:pPr>
      <w:pStyle w:val="Header"/>
      <w:jc w:val="center"/>
      <w:rPr>
        <w:i/>
        <w:i/>
        <w:iCs/>
      </w:rPr>
    </w:pPr>
    <w:r>
      <w:rPr/>
      <w:t>(HOPWA) Program</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ab/>
      <w:t xml:space="preserve">        Exhibit 10-1</w:t>
      <w:tab/>
      <w:t>6509.2 REV-5</w:t>
    </w:r>
  </w:p>
  <w:p>
    <w:pPr>
      <w:pStyle w:val="Header"/>
      <w:jc w:val="center"/>
      <w:rPr/>
    </w:pPr>
    <w:r>
      <w:rPr/>
      <w:t>Housing Opportunities for Persons With AIDS</w:t>
    </w:r>
  </w:p>
  <w:p>
    <w:pPr>
      <w:pStyle w:val="Header"/>
      <w:jc w:val="center"/>
      <w:rPr/>
    </w:pPr>
    <w:r>
      <w:rPr/>
      <w:t xml:space="preserve"> </w:t>
    </w:r>
    <w:r>
      <w:rPr/>
      <w:t>(HOPWA) Program</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1"/>
      <w:numFmt w:val="bullet"/>
      <w:lvlText w:val=""/>
      <w:lvlJc w:val="left"/>
      <w:pPr>
        <w:tabs>
          <w:tab w:val="num" w:pos="790"/>
        </w:tabs>
        <w:ind w:left="790" w:hanging="360"/>
      </w:pPr>
      <w:rPr>
        <w:rFonts w:ascii="Symbol" w:hAnsi="Symbol" w:cs="Symbol"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sz w:val="20"/>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sz w:val="20"/>
      <w:u w:val="none"/>
    </w:rPr>
  </w:style>
  <w:style w:type="character" w:styleId="WW8Num30z0">
    <w:name w:val="WW8Num30z0"/>
    <w:qFormat/>
    <w:rPr/>
  </w:style>
  <w:style w:type="character" w:styleId="WW8Num31z0">
    <w:name w:val="WW8Num31z0"/>
    <w:qFormat/>
    <w:rPr>
      <w:rFonts w:ascii="Arial" w:hAnsi="Arial" w:cs="Arial"/>
      <w:b w:val="false"/>
      <w:i w:val="false"/>
      <w:sz w:val="20"/>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val="false"/>
      <w:i w:val="false"/>
      <w:sz w:val="20"/>
      <w:u w:val="none"/>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0z0">
    <w:name w:val="WW8NumSt30z0"/>
    <w:qFormat/>
    <w:rPr>
      <w:rFonts w:ascii="Arial" w:hAnsi="Arial" w:cs="Aria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overflowPunct w:val="false"/>
      <w:autoSpaceDE w:val="false"/>
      <w:ind w:left="2880" w:hanging="0"/>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1:00:00Z</dcterms:created>
  <dc:creator>HUD</dc:creator>
  <dc:description/>
  <dc:language>en-US</dc:language>
  <cp:lastModifiedBy> </cp:lastModifiedBy>
  <cp:lastPrinted>2005-06-24T10:56:00Z</cp:lastPrinted>
  <dcterms:modified xsi:type="dcterms:W3CDTF">2005-10-11T16:34:00Z</dcterms:modified>
  <cp:revision>5</cp:revision>
  <dc:subject/>
  <dc:title>[Name of Exhibit]</dc:title>
</cp:coreProperties>
</file>