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Identifying Number:</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BG Funding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 Fund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construct, reconstruct, or rehabilitate publicly owned facilities and/or infrastructure.  Under the CDBG regulations, such activities include water or sewer improvements; street improvements; sidewalks; streetlights; tree planting; and similar activities that are within the public right-of-way. [</w:t>
      </w:r>
      <w:r>
        <w:rPr>
          <w:bCs/>
        </w:rPr>
        <w:t>See 24 CFR 570.201(c).]</w:t>
      </w:r>
      <w:r>
        <w:rPr/>
        <w:t xml:space="preserve">  </w:t>
      </w:r>
    </w:p>
    <w:p>
      <w:pPr>
        <w:pStyle w:val="Normal"/>
        <w:rPr/>
      </w:pPr>
      <w:r>
        <w:rPr/>
      </w:r>
    </w:p>
    <w:p>
      <w:pPr>
        <w:pStyle w:val="Normal"/>
        <w:rPr/>
      </w:pPr>
      <w:r>
        <w:rPr/>
        <w:t>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w:t>
      </w:r>
    </w:p>
    <w:p>
      <w:pPr>
        <w:pStyle w:val="Normal"/>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bCs/>
          <w:caps/>
        </w:rPr>
      </w:pPr>
      <w:r>
        <w:rPr>
          <w:bCs/>
          <w:caps/>
        </w:rPr>
        <w:t xml:space="preserve">A.  </w:t>
      </w:r>
      <w:r>
        <w:rPr>
          <w:bCs/>
          <w:caps/>
          <w:u w:val="single"/>
        </w:rPr>
        <w:t>Consolidated Pla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that is applicable to this activity? (Include page number and date of Consolidated Plan in your response below.)</w:t>
            </w:r>
          </w:p>
          <w:p>
            <w:pPr>
              <w:pStyle w:val="Level1"/>
              <w:keepNext w:val="true"/>
              <w:keepLines/>
              <w:numPr>
                <w:ilvl w:val="0"/>
                <w:numId w:val="0"/>
              </w:numPr>
              <w:tabs>
                <w:tab w:val="left" w:pos="720" w:leader="none"/>
                <w:tab w:val="center" w:pos="4320" w:leader="none"/>
                <w:tab w:val="right" w:pos="8640" w:leader="none"/>
              </w:tabs>
              <w:ind w:left="0" w:hanging="0"/>
              <w:rPr/>
            </w:pPr>
            <w:r>
              <w:rPr/>
              <w:t>[24 CFR 91.22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341125293"/>
                                        <w:bookmarkStart w:id="1" w:name="__Fieldmark__8_334112529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341125293"/>
                                        <w:bookmarkStart w:id="3" w:name="__Fieldmark__9_334112529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341125293"/>
                                  <w:bookmarkStart w:id="5" w:name="__Fieldmark__8_334112529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341125293"/>
                                  <w:bookmarkStart w:id="7" w:name="__Fieldmark__9_334112529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B.  </w:t>
      </w:r>
      <w:r>
        <w:rPr>
          <w:bCs/>
          <w:caps/>
          <w:u w:val="single"/>
        </w:rPr>
        <w:t>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keepNext w:val="true"/>
              <w:keepLines/>
              <w:numPr>
                <w:ilvl w:val="0"/>
                <w:numId w:val="0"/>
              </w:numPr>
              <w:tabs>
                <w:tab w:val="left" w:pos="720" w:leader="none"/>
                <w:tab w:val="center" w:pos="432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341125293"/>
                                        <w:bookmarkStart w:id="9" w:name="__Fieldmark__11_334112529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341125293"/>
                                        <w:bookmarkStart w:id="11" w:name="__Fieldmark__12_334112529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341125293"/>
                                  <w:bookmarkStart w:id="13" w:name="__Fieldmark__11_334112529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341125293"/>
                                  <w:bookmarkStart w:id="15" w:name="__Fieldmark__12_334112529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341125293"/>
                                        <w:bookmarkStart w:id="17" w:name="__Fieldmark__14_3341125293"/>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3341125293"/>
                                        <w:bookmarkStart w:id="19" w:name="__Fieldmark__15_3341125293"/>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3341125293"/>
                                        <w:bookmarkStart w:id="21" w:name="__Fieldmark__16_3341125293"/>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341125293"/>
                                  <w:bookmarkStart w:id="23" w:name="__Fieldmark__14_3341125293"/>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341125293"/>
                                  <w:bookmarkStart w:id="25" w:name="__Fieldmark__15_3341125293"/>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3341125293"/>
                                  <w:bookmarkStart w:id="27" w:name="__Fieldmark__16_3341125293"/>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 improvement, rehabilitation, or new construction activity (as opposed to “maintenance,” which is ineligible)?  (See definition of “maintenance” at OMB Circular A-87, Attachment B, # 2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341125293"/>
                                        <w:bookmarkStart w:id="29" w:name="__Fieldmark__18_334112529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341125293"/>
                                        <w:bookmarkStart w:id="31" w:name="__Fieldmark__19_334112529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341125293"/>
                                  <w:bookmarkStart w:id="33" w:name="__Fieldmark__18_334112529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341125293"/>
                                  <w:bookmarkStart w:id="35" w:name="__Fieldmark__19_334112529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C.  </w:t>
      </w:r>
      <w:r>
        <w:rPr>
          <w:bCs/>
          <w:caps/>
          <w:u w:val="single"/>
        </w:rPr>
        <w:t>National Objective – low- and moderate-income Area Benefit</w:t>
      </w:r>
      <w:r>
        <w:rPr>
          <w:caps/>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N</w:t>
      </w:r>
      <w:r>
        <w:rPr/>
        <w:t>ote:  If this activity qualifies under another CDBG national objective, please use the applicable Exhibit in Chapter 3 of this Handbook to monitor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341125293"/>
                                        <w:bookmarkStart w:id="37" w:name="__Fieldmark__21_334112529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341125293"/>
                                        <w:bookmarkStart w:id="39" w:name="__Fieldmark__22_334112529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341125293"/>
                                  <w:bookmarkStart w:id="41" w:name="__Fieldmark__21_334112529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341125293"/>
                                  <w:bookmarkStart w:id="43" w:name="__Fieldmark__22_334112529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341125293"/>
                                        <w:bookmarkStart w:id="45" w:name="__Fieldmark__24_334112529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341125293"/>
                                        <w:bookmarkStart w:id="47" w:name="__Fieldmark__25_334112529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341125293"/>
                                  <w:bookmarkStart w:id="49" w:name="__Fieldmark__24_334112529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341125293"/>
                                  <w:bookmarkStart w:id="51" w:name="__Fieldmark__25_334112529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341125293"/>
                                        <w:bookmarkStart w:id="53" w:name="__Fieldmark__27_334112529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3341125293"/>
                                        <w:bookmarkStart w:id="55" w:name="__Fieldmark__28_334112529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341125293"/>
                                  <w:bookmarkStart w:id="57" w:name="__Fieldmark__27_334112529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341125293"/>
                                  <w:bookmarkStart w:id="59" w:name="__Fieldmark__28_334112529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250" w:type="dxa"/>
        <w:jc w:val="left"/>
        <w:tblInd w:w="350" w:type="dxa"/>
        <w:tblLayout w:type="fixed"/>
        <w:tblCellMar>
          <w:top w:w="0" w:type="dxa"/>
          <w:left w:w="0" w:type="dxa"/>
          <w:bottom w:w="0" w:type="dxa"/>
          <w:right w:w="0" w:type="dxa"/>
        </w:tblCellMar>
      </w:tblPr>
      <w:tblGrid>
        <w:gridCol w:w="9250"/>
      </w:tblGrid>
      <w:tr>
        <w:trPr>
          <w:trHeight w:val="77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ovide, in the table below, either the census or survey data that the program participant used for this service area (add more rows if necessary): </w:t>
            </w:r>
          </w:p>
          <w:tbl>
            <w:tblPr>
              <w:tblW w:w="9240" w:type="dxa"/>
              <w:jc w:val="left"/>
              <w:tblInd w:w="0" w:type="dxa"/>
              <w:tblLayout w:type="fixed"/>
              <w:tblCellMar>
                <w:top w:w="0" w:type="dxa"/>
                <w:left w:w="108" w:type="dxa"/>
                <w:bottom w:w="0" w:type="dxa"/>
                <w:right w:w="108" w:type="dxa"/>
              </w:tblCellMar>
            </w:tblPr>
            <w:tblGrid>
              <w:gridCol w:w="2582"/>
              <w:gridCol w:w="2155"/>
              <w:gridCol w:w="2256"/>
              <w:gridCol w:w="2247"/>
            </w:tblGrid>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25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25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0_3341125293"/>
                                        <w:bookmarkStart w:id="61" w:name="__Fieldmark__50_3341125293"/>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1_3341125293"/>
                                        <w:bookmarkStart w:id="63" w:name="__Fieldmark__51_3341125293"/>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2_3341125293"/>
                                        <w:bookmarkStart w:id="65" w:name="__Fieldmark__52_3341125293"/>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0_3341125293"/>
                                  <w:bookmarkStart w:id="67" w:name="__Fieldmark__50_3341125293"/>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1_3341125293"/>
                                  <w:bookmarkStart w:id="69" w:name="__Fieldmark__51_3341125293"/>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2_3341125293"/>
                                  <w:bookmarkStart w:id="71" w:name="__Fieldmark__52_3341125293"/>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4_3341125293"/>
                                        <w:bookmarkStart w:id="73" w:name="__Fieldmark__54_334112529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5_3341125293"/>
                                        <w:bookmarkStart w:id="75" w:name="__Fieldmark__55_334112529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6_3341125293"/>
                                        <w:bookmarkStart w:id="77" w:name="__Fieldmark__56_334112529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4_3341125293"/>
                                  <w:bookmarkStart w:id="79" w:name="__Fieldmark__54_334112529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5_3341125293"/>
                                  <w:bookmarkStart w:id="81" w:name="__Fieldmark__55_334112529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6_3341125293"/>
                                  <w:bookmarkStart w:id="83" w:name="__Fieldmark__56_334112529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regarding the LMI percentage required to qualify activities as meeting the area benefit standard?  (If yes, indicate the applicable exception percentage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8(a)(1)(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8_3341125293"/>
                                        <w:bookmarkStart w:id="85" w:name="__Fieldmark__58_334112529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9_3341125293"/>
                                        <w:bookmarkStart w:id="87" w:name="__Fieldmark__59_334112529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8_3341125293"/>
                                  <w:bookmarkStart w:id="89" w:name="__Fieldmark__58_334112529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9_3341125293"/>
                                  <w:bookmarkStart w:id="91" w:name="__Fieldmark__59_334112529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keepNext w:val="true"/>
              <w:keepLines/>
              <w:numPr>
                <w:ilvl w:val="0"/>
                <w:numId w:val="0"/>
              </w:numPr>
              <w:tabs>
                <w:tab w:val="left" w:pos="720" w:leader="none"/>
                <w:tab w:val="center" w:pos="4320" w:leader="none"/>
                <w:tab w:val="right" w:pos="8640" w:leader="none"/>
              </w:tabs>
              <w:ind w:left="0" w:hanging="0"/>
              <w:rPr>
                <w:b/>
                <w:b/>
              </w:rPr>
            </w:pPr>
            <w:r>
              <w:rPr/>
              <w:t>[24 CFR 570.208(a)(1)(i) or 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3341125293"/>
                                        <w:bookmarkStart w:id="93" w:name="__Fieldmark__61_334112529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2_3341125293"/>
                                        <w:bookmarkStart w:id="95" w:name="__Fieldmark__62_334112529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3341125293"/>
                                  <w:bookmarkStart w:id="97" w:name="__Fieldmark__61_334112529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2_3341125293"/>
                                  <w:bookmarkStart w:id="99" w:name="__Fieldmark__62_334112529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t xml:space="preserve">D.  </w:t>
      </w:r>
      <w:r>
        <w:rPr>
          <w:bCs/>
          <w:caps/>
          <w:u w:val="single"/>
        </w:rPr>
        <w:t>Primary Objective of</w:t>
      </w:r>
      <w:r>
        <w:rPr>
          <w:bCs/>
          <w:u w:val="single"/>
        </w:rPr>
        <w:t xml:space="preserve"> BENEFIT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4_3341125293"/>
                                        <w:bookmarkStart w:id="101" w:name="__Fieldmark__64_334112529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5_3341125293"/>
                                        <w:bookmarkStart w:id="103" w:name="__Fieldmark__65_334112529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4_3341125293"/>
                                  <w:bookmarkStart w:id="105" w:name="__Fieldmark__64_334112529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5_3341125293"/>
                                  <w:bookmarkStart w:id="107" w:name="__Fieldmark__65_334112529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If the answer to “a” above is “yes,” complete the information below:</w:t>
            </w:r>
          </w:p>
          <w:p>
            <w:pPr>
              <w:pStyle w:val="Level1"/>
              <w:keepNext w:val="true"/>
              <w:keepLines/>
              <w:numPr>
                <w:ilvl w:val="0"/>
                <w:numId w:val="0"/>
              </w:numPr>
              <w:tabs>
                <w:tab w:val="clear" w:pos="4320"/>
                <w:tab w:val="clear" w:pos="8640"/>
              </w:tabs>
              <w:ind w:left="5" w:hanging="0"/>
              <w:rPr/>
            </w:pPr>
            <w:r>
              <w:rPr/>
            </w:r>
          </w:p>
          <w:tbl>
            <w:tblPr>
              <w:tblW w:w="7920" w:type="dxa"/>
              <w:jc w:val="left"/>
              <w:tblInd w:w="72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Funds Expended for this Activity</w:t>
                  </w:r>
                </w:p>
                <w:p>
                  <w:pPr>
                    <w:pStyle w:val="Level1"/>
                    <w:keepNext w:val="true"/>
                    <w:keepLines/>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response below as well as whether you conducted a review for national objective compliance using another Exhibit in this Handbook and resul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E.  </w:t>
      </w:r>
      <w:r>
        <w:rPr>
          <w:bCs/>
          <w:caps/>
          <w:u w:val="single"/>
        </w:rPr>
        <w:t>OTHER Applicabl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Small Purchase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your review of this activity indicate that small purchase procedures were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5_3341125293"/>
                                        <w:bookmarkStart w:id="109" w:name="__Fieldmark__75_334112529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6_3341125293"/>
                                        <w:bookmarkStart w:id="111" w:name="__Fieldmark__76_334112529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5_3341125293"/>
                                  <w:bookmarkStart w:id="113" w:name="__Fieldmark__75_334112529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6_3341125293"/>
                                  <w:bookmarkStart w:id="115" w:name="__Fieldmark__76_334112529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ctivity qualify for use of small purchase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3341125293"/>
                                        <w:bookmarkStart w:id="117" w:name="__Fieldmark__78_3341125293"/>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9_3341125293"/>
                                        <w:bookmarkStart w:id="119" w:name="__Fieldmark__79_3341125293"/>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0_3341125293"/>
                                        <w:bookmarkStart w:id="121" w:name="__Fieldmark__80_3341125293"/>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8_3341125293"/>
                                  <w:bookmarkStart w:id="123" w:name="__Fieldmark__78_3341125293"/>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3341125293"/>
                                  <w:bookmarkStart w:id="125" w:name="__Fieldmark__79_3341125293"/>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0_3341125293"/>
                                  <w:bookmarkStart w:id="127" w:name="__Fieldmark__80_3341125293"/>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mall purchase procedures were used, is the program participant able to document that it received an adequate number of price or rate quotations from qualified sources?  </w:t>
              <w:b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3341125293"/>
                                        <w:bookmarkStart w:id="129" w:name="__Fieldmark__82_3341125293"/>
                                        <w:bookmarkEnd w:id="129"/>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3_3341125293"/>
                                        <w:bookmarkStart w:id="131" w:name="__Fieldmark__83_3341125293"/>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84_3341125293"/>
                                        <w:bookmarkStart w:id="133" w:name="__Fieldmark__84_3341125293"/>
                                        <w:bookmarkEnd w:id="13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2_3341125293"/>
                                  <w:bookmarkStart w:id="135" w:name="__Fieldmark__82_3341125293"/>
                                  <w:bookmarkEnd w:id="135"/>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3341125293"/>
                                  <w:bookmarkStart w:id="137" w:name="__Fieldmark__83_3341125293"/>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84_3341125293"/>
                                  <w:bookmarkStart w:id="139" w:name="__Fieldmark__84_3341125293"/>
                                  <w:bookmarkEnd w:id="13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mpetitive sealed bids used for this activity?</w:t>
            </w:r>
          </w:p>
          <w:p>
            <w:pPr>
              <w:pStyle w:val="Level1"/>
              <w:keepNext w:val="true"/>
              <w:keepLines/>
              <w:numPr>
                <w:ilvl w:val="0"/>
                <w:numId w:val="0"/>
              </w:numPr>
              <w:tabs>
                <w:tab w:val="left" w:pos="720" w:leader="none"/>
                <w:tab w:val="center" w:pos="4320" w:leader="none"/>
                <w:tab w:val="right" w:pos="8640" w:leader="none"/>
              </w:tabs>
              <w:ind w:left="0" w:hanging="0"/>
              <w:rPr/>
            </w:pPr>
            <w:r>
              <w:rPr/>
              <w:t>[24 CFR 85.36(d)(2)(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3341125293"/>
                                        <w:bookmarkStart w:id="141" w:name="__Fieldmark__86_3341125293"/>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3341125293"/>
                                        <w:bookmarkStart w:id="143" w:name="__Fieldmark__87_3341125293"/>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3341125293"/>
                                  <w:bookmarkStart w:id="145" w:name="__Fieldmark__86_3341125293"/>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3341125293"/>
                                  <w:bookmarkStart w:id="147" w:name="__Fieldmark__87_3341125293"/>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mpetitive sealed bids were used, did the program participant receive two or more responsible bids for the applicable procurement transaction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3341125293"/>
                                        <w:bookmarkStart w:id="149" w:name="__Fieldmark__89_3341125293"/>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0_3341125293"/>
                                        <w:bookmarkStart w:id="151" w:name="__Fieldmark__90_3341125293"/>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1_3341125293"/>
                                        <w:bookmarkStart w:id="153" w:name="__Fieldmark__91_3341125293"/>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9_3341125293"/>
                                  <w:bookmarkStart w:id="155" w:name="__Fieldmark__89_3341125293"/>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3341125293"/>
                                  <w:bookmarkStart w:id="157" w:name="__Fieldmark__90_3341125293"/>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1_3341125293"/>
                                  <w:bookmarkStart w:id="159" w:name="__Fieldmark__91_3341125293"/>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sued Invitations for Bids (IFBs), did the IFB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 and</w:t>
            </w:r>
          </w:p>
          <w:p>
            <w:pPr>
              <w:pStyle w:val="Level1"/>
              <w:keepNext w:val="true"/>
              <w:keepLines/>
              <w:numPr>
                <w:ilvl w:val="0"/>
                <w:numId w:val="2"/>
              </w:numPr>
              <w:tabs>
                <w:tab w:val="clear" w:pos="4320"/>
                <w:tab w:val="clear" w:pos="8640"/>
              </w:tabs>
              <w:ind w:left="725" w:hanging="296"/>
              <w:rPr/>
            </w:pPr>
            <w:r>
              <w:rPr/>
              <w:t>clearly define the items or services needed in order for the bidders to properly respond to the invitation?</w:t>
            </w:r>
          </w:p>
          <w:p>
            <w:pPr>
              <w:pStyle w:val="Level1"/>
              <w:keepNext w:val="true"/>
              <w:keepLines/>
              <w:numPr>
                <w:ilvl w:val="0"/>
                <w:numId w:val="0"/>
              </w:numPr>
              <w:tabs>
                <w:tab w:val="clear" w:pos="4320"/>
                <w:tab w:val="clear" w:pos="8640"/>
              </w:tabs>
              <w:ind w:left="5" w:hanging="0"/>
              <w:rPr/>
            </w:pPr>
            <w:r>
              <w:rPr/>
              <w:t>[24 CFR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3_3341125293"/>
                                        <w:bookmarkStart w:id="161" w:name="__Fieldmark__93_3341125293"/>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4_3341125293"/>
                                        <w:bookmarkStart w:id="163" w:name="__Fieldmark__94_3341125293"/>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5_3341125293"/>
                                        <w:bookmarkStart w:id="165" w:name="__Fieldmark__95_3341125293"/>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3_3341125293"/>
                                  <w:bookmarkStart w:id="167" w:name="__Fieldmark__93_3341125293"/>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3341125293"/>
                                  <w:bookmarkStart w:id="169" w:name="__Fieldmark__94_3341125293"/>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5_3341125293"/>
                                  <w:bookmarkStart w:id="171" w:name="__Fieldmark__95_3341125293"/>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8 above is “yes,” was the contract awarded to the lowest responsive and responsible bid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3341125293"/>
                                        <w:bookmarkStart w:id="173" w:name="__Fieldmark__97_3341125293"/>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8_3341125293"/>
                                        <w:bookmarkStart w:id="175" w:name="__Fieldmark__98_3341125293"/>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9_3341125293"/>
                                        <w:bookmarkStart w:id="177" w:name="__Fieldmark__99_3341125293"/>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7_3341125293"/>
                                  <w:bookmarkStart w:id="179" w:name="__Fieldmark__97_3341125293"/>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8_3341125293"/>
                                  <w:bookmarkStart w:id="181" w:name="__Fieldmark__98_3341125293"/>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9_3341125293"/>
                                  <w:bookmarkStart w:id="183" w:name="__Fieldmark__99_3341125293"/>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program participant ensure that any awards for this activity we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1) and 24 CFR 24.</w:t>
            </w:r>
            <w:r>
              <w:rPr>
                <w:bCs/>
              </w:rPr>
              <w:t>85.35</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3341125293"/>
                                        <w:bookmarkStart w:id="185" w:name="__Fieldmark__101_3341125293"/>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3341125293"/>
                                        <w:bookmarkStart w:id="187" w:name="__Fieldmark__102_3341125293"/>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1_3341125293"/>
                                  <w:bookmarkStart w:id="189" w:name="__Fieldmark__101_3341125293"/>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2_3341125293"/>
                                  <w:bookmarkStart w:id="191" w:name="__Fieldmark__102_3341125293"/>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ost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sts for this activity charged to the CDBG program after subtraction of applicable credits?</w:t>
            </w:r>
          </w:p>
          <w:p>
            <w:pPr>
              <w:pStyle w:val="Level1"/>
              <w:keepNext w:val="true"/>
              <w:keepLines/>
              <w:numPr>
                <w:ilvl w:val="0"/>
                <w:numId w:val="0"/>
              </w:numPr>
              <w:tabs>
                <w:tab w:val="left" w:pos="720" w:leader="none"/>
                <w:tab w:val="center" w:pos="4320" w:leader="none"/>
                <w:tab w:val="right" w:pos="8640" w:leader="none"/>
              </w:tabs>
              <w:ind w:left="0" w:hanging="0"/>
              <w:rPr/>
            </w:pPr>
            <w:r>
              <w:rPr/>
              <w:t>[24 CFR 570.502(a);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3341125293"/>
                                        <w:bookmarkStart w:id="193" w:name="__Fieldmark__104_3341125293"/>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3341125293"/>
                                        <w:bookmarkStart w:id="195" w:name="__Fieldmark__105_3341125293"/>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4_3341125293"/>
                                  <w:bookmarkStart w:id="197" w:name="__Fieldmark__104_3341125293"/>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3341125293"/>
                                  <w:bookmarkStart w:id="199" w:name="__Fieldmark__105_3341125293"/>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review of a sample of cost transactions show that </w:t>
            </w:r>
            <w:r>
              <w:rPr>
                <w:bCs/>
              </w:rPr>
              <w:t>adequate</w:t>
            </w:r>
            <w:r>
              <w:rPr/>
              <w:t xml:space="preserve"> documentation is maintained to support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 24 CFR 570.502(a); OMB Circular A-87,</w:t>
              <w:br/>
              <w:t>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3341125293"/>
                                        <w:bookmarkStart w:id="201" w:name="__Fieldmark__107_3341125293"/>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3341125293"/>
                                        <w:bookmarkStart w:id="203" w:name="__Fieldmark__108_3341125293"/>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7_3341125293"/>
                                  <w:bookmarkStart w:id="205" w:name="__Fieldmark__107_3341125293"/>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8_3341125293"/>
                                  <w:bookmarkStart w:id="207" w:name="__Fieldmark__108_3341125293"/>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accounting records for this activity accurately show the source and application of funds for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3341125293"/>
                                        <w:bookmarkStart w:id="209" w:name="__Fieldmark__110_3341125293"/>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3341125293"/>
                                        <w:bookmarkStart w:id="211" w:name="__Fieldmark__111_3341125293"/>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3341125293"/>
                                  <w:bookmarkStart w:id="213" w:name="__Fieldmark__110_3341125293"/>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1_3341125293"/>
                                  <w:bookmarkStart w:id="215" w:name="__Fieldmark__111_3341125293"/>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expenditures reviewed consistent with the contract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3341125293"/>
                                        <w:bookmarkStart w:id="217" w:name="__Fieldmark__113_3341125293"/>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4_3341125293"/>
                                        <w:bookmarkStart w:id="219" w:name="__Fieldmark__114_3341125293"/>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3_3341125293"/>
                                  <w:bookmarkStart w:id="221" w:name="__Fieldmark__113_3341125293"/>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4_3341125293"/>
                                  <w:bookmarkStart w:id="223" w:name="__Fieldmark__114_3341125293"/>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supported by records showing the unexpended balance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6_3341125293"/>
                                        <w:bookmarkStart w:id="225" w:name="__Fieldmark__116_3341125293"/>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7_3341125293"/>
                                        <w:bookmarkStart w:id="227" w:name="__Fieldmark__117_3341125293"/>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3341125293"/>
                                  <w:bookmarkStart w:id="229" w:name="__Fieldmark__116_3341125293"/>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3341125293"/>
                                  <w:bookmarkStart w:id="231" w:name="__Fieldmark__117_3341125293"/>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consistent with amounts entered on the draw down requests in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9_3341125293"/>
                                        <w:bookmarkStart w:id="233" w:name="__Fieldmark__119_3341125293"/>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0_3341125293"/>
                                        <w:bookmarkStart w:id="235" w:name="__Fieldmark__120_3341125293"/>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9_3341125293"/>
                                  <w:bookmarkStart w:id="237" w:name="__Fieldmark__119_3341125293"/>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0_3341125293"/>
                                  <w:bookmarkStart w:id="239" w:name="__Fieldmark__120_3341125293"/>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elected transactions reviewed, were the funds timely disbursed and consistent with amounts authorized for the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2_3341125293"/>
                                        <w:bookmarkStart w:id="241" w:name="__Fieldmark__122_3341125293"/>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3_3341125293"/>
                                        <w:bookmarkStart w:id="243" w:name="__Fieldmark__123_3341125293"/>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3341125293"/>
                                  <w:bookmarkStart w:id="245" w:name="__Fieldmark__122_3341125293"/>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3341125293"/>
                                  <w:bookmarkStart w:id="247" w:name="__Fieldmark__123_3341125293"/>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Reporting </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91.520 and 24 CFR 570.900(b)(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3341125293"/>
                                        <w:bookmarkStart w:id="249" w:name="__Fieldmark__125_3341125293"/>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6_3341125293"/>
                                        <w:bookmarkStart w:id="251" w:name="__Fieldmark__126_3341125293"/>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7_3341125293"/>
                                        <w:bookmarkStart w:id="253" w:name="__Fieldmark__127_3341125293"/>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5_3341125293"/>
                                  <w:bookmarkStart w:id="255" w:name="__Fieldmark__125_3341125293"/>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6_3341125293"/>
                                  <w:bookmarkStart w:id="257" w:name="__Fieldmark__126_3341125293"/>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7_3341125293"/>
                                  <w:bookmarkStart w:id="259" w:name="__Fieldmark__127_3341125293"/>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604; 24 CFR 58.22; 58.34; and 58.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9_3341125293"/>
                                        <w:bookmarkStart w:id="261" w:name="__Fieldmark__129_3341125293"/>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0_3341125293"/>
                                        <w:bookmarkStart w:id="263" w:name="__Fieldmark__130_3341125293"/>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3341125293"/>
                                  <w:bookmarkStart w:id="265" w:name="__Fieldmark__129_3341125293"/>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0_3341125293"/>
                                  <w:bookmarkStart w:id="267" w:name="__Fieldmark__130_3341125293"/>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2</w:t>
    </w:r>
  </w:p>
  <w:p>
    <w:pPr>
      <w:pStyle w:val="Header"/>
      <w:jc w:val="center"/>
      <w:rPr/>
    </w:pPr>
    <w:r>
      <w:rPr/>
      <w:t>Alternative Monitoring – Public Facilit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Number 26-2</w:t>
    </w:r>
    <w:r>
      <w:rPr/>
      <w:tab/>
      <w:t>6509.2 REV-5</w:t>
    </w:r>
  </w:p>
  <w:p>
    <w:pPr>
      <w:pStyle w:val="Header"/>
      <w:jc w:val="center"/>
      <w:rPr/>
    </w:pPr>
    <w:r>
      <w:rPr/>
      <w:t>Alternative Monitoring – Public Fac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4:56:00Z</dcterms:created>
  <dc:creator>HUD</dc:creator>
  <dc:description/>
  <dc:language>en-US</dc:language>
  <cp:lastModifiedBy> </cp:lastModifiedBy>
  <cp:lastPrinted>2005-10-07T13:18:00Z</cp:lastPrinted>
  <dcterms:modified xsi:type="dcterms:W3CDTF">2005-10-12T03:26:00Z</dcterms:modified>
  <cp:revision>24</cp:revision>
  <dc:subject/>
  <dc:title>[Name of Exhibit]</dc:title>
</cp:coreProperties>
</file>