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Noise</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rPr>
      </w:pPr>
      <w:r>
        <w:rPr>
          <w:b/>
          <w:bCs/>
        </w:rPr>
      </w:r>
    </w:p>
    <w:p>
      <w:pPr>
        <w:pStyle w:val="TextBodyIndent"/>
        <w:ind w:left="0" w:hanging="0"/>
        <w:rPr>
          <w:b/>
          <w:b/>
          <w:bCs/>
          <w:color w:val="FF0000"/>
          <w:sz w:val="24"/>
        </w:rPr>
      </w:pPr>
      <w:r>
        <w:rPr>
          <w:b/>
          <w:bCs/>
          <w:sz w:val="24"/>
          <w:u w:val="single"/>
        </w:rPr>
        <w:t>Instructions:</w:t>
      </w:r>
      <w:r>
        <w:rPr>
          <w:bCs/>
          <w:sz w:val="24"/>
        </w:rPr>
        <w:t xml:space="preserve">  This Exhibit is designed to evaluate the Responsible Entity’s (RE’s) compliance with requirements governing noise.  One Exhibit is to be completed for each activity reviewed.  </w:t>
      </w:r>
    </w:p>
    <w:p>
      <w:pPr>
        <w:pStyle w:val="TextBodyIndent"/>
        <w:ind w:left="864" w:hanging="864"/>
        <w:rPr>
          <w:b/>
          <w:b/>
          <w:bCs/>
          <w:color w:val="FF0000"/>
          <w:sz w:val="24"/>
        </w:rPr>
      </w:pPr>
      <w:r>
        <w:rPr>
          <w:b/>
          <w:bCs/>
          <w:color w:val="FF0000"/>
          <w:sz w:val="24"/>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ite selected for monitoring located in the vicinity of major traffic arteries, rail lines, airports, or other noise genera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305173305"/>
                                        <w:bookmarkStart w:id="1" w:name="__Fieldmark__7_330517330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305173305"/>
                                        <w:bookmarkStart w:id="3" w:name="__Fieldmark__8_330517330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305173305"/>
                                  <w:bookmarkStart w:id="5" w:name="__Fieldmark__7_330517330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305173305"/>
                                  <w:bookmarkStart w:id="7" w:name="__Fieldmark__8_330517330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posed activity(ies) lead to the establishment of noise-sensitive uses on the si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305173305"/>
                                        <w:bookmarkStart w:id="9" w:name="__Fieldmark__10_330517330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305173305"/>
                                        <w:bookmarkStart w:id="11" w:name="__Fieldmark__11_330517330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305173305"/>
                                  <w:bookmarkStart w:id="13" w:name="__Fieldmark__10_330517330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305173305"/>
                                  <w:bookmarkStart w:id="15" w:name="__Fieldmark__11_330517330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nvironmental Review Record (ERR) indicate that the RE considered noise imp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1(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305173305"/>
                                        <w:bookmarkStart w:id="17" w:name="__Fieldmark__13_330517330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305173305"/>
                                        <w:bookmarkStart w:id="19" w:name="__Fieldmark__14_330517330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305173305"/>
                                  <w:bookmarkStart w:id="21" w:name="__Fieldmark__13_330517330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305173305"/>
                                  <w:bookmarkStart w:id="23" w:name="__Fieldmark__14_330517330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review cover noise sources as specified in 24 CFR 51.10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1.1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305173305"/>
                                        <w:bookmarkStart w:id="25" w:name="__Fieldmark__16_330517330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305173305"/>
                                        <w:bookmarkStart w:id="27" w:name="__Fieldmark__17_330517330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305173305"/>
                                  <w:bookmarkStart w:id="29" w:name="__Fieldmark__16_330517330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305173305"/>
                                  <w:bookmarkStart w:id="31" w:name="__Fieldmark__17_330517330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id the RE apply the HUD noise standards at 24 CFR Part 51, Subpart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review proces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305173305"/>
                                        <w:bookmarkStart w:id="33" w:name="__Fieldmark__19_330517330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305173305"/>
                                        <w:bookmarkStart w:id="35" w:name="__Fieldmark__20_330517330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305173305"/>
                                  <w:bookmarkStart w:id="37" w:name="__Fieldmark__19_330517330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305173305"/>
                                  <w:bookmarkStart w:id="39" w:name="__Fieldmark__20_330517330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id the RE use a methodology compatible with HUD policy</w:t>
            </w:r>
            <w:r>
              <w:rPr>
                <w:b/>
                <w:color w:val="FF0000"/>
              </w:rPr>
              <w:t xml:space="preserve"> </w:t>
            </w:r>
            <w:r>
              <w:rPr/>
              <w:t>for asses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oise leve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305173305"/>
                                        <w:bookmarkStart w:id="41" w:name="__Fieldmark__22_330517330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305173305"/>
                                        <w:bookmarkStart w:id="43" w:name="__Fieldmark__23_330517330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305173305"/>
                                  <w:bookmarkStart w:id="45" w:name="__Fieldmark__22_330517330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305173305"/>
                                  <w:bookmarkStart w:id="47" w:name="__Fieldmark__23_330517330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the site is in violation of the HUD noise standards, did the RE address</w:t>
            </w:r>
            <w:r>
              <w:rPr>
                <w:b/>
                <w:color w:val="FF0000"/>
              </w:rPr>
              <w:t xml:space="preserve"> </w:t>
            </w:r>
            <w:r>
              <w:rPr/>
              <w:t xml:space="preserve">deviations from the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1(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305173305"/>
                                        <w:bookmarkStart w:id="49" w:name="__Fieldmark__25_3305173305"/>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3305173305"/>
                                        <w:bookmarkStart w:id="51" w:name="__Fieldmark__26_3305173305"/>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3305173305"/>
                                        <w:bookmarkStart w:id="53" w:name="__Fieldmark__27_3305173305"/>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3305173305"/>
                                  <w:bookmarkStart w:id="55" w:name="__Fieldmark__25_3305173305"/>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305173305"/>
                                  <w:bookmarkStart w:id="57" w:name="__Fieldmark__26_3305173305"/>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3305173305"/>
                                  <w:bookmarkStart w:id="59" w:name="__Fieldmark__27_3305173305"/>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If noise levels at the selected site exceed HUD standards, have appropriate mitigating measures been proposed, and EISs prepared where required, or waivers requested, and are these documented in the ER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3305173305"/>
                                        <w:bookmarkStart w:id="61" w:name="__Fieldmark__29_3305173305"/>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0_3305173305"/>
                                        <w:bookmarkStart w:id="63" w:name="__Fieldmark__30_3305173305"/>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305173305"/>
                                        <w:bookmarkStart w:id="65" w:name="__Fieldmark__31_3305173305"/>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3305173305"/>
                                  <w:bookmarkStart w:id="67" w:name="__Fieldmark__29_3305173305"/>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3305173305"/>
                                  <w:bookmarkStart w:id="69" w:name="__Fieldmark__30_3305173305"/>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3305173305"/>
                                  <w:bookmarkStart w:id="71" w:name="__Fieldmark__31_3305173305"/>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t>If the answer to question “8” is “yes,” is there a process to ensure that the measures are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3305173305"/>
                                        <w:bookmarkStart w:id="73" w:name="__Fieldmark__33_3305173305"/>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3305173305"/>
                                        <w:bookmarkStart w:id="75" w:name="__Fieldmark__34_3305173305"/>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3305173305"/>
                                        <w:bookmarkStart w:id="77" w:name="__Fieldmark__35_3305173305"/>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305173305"/>
                                  <w:bookmarkStart w:id="79" w:name="__Fieldmark__33_3305173305"/>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305173305"/>
                                  <w:bookmarkStart w:id="81" w:name="__Fieldmark__34_3305173305"/>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3305173305"/>
                                  <w:bookmarkStart w:id="83" w:name="__Fieldmark__35_3305173305"/>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7</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7</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5"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12:00Z</dcterms:created>
  <dc:creator>HUD - CPD</dc:creator>
  <dc:description/>
  <dc:language>en-US</dc:language>
  <cp:lastModifiedBy>HUD</cp:lastModifiedBy>
  <cp:lastPrinted>2003-03-06T15:37:00Z</cp:lastPrinted>
  <dcterms:modified xsi:type="dcterms:W3CDTF">2005-10-11T15:49:00Z</dcterms:modified>
  <cp:revision>8</cp:revision>
  <dc:subject>Guide for Review of Noise</dc:subject>
  <dc:title>Exhibit 21-7: Environmental Monitoring</dc:title>
</cp:coreProperties>
</file>