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BCU Subrecipient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szCs w:val="22"/>
        </w:rPr>
      </w:pPr>
      <w:r>
        <w:rPr>
          <w:b/>
          <w:bCs/>
          <w:sz w:val="22"/>
          <w:szCs w:val="22"/>
        </w:rPr>
        <w:t>NOTE:</w:t>
      </w:r>
      <w:r>
        <w:rPr>
          <w:sz w:val="22"/>
          <w:szCs w:val="22"/>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2"/>
        </w:rPr>
        <w:t>"finding.</w:t>
      </w:r>
      <w:r>
        <w:rPr>
          <w:sz w:val="22"/>
          <w:szCs w:val="22"/>
        </w:rPr>
        <w:t xml:space="preserve">"  </w:t>
      </w:r>
    </w:p>
    <w:p>
      <w:pPr>
        <w:pStyle w:val="Normal"/>
        <w:rPr>
          <w:b/>
          <w:b/>
          <w:bCs/>
          <w:sz w:val="22"/>
          <w:szCs w:val="22"/>
        </w:rPr>
      </w:pPr>
      <w:r>
        <w:rPr>
          <w:b/>
          <w:bCs/>
          <w:sz w:val="22"/>
          <w:szCs w:val="22"/>
        </w:rPr>
      </w:r>
    </w:p>
    <w:p>
      <w:pPr>
        <w:pStyle w:val="Normal"/>
        <w:rPr>
          <w:b/>
          <w:b/>
          <w:bCs/>
          <w:color w:val="FF0000"/>
        </w:rPr>
      </w:pPr>
      <w:r>
        <w:rPr>
          <w:b/>
          <w:bCs/>
          <w:u w:val="single"/>
        </w:rPr>
        <w:t>Instructions</w:t>
      </w:r>
      <w:r>
        <w:rPr>
          <w:b/>
          <w:bCs/>
        </w:rPr>
        <w:t>:</w:t>
      </w:r>
      <w:r>
        <w:rPr/>
        <w:t xml:space="preserve">  This Exhibit is designed to evaluate the HBCU’s management of its subrecipients for compliance with the requirements of 24 CFR Part 84 that pertain to subrecipients, OMB Circular A-21, and the HBCU Grant Agreement under review.      </w:t>
      </w:r>
    </w:p>
    <w:p>
      <w:pPr>
        <w:pStyle w:val="Normal"/>
        <w:rPr>
          <w:b/>
          <w:b/>
          <w:bCs/>
          <w:color w:val="FF0000"/>
        </w:rPr>
      </w:pPr>
      <w:r>
        <w:rPr>
          <w:b/>
          <w:bCs/>
          <w:color w:val="FF0000"/>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procedures does the HBCU have in place for managing its subrecipients, and assuring that subrecipients understand applicable CDBG program requirements?  (If procedures are written, attach a copy, if appropri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17; 24 CFR 570.503]</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pPr>
            <w:r>
              <w:rPr>
                <w:rFonts w:cs="CG Times;Times New Roman" w:ascii="CG Times;Times New Roman" w:hAnsi="CG Times;Times New Roman"/>
              </w:rPr>
              <w:t>If the HBCU disbursed funds to subrecipients, did the HBCU execute written agreements with the subrecipients that contained:</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A Statement of Work?</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Records to be maintained?</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Program income requirements?</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Uniform administrative requirements?</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Requirements for faith-based organizations?</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Other applicable requirements (such as environmental review responsibilities)?</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Suspension and termination?</w:t>
            </w:r>
          </w:p>
          <w:p>
            <w:pPr>
              <w:pStyle w:val="Normal"/>
              <w:keepNext w:val="true"/>
              <w:keepLines/>
              <w:numPr>
                <w:ilvl w:val="0"/>
                <w:numId w:val="3"/>
              </w:numPr>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Reversion of asse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24 CFR 570.50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909115064"/>
                                        <w:bookmarkStart w:id="1" w:name="__Fieldmark__5_1909115064"/>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909115064"/>
                                        <w:bookmarkStart w:id="3" w:name="__Fieldmark__6_1909115064"/>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1909115064"/>
                                        <w:bookmarkStart w:id="5" w:name="__Fieldmark__7_1909115064"/>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1909115064"/>
                                  <w:bookmarkStart w:id="7" w:name="__Fieldmark__5_1909115064"/>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1909115064"/>
                                  <w:bookmarkStart w:id="9" w:name="__Fieldmark__6_1909115064"/>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1909115064"/>
                                  <w:bookmarkStart w:id="11" w:name="__Fieldmark__7_1909115064"/>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resource materials (e.g. regulations, OMB Circulars, Guide to Eligible Activities) been provided to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909115064"/>
                                        <w:bookmarkStart w:id="13" w:name="__Fieldmark__9_190911506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1909115064"/>
                                        <w:bookmarkStart w:id="15" w:name="__Fieldmark__10_190911506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1909115064"/>
                                  <w:bookmarkStart w:id="17" w:name="__Fieldmark__9_190911506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0_1909115064"/>
                                  <w:bookmarkStart w:id="19" w:name="__Fieldmark__10_190911506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HBCU ensure that subrecipients maintain the records necessary to demonstrate compliance with program requirements, including record reten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32; 24 CFR 84.53]</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HBCU assure that subrecipient financial management systems are kept in accordance with 24 CFR 84.21 and 24 CFR 84.4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70.501(b); 24 CFR 570.502(b)]</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HBCU assure subrecipients comply with procurement and/or subcontracting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84.44]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7.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review subrecipients for evidence of conflicts of interest </w:t>
            </w:r>
            <w:r>
              <w:rPr>
                <w:u w:val="single"/>
              </w:rPr>
              <w:t xml:space="preserve">either </w:t>
            </w:r>
            <w:r>
              <w:rPr/>
              <w:t xml:space="preserve">between the HBCU and its subrecipients </w:t>
            </w:r>
            <w:r>
              <w:rPr>
                <w:u w:val="single"/>
              </w:rPr>
              <w:t>or</w:t>
            </w:r>
            <w:r>
              <w:rPr/>
              <w:t xml:space="preserve"> between subrecipients and their contracto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17, Flow Down Provis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909115064"/>
                                        <w:bookmarkStart w:id="21" w:name="__Fieldmark__15_190911506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1909115064"/>
                                        <w:bookmarkStart w:id="23" w:name="__Fieldmark__16_190911506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909115064"/>
                                  <w:bookmarkStart w:id="25" w:name="__Fieldmark__15_190911506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1909115064"/>
                                  <w:bookmarkStart w:id="27" w:name="__Fieldmark__16_190911506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ensure that subrecipients have procedures to: (a) adequately identify HBCU-funded property and assets, and (b) ensure adequate safeguards for preventing loss, damage, or theft of subrecipient-held proper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570.502(b); 24 CFR 570.506; 24 CFR 84.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1909115064"/>
                                        <w:bookmarkStart w:id="29" w:name="__Fieldmark__18_190911506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1909115064"/>
                                        <w:bookmarkStart w:id="31" w:name="__Fieldmark__19_190911506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909115064"/>
                                  <w:bookmarkStart w:id="33" w:name="__Fieldmark__18_190911506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1909115064"/>
                                  <w:bookmarkStart w:id="35" w:name="__Fieldmark__19_190911506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routinely require its subrecipients to submit reports, such as progress or financial reports, in order to fulfill HUD performance repor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1909115064"/>
                                        <w:bookmarkStart w:id="37" w:name="__Fieldmark__21_190911506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2_1909115064"/>
                                        <w:bookmarkStart w:id="39" w:name="__Fieldmark__22_190911506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909115064"/>
                                  <w:bookmarkStart w:id="41" w:name="__Fieldmark__21_1909115064"/>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1909115064"/>
                                  <w:bookmarkStart w:id="43" w:name="__Fieldmark__22_1909115064"/>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HBCU monitor its subrecipients on-sit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1909115064"/>
                                        <w:bookmarkStart w:id="45" w:name="__Fieldmark__24_1909115064"/>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5_1909115064"/>
                                        <w:bookmarkStart w:id="47" w:name="__Fieldmark__25_1909115064"/>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909115064"/>
                                  <w:bookmarkStart w:id="49" w:name="__Fieldmark__24_1909115064"/>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1909115064"/>
                                  <w:bookmarkStart w:id="51" w:name="__Fieldmark__25_1909115064"/>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system or systems used by the HBCU to keep track of subrecipient-generated program income and ensure accurate 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HBCU check to determine if its subrecipients have established revenue accounts to record 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8_1909115064"/>
                                        <w:bookmarkStart w:id="53" w:name="__Fieldmark__28_1909115064"/>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9_1909115064"/>
                                        <w:bookmarkStart w:id="55" w:name="__Fieldmark__29_1909115064"/>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909115064"/>
                                  <w:bookmarkStart w:id="57" w:name="__Fieldmark__28_1909115064"/>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1909115064"/>
                                  <w:bookmarkStart w:id="59" w:name="__Fieldmark__29_1909115064"/>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program income is retained by subrecipients, does the HBCU check to determine that program income is being used before HBCU funds are requested and if such income is </w:t>
            </w:r>
            <w:r>
              <w:rPr>
                <w:bCs/>
              </w:rPr>
              <w:t>being used in accordance with program rules</w:t>
            </w:r>
            <w:r>
              <w:rPr/>
              <w:t>?</w:t>
            </w:r>
            <w:r>
              <w:rPr>
                <w:b/>
                <w:bCs/>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29; 24 CFR 84.1, 24 CFR 84.2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1_1909115064"/>
                                        <w:bookmarkStart w:id="61" w:name="__Fieldmark__31_1909115064"/>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2_1909115064"/>
                                        <w:bookmarkStart w:id="63" w:name="__Fieldmark__32_1909115064"/>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3_1909115064"/>
                                        <w:bookmarkStart w:id="65" w:name="__Fieldmark__33_1909115064"/>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1909115064"/>
                                  <w:bookmarkStart w:id="67" w:name="__Fieldmark__31_1909115064"/>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1909115064"/>
                                  <w:bookmarkStart w:id="69" w:name="__Fieldmark__32_1909115064"/>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1909115064"/>
                                  <w:bookmarkStart w:id="71" w:name="__Fieldmark__33_1909115064"/>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3</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3</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szCs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8:56:00Z</dcterms:created>
  <dc:creator>HUD</dc:creator>
  <dc:description/>
  <dc:language>en-US</dc:language>
  <cp:lastModifiedBy>StJamesIII</cp:lastModifiedBy>
  <cp:lastPrinted>2003-04-18T10:53:00Z</cp:lastPrinted>
  <dcterms:modified xsi:type="dcterms:W3CDTF">2005-10-12T20:08:00Z</dcterms:modified>
  <cp:revision>4</cp:revision>
  <dc:subject/>
  <dc:title>[Name of Exhibit]</dc:title>
</cp:coreProperties>
</file>