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3" w:type="dxa"/>
        <w:jc w:val="left"/>
        <w:tblInd w:w="-113" w:type="dxa"/>
        <w:tblLayout w:type="fixed"/>
        <w:tblCellMar>
          <w:top w:w="0" w:type="dxa"/>
          <w:left w:w="108" w:type="dxa"/>
          <w:bottom w:w="0" w:type="dxa"/>
          <w:right w:w="108" w:type="dxa"/>
        </w:tblCellMar>
      </w:tblPr>
      <w:tblGrid>
        <w:gridCol w:w="1548"/>
        <w:gridCol w:w="4140"/>
        <w:gridCol w:w="720"/>
        <w:gridCol w:w="2995"/>
      </w:tblGrid>
      <w:tr>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Procurement</w:t>
            </w:r>
          </w:p>
        </w:tc>
      </w:tr>
      <w:tr>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99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clear" w:pos="4320"/>
          <w:tab w:val="clear" w:pos="8640"/>
        </w:tabs>
        <w:ind w:left="0" w:hanging="0"/>
        <w:rPr>
          <w:b/>
          <w:b/>
          <w:color w:val="FF0000"/>
        </w:rPr>
      </w:pPr>
      <w:r>
        <w:rPr>
          <w:b/>
          <w:bCs/>
          <w:u w:val="single"/>
        </w:rPr>
        <w:t>Instructions</w:t>
      </w:r>
      <w:r>
        <w:rPr>
          <w:b/>
          <w:bCs/>
        </w:rPr>
        <w:t>:</w:t>
      </w:r>
      <w:r>
        <w:rPr>
          <w:bCs/>
        </w:rPr>
        <w:t xml:space="preserve">  This Exhibit is designed to monitor the SHP grantee’s compliance with procurement requirements.  It applies to governmental entities.  The appropriate procurement requirements for non-profit organizations can be found at 24 CFR 84.40 – 84.48.  The Exhibit </w:t>
      </w:r>
      <w:r>
        <w:rPr/>
        <w:t xml:space="preserve">is divided into five sections:  Sample Selection; Small Purchase; Sealed Bids; </w:t>
      </w:r>
      <w:r>
        <w:rPr>
          <w:bCs/>
        </w:rPr>
        <w:t xml:space="preserve">Competitive Proposals; and Noncompetitive Proposals. </w:t>
      </w:r>
      <w:r>
        <w:rPr/>
        <w:t xml:space="preserve">The HUD reviewer should follow the sampling instructions in Section 13-3 of the introduction to this Chapter and randomly select a sample of the grantee’s procurement transactions, pull the procurement files related to the selected transactions and use the files to verify responses to the Exhibit questions.  </w:t>
      </w:r>
      <w:r>
        <w:rPr>
          <w:szCs w:val="20"/>
        </w:rPr>
        <w:t xml:space="preserve">The SHP regulatory citation for the uniform administrative requirements is located at 24 CFR 583.330.  </w:t>
      </w:r>
    </w:p>
    <w:p>
      <w:pPr>
        <w:pStyle w:val="Normal"/>
        <w:rPr>
          <w:b/>
          <w:b/>
          <w:bCs/>
          <w:color w:val="FF0000"/>
        </w:rPr>
      </w:pPr>
      <w:r>
        <w:rPr>
          <w:b/>
          <w:bCs/>
          <w:color w:val="FF0000"/>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u w:val="single"/>
        </w:rPr>
      </w:pPr>
      <w:r>
        <w:rPr>
          <w:b/>
          <w:u w:val="single"/>
        </w:rPr>
        <w:t>Questions:</w:t>
      </w:r>
    </w:p>
    <w:p>
      <w:pPr>
        <w:pStyle w:val="Normal"/>
        <w:spacing w:lineRule="atLeast" w:line="60"/>
        <w:rPr/>
      </w:pPr>
      <w:r>
        <w:rPr>
          <w:u w:val="single"/>
        </w:rPr>
        <w:t xml:space="preserve">A.  </w:t>
      </w:r>
      <w:r>
        <w:rPr>
          <w:caps/>
          <w:u w:val="single"/>
        </w:rPr>
        <w:t>Sample Selection</w:t>
      </w:r>
    </w:p>
    <w:p>
      <w:pPr>
        <w:pStyle w:val="Normal"/>
        <w:spacing w:lineRule="atLeast" w:line="60"/>
        <w:rPr>
          <w:caps/>
          <w:u w:val="single"/>
        </w:rPr>
      </w:pPr>
      <w:r>
        <w:rPr>
          <w:caps/>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940" w:type="dxa"/>
        <w:jc w:val="left"/>
        <w:tblInd w:w="350" w:type="dxa"/>
        <w:tblLayout w:type="fixed"/>
        <w:tblCellMar>
          <w:top w:w="0" w:type="dxa"/>
          <w:left w:w="0" w:type="dxa"/>
          <w:bottom w:w="0" w:type="dxa"/>
          <w:right w:w="0" w:type="dxa"/>
        </w:tblCellMar>
      </w:tblPr>
      <w:tblGrid>
        <w:gridCol w:w="2505"/>
        <w:gridCol w:w="1155"/>
        <w:gridCol w:w="1256"/>
        <w:gridCol w:w="1283"/>
        <w:gridCol w:w="1296"/>
        <w:gridCol w:w="1445"/>
      </w:tblGrid>
      <w:tr>
        <w:trPr>
          <w:trHeight w:val="576" w:hRule="exact"/>
        </w:trPr>
        <w:tc>
          <w:tcPr>
            <w:tcW w:w="8940"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  (</w:t>
            </w:r>
            <w:r>
              <w:rPr>
                <w:color w:val="000000"/>
              </w:rPr>
              <w:t>If additional rows are needed, please attach an additional sheet.</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Purpose</w:t>
            </w:r>
          </w:p>
        </w:tc>
        <w:tc>
          <w:tcPr>
            <w:tcW w:w="115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256"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28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96"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44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before="0" w:after="0"/>
        <w:ind w:left="605" w:hanging="274"/>
        <w:rPr/>
      </w:pPr>
      <w:r>
        <w:rPr>
          <w:b/>
          <w:bCs/>
        </w:rPr>
        <w:t>*</w:t>
      </w:r>
      <w:r>
        <w:rPr/>
        <w:t xml:space="preserve">  Use the following numbers for these methods of procurement [see 24 CFR 85.36(d) : (1) Small Purchase; (2) Sealed Bids; (3) Competitive Proposals; and (4) Noncompetitive Proposa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B.  </w:t>
      </w:r>
      <w:r>
        <w:rPr>
          <w:caps/>
          <w:u w:val="single"/>
        </w:rPr>
        <w:t>Small PurchaseS</w:t>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document receipt of an adequate number of price or rate quotations from qualified sources for procurements of $25,000 or l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6_770443128"/>
                                        <w:bookmarkStart w:id="1" w:name="__Fieldmark__46_77044312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7_770443128"/>
                                        <w:bookmarkStart w:id="3" w:name="__Fieldmark__47_77044312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6_770443128"/>
                                  <w:bookmarkStart w:id="5" w:name="__Fieldmark__46_77044312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7_770443128"/>
                                  <w:bookmarkStart w:id="7" w:name="__Fieldmark__47_77044312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  S</w:t>
      </w:r>
      <w:r>
        <w:rPr>
          <w:caps/>
          <w:u w:val="single"/>
        </w:rPr>
        <w:t>ealed Bids</w:t>
      </w:r>
    </w:p>
    <w:p>
      <w:pPr>
        <w:pStyle w:val="Normal"/>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ceive at least two or more sealed bids for each procurement trans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 (d)(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9_770443128"/>
                                        <w:bookmarkStart w:id="9" w:name="__Fieldmark__49_77044312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0_770443128"/>
                                        <w:bookmarkStart w:id="11" w:name="__Fieldmark__50_77044312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9_770443128"/>
                                  <w:bookmarkStart w:id="13" w:name="__Fieldmark__49_77044312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0_770443128"/>
                                  <w:bookmarkStart w:id="15" w:name="__Fieldmark__50_77044312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curement transactions reviewed lend themselves to firm, fixed price contracts and can selection of successful bidders be made principally on the bases of pr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2_770443128"/>
                                        <w:bookmarkStart w:id="17" w:name="__Fieldmark__52_77044312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3_770443128"/>
                                        <w:bookmarkStart w:id="19" w:name="__Fieldmark__53_77044312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2_770443128"/>
                                  <w:bookmarkStart w:id="21" w:name="__Fieldmark__52_77044312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3_770443128"/>
                                  <w:bookmarkStart w:id="23" w:name="__Fieldmark__53_77044312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id the grantee publicly advertise the Invitation for Bids (IFBs) and were bids solicited from an adequate number of known suppliers, providing them sufficient time before the date set for opening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d)(2)(ii)(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5_770443128"/>
                                        <w:bookmarkStart w:id="25" w:name="__Fieldmark__55_77044312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6_770443128"/>
                                        <w:bookmarkStart w:id="27" w:name="__Fieldmark__56_77044312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5_770443128"/>
                                  <w:bookmarkStart w:id="29" w:name="__Fieldmark__55_77044312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6_770443128"/>
                                  <w:bookmarkStart w:id="31" w:name="__Fieldmark__56_77044312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IFBs, including specifications and pertinent attachments,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8_770443128"/>
                                        <w:bookmarkStart w:id="33" w:name="__Fieldmark__58_77044312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9_770443128"/>
                                        <w:bookmarkStart w:id="35" w:name="__Fieldmark__59_77044312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8_770443128"/>
                                  <w:bookmarkStart w:id="37" w:name="__Fieldmark__58_77044312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9_770443128"/>
                                  <w:bookmarkStart w:id="39" w:name="__Fieldmark__59_77044312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1_770443128"/>
                                        <w:bookmarkStart w:id="41" w:name="__Fieldmark__61_77044312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2_770443128"/>
                                        <w:bookmarkStart w:id="43" w:name="__Fieldmark__62_77044312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1_770443128"/>
                                  <w:bookmarkStart w:id="45" w:name="__Fieldmark__61_77044312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2_770443128"/>
                                  <w:bookmarkStart w:id="47" w:name="__Fieldmark__62_77044312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4_770443128"/>
                                        <w:bookmarkStart w:id="49" w:name="__Fieldmark__64_770443128"/>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65_770443128"/>
                                        <w:bookmarkStart w:id="51" w:name="__Fieldmark__65_770443128"/>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4_770443128"/>
                                  <w:bookmarkStart w:id="53" w:name="__Fieldmark__64_770443128"/>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5_770443128"/>
                                  <w:bookmarkStart w:id="55" w:name="__Fieldmark__65_770443128"/>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D.  COMPETITIVE PROPOSAL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is procurement method used generally when conditions are not appropriate for sealed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7_770443128"/>
                                        <w:bookmarkStart w:id="57" w:name="__Fieldmark__67_77044312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8_770443128"/>
                                        <w:bookmarkStart w:id="59" w:name="__Fieldmark__68_77044312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7_770443128"/>
                                  <w:bookmarkStart w:id="61" w:name="__Fieldmark__67_77044312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8_770443128"/>
                                  <w:bookmarkStart w:id="63" w:name="__Fieldmark__68_77044312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do the Requests for Proposals (RFPs) state clearly and accurately the technical requirements for the goods or services to be procu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0_770443128"/>
                                        <w:bookmarkStart w:id="65" w:name="__Fieldmark__70_770443128"/>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71_770443128"/>
                                        <w:bookmarkStart w:id="67" w:name="__Fieldmark__71_770443128"/>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0_770443128"/>
                                  <w:bookmarkStart w:id="69" w:name="__Fieldmark__70_770443128"/>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1_770443128"/>
                                  <w:bookmarkStart w:id="71" w:name="__Fieldmark__71_770443128"/>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posals solicited from an adequate number of qualified sources, consistent with the nature and requirements of the procu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3_770443128"/>
                                        <w:bookmarkStart w:id="73" w:name="__Fieldmark__73_770443128"/>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4_770443128"/>
                                        <w:bookmarkStart w:id="75" w:name="__Fieldmark__74_770443128"/>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3_770443128"/>
                                  <w:bookmarkStart w:id="77" w:name="__Fieldmark__73_77044312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4_770443128"/>
                                  <w:bookmarkStart w:id="79" w:name="__Fieldmark__74_77044312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publicize RFPs and honor reasonable requests by parties to compete to the maximum extent pract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6_770443128"/>
                                        <w:bookmarkStart w:id="81" w:name="__Fieldmark__76_77044312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77_770443128"/>
                                        <w:bookmarkStart w:id="83" w:name="__Fieldmark__77_77044312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6_770443128"/>
                                  <w:bookmarkStart w:id="85" w:name="__Fieldmark__76_770443128"/>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77_770443128"/>
                                  <w:bookmarkStart w:id="87" w:name="__Fieldmark__77_770443128"/>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 or cost where required and their relative impor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9_770443128"/>
                                        <w:bookmarkStart w:id="89" w:name="__Fieldmark__79_770443128"/>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80_770443128"/>
                                        <w:bookmarkStart w:id="91" w:name="__Fieldmark__80_770443128"/>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9_770443128"/>
                                  <w:bookmarkStart w:id="93" w:name="__Fieldmark__79_770443128"/>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80_770443128"/>
                                  <w:bookmarkStart w:id="95" w:name="__Fieldmark__80_770443128"/>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ords indicate that the grantee conducted technical evaluations of submitted proposals; determined responsible offerors from such evaluations; as necessary and when authorized, conducted negotiations, written or oral, for final contract award; and made awards to the most responsive and responsible offerors whose proposals will be most advantageous to the grantee after price and other factors are consid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i) and (iv) and 24 CFR 85.36(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2_770443128"/>
                                        <w:bookmarkStart w:id="97" w:name="__Fieldmark__82_770443128"/>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83_770443128"/>
                                        <w:bookmarkStart w:id="99" w:name="__Fieldmark__83_770443128"/>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2_770443128"/>
                                  <w:bookmarkStart w:id="101" w:name="__Fieldmark__82_770443128"/>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83_770443128"/>
                                  <w:bookmarkStart w:id="103" w:name="__Fieldmark__83_770443128"/>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FPs involved architectural or engineering professional services, were submissions evaluated with respect to factors other than price (e.g., can the grantee document the base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5_770443128"/>
                                        <w:bookmarkStart w:id="105" w:name="__Fieldmark__85_770443128"/>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86_770443128"/>
                                        <w:bookmarkStart w:id="107" w:name="__Fieldmark__86_770443128"/>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87_770443128"/>
                                        <w:bookmarkStart w:id="109" w:name="__Fieldmark__87_770443128"/>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85_770443128"/>
                                  <w:bookmarkStart w:id="111" w:name="__Fieldmark__85_770443128"/>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6_770443128"/>
                                  <w:bookmarkStart w:id="113" w:name="__Fieldmark__86_770443128"/>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87_770443128"/>
                                  <w:bookmarkStart w:id="115" w:name="__Fieldmark__87_770443128"/>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FPs involved architectural or engineering professional services, does the grantee maintain a list of qualified bidde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9_770443128"/>
                                        <w:bookmarkStart w:id="117" w:name="__Fieldmark__89_770443128"/>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90_770443128"/>
                                        <w:bookmarkStart w:id="119" w:name="__Fieldmark__90_770443128"/>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91_770443128"/>
                                        <w:bookmarkStart w:id="121" w:name="__Fieldmark__91_770443128"/>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89_770443128"/>
                                  <w:bookmarkStart w:id="123" w:name="__Fieldmark__89_770443128"/>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90_770443128"/>
                                  <w:bookmarkStart w:id="125" w:name="__Fieldmark__90_770443128"/>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91_770443128"/>
                                  <w:bookmarkStart w:id="127" w:name="__Fieldmark__91_770443128"/>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E.  </w:t>
      </w:r>
      <w:r>
        <w:rPr>
          <w:caps/>
          <w:u w:val="single"/>
        </w:rPr>
        <w:t>Noncompetitive Proposals</w:t>
      </w:r>
    </w:p>
    <w:p>
      <w:pPr>
        <w:pStyle w:val="Normal"/>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noncompetitive proposals were used, can the grantee show that other methods of procurement (small purchase, sealed bids or competitive proposals) were infeasible because the items were available from a single source; OR a public exigency or emergency was of such urgency to not permit a delay resulting from competitive solicitation; OR, after solicitation from a number of sources, competition wa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d) (4)]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3_770443128"/>
                                        <w:bookmarkStart w:id="129" w:name="__Fieldmark__93_770443128"/>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94_770443128"/>
                                        <w:bookmarkStart w:id="131" w:name="__Fieldmark__94_770443128"/>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95_770443128"/>
                                        <w:bookmarkStart w:id="133" w:name="__Fieldmark__95_770443128"/>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93_770443128"/>
                                  <w:bookmarkStart w:id="135" w:name="__Fieldmark__93_770443128"/>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94_770443128"/>
                                  <w:bookmarkStart w:id="137" w:name="__Fieldmark__94_770443128"/>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95_770443128"/>
                                  <w:bookmarkStart w:id="139" w:name="__Fieldmark__95_770443128"/>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10</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0</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3:38:00Z</dcterms:created>
  <dc:creator>HUD - CPD</dc:creator>
  <dc:description/>
  <dc:language>en-US</dc:language>
  <cp:lastModifiedBy>HUD</cp:lastModifiedBy>
  <cp:lastPrinted>2005-09-30T11:14:00Z</cp:lastPrinted>
  <dcterms:modified xsi:type="dcterms:W3CDTF">2005-10-12T19:04:00Z</dcterms:modified>
  <cp:revision>6</cp:revision>
  <dc:subject>Guide for Review of SHP Procurement</dc:subject>
  <dc:title>Exhibit 13-10: Supportive Housing Program (SHP)</dc:title>
</cp:coreProperties>
</file>