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Lead-Based Paint Compliance in </w:t>
            </w:r>
            <w:r>
              <w:rPr>
                <w:b/>
              </w:rPr>
              <w:t>Properties Receiving an Average of More Than $5,000 and Up To and Including $25,000 Per Unit in Federal Rehabilitation Assistance</w:t>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Program Reviewed:</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roject File Name/Location: </w:t>
            </w:r>
          </w:p>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D</w:t>
            </w:r>
            <w:r>
              <w:rPr>
                <w:b/>
                <w:bCs/>
              </w:rPr>
              <w:t>ate Funds Awarded:</w:t>
            </w:r>
          </w:p>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pPr>
      <w:r>
        <w:rPr>
          <w:b/>
          <w:bCs/>
        </w:rPr>
        <w:t>NOTE:</w:t>
      </w:r>
      <w:r>
        <w:rPr/>
        <w:t xml:space="preserve">   </w:t>
        <w:tab/>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rPr>
        <w:t>finding</w:t>
      </w:r>
      <w:r>
        <w:rPr/>
        <w:t xml:space="preserve">."  </w:t>
      </w:r>
    </w:p>
    <w:p>
      <w:pPr>
        <w:pStyle w:val="TextBodyIndent"/>
        <w:ind w:left="864" w:hanging="864"/>
        <w:rPr/>
      </w:pPr>
      <w:r>
        <w:rPr/>
      </w:r>
    </w:p>
    <w:p>
      <w:pPr>
        <w:pStyle w:val="Normal"/>
        <w:rPr>
          <w:b/>
          <w:b/>
        </w:rPr>
      </w:pPr>
      <w:r>
        <w:rPr>
          <w:b/>
          <w:bCs/>
          <w:u w:val="single"/>
        </w:rPr>
        <w:t>Instructions</w:t>
      </w:r>
      <w:r>
        <w:rPr>
          <w:b/>
          <w:bCs/>
        </w:rPr>
        <w:t xml:space="preserve">:  </w:t>
      </w:r>
      <w:r>
        <w:rPr/>
        <w:t xml:space="preserve">This Exhibit is designed to monitor programs involving rehabilitation (in non-insular areas) for units where the level of rehabilitation assistance is more than $5,000 and up to and including $25,000 per unit. The definition of the level of rehabilitation assistance pertaining to the threshold established in this Exhibit can be found at 24 CFR 35.915(b).  This definition is clarified in the June 21, 2004, technical amendment to the Lead Safe Housing Rule. This Exhibit is divided into two sections. Section A pertains to examination of individual files to assess project compliance. Complete a separate Section A for each file reviewed. Section B contains questions evaluating overall program compliance and is to cover a single program only – the one under which the Section A file reviews are conducted.  Section B questions are to be answered based on the individual file reviews in Section A and in conjunction with program participant staff interviews.  </w:t>
      </w:r>
      <w:r>
        <w:rPr>
          <w:bCs/>
        </w:rPr>
        <w:t>Information on LBP sampling guidance and developing corrective actions is given in Chapter 24, Section 24-6.</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u w:val="single"/>
        </w:rPr>
      </w:pPr>
      <w:r>
        <w:rPr>
          <w:b/>
          <w:bCs/>
          <w:u w:val="single"/>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u w:val="single"/>
        </w:rPr>
      </w:pPr>
      <w:r>
        <w:rPr>
          <w:b/>
          <w:bCs/>
          <w:u w:val="single"/>
        </w:rPr>
        <w:t>Questions:</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u w:val="single"/>
        </w:rPr>
      </w:pPr>
      <w:r>
        <w:rPr>
          <w:b/>
          <w:bCs/>
          <w:u w:val="single"/>
        </w:rPr>
      </w:r>
    </w:p>
    <w:p>
      <w:pPr>
        <w:pStyle w:val="Level1"/>
        <w:keepNext w:val="true"/>
        <w:keepLines/>
        <w:tabs>
          <w:tab w:val="clear" w:pos="4320"/>
          <w:tab w:val="clear" w:pos="8640"/>
        </w:tabs>
        <w:ind w:left="360" w:hanging="360"/>
        <w:rPr>
          <w:caps/>
        </w:rPr>
      </w:pPr>
      <w:r>
        <w:rPr>
          <w:caps/>
        </w:rPr>
        <w:t>a.</w:t>
        <w:tab/>
      </w:r>
      <w:r>
        <w:rPr>
          <w:caps/>
          <w:u w:val="single"/>
        </w:rPr>
        <w:t>individual file review</w:t>
      </w:r>
    </w:p>
    <w:p>
      <w:pPr>
        <w:pStyle w:val="Level1"/>
        <w:keepNext w:val="true"/>
        <w:keepLines/>
        <w:numPr>
          <w:ilvl w:val="0"/>
          <w:numId w:val="4"/>
        </w:numPr>
        <w:tabs>
          <w:tab w:val="clear" w:pos="4320"/>
          <w:tab w:val="clear" w:pos="8640"/>
        </w:tabs>
        <w:rPr>
          <w:caps/>
        </w:rPr>
      </w:pPr>
      <w:r>
        <w:rPr>
          <w:caps/>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Was this project evaluated for applicability of the Lead Safe Housing Rule?  (If the response is “yes” AND the project meets the regulatory exemption standards, skip to Section B.  If “yes” and the project is </w:t>
            </w:r>
            <w:r>
              <w:rPr>
                <w:u w:val="single"/>
              </w:rPr>
              <w:t>not</w:t>
            </w:r>
            <w:r>
              <w:rPr/>
              <w:t xml:space="preserve"> exempt, continue with the remaining questions in Section A.)</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24 CFR 35.11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1566178574"/>
                                        <w:bookmarkStart w:id="1" w:name="__Fieldmark__7_1566178574"/>
                                        <w:bookmarkEnd w:id="1"/>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1566178574"/>
                                        <w:bookmarkStart w:id="3" w:name="__Fieldmark__8_1566178574"/>
                                        <w:bookmarkEnd w:id="3"/>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1566178574"/>
                                  <w:bookmarkStart w:id="5" w:name="__Fieldmark__7_1566178574"/>
                                  <w:bookmarkEnd w:id="5"/>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8_1566178574"/>
                                  <w:bookmarkStart w:id="7" w:name="__Fieldmark__8_1566178574"/>
                                  <w:bookmarkEnd w:id="7"/>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4320"/>
          <w:tab w:val="clear" w:pos="8640"/>
        </w:tabs>
        <w:rPr>
          <w:caps/>
        </w:rPr>
      </w:pPr>
      <w:r>
        <w:rPr>
          <w:caps/>
        </w:rPr>
      </w:r>
    </w:p>
    <w:p>
      <w:pPr>
        <w:pStyle w:val="Level1"/>
        <w:keepNext w:val="true"/>
        <w:keepLines/>
        <w:numPr>
          <w:ilvl w:val="0"/>
          <w:numId w:val="4"/>
        </w:numPr>
        <w:tabs>
          <w:tab w:val="clear" w:pos="4320"/>
          <w:tab w:val="clear" w:pos="8640"/>
        </w:tabs>
        <w:rPr>
          <w:caps/>
        </w:rPr>
      </w:pPr>
      <w:r>
        <w:rPr>
          <w:caps/>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806"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Was the level of rehabilitation assistance (or total amount of Federal housing assistance) for this project calculated correctly and documented in the project file?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91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1566178574"/>
                                        <w:bookmarkStart w:id="9" w:name="__Fieldmark__10_1566178574"/>
                                        <w:bookmarkEnd w:id="9"/>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1_1566178574"/>
                                        <w:bookmarkStart w:id="11" w:name="__Fieldmark__11_1566178574"/>
                                        <w:bookmarkEnd w:id="11"/>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1566178574"/>
                                  <w:bookmarkStart w:id="13" w:name="__Fieldmark__10_1566178574"/>
                                  <w:bookmarkEnd w:id="13"/>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1_1566178574"/>
                                  <w:bookmarkStart w:id="15" w:name="__Fieldmark__11_1566178574"/>
                                  <w:bookmarkEnd w:id="15"/>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4320"/>
          <w:tab w:val="clear" w:pos="8640"/>
        </w:tabs>
        <w:rPr>
          <w:caps/>
        </w:rPr>
      </w:pPr>
      <w:r>
        <w:rPr>
          <w:caps/>
        </w:rPr>
      </w:r>
    </w:p>
    <w:p>
      <w:pPr>
        <w:pStyle w:val="Level1"/>
        <w:keepNext w:val="true"/>
        <w:keepLines/>
        <w:tabs>
          <w:tab w:val="clear" w:pos="4320"/>
          <w:tab w:val="clear" w:pos="8640"/>
        </w:tabs>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t>Does the project file include the following documents (to be kept for at least three years) necessary to demonstrate compliance with the Lead Safe Housing Rule and, when the program participant is the seller or lessor, the Lead Disclosure Rule:</w:t>
            </w:r>
          </w:p>
        </w:tc>
      </w:tr>
      <w:tr>
        <w:trPr/>
        <w:tc>
          <w:tcPr>
            <w:tcW w:w="7756" w:type="dxa"/>
            <w:tcBorders>
              <w:top w:val="single" w:sz="4" w:space="0" w:color="000000"/>
              <w:left w:val="single" w:sz="4" w:space="0" w:color="000000"/>
              <w:bottom w:val="single" w:sz="4" w:space="0" w:color="000000"/>
              <w:right w:val="single" w:sz="4" w:space="0" w:color="000000"/>
            </w:tcBorders>
          </w:tcPr>
          <w:p>
            <w:pPr>
              <w:pStyle w:val="BodyTextIndent2"/>
              <w:keepNext w:val="true"/>
              <w:keepLines/>
              <w:rPr/>
            </w:pPr>
            <w:r>
              <w:rPr/>
              <w:t>a.  Documentation of receipt by homeowner or occupant of the Lead Hazard Information Pamphlet?</w:t>
            </w:r>
          </w:p>
          <w:p>
            <w:pPr>
              <w:pStyle w:val="Normal"/>
              <w:keepNext w:val="true"/>
              <w:keepLines/>
              <w:ind w:left="365" w:hanging="0"/>
              <w:rPr/>
            </w:pPr>
            <w:r>
              <w:rPr/>
              <w:t>[24 CFR 35.910(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1566178574"/>
                                        <w:bookmarkStart w:id="17" w:name="__Fieldmark__13_1566178574"/>
                                        <w:bookmarkEnd w:id="17"/>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4_1566178574"/>
                                        <w:bookmarkStart w:id="19" w:name="__Fieldmark__14_1566178574"/>
                                        <w:bookmarkEnd w:id="19"/>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3_1566178574"/>
                                  <w:bookmarkStart w:id="21" w:name="__Fieldmark__13_1566178574"/>
                                  <w:bookmarkEnd w:id="21"/>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4_1566178574"/>
                                  <w:bookmarkStart w:id="23" w:name="__Fieldmark__14_1566178574"/>
                                  <w:bookmarkEnd w:id="23"/>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5"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Notices to Residents:  Notice of Lead Hazard Evaluation (if paint testing was performed) or a Notice of Presumption (if no paint testing was performed) and Notice of Lead Hazard Reduction (if lead hazard control was performed)? </w:t>
            </w:r>
          </w:p>
          <w:p>
            <w:pPr>
              <w:pStyle w:val="Level1"/>
              <w:keepNext w:val="true"/>
              <w:keepLines/>
              <w:tabs>
                <w:tab w:val="left" w:pos="5"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35.910(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5_1566178574"/>
                                        <w:bookmarkStart w:id="25" w:name="__Fieldmark__15_1566178574"/>
                                        <w:bookmarkEnd w:id="25"/>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6_1566178574"/>
                                        <w:bookmarkStart w:id="27" w:name="__Fieldmark__16_1566178574"/>
                                        <w:bookmarkEnd w:id="27"/>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5_1566178574"/>
                                  <w:bookmarkStart w:id="29" w:name="__Fieldmark__15_1566178574"/>
                                  <w:bookmarkEnd w:id="29"/>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6_1566178574"/>
                                  <w:bookmarkStart w:id="31" w:name="__Fieldmark__16_1566178574"/>
                                  <w:bookmarkEnd w:id="31"/>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BodyTextIndent3"/>
              <w:keepNext w:val="true"/>
              <w:keepLines/>
              <w:numPr>
                <w:ilvl w:val="0"/>
                <w:numId w:val="3"/>
              </w:numPr>
              <w:rPr/>
            </w:pPr>
            <w:r>
              <w:rPr/>
              <w:t>If the program participant was a seller or lessor: the lead warning statement, disclosure of known information about lead-based paint, and acknowledgement of receipt of this information to the buyer or lessor?</w:t>
            </w:r>
          </w:p>
          <w:p>
            <w:pPr>
              <w:pStyle w:val="Normal"/>
              <w:keepNext w:val="true"/>
              <w:keepLines/>
              <w:ind w:left="365" w:hanging="0"/>
              <w:rPr>
                <w:b/>
                <w:b/>
                <w:bCs/>
              </w:rPr>
            </w:pPr>
            <w:r>
              <w:rPr/>
              <w:t xml:space="preserve">[24 CFR 35.88]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1566178574"/>
                                        <w:bookmarkStart w:id="33" w:name="__Fieldmark__17_1566178574"/>
                                        <w:bookmarkEnd w:id="33"/>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8_1566178574"/>
                                        <w:bookmarkStart w:id="35" w:name="__Fieldmark__18_1566178574"/>
                                        <w:bookmarkEnd w:id="35"/>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9_1566178574"/>
                                        <w:bookmarkStart w:id="37" w:name="__Fieldmark__19_1566178574"/>
                                        <w:bookmarkEnd w:id="37"/>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7_1566178574"/>
                                  <w:bookmarkStart w:id="39" w:name="__Fieldmark__17_1566178574"/>
                                  <w:bookmarkEnd w:id="39"/>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8_1566178574"/>
                                  <w:bookmarkStart w:id="41" w:name="__Fieldmark__18_1566178574"/>
                                  <w:bookmarkEnd w:id="41"/>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9_1566178574"/>
                                  <w:bookmarkStart w:id="43" w:name="__Fieldmark__19_1566178574"/>
                                  <w:bookmarkEnd w:id="43"/>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BodyTextIndent2"/>
              <w:keepNext w:val="true"/>
              <w:keepLines/>
              <w:numPr>
                <w:ilvl w:val="0"/>
                <w:numId w:val="3"/>
              </w:numPr>
              <w:rPr/>
            </w:pPr>
            <w:r>
              <w:rPr/>
              <w:t>A risk assessment report by a qualified risk assessor (unless lead-based paint hazards are presumed)?</w:t>
            </w:r>
          </w:p>
          <w:p>
            <w:pPr>
              <w:pStyle w:val="Normal"/>
              <w:keepNext w:val="true"/>
              <w:keepLines/>
              <w:ind w:left="365" w:hanging="0"/>
              <w:rPr>
                <w:b/>
                <w:b/>
                <w:bCs/>
              </w:rPr>
            </w:pPr>
            <w:r>
              <w:rPr/>
              <w:t xml:space="preserve">[24 CFR 35.930©(2)]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0_1566178574"/>
                                        <w:bookmarkStart w:id="45" w:name="__Fieldmark__20_1566178574"/>
                                        <w:bookmarkEnd w:id="45"/>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1_1566178574"/>
                                        <w:bookmarkStart w:id="47" w:name="__Fieldmark__21_1566178574"/>
                                        <w:bookmarkEnd w:id="47"/>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2_1566178574"/>
                                        <w:bookmarkStart w:id="49" w:name="__Fieldmark__22_1566178574"/>
                                        <w:bookmarkEnd w:id="49"/>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1566178574"/>
                                  <w:bookmarkStart w:id="51" w:name="__Fieldmark__20_1566178574"/>
                                  <w:bookmarkEnd w:id="51"/>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1566178574"/>
                                  <w:bookmarkStart w:id="53" w:name="__Fieldmark__21_1566178574"/>
                                  <w:bookmarkEnd w:id="53"/>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2_1566178574"/>
                                  <w:bookmarkStart w:id="55" w:name="__Fieldmark__22_1566178574"/>
                                  <w:bookmarkEnd w:id="55"/>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BodyTextIndent2"/>
              <w:keepNext w:val="true"/>
              <w:keepLines/>
              <w:rPr/>
            </w:pPr>
            <w:r>
              <w:rPr/>
              <w:t>e.  Notice of Lead Hazard Reduction (if lead-based paint is known or presumed to be in the unit)?</w:t>
            </w:r>
          </w:p>
          <w:p>
            <w:pPr>
              <w:pStyle w:val="Normal"/>
              <w:keepNext w:val="true"/>
              <w:keepLines/>
              <w:ind w:left="365" w:hanging="0"/>
              <w:rPr/>
            </w:pPr>
            <w:r>
              <w:rPr/>
              <w:t>[24 CFR 35.910(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1566178574"/>
                                        <w:bookmarkStart w:id="57" w:name="__Fieldmark__23_1566178574"/>
                                        <w:bookmarkEnd w:id="57"/>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4_1566178574"/>
                                        <w:bookmarkStart w:id="59" w:name="__Fieldmark__24_1566178574"/>
                                        <w:bookmarkEnd w:id="59"/>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5_1566178574"/>
                                        <w:bookmarkStart w:id="61" w:name="__Fieldmark__25_1566178574"/>
                                        <w:bookmarkEnd w:id="61"/>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3_1566178574"/>
                                  <w:bookmarkStart w:id="63" w:name="__Fieldmark__23_1566178574"/>
                                  <w:bookmarkEnd w:id="63"/>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4_1566178574"/>
                                  <w:bookmarkStart w:id="65" w:name="__Fieldmark__24_1566178574"/>
                                  <w:bookmarkEnd w:id="65"/>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25_1566178574"/>
                                  <w:bookmarkStart w:id="67" w:name="__Fieldmark__25_1566178574"/>
                                  <w:bookmarkEnd w:id="67"/>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5" w:hanging="365"/>
              <w:rPr/>
            </w:pPr>
            <w:r>
              <w:rPr/>
              <w:t xml:space="preserve">f.  A clearance report showing the unit passed clearance (if lead-based paint is known or presumed to be in the unit and the amount of painted surface to be disturbed is greater than the </w:t>
            </w:r>
            <w:r>
              <w:rPr>
                <w:i/>
                <w:iCs/>
              </w:rPr>
              <w:t>de minimis</w:t>
            </w:r>
            <w:r>
              <w:rPr/>
              <w:t xml:space="preserve"> amounts)?</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35.1340(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536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6_1566178574"/>
                                        <w:bookmarkStart w:id="69" w:name="__Fieldmark__26_1566178574"/>
                                        <w:bookmarkEnd w:id="69"/>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27_1566178574"/>
                                        <w:bookmarkStart w:id="71" w:name="__Fieldmark__27_1566178574"/>
                                        <w:bookmarkEnd w:id="71"/>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28_1566178574"/>
                                        <w:bookmarkStart w:id="73" w:name="__Fieldmark__28_1566178574"/>
                                        <w:bookmarkEnd w:id="73"/>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6_1566178574"/>
                                  <w:bookmarkStart w:id="75" w:name="__Fieldmark__26_1566178574"/>
                                  <w:bookmarkEnd w:id="75"/>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27_1566178574"/>
                                  <w:bookmarkStart w:id="77" w:name="__Fieldmark__27_1566178574"/>
                                  <w:bookmarkEnd w:id="77"/>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28_1566178574"/>
                                  <w:bookmarkStart w:id="79" w:name="__Fieldmark__28_1566178574"/>
                                  <w:bookmarkEnd w:id="79"/>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2"/>
              <w:keepNext w:val="true"/>
              <w:keepLines/>
              <w:rPr/>
            </w:pPr>
            <w:r>
              <w:rPr/>
              <w:t xml:space="preserve">g.   A document demonstrating that the clearance examiner was independent from the entity performing the lead hazard control work?  </w:t>
            </w:r>
          </w:p>
          <w:p>
            <w:pPr>
              <w:pStyle w:val="Normal"/>
              <w:keepNext w:val="true"/>
              <w:keepLines/>
              <w:ind w:left="365" w:hanging="0"/>
              <w:rPr/>
            </w:pPr>
            <w:r>
              <w:rPr/>
              <w:t>[24 CFR 35.1340(f)]</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29_1566178574"/>
                                        <w:bookmarkStart w:id="81" w:name="__Fieldmark__29_1566178574"/>
                                        <w:bookmarkEnd w:id="81"/>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0_1566178574"/>
                                        <w:bookmarkStart w:id="83" w:name="__Fieldmark__30_1566178574"/>
                                        <w:bookmarkEnd w:id="83"/>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29_1566178574"/>
                                  <w:bookmarkStart w:id="85" w:name="__Fieldmark__29_1566178574"/>
                                  <w:bookmarkEnd w:id="85"/>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0_1566178574"/>
                                  <w:bookmarkStart w:id="87" w:name="__Fieldmark__30_1566178574"/>
                                  <w:bookmarkEnd w:id="87"/>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4320"/>
          <w:tab w:val="clear" w:pos="8640"/>
        </w:tabs>
        <w:rPr>
          <w:caps/>
        </w:rPr>
      </w:pPr>
      <w:r>
        <w:rPr>
          <w:caps/>
        </w:rPr>
      </w:r>
    </w:p>
    <w:p>
      <w:pPr>
        <w:pStyle w:val="Level1"/>
        <w:keepNext w:val="true"/>
        <w:keepLines/>
        <w:tabs>
          <w:tab w:val="clear" w:pos="4320"/>
          <w:tab w:val="clear" w:pos="8640"/>
        </w:tabs>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Was work performed on painted surfaces where lead-based paint was known or presumed present in the work area above the </w:t>
            </w:r>
            <w:r>
              <w:rPr>
                <w:i/>
              </w:rPr>
              <w:t>de minimis</w:t>
            </w:r>
            <w:r>
              <w:rPr/>
              <w:t xml:space="preserve"> threshold amount?  (If the answer is no, skip to question 5.)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1536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2_1566178574"/>
                                        <w:bookmarkStart w:id="89" w:name="__Fieldmark__32_1566178574"/>
                                        <w:bookmarkEnd w:id="89"/>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3_1566178574"/>
                                        <w:bookmarkStart w:id="91" w:name="__Fieldmark__33_1566178574"/>
                                        <w:bookmarkEnd w:id="91"/>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34_1566178574"/>
                                        <w:bookmarkStart w:id="93" w:name="__Fieldmark__34_1566178574"/>
                                        <w:bookmarkEnd w:id="93"/>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32_1566178574"/>
                                  <w:bookmarkStart w:id="95" w:name="__Fieldmark__32_1566178574"/>
                                  <w:bookmarkEnd w:id="95"/>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3_1566178574"/>
                                  <w:bookmarkStart w:id="97" w:name="__Fieldmark__33_1566178574"/>
                                  <w:bookmarkEnd w:id="97"/>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34_1566178574"/>
                                  <w:bookmarkStart w:id="99" w:name="__Fieldmark__34_1566178574"/>
                                  <w:bookmarkEnd w:id="99"/>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82"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bCs/>
              </w:rPr>
            </w:pPr>
            <w:r>
              <w:rPr>
                <w:b/>
                <w:bCs/>
              </w:rPr>
              <w:t>Describe Basis for Conclusion:</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bCs/>
              </w:rPr>
            </w:pPr>
            <w:r>
              <w:rPr>
                <w:b/>
                <w:bC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bCs/>
              </w:rPr>
            </w:pPr>
            <w:r>
              <w:rPr>
                <w:b/>
                <w:bC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Based on your review, were occupants and their belongings protected during work (e.g., documentation of relocation, language in rehabilitation contract, homeowners’ agreement, or other appropriate document)?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35.1345]</w:t>
            </w:r>
          </w:p>
        </w:tc>
        <w:tc>
          <w:tcPr>
            <w:tcW w:w="1625" w:type="dxa"/>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1536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36_1566178574"/>
                                        <w:bookmarkStart w:id="101" w:name="__Fieldmark__36_1566178574"/>
                                        <w:bookmarkEnd w:id="101"/>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7_1566178574"/>
                                        <w:bookmarkStart w:id="103" w:name="__Fieldmark__37_1566178574"/>
                                        <w:bookmarkEnd w:id="103"/>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38_1566178574"/>
                                        <w:bookmarkStart w:id="105" w:name="__Fieldmark__38_1566178574"/>
                                        <w:bookmarkEnd w:id="105"/>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36_1566178574"/>
                                  <w:bookmarkStart w:id="107" w:name="__Fieldmark__36_1566178574"/>
                                  <w:bookmarkEnd w:id="107"/>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37_1566178574"/>
                                  <w:bookmarkStart w:id="109" w:name="__Fieldmark__37_1566178574"/>
                                  <w:bookmarkEnd w:id="109"/>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38_1566178574"/>
                                  <w:bookmarkStart w:id="111" w:name="__Fieldmark__38_1566178574"/>
                                  <w:bookmarkEnd w:id="111"/>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276" w:hRule="atLeast"/>
        </w:trPr>
        <w:tc>
          <w:tcPr>
            <w:tcW w:w="9010" w:type="dxa"/>
            <w:gridSpan w:val="2"/>
            <w:vMerge w:val="restart"/>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bCs/>
              </w:rPr>
            </w:pPr>
            <w:r>
              <w:rPr>
                <w:b/>
                <w:bCs/>
              </w:rPr>
              <w:t>Describe Basis for Conclusion:</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r>
          </w:p>
        </w:tc>
      </w:tr>
      <w:tr>
        <w:trPr>
          <w:trHeight w:val="276" w:hRule="atLeast"/>
        </w:trPr>
        <w:tc>
          <w:tcPr>
            <w:tcW w:w="9010" w:type="dxa"/>
            <w:gridSpan w:val="2"/>
            <w:vMerge w:val="continue"/>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365" w:hanging="365"/>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c.   Based on your review, did workers (including volunteers) use lead safe work practices (e.g., language in the work write-up, contract with workers, or a signed certification by the contractor)?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35.930(b)(2)]</w:t>
            </w:r>
          </w:p>
        </w:tc>
        <w:tc>
          <w:tcPr>
            <w:tcW w:w="1625" w:type="dxa"/>
            <w:tcBorders>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1536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0_1566178574"/>
                                        <w:bookmarkStart w:id="113" w:name="__Fieldmark__40_1566178574"/>
                                        <w:bookmarkEnd w:id="113"/>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1_1566178574"/>
                                        <w:bookmarkStart w:id="115" w:name="__Fieldmark__41_1566178574"/>
                                        <w:bookmarkEnd w:id="115"/>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42_1566178574"/>
                                        <w:bookmarkStart w:id="117" w:name="__Fieldmark__42_1566178574"/>
                                        <w:bookmarkEnd w:id="117"/>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40_1566178574"/>
                                  <w:bookmarkStart w:id="119" w:name="__Fieldmark__40_1566178574"/>
                                  <w:bookmarkEnd w:id="119"/>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1_1566178574"/>
                                  <w:bookmarkStart w:id="121" w:name="__Fieldmark__41_1566178574"/>
                                  <w:bookmarkEnd w:id="121"/>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42_1566178574"/>
                                  <w:bookmarkStart w:id="123" w:name="__Fieldmark__42_1566178574"/>
                                  <w:bookmarkEnd w:id="123"/>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bCs/>
              </w:rPr>
            </w:pPr>
            <w:r>
              <w:rPr>
                <w:b/>
                <w:bCs/>
              </w:rPr>
              <w:t>Describe Basis for Conclusion:</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tc>
      </w:tr>
    </w:tbl>
    <w:p>
      <w:pPr>
        <w:pStyle w:val="Level1"/>
        <w:tabs>
          <w:tab w:val="clear" w:pos="4320"/>
          <w:tab w:val="clear" w:pos="8640"/>
        </w:tabs>
        <w:rPr>
          <w:caps/>
        </w:rPr>
      </w:pPr>
      <w:r>
        <w:rPr>
          <w:caps/>
        </w:rPr>
      </w:r>
    </w:p>
    <w:p>
      <w:pPr>
        <w:pStyle w:val="Level1"/>
        <w:keepNext w:val="true"/>
        <w:keepLines/>
        <w:tabs>
          <w:tab w:val="clear" w:pos="4320"/>
          <w:tab w:val="clear" w:pos="8640"/>
        </w:tabs>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s there evidence in the file that workers have the appropriate qualifications or supervision to do the rehabilitation and lead hazard reduction work (e.g., language in the contract, signed certification by contractor or other appropriate document?)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330(a)(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44_1566178574"/>
                                        <w:bookmarkStart w:id="125" w:name="__Fieldmark__44_1566178574"/>
                                        <w:bookmarkEnd w:id="125"/>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45_1566178574"/>
                                        <w:bookmarkStart w:id="127" w:name="__Fieldmark__45_1566178574"/>
                                        <w:bookmarkEnd w:id="127"/>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4_1566178574"/>
                                  <w:bookmarkStart w:id="129" w:name="__Fieldmark__44_1566178574"/>
                                  <w:bookmarkEnd w:id="129"/>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45_1566178574"/>
                                  <w:bookmarkStart w:id="131" w:name="__Fieldmark__45_1566178574"/>
                                  <w:bookmarkEnd w:id="131"/>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u w:val="single"/>
        </w:rPr>
      </w:pPr>
      <w:r>
        <w:rPr>
          <w:caps/>
          <w:u w:val="single"/>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b.</w:t>
        <w:tab/>
      </w:r>
      <w:r>
        <w:rPr>
          <w:caps/>
          <w:u w:val="single"/>
        </w:rPr>
        <w:t>program review</w:t>
      </w:r>
    </w:p>
    <w:p>
      <w:pPr>
        <w:pStyle w:val="Level1"/>
        <w:keepNext w:val="true"/>
        <w:keepLines/>
        <w:tabs>
          <w:tab w:val="clear" w:pos="4320"/>
          <w:tab w:val="clear" w:pos="8640"/>
        </w:tabs>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t>Does the program consistently and accurately assess projects for possible exemption from the applicability of the requirements of the Lead Disclosure Rule and the Lead Safe Housing Rule?</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3 - Disclosure and 24 CFR 35.115 - Lead Safe Housing Rule</w:t>
            </w:r>
            <w:r>
              <w:rPr>
                <w:sz w:val="26"/>
              </w:rPr>
              <w: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47_1566178574"/>
                                        <w:bookmarkStart w:id="133" w:name="__Fieldmark__47_1566178574"/>
                                        <w:bookmarkEnd w:id="133"/>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48_1566178574"/>
                                        <w:bookmarkStart w:id="135" w:name="__Fieldmark__48_1566178574"/>
                                        <w:bookmarkEnd w:id="135"/>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47_1566178574"/>
                                  <w:bookmarkStart w:id="137" w:name="__Fieldmark__47_1566178574"/>
                                  <w:bookmarkEnd w:id="137"/>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48_1566178574"/>
                                  <w:bookmarkStart w:id="139" w:name="__Fieldmark__48_1566178574"/>
                                  <w:bookmarkEnd w:id="139"/>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4320"/>
          <w:tab w:val="clear" w:pos="8640"/>
        </w:tabs>
        <w:rPr>
          <w:caps/>
        </w:rPr>
      </w:pPr>
      <w:r>
        <w:rPr>
          <w:caps/>
        </w:rPr>
      </w:r>
    </w:p>
    <w:p>
      <w:pPr>
        <w:pStyle w:val="Level1"/>
        <w:keepNext w:val="true"/>
        <w:keepLines/>
        <w:tabs>
          <w:tab w:val="clear" w:pos="4320"/>
          <w:tab w:val="clear" w:pos="8640"/>
        </w:tabs>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program have staff who are knowledgeable about HUD’s lead-based paint regulations?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7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7978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0_1566178574"/>
                                        <w:bookmarkStart w:id="141" w:name="__Fieldmark__50_1566178574"/>
                                        <w:bookmarkEnd w:id="141"/>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51_1566178574"/>
                                        <w:bookmarkStart w:id="143" w:name="__Fieldmark__51_1566178574"/>
                                        <w:bookmarkEnd w:id="143"/>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0_1566178574"/>
                                  <w:bookmarkStart w:id="145" w:name="__Fieldmark__50_1566178574"/>
                                  <w:bookmarkEnd w:id="145"/>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51_1566178574"/>
                                  <w:bookmarkStart w:id="147" w:name="__Fieldmark__51_1566178574"/>
                                  <w:bookmarkEnd w:id="147"/>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4320"/>
          <w:tab w:val="clear" w:pos="8640"/>
        </w:tabs>
        <w:rPr>
          <w:caps/>
        </w:rPr>
      </w:pPr>
      <w:r>
        <w:rPr>
          <w:caps/>
        </w:rPr>
      </w:r>
    </w:p>
    <w:p>
      <w:pPr>
        <w:pStyle w:val="Level1"/>
        <w:keepNext w:val="true"/>
        <w:keepLines/>
        <w:tabs>
          <w:tab w:val="clear" w:pos="4320"/>
          <w:tab w:val="clear" w:pos="8640"/>
        </w:tabs>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program ensure that properly qualified and supervised workers conduct lead hazard reduction activities?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325</w:t>
            </w:r>
            <w:r>
              <w:rPr>
                <w:b/>
                <w:bCs/>
              </w:rPr>
              <w:t xml:space="preserve"> – </w:t>
            </w:r>
            <w:r>
              <w:rPr/>
              <w:t xml:space="preserve">abatement; 24 CFR 35.1330 -  interim controls; 24 CFR 35.1335 - standard treatment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7978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3_1566178574"/>
                                        <w:bookmarkStart w:id="149" w:name="__Fieldmark__53_1566178574"/>
                                        <w:bookmarkEnd w:id="149"/>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54_1566178574"/>
                                        <w:bookmarkStart w:id="151" w:name="__Fieldmark__54_1566178574"/>
                                        <w:bookmarkEnd w:id="151"/>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3_1566178574"/>
                                  <w:bookmarkStart w:id="153" w:name="__Fieldmark__53_1566178574"/>
                                  <w:bookmarkEnd w:id="153"/>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54_1566178574"/>
                                  <w:bookmarkStart w:id="155" w:name="__Fieldmark__54_1566178574"/>
                                  <w:bookmarkEnd w:id="155"/>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4320"/>
          <w:tab w:val="clear" w:pos="8640"/>
        </w:tabs>
        <w:rPr>
          <w:caps/>
        </w:rPr>
      </w:pPr>
      <w:r>
        <w:rPr>
          <w:caps/>
        </w:rPr>
      </w:r>
    </w:p>
    <w:p>
      <w:pPr>
        <w:pStyle w:val="Level1"/>
        <w:keepNext w:val="true"/>
        <w:keepLines/>
        <w:tabs>
          <w:tab w:val="clear" w:pos="4320"/>
          <w:tab w:val="clear" w:pos="8640"/>
        </w:tabs>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t xml:space="preserve"> </w:t>
            </w:r>
            <w:r>
              <w:rPr/>
              <w:t xml:space="preserve">Does the program have procedures in place to ensure that the Lead Safe Housing Rule’s requirements regarding worker and occupant safety are shared with the entities and individuals who perform the rehabilitation work on painted surfaces, such as contractors and subrecipients (e.g., subgrantees, non-profits, Community Housing Development Organizations, Community Development Corporations and volunteer groups)?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930(c)(3)]</w:t>
            </w:r>
            <w:r>
              <w:rPr>
                <w:b/>
                <w:bCs/>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1536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56_1566178574"/>
                                        <w:bookmarkStart w:id="157" w:name="__Fieldmark__56_1566178574"/>
                                        <w:bookmarkEnd w:id="157"/>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57_1566178574"/>
                                        <w:bookmarkStart w:id="159" w:name="__Fieldmark__57_1566178574"/>
                                        <w:bookmarkEnd w:id="159"/>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58_1566178574"/>
                                        <w:bookmarkStart w:id="161" w:name="__Fieldmark__58_1566178574"/>
                                        <w:bookmarkEnd w:id="161"/>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56_1566178574"/>
                                  <w:bookmarkStart w:id="163" w:name="__Fieldmark__56_1566178574"/>
                                  <w:bookmarkEnd w:id="163"/>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57_1566178574"/>
                                  <w:bookmarkStart w:id="165" w:name="__Fieldmark__57_1566178574"/>
                                  <w:bookmarkEnd w:id="165"/>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58_1566178574"/>
                                  <w:bookmarkStart w:id="167" w:name="__Fieldmark__58_1566178574"/>
                                  <w:bookmarkEnd w:id="167"/>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4320"/>
          <w:tab w:val="clear" w:pos="8640"/>
        </w:tabs>
        <w:rPr>
          <w:caps/>
        </w:rPr>
      </w:pPr>
      <w:r>
        <w:rPr>
          <w:caps/>
        </w:rPr>
      </w:r>
    </w:p>
    <w:p>
      <w:pPr>
        <w:pStyle w:val="Level1"/>
        <w:keepNext w:val="true"/>
        <w:keepLines/>
        <w:tabs>
          <w:tab w:val="clear" w:pos="4320"/>
          <w:tab w:val="clear" w:pos="8640"/>
        </w:tabs>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f the project assistance involves relocation, does the program ensure that occupants are relocated to units free of lead hazards and their belongings are protected?</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345(a)(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1536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0_1566178574"/>
                                        <w:bookmarkStart w:id="169" w:name="__Fieldmark__60_1566178574"/>
                                        <w:bookmarkEnd w:id="169"/>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61_1566178574"/>
                                        <w:bookmarkStart w:id="171" w:name="__Fieldmark__61_1566178574"/>
                                        <w:bookmarkEnd w:id="171"/>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62_1566178574"/>
                                        <w:bookmarkStart w:id="173" w:name="__Fieldmark__62_1566178574"/>
                                        <w:bookmarkEnd w:id="173"/>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0_1566178574"/>
                                  <w:bookmarkStart w:id="175" w:name="__Fieldmark__60_1566178574"/>
                                  <w:bookmarkEnd w:id="175"/>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1_1566178574"/>
                                  <w:bookmarkStart w:id="177" w:name="__Fieldmark__61_1566178574"/>
                                  <w:bookmarkEnd w:id="177"/>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62_1566178574"/>
                                  <w:bookmarkStart w:id="179" w:name="__Fieldmark__62_1566178574"/>
                                  <w:bookmarkEnd w:id="179"/>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4320"/>
          <w:tab w:val="clear" w:pos="8640"/>
        </w:tabs>
        <w:rPr/>
      </w:pPr>
      <w:r>
        <w:rPr/>
      </w:r>
    </w:p>
    <w:p>
      <w:pPr>
        <w:pStyle w:val="Level1"/>
        <w:keepNext w:val="true"/>
        <w:keepLines/>
        <w:tabs>
          <w:tab w:val="clear" w:pos="4320"/>
          <w:tab w:val="clear" w:pos="8640"/>
        </w:tabs>
        <w:rPr/>
      </w:pPr>
      <w:r>
        <w:rPr/>
        <w:t>11.</w:t>
      </w:r>
    </w:p>
    <w:tbl>
      <w:tblPr>
        <w:tblW w:w="9010" w:type="dxa"/>
        <w:jc w:val="left"/>
        <w:tblInd w:w="350" w:type="dxa"/>
        <w:tblLayout w:type="fixed"/>
        <w:tblCellMar>
          <w:top w:w="0" w:type="dxa"/>
          <w:left w:w="0" w:type="dxa"/>
          <w:bottom w:w="0" w:type="dxa"/>
          <w:right w:w="0" w:type="dxa"/>
        </w:tblCellMar>
      </w:tblPr>
      <w:tblGrid>
        <w:gridCol w:w="7745"/>
        <w:gridCol w:w="1265"/>
      </w:tblGrid>
      <w:tr>
        <w:trPr>
          <w:trHeight w:val="773" w:hRule="atLeast"/>
        </w:trPr>
        <w:tc>
          <w:tcPr>
            <w:tcW w:w="774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program ensure that applicants are not being denied rehabilitation services based on familial status or disability and that pre-1978 homes of families with children less than age six are being tested and treated for lead hazards when triggered by the regulation?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NOTE:  The Fair Housing Act prohibits denial of services, including Federally funded housing rehabilitation, based on familial status (presence of children under age 18) or disability.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24 CFR 100.50(b)(2); 24 CFR 35.115(a)(3)] </w:t>
            </w:r>
          </w:p>
        </w:tc>
        <w:tc>
          <w:tcPr>
            <w:tcW w:w="126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86765"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86765"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4"/>
                                    <w:gridCol w:w="605"/>
                                  </w:tblGrid>
                                  <w:tr>
                                    <w:trPr/>
                                    <w:tc>
                                      <w:tcPr>
                                        <w:tcW w:w="634"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4_1566178574"/>
                                        <w:bookmarkStart w:id="181" w:name="__Fieldmark__64_1566178574"/>
                                        <w:bookmarkEnd w:id="181"/>
                                        <w:r/>
                                        <w:r>
                                          <w:rPr/>
                                          <w:fldChar w:fldCharType="end"/>
                                        </w:r>
                                        <w:r>
                                          <w:rPr/>
                                        </w:r>
                                      </w:p>
                                    </w:tc>
                                    <w:tc>
                                      <w:tcPr>
                                        <w:tcW w:w="605"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65_1566178574"/>
                                        <w:bookmarkStart w:id="183" w:name="__Fieldmark__65_1566178574"/>
                                        <w:bookmarkEnd w:id="183"/>
                                        <w:r/>
                                        <w:r>
                                          <w:rPr/>
                                          <w:fldChar w:fldCharType="end"/>
                                        </w:r>
                                        <w:r>
                                          <w:rPr/>
                                        </w:r>
                                      </w:p>
                                    </w:tc>
                                  </w:tr>
                                  <w:tr>
                                    <w:trPr/>
                                    <w:tc>
                                      <w:tcPr>
                                        <w:tcW w:w="63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95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4"/>
                              <w:gridCol w:w="605"/>
                            </w:tblGrid>
                            <w:tr>
                              <w:trPr/>
                              <w:tc>
                                <w:tcPr>
                                  <w:tcW w:w="634"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64_1566178574"/>
                                  <w:bookmarkStart w:id="185" w:name="__Fieldmark__64_1566178574"/>
                                  <w:bookmarkEnd w:id="185"/>
                                  <w:r/>
                                  <w:r>
                                    <w:rPr/>
                                    <w:fldChar w:fldCharType="end"/>
                                  </w:r>
                                  <w:r>
                                    <w:rPr/>
                                  </w:r>
                                </w:p>
                              </w:tc>
                              <w:tc>
                                <w:tcPr>
                                  <w:tcW w:w="605"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65_1566178574"/>
                                  <w:bookmarkStart w:id="187" w:name="__Fieldmark__65_1566178574"/>
                                  <w:bookmarkEnd w:id="187"/>
                                  <w:r/>
                                  <w:r>
                                    <w:rPr/>
                                    <w:fldChar w:fldCharType="end"/>
                                  </w:r>
                                  <w:r>
                                    <w:rPr/>
                                  </w:r>
                                </w:p>
                              </w:tc>
                            </w:tr>
                            <w:tr>
                              <w:trPr/>
                              <w:tc>
                                <w:tcPr>
                                  <w:tcW w:w="63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u w:val="single"/>
        </w:rPr>
      </w:pPr>
      <w:r>
        <w:rPr>
          <w:u w:val="single"/>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u w:val="single"/>
        </w:rPr>
      </w:pPr>
      <w:r>
        <w:rPr>
          <w:u w:val="single"/>
        </w:rPr>
        <w:t>For HOME Rental Projects Only</w:t>
      </w:r>
    </w:p>
    <w:p>
      <w:pPr>
        <w:pStyle w:val="Level1"/>
        <w:keepNext w:val="true"/>
        <w:keepLines/>
        <w:numPr>
          <w:ilvl w:val="0"/>
          <w:numId w:val="6"/>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u w:val="single"/>
        </w:rPr>
      </w:pPr>
      <w:r>
        <w:rPr>
          <w:caps/>
          <w:u w:val="single"/>
        </w:rPr>
      </w:r>
    </w:p>
    <w:tbl>
      <w:tblPr>
        <w:tblW w:w="9010" w:type="dxa"/>
        <w:jc w:val="left"/>
        <w:tblInd w:w="350" w:type="dxa"/>
        <w:tblLayout w:type="fixed"/>
        <w:tblCellMar>
          <w:top w:w="0" w:type="dxa"/>
          <w:left w:w="0" w:type="dxa"/>
          <w:bottom w:w="0" w:type="dxa"/>
          <w:right w:w="0" w:type="dxa"/>
        </w:tblCellMar>
      </w:tblPr>
      <w:tblGrid>
        <w:gridCol w:w="7174"/>
        <w:gridCol w:w="1836"/>
      </w:tblGrid>
      <w:tr>
        <w:trPr>
          <w:trHeight w:val="773" w:hRule="atLeast"/>
        </w:trPr>
        <w:tc>
          <w:tcPr>
            <w:tcW w:w="717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 </w:t>
            </w:r>
            <w:r>
              <w:rPr/>
              <w:t>During its monitoring for compliance with housing quality standards during the period of affordability, does the program participant review HOME rental project owners’ records to ensure that ongoing maintenance is being performed in accordance with 24 CFR 35.1355?</w:t>
            </w:r>
            <w:r>
              <w:rPr>
                <w:b/>
                <w:bCs/>
              </w:rPr>
              <w:t xml:space="preserve">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92.504(d)]</w:t>
            </w:r>
          </w:p>
        </w:tc>
        <w:tc>
          <w:tcPr>
            <w:tcW w:w="183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149350" cy="702310"/>
                      <wp:effectExtent l="0" t="0" r="0" b="0"/>
                      <wp:wrapSquare wrapText="bothSides"/>
                      <wp:docPr id="20" name="Frame20"/>
                      <a:graphic xmlns:a="http://schemas.openxmlformats.org/drawingml/2006/main">
                        <a:graphicData uri="http://schemas.microsoft.com/office/word/2010/wordprocessingShape">
                          <wps:wsp>
                            <wps:cNvSpPr txBox="1"/>
                            <wps:spPr>
                              <a:xfrm>
                                <a:off x="0" y="0"/>
                                <a:ext cx="1149350" cy="70231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80"/>
                                    <w:gridCol w:w="647"/>
                                    <w:gridCol w:w="683"/>
                                  </w:tblGrid>
                                  <w:tr>
                                    <w:trPr>
                                      <w:trHeight w:val="476" w:hRule="atLeast"/>
                                    </w:trPr>
                                    <w:tc>
                                      <w:tcPr>
                                        <w:tcW w:w="480"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67_1566178574"/>
                                        <w:bookmarkStart w:id="189" w:name="__Fieldmark__67_1566178574"/>
                                        <w:bookmarkEnd w:id="189"/>
                                        <w:r/>
                                        <w:r>
                                          <w:rPr/>
                                          <w:fldChar w:fldCharType="end"/>
                                        </w:r>
                                        <w:r>
                                          <w:rPr/>
                                        </w:r>
                                      </w:p>
                                    </w:tc>
                                    <w:tc>
                                      <w:tcPr>
                                        <w:tcW w:w="64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0" w:name="__Fieldmark__68_1566178574"/>
                                        <w:bookmarkStart w:id="191" w:name="__Fieldmark__68_1566178574"/>
                                        <w:bookmarkEnd w:id="191"/>
                                        <w:r/>
                                        <w:r>
                                          <w:rPr/>
                                          <w:fldChar w:fldCharType="end"/>
                                        </w:r>
                                        <w:r>
                                          <w:rPr/>
                                        </w:r>
                                      </w:p>
                                    </w:tc>
                                    <w:tc>
                                      <w:tcPr>
                                        <w:tcW w:w="68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2" w:name="__Fieldmark__69_1566178574"/>
                                        <w:bookmarkStart w:id="193" w:name="__Fieldmark__69_1566178574"/>
                                        <w:bookmarkEnd w:id="193"/>
                                        <w:r/>
                                        <w:r>
                                          <w:rPr/>
                                          <w:fldChar w:fldCharType="end"/>
                                        </w:r>
                                        <w:r>
                                          <w:rPr/>
                                        </w:r>
                                      </w:p>
                                    </w:tc>
                                  </w:tr>
                                  <w:tr>
                                    <w:trPr>
                                      <w:trHeight w:val="630" w:hRule="atLeast"/>
                                    </w:trPr>
                                    <w:tc>
                                      <w:tcPr>
                                        <w:tcW w:w="480"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4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8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90.5pt;height:55.3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80"/>
                              <w:gridCol w:w="647"/>
                              <w:gridCol w:w="683"/>
                            </w:tblGrid>
                            <w:tr>
                              <w:trPr>
                                <w:trHeight w:val="476" w:hRule="atLeast"/>
                              </w:trPr>
                              <w:tc>
                                <w:tcPr>
                                  <w:tcW w:w="480"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67_1566178574"/>
                                  <w:bookmarkStart w:id="195" w:name="__Fieldmark__67_1566178574"/>
                                  <w:bookmarkEnd w:id="195"/>
                                  <w:r/>
                                  <w:r>
                                    <w:rPr/>
                                    <w:fldChar w:fldCharType="end"/>
                                  </w:r>
                                  <w:r>
                                    <w:rPr/>
                                  </w:r>
                                </w:p>
                              </w:tc>
                              <w:tc>
                                <w:tcPr>
                                  <w:tcW w:w="64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68_1566178574"/>
                                  <w:bookmarkStart w:id="197" w:name="__Fieldmark__68_1566178574"/>
                                  <w:bookmarkEnd w:id="197"/>
                                  <w:r/>
                                  <w:r>
                                    <w:rPr/>
                                    <w:fldChar w:fldCharType="end"/>
                                  </w:r>
                                  <w:r>
                                    <w:rPr/>
                                  </w:r>
                                </w:p>
                              </w:tc>
                              <w:tc>
                                <w:tcPr>
                                  <w:tcW w:w="68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8" w:name="__Fieldmark__69_1566178574"/>
                                  <w:bookmarkStart w:id="199" w:name="__Fieldmark__69_1566178574"/>
                                  <w:bookmarkEnd w:id="199"/>
                                  <w:r/>
                                  <w:r>
                                    <w:rPr/>
                                    <w:fldChar w:fldCharType="end"/>
                                  </w:r>
                                  <w:r>
                                    <w:rPr/>
                                  </w:r>
                                </w:p>
                              </w:tc>
                            </w:tr>
                            <w:tr>
                              <w:trPr>
                                <w:trHeight w:val="630" w:hRule="atLeast"/>
                              </w:trPr>
                              <w:tc>
                                <w:tcPr>
                                  <w:tcW w:w="480"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4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8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4320"/>
          <w:tab w:val="clear" w:pos="8640"/>
        </w:tabs>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4-</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4-</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4-2</w:t>
    </w:r>
  </w:p>
  <w:p>
    <w:pPr>
      <w:pStyle w:val="Header"/>
      <w:jc w:val="center"/>
      <w:rPr/>
    </w:pPr>
    <w:r>
      <w:rPr/>
      <w:t>Lead-Based Paint Complianc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4-2</w:t>
      <w:tab/>
      <w:t>6509.2 REV-5</w:t>
    </w:r>
  </w:p>
  <w:p>
    <w:pPr>
      <w:pStyle w:val="Header"/>
      <w:jc w:val="center"/>
      <w:rPr/>
    </w:pPr>
    <w:r>
      <w:rPr/>
      <w:t>Lead-Based Paint Complia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5"/>
        </w:tabs>
        <w:ind w:left="365" w:hanging="360"/>
      </w:pPr>
      <w:rPr/>
    </w:lvl>
  </w:abstractNum>
  <w:abstractNum w:abstractNumId="3">
    <w:lvl w:ilvl="0">
      <w:start w:val="3"/>
      <w:numFmt w:val="lowerLetter"/>
      <w:lvlText w:val="%1."/>
      <w:lvlJc w:val="left"/>
      <w:pPr>
        <w:tabs>
          <w:tab w:val="num" w:pos="365"/>
        </w:tabs>
        <w:ind w:left="365"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080"/>
        </w:tabs>
        <w:ind w:left="1080" w:hanging="360"/>
      </w:pPr>
      <w:rPr>
        <w:rFonts w:ascii="Wingdings" w:hAnsi="Wingdings" w:cs="Wingdings" w:hint="default"/>
        <w:sz w:val="20"/>
      </w:rPr>
    </w:lvl>
  </w:abstractNum>
  <w:abstractNum w:abstractNumId="6">
    <w:lvl w:ilvl="0">
      <w:start w:val="1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8"/>
  <w:revisionView w:insDel="0" w:formatting="0"/>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rPr/>
  </w:style>
  <w:style w:type="paragraph" w:styleId="ListBullet2">
    <w:name w:val="List Bullet 2"/>
    <w:basedOn w:val="Normal"/>
    <w:qFormat/>
    <w:pPr>
      <w:numPr>
        <w:ilvl w:val="0"/>
        <w:numId w:val="5"/>
      </w:numPr>
    </w:pPr>
    <w:rPr/>
  </w:style>
  <w:style w:type="paragraph" w:styleId="BodyTextIndent2">
    <w:name w:val="Body Text Indent 2"/>
    <w:basedOn w:val="Normal"/>
    <w:qFormat/>
    <w:pPr>
      <w:ind w:left="365" w:hanging="365"/>
    </w:pPr>
    <w:rPr/>
  </w:style>
  <w:style w:type="paragraph" w:styleId="BodyTextIndent3">
    <w:name w:val="Body Text Indent 3"/>
    <w:basedOn w:val="Normal"/>
    <w:qFormat/>
    <w:pPr>
      <w:ind w:left="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8:57:00Z</dcterms:created>
  <dc:creator>HUD</dc:creator>
  <dc:description/>
  <dc:language>en-US</dc:language>
  <cp:lastModifiedBy> </cp:lastModifiedBy>
  <cp:lastPrinted>2005-07-27T13:54:00Z</cp:lastPrinted>
  <dcterms:modified xsi:type="dcterms:W3CDTF">2005-10-12T13:26:00Z</dcterms:modified>
  <cp:revision>17</cp:revision>
  <dc:subject/>
  <dc:title>Lead Hazards - rehab over $5K</dc:title>
</cp:coreProperties>
</file>