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ead-Based Paint Compliance in</w:t>
            </w:r>
          </w:p>
          <w:p>
            <w:pPr>
              <w:pStyle w:val="Normal"/>
              <w:jc w:val="center"/>
              <w:rPr>
                <w:b/>
                <w:b/>
                <w:bCs/>
              </w:rPr>
            </w:pPr>
            <w:r>
              <w:rPr>
                <w:b/>
              </w:rPr>
              <w:t xml:space="preserve">Properties Receiving an Average of More Than </w:t>
            </w:r>
            <w:r>
              <w:rPr>
                <w:b/>
                <w:bCs/>
              </w:rPr>
              <w:t>$25,000 Per Unit</w:t>
            </w:r>
            <w:r>
              <w:rPr>
                <w:b/>
              </w:rPr>
              <w:t xml:space="preserve"> in Federal Rehabilitation Assistance</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w:t>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w:t>
      </w:r>
    </w:p>
    <w:p>
      <w:pPr>
        <w:pStyle w:val="TextBodyIndent"/>
        <w:ind w:left="864" w:hanging="864"/>
        <w:rPr/>
      </w:pPr>
      <w:r>
        <w:rPr/>
      </w:r>
    </w:p>
    <w:p>
      <w:pPr>
        <w:pStyle w:val="Normal"/>
        <w:rPr>
          <w:b/>
          <w:b/>
        </w:rPr>
      </w:pPr>
      <w:r>
        <w:rPr>
          <w:b/>
          <w:bCs/>
          <w:u w:val="single"/>
        </w:rPr>
        <w:t>Instructions</w:t>
      </w:r>
      <w:r>
        <w:rPr>
          <w:b/>
          <w:bCs/>
        </w:rPr>
        <w:t xml:space="preserve">:  </w:t>
      </w:r>
      <w:r>
        <w:rPr/>
        <w:t xml:space="preserve">This Exhibit is designed to monitor programs involving rehabilitation in non-insular areas for units where the level of rehabilitation assistance is more than $25,000 per unit.  The definition of the “rehabilitation level of assistance” can be found at 24 CFR 35.915.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for a single program only – the one under which the Section A file reviews are conducted.  Section B questions are to be answered based on the individual file reviews in Section A and in conjunction with program participant staff interviews.  </w:t>
      </w:r>
      <w:r>
        <w:rPr>
          <w:bCs/>
        </w:rPr>
        <w:t>Information on LBP sampling guidance and developing corrective actions is given in Chapter 24, Section 24-6.</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clear" w:pos="4320"/>
          <w:tab w:val="clear" w:pos="8640"/>
        </w:tabs>
        <w:ind w:left="360" w:hanging="360"/>
        <w:rPr>
          <w:caps/>
        </w:rPr>
      </w:pPr>
      <w:r>
        <w:rPr>
          <w:caps/>
        </w:rPr>
        <w:t>a.</w:t>
        <w:tab/>
      </w:r>
      <w:r>
        <w:rPr>
          <w:caps/>
          <w:u w:val="single"/>
        </w:rPr>
        <w:t>individual file review</w:t>
      </w:r>
    </w:p>
    <w:p>
      <w:pPr>
        <w:pStyle w:val="Level1"/>
        <w:keepNext w:val="true"/>
        <w:keepLines/>
        <w:tabs>
          <w:tab w:val="clear" w:pos="4320"/>
          <w:tab w:val="clear" w:pos="8640"/>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300111650"/>
                                        <w:bookmarkStart w:id="1" w:name="__Fieldmark__7_1300111650"/>
                                        <w:bookmarkEnd w:id="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300111650"/>
                                        <w:bookmarkStart w:id="3" w:name="__Fieldmark__8_1300111650"/>
                                        <w:bookmarkEnd w:id="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00111650"/>
                                  <w:bookmarkStart w:id="5" w:name="__Fieldmark__7_1300111650"/>
                                  <w:bookmarkEnd w:id="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300111650"/>
                                  <w:bookmarkStart w:id="7" w:name="__Fieldmark__8_1300111650"/>
                                  <w:bookmarkEnd w:id="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rehabilitation 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300111650"/>
                                        <w:bookmarkStart w:id="9" w:name="__Fieldmark__10_1300111650"/>
                                        <w:bookmarkEnd w:id="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300111650"/>
                                        <w:bookmarkStart w:id="11" w:name="__Fieldmark__11_1300111650"/>
                                        <w:bookmarkEnd w:id="1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00111650"/>
                                  <w:bookmarkStart w:id="13" w:name="__Fieldmark__10_1300111650"/>
                                  <w:bookmarkEnd w:id="1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300111650"/>
                                  <w:bookmarkStart w:id="15" w:name="__Fieldmark__11_1300111650"/>
                                  <w:bookmarkEnd w:id="1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 xml:space="preserve">Does the project file include the following documents (to be kept for three years after assistance ends) necessary to demonstrate compliance with the requirements of the Lead Safe Housing Rule and, when the program participant is the seller or lessor, the Lead Disclosure Rule: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a.  Documentation of receipt by homeowner or occupant of the Lead Hazard Information Pamphlet?</w:t>
            </w:r>
          </w:p>
          <w:p>
            <w:pPr>
              <w:pStyle w:val="Normal"/>
              <w:keepNext w:val="true"/>
              <w:keepLine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300111650"/>
                                        <w:bookmarkStart w:id="17" w:name="__Fieldmark__13_1300111650"/>
                                        <w:bookmarkEnd w:id="1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300111650"/>
                                        <w:bookmarkStart w:id="19" w:name="__Fieldmark__14_1300111650"/>
                                        <w:bookmarkEnd w:id="1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300111650"/>
                                  <w:bookmarkStart w:id="21" w:name="__Fieldmark__13_1300111650"/>
                                  <w:bookmarkEnd w:id="2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300111650"/>
                                  <w:bookmarkStart w:id="23" w:name="__Fieldmark__14_1300111650"/>
                                  <w:bookmarkEnd w:id="2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Notice to Residents: Notice of Lead Hazard Evaluation (if a risk assessment was performed) or a Notice of Presumption (if no risk assessment was performed) and Notice of Lead Hazard Reduction (if lead hazard control was perform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300111650"/>
                                        <w:bookmarkStart w:id="25" w:name="__Fieldmark__15_1300111650"/>
                                        <w:bookmarkEnd w:id="2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300111650"/>
                                        <w:bookmarkStart w:id="27" w:name="__Fieldmark__16_1300111650"/>
                                        <w:bookmarkEnd w:id="2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300111650"/>
                                  <w:bookmarkStart w:id="29" w:name="__Fieldmark__15_1300111650"/>
                                  <w:bookmarkEnd w:id="2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300111650"/>
                                  <w:bookmarkStart w:id="31" w:name="__Fieldmark__16_1300111650"/>
                                  <w:bookmarkEnd w:id="3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If the program participant was a seller or lessor: the lead warning statement, disclosure of known information about lead-based paint, and acknowledgement of receipt of this information by the buyer or lesso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300111650"/>
                                        <w:bookmarkStart w:id="33" w:name="__Fieldmark__17_1300111650"/>
                                        <w:bookmarkEnd w:id="3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300111650"/>
                                        <w:bookmarkStart w:id="35" w:name="__Fieldmark__18_1300111650"/>
                                        <w:bookmarkEnd w:id="3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300111650"/>
                                        <w:bookmarkStart w:id="37" w:name="__Fieldmark__19_1300111650"/>
                                        <w:bookmarkEnd w:id="3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300111650"/>
                                  <w:bookmarkStart w:id="39" w:name="__Fieldmark__17_1300111650"/>
                                  <w:bookmarkEnd w:id="3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300111650"/>
                                  <w:bookmarkStart w:id="41" w:name="__Fieldmark__18_1300111650"/>
                                  <w:bookmarkEnd w:id="4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300111650"/>
                                  <w:bookmarkStart w:id="43" w:name="__Fieldmark__19_1300111650"/>
                                  <w:bookmarkEnd w:id="4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d.  A risk assessment report by a qualified risk assessor (unless lead-based paint hazards are presumed)?</w:t>
            </w:r>
          </w:p>
          <w:p>
            <w:pPr>
              <w:pStyle w:val="Normal"/>
              <w:keepNext w:val="true"/>
              <w:keepLines/>
              <w:ind w:left="365" w:hanging="0"/>
              <w:rPr>
                <w:b/>
                <w:b/>
                <w:bCs/>
              </w:rPr>
            </w:pPr>
            <w:r>
              <w:rPr/>
              <w:t xml:space="preserve">[24 CFR 35.930(d)(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300111650"/>
                                        <w:bookmarkStart w:id="45" w:name="__Fieldmark__20_1300111650"/>
                                        <w:bookmarkEnd w:id="4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300111650"/>
                                        <w:bookmarkStart w:id="47" w:name="__Fieldmark__21_1300111650"/>
                                        <w:bookmarkEnd w:id="4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300111650"/>
                                        <w:bookmarkStart w:id="49" w:name="__Fieldmark__22_1300111650"/>
                                        <w:bookmarkEnd w:id="4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300111650"/>
                                  <w:bookmarkStart w:id="51" w:name="__Fieldmark__20_1300111650"/>
                                  <w:bookmarkEnd w:id="5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300111650"/>
                                  <w:bookmarkStart w:id="53" w:name="__Fieldmark__21_1300111650"/>
                                  <w:bookmarkEnd w:id="5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1300111650"/>
                                  <w:bookmarkStart w:id="55" w:name="__Fieldmark__22_1300111650"/>
                                  <w:bookmarkEnd w:id="5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365" w:hanging="360"/>
              <w:rPr/>
            </w:pPr>
            <w:r>
              <w:rPr/>
              <w:t>e.</w:t>
              <w:tab/>
              <w:t>Notice of Lead Hazard Reduction (if lead-based paint is known or presumed to be in the unit)?</w:t>
            </w:r>
          </w:p>
          <w:p>
            <w:pPr>
              <w:pStyle w:val="Normal"/>
              <w:keepNext w:val="true"/>
              <w:keepLines/>
              <w:ind w:left="365" w:hanging="0"/>
              <w:rPr/>
            </w:pPr>
            <w:r>
              <w:rPr/>
              <w:t>[24 CFR 35.9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300111650"/>
                                        <w:bookmarkStart w:id="57" w:name="__Fieldmark__23_1300111650"/>
                                        <w:bookmarkEnd w:id="5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300111650"/>
                                        <w:bookmarkStart w:id="59" w:name="__Fieldmark__24_1300111650"/>
                                        <w:bookmarkEnd w:id="5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1300111650"/>
                                        <w:bookmarkStart w:id="61" w:name="__Fieldmark__25_1300111650"/>
                                        <w:bookmarkEnd w:id="6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1300111650"/>
                                  <w:bookmarkStart w:id="63" w:name="__Fieldmark__23_1300111650"/>
                                  <w:bookmarkEnd w:id="6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1300111650"/>
                                  <w:bookmarkStart w:id="65" w:name="__Fieldmark__24_1300111650"/>
                                  <w:bookmarkEnd w:id="6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_1300111650"/>
                                  <w:bookmarkStart w:id="67" w:name="__Fieldmark__25_1300111650"/>
                                  <w:bookmarkEnd w:id="6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f.  A clearance report showing the unit passed clearance (if lead-based paint is known or presumed to be in the unit or the amount of material to be disturbed is above the </w:t>
            </w:r>
            <w:r>
              <w:rPr>
                <w:i/>
                <w:iCs/>
              </w:rPr>
              <w:t>de minimis</w:t>
            </w:r>
            <w:r>
              <w:rPr/>
              <w:t xml:space="preserve"> threshol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300111650"/>
                                        <w:bookmarkStart w:id="69" w:name="__Fieldmark__26_1300111650"/>
                                        <w:bookmarkEnd w:id="6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300111650"/>
                                        <w:bookmarkStart w:id="71" w:name="__Fieldmark__27_1300111650"/>
                                        <w:bookmarkEnd w:id="7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8_1300111650"/>
                                        <w:bookmarkStart w:id="73" w:name="__Fieldmark__28_1300111650"/>
                                        <w:bookmarkEnd w:id="7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1300111650"/>
                                  <w:bookmarkStart w:id="75" w:name="__Fieldmark__26_1300111650"/>
                                  <w:bookmarkEnd w:id="7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7_1300111650"/>
                                  <w:bookmarkStart w:id="77" w:name="__Fieldmark__27_1300111650"/>
                                  <w:bookmarkEnd w:id="7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8_1300111650"/>
                                  <w:bookmarkStart w:id="79" w:name="__Fieldmark__28_1300111650"/>
                                  <w:bookmarkEnd w:id="7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g.   A document demonstrating that the clearance examiner was independent from the entity performing the lead hazard control work?  </w:t>
            </w:r>
          </w:p>
          <w:p>
            <w:pPr>
              <w:pStyle w:val="Normal"/>
              <w:keepNext w:val="true"/>
              <w:keepLines/>
              <w:ind w:left="365" w:hanging="0"/>
              <w:rPr/>
            </w:pPr>
            <w:r>
              <w:rPr/>
              <w:t>[24 CFR 35.134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300111650"/>
                                        <w:bookmarkStart w:id="81" w:name="__Fieldmark__29_1300111650"/>
                                        <w:bookmarkEnd w:id="8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0_1300111650"/>
                                        <w:bookmarkStart w:id="83" w:name="__Fieldmark__30_1300111650"/>
                                        <w:bookmarkEnd w:id="8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1300111650"/>
                                  <w:bookmarkStart w:id="85" w:name="__Fieldmark__29_1300111650"/>
                                  <w:bookmarkEnd w:id="8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0_1300111650"/>
                                  <w:bookmarkStart w:id="87" w:name="__Fieldmark__30_1300111650"/>
                                  <w:bookmarkEnd w:id="8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1300111650"/>
                                        <w:bookmarkStart w:id="89" w:name="__Fieldmark__32_1300111650"/>
                                        <w:bookmarkEnd w:id="8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300111650"/>
                                        <w:bookmarkStart w:id="91" w:name="__Fieldmark__33_1300111650"/>
                                        <w:bookmarkEnd w:id="9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4_1300111650"/>
                                        <w:bookmarkStart w:id="93" w:name="__Fieldmark__34_1300111650"/>
                                        <w:bookmarkEnd w:id="9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2_1300111650"/>
                                  <w:bookmarkStart w:id="95" w:name="__Fieldmark__32_1300111650"/>
                                  <w:bookmarkEnd w:id="9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1300111650"/>
                                  <w:bookmarkStart w:id="97" w:name="__Fieldmark__33_1300111650"/>
                                  <w:bookmarkEnd w:id="9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4_1300111650"/>
                                  <w:bookmarkStart w:id="99" w:name="__Fieldmark__34_1300111650"/>
                                  <w:bookmarkEnd w:id="9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unit receives an average of more than $25,000 of rehabilitation assistance per unit, abatement of identified lead hazards are generally required, except that interim controls are acceptable on exterior surfaces that are not disturbed by the rehabilitation and on paint-lead hazards that have an area smaller than the de minimis limits of Sec. 35.1350(d). If abatement of a paint-lead hazard is required, it is necessary to abate only the surface area with hazardous conditions.  If lead abatement was performed, does your review show that the abatement firm, and its workers and supervisors were certifi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1300111650"/>
                                        <w:bookmarkStart w:id="101" w:name="__Fieldmark__36_1300111650"/>
                                        <w:bookmarkEnd w:id="10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300111650"/>
                                        <w:bookmarkStart w:id="103" w:name="__Fieldmark__37_1300111650"/>
                                        <w:bookmarkEnd w:id="10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8_1300111650"/>
                                        <w:bookmarkStart w:id="105" w:name="__Fieldmark__38_1300111650"/>
                                        <w:bookmarkEnd w:id="10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6_1300111650"/>
                                  <w:bookmarkStart w:id="107" w:name="__Fieldmark__36_1300111650"/>
                                  <w:bookmarkEnd w:id="10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1300111650"/>
                                  <w:bookmarkStart w:id="109" w:name="__Fieldmark__37_1300111650"/>
                                  <w:bookmarkEnd w:id="10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8_1300111650"/>
                                  <w:bookmarkStart w:id="111" w:name="__Fieldmark__38_1300111650"/>
                                  <w:bookmarkEnd w:id="11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ssess projects for possible exemption from the applicability of the requirements of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sz w:val="26"/>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1300111650"/>
                                        <w:bookmarkStart w:id="113" w:name="__Fieldmark__40_1300111650"/>
                                        <w:bookmarkEnd w:id="11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1300111650"/>
                                        <w:bookmarkStart w:id="115" w:name="__Fieldmark__41_1300111650"/>
                                        <w:bookmarkEnd w:id="11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0_1300111650"/>
                                  <w:bookmarkStart w:id="117" w:name="__Fieldmark__40_1300111650"/>
                                  <w:bookmarkEnd w:id="11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1_1300111650"/>
                                  <w:bookmarkStart w:id="119" w:name="__Fieldmark__41_1300111650"/>
                                  <w:bookmarkEnd w:id="11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7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1300111650"/>
                                        <w:bookmarkStart w:id="121" w:name="__Fieldmark__43_1300111650"/>
                                        <w:bookmarkEnd w:id="12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1300111650"/>
                                        <w:bookmarkStart w:id="123" w:name="__Fieldmark__44_1300111650"/>
                                        <w:bookmarkEnd w:id="12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3_1300111650"/>
                                  <w:bookmarkStart w:id="125" w:name="__Fieldmark__43_1300111650"/>
                                  <w:bookmarkEnd w:id="12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4_1300111650"/>
                                  <w:bookmarkStart w:id="127" w:name="__Fieldmark__44_1300111650"/>
                                  <w:bookmarkEnd w:id="12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batement workers are certifi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32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300111650"/>
                                        <w:bookmarkStart w:id="129" w:name="__Fieldmark__46_1300111650"/>
                                        <w:bookmarkEnd w:id="12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7_1300111650"/>
                                        <w:bookmarkStart w:id="131" w:name="__Fieldmark__47_1300111650"/>
                                        <w:bookmarkEnd w:id="13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6_1300111650"/>
                                  <w:bookmarkStart w:id="133" w:name="__Fieldmark__46_1300111650"/>
                                  <w:bookmarkEnd w:id="13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47_1300111650"/>
                                  <w:bookmarkStart w:id="135" w:name="__Fieldmark__47_1300111650"/>
                                  <w:bookmarkEnd w:id="13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ensure that the Lead Safe Housing Rule’s requirements regarding abatement are shared with the entities and individuals who perform abatement of lead hazards, such as contractors and subrecipients (e.g., subgrantees, non-profits, Community Housing Development Organizations, Community Development Corporations and volunteer group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30(d)(3)] </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49_1300111650"/>
                                        <w:bookmarkStart w:id="137" w:name="__Fieldmark__49_1300111650"/>
                                        <w:bookmarkEnd w:id="13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1300111650"/>
                                        <w:bookmarkStart w:id="139" w:name="__Fieldmark__50_1300111650"/>
                                        <w:bookmarkEnd w:id="13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1300111650"/>
                                        <w:bookmarkStart w:id="141" w:name="__Fieldmark__51_1300111650"/>
                                        <w:bookmarkEnd w:id="14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49_1300111650"/>
                                  <w:bookmarkStart w:id="143" w:name="__Fieldmark__49_1300111650"/>
                                  <w:bookmarkEnd w:id="14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0_1300111650"/>
                                  <w:bookmarkStart w:id="145" w:name="__Fieldmark__50_1300111650"/>
                                  <w:bookmarkEnd w:id="14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1_1300111650"/>
                                  <w:bookmarkStart w:id="147" w:name="__Fieldmark__51_1300111650"/>
                                  <w:bookmarkEnd w:id="14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ject assistance involves occupant relocation, does the program ensure that occupants are relocated to units free of lead hazards and their belongings are protect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1300111650"/>
                                        <w:bookmarkStart w:id="149" w:name="__Fieldmark__53_1300111650"/>
                                        <w:bookmarkEnd w:id="14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1300111650"/>
                                        <w:bookmarkStart w:id="151" w:name="__Fieldmark__54_1300111650"/>
                                        <w:bookmarkEnd w:id="15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5_1300111650"/>
                                        <w:bookmarkStart w:id="153" w:name="__Fieldmark__55_1300111650"/>
                                        <w:bookmarkEnd w:id="15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3_1300111650"/>
                                  <w:bookmarkStart w:id="155" w:name="__Fieldmark__53_1300111650"/>
                                  <w:bookmarkEnd w:id="15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4_1300111650"/>
                                  <w:bookmarkStart w:id="157" w:name="__Fieldmark__54_1300111650"/>
                                  <w:bookmarkEnd w:id="15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5_1300111650"/>
                                  <w:bookmarkStart w:id="159" w:name="__Fieldmark__55_1300111650"/>
                                  <w:bookmarkEnd w:id="15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erforms rehabilitation on historic properties, does the program staff work with State Historic Preservation Officers (SHPOs) and use interim controls and ongoing lead-based paint maintenance, instead of abatement for historic properties if the SHPO requests it? (See Section 24-9.A. and Attachment 2 of this Chapte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a)(1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7_1300111650"/>
                                        <w:bookmarkStart w:id="161" w:name="__Fieldmark__57_1300111650"/>
                                        <w:bookmarkEnd w:id="16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8_1300111650"/>
                                        <w:bookmarkStart w:id="163" w:name="__Fieldmark__58_1300111650"/>
                                        <w:bookmarkEnd w:id="16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9_1300111650"/>
                                        <w:bookmarkStart w:id="165" w:name="__Fieldmark__59_1300111650"/>
                                        <w:bookmarkEnd w:id="16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7_1300111650"/>
                                  <w:bookmarkStart w:id="167" w:name="__Fieldmark__57_1300111650"/>
                                  <w:bookmarkEnd w:id="16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8_1300111650"/>
                                  <w:bookmarkStart w:id="169" w:name="__Fieldmark__58_1300111650"/>
                                  <w:bookmarkEnd w:id="16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9_1300111650"/>
                                  <w:bookmarkStart w:id="171" w:name="__Fieldmark__59_1300111650"/>
                                  <w:bookmarkEnd w:id="17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rehabilitation services based on familial status or disability and that pre-1978 homes of families with children less than age six are being tes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1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1_1300111650"/>
                                        <w:bookmarkStart w:id="173" w:name="__Fieldmark__61_1300111650"/>
                                        <w:bookmarkEnd w:id="17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2_1300111650"/>
                                        <w:bookmarkStart w:id="175" w:name="__Fieldmark__62_1300111650"/>
                                        <w:bookmarkEnd w:id="17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1300111650"/>
                                  <w:bookmarkStart w:id="177" w:name="__Fieldmark__61_1300111650"/>
                                  <w:bookmarkEnd w:id="17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2_1300111650"/>
                                  <w:bookmarkStart w:id="179" w:name="__Fieldmark__62_1300111650"/>
                                  <w:bookmarkEnd w:id="17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caps/>
        </w:rPr>
      </w:pPr>
      <w:r>
        <w:rPr>
          <w:caps/>
        </w:rPr>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caps/>
          <w:u w:val="single"/>
        </w:rPr>
      </w:pPr>
      <w:r>
        <w:rPr>
          <w:caps/>
          <w:u w:val="single"/>
        </w:rPr>
        <w:t>For HOME Rental Projects Only</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 owners’ records to ensure that ongoing maintenance is being performed in accordance with 24 CFR 35.1355?</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d)(3); 24 CFR 35.1325; 24 CFR 92.5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1300111650"/>
                                        <w:bookmarkStart w:id="181" w:name="__Fieldmark__64_1300111650"/>
                                        <w:bookmarkEnd w:id="18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1300111650"/>
                                        <w:bookmarkStart w:id="183" w:name="__Fieldmark__65_1300111650"/>
                                        <w:bookmarkEnd w:id="18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1300111650"/>
                                        <w:bookmarkStart w:id="185" w:name="__Fieldmark__66_1300111650"/>
                                        <w:bookmarkEnd w:id="18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1300111650"/>
                                  <w:bookmarkStart w:id="187" w:name="__Fieldmark__64_1300111650"/>
                                  <w:bookmarkEnd w:id="18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1300111650"/>
                                  <w:bookmarkStart w:id="189" w:name="__Fieldmark__65_1300111650"/>
                                  <w:bookmarkEnd w:id="18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1300111650"/>
                                  <w:bookmarkStart w:id="191" w:name="__Fieldmark__66_1300111650"/>
                                  <w:bookmarkEnd w:id="19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Level1"/>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3</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3</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4"/>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19:00Z</dcterms:created>
  <dc:creator>HUD</dc:creator>
  <dc:description/>
  <cp:keywords/>
  <dc:language>en-US</dc:language>
  <cp:lastModifiedBy>h11391</cp:lastModifiedBy>
  <cp:lastPrinted>2005-05-26T13:00:00Z</cp:lastPrinted>
  <dcterms:modified xsi:type="dcterms:W3CDTF">2009-01-06T19:25:00Z</dcterms:modified>
  <cp:revision>3</cp:revision>
  <dc:subject/>
  <dc:title>Lead Hazards - rehab over $25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134500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