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631670128"/>
                                        <w:bookmarkStart w:id="1" w:name="__Fieldmark__17_63167012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631670128"/>
                                        <w:bookmarkStart w:id="3" w:name="__Fieldmark__18_63167012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631670128"/>
                                  <w:bookmarkStart w:id="5" w:name="__Fieldmark__17_63167012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631670128"/>
                                  <w:bookmarkStart w:id="7" w:name="__Fieldmark__18_63167012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631670128"/>
                                        <w:bookmarkStart w:id="9" w:name="__Fieldmark__20_63167012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631670128"/>
                                        <w:bookmarkStart w:id="11" w:name="__Fieldmark__21_63167012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631670128"/>
                                        <w:bookmarkStart w:id="13" w:name="__Fieldmark__22_63167012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631670128"/>
                                  <w:bookmarkStart w:id="15" w:name="__Fieldmark__20_63167012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631670128"/>
                                  <w:bookmarkStart w:id="17" w:name="__Fieldmark__21_63167012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631670128"/>
                                  <w:bookmarkStart w:id="19" w:name="__Fieldmark__22_63167012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1:00:00Z</dcterms:created>
  <dc:creator>HUD</dc:creator>
  <dc:description/>
  <dc:language>en-US</dc:language>
  <cp:lastModifiedBy>HUD</cp:lastModifiedBy>
  <cp:lastPrinted>2005-06-08T11:24:00Z</cp:lastPrinted>
  <dcterms:modified xsi:type="dcterms:W3CDTF">2006-01-26T13:21:00Z</dcterms:modified>
  <cp:revision>5</cp:revision>
  <dc:subject/>
  <dc:title>[Name of Exhibit]</dc:title>
</cp:coreProperties>
</file>