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 xml:space="preserve">Guide for Review of Financial Management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w:t>
        <w:tab/>
        <w:t xml:space="preserve">All questions that address requirements contain the citation for the source of the requirement (statute, regulation, NOFA, or grant agreement).  Except for questions 6, 13, 15, 17, 25, 43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pPr>
      <w:r>
        <w:rPr>
          <w:b/>
          <w:bCs/>
          <w:u w:val="single"/>
        </w:rPr>
        <w:t>Instructions</w:t>
      </w:r>
      <w:r>
        <w:rPr>
          <w:b/>
          <w:bCs/>
        </w:rPr>
        <w:t xml:space="preserve">:  </w:t>
      </w:r>
      <w:r>
        <w:rPr/>
        <w:t>Use this Exhibit to monitor a program participant’s conformity to financial management requirements.  The exhibit is divided into 11 sections covering:  Financial Management; Advances; the SF-272, Federal Cash Transactions Report; Internal Controls; Accuracy of Report Information; Program Income; Salaries and Wages; Indirect Costs; Minority-Owned Financial Institutions; Lump Sum Drawdowns; and OMB Circular A-133. The program participant’s financial management system is to be reviewed for compliance with 24 CFR Parts 84 or 85 (as applicable).  Additional instructions for a review of compliance with OMB Circular A-133 are provided in Section XI, along with an attached audit review worksheet, “Guide for Review of OMB Circular A-133 Audits Management System.”</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ord amounts budgeted for eligible activities as specified in 24 CFR 570, Subpart 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43596566"/>
                                        <w:bookmarkStart w:id="1" w:name="__Fieldmark__4_1543596566"/>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543596566"/>
                                        <w:bookmarkStart w:id="3" w:name="__Fieldmark__5_1543596566"/>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543596566"/>
                                  <w:bookmarkStart w:id="5" w:name="__Fieldmark__4_1543596566"/>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543596566"/>
                                  <w:bookmarkStart w:id="7" w:name="__Fieldmark__5_1543596566"/>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record an encumbrance/obligation when contracts are executed, purchase orders issued, etc.?  </w:t>
            </w:r>
            <w:r>
              <w:rPr>
                <w:b/>
              </w:rPr>
              <w:t>NOTE:</w:t>
            </w:r>
            <w:r>
              <w:rPr/>
              <w:t xml:space="preserve"> If encumbrances/obligations are not recorded, the program participant should maintain information on obligations that is readily accessible.  Describe the program participant’s system for recording oblig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43596566"/>
                                        <w:bookmarkStart w:id="9" w:name="__Fieldmark__7_1543596566"/>
                                        <w:bookmarkEnd w:id="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543596566"/>
                                        <w:bookmarkStart w:id="11" w:name="__Fieldmark__8_1543596566"/>
                                        <w:bookmarkEnd w:id="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543596566"/>
                                  <w:bookmarkStart w:id="13" w:name="__Fieldmark__7_1543596566"/>
                                  <w:bookmarkEnd w:id="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543596566"/>
                                  <w:bookmarkStart w:id="15" w:name="__Fieldmark__8_1543596566"/>
                                  <w:bookmarkEnd w:id="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b.   Based upon a selected or random sample, are expenditures supported by invoices, contracts, or purchase orders,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543596566"/>
                                        <w:bookmarkStart w:id="17" w:name="__Fieldmark__9_1543596566"/>
                                        <w:bookmarkEnd w:id="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1543596566"/>
                                        <w:bookmarkStart w:id="19" w:name="__Fieldmark__10_1543596566"/>
                                        <w:bookmarkEnd w:id="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543596566"/>
                                  <w:bookmarkStart w:id="21" w:name="__Fieldmark__9_1543596566"/>
                                  <w:bookmarkEnd w:id="2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1543596566"/>
                                  <w:bookmarkStart w:id="23" w:name="__Fieldmark__10_1543596566"/>
                                  <w:bookmarkEnd w:id="2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rogram participant support accrual data in the Consolidated Performance and Evaluation Report (CAPER), or other quarterly, semi-annual, annual, or other applicable report(s) from documentation on ha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43596566"/>
                                        <w:bookmarkStart w:id="25" w:name="__Fieldmark__12_1543596566"/>
                                        <w:bookmarkEnd w:id="2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543596566"/>
                                        <w:bookmarkStart w:id="27" w:name="__Fieldmark__13_1543596566"/>
                                        <w:bookmarkEnd w:id="2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543596566"/>
                                  <w:bookmarkStart w:id="29" w:name="__Fieldmark__12_1543596566"/>
                                  <w:bookmarkEnd w:id="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543596566"/>
                                  <w:bookmarkStart w:id="31" w:name="__Fieldmark__13_1543596566"/>
                                  <w:bookmarkEnd w:id="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4)]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43596566"/>
                                        <w:bookmarkStart w:id="33" w:name="__Fieldmark__15_1543596566"/>
                                        <w:bookmarkEnd w:id="3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543596566"/>
                                        <w:bookmarkStart w:id="35" w:name="__Fieldmark__16_1543596566"/>
                                        <w:bookmarkEnd w:id="3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43596566"/>
                                        <w:bookmarkStart w:id="37" w:name="__Fieldmark__17_1543596566"/>
                                        <w:bookmarkEnd w:id="3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1543596566"/>
                                  <w:bookmarkStart w:id="39" w:name="__Fieldmark__15_1543596566"/>
                                  <w:bookmarkEnd w:id="3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1543596566"/>
                                  <w:bookmarkStart w:id="41" w:name="__Fieldmark__16_1543596566"/>
                                  <w:bookmarkEnd w:id="4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543596566"/>
                                  <w:bookmarkStart w:id="43" w:name="__Fieldmark__17_1543596566"/>
                                  <w:bookmarkEnd w:id="4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identify expenditures with respect to the grant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543596566"/>
                                        <w:bookmarkStart w:id="45" w:name="__Fieldmark__19_154359656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543596566"/>
                                        <w:bookmarkStart w:id="47" w:name="__Fieldmark__20_154359656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543596566"/>
                                  <w:bookmarkStart w:id="49" w:name="__Fieldmark__19_154359656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543596566"/>
                                  <w:bookmarkStart w:id="51" w:name="__Fieldmark__20_154359656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rogram participant identify expenditures by specific grant? </w:t>
            </w:r>
            <w:r>
              <w:rPr>
                <w:color w:val="0000FF"/>
              </w:rPr>
              <w:t xml:space="preserve"> </w:t>
            </w:r>
          </w:p>
          <w:p>
            <w:pPr>
              <w:pStyle w:val="Normal"/>
              <w:keepNext w:val="true"/>
              <w:keepLines/>
              <w:tabs>
                <w:tab w:val="left" w:pos="720" w:leader="none"/>
              </w:tabs>
              <w:rPr/>
            </w:pPr>
            <w:r>
              <w:rPr>
                <w:b/>
                <w:bCs/>
              </w:rPr>
              <w:t>Note</w:t>
            </w:r>
            <w:r>
              <w:rPr/>
              <w:t>:  The HUD-Administered Small Cities program in New York and Insular area grants prior to FY 2005 are tracked by specific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543596566"/>
                                        <w:bookmarkStart w:id="53" w:name="__Fieldmark__22_154359656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543596566"/>
                                        <w:bookmarkStart w:id="55" w:name="__Fieldmark__23_154359656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543596566"/>
                                  <w:bookmarkStart w:id="57" w:name="__Fieldmark__22_154359656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1543596566"/>
                                  <w:bookmarkStart w:id="59" w:name="__Fieldmark__23_154359656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dentify expenditures in its accounting records according to eligible activity classifications specified in the statute, regulations, or grant agreement 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543596566"/>
                                        <w:bookmarkStart w:id="61" w:name="__Fieldmark__25_154359656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1543596566"/>
                                        <w:bookmarkStart w:id="63" w:name="__Fieldmark__26_154359656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543596566"/>
                                  <w:bookmarkStart w:id="65" w:name="__Fieldmark__25_154359656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1543596566"/>
                                  <w:bookmarkStart w:id="67" w:name="__Fieldmark__26_154359656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6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any instances of ineligible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543596566"/>
                                        <w:bookmarkStart w:id="69" w:name="__Fieldmark__28_154359656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1543596566"/>
                                        <w:bookmarkStart w:id="71" w:name="__Fieldmark__29_154359656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543596566"/>
                                  <w:bookmarkStart w:id="73" w:name="__Fieldmark__28_154359656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1543596566"/>
                                  <w:bookmarkStart w:id="75" w:name="__Fieldmark__29_154359656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 (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543596566"/>
                                        <w:bookmarkStart w:id="77" w:name="__Fieldmark__31_154359656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1543596566"/>
                                        <w:bookmarkStart w:id="79" w:name="__Fieldmark__32_154359656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1_1543596566"/>
                                  <w:bookmarkStart w:id="81" w:name="__Fieldmark__31_154359656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1543596566"/>
                                  <w:bookmarkStart w:id="83" w:name="__Fieldmark__32_154359656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program participant </w:t>
            </w:r>
            <w:r>
              <w:rPr/>
              <w:t xml:space="preserve">requests funds in advance,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543596566"/>
                                        <w:bookmarkStart w:id="85" w:name="__Fieldmark__34_1543596566"/>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1543596566"/>
                                        <w:bookmarkStart w:id="87" w:name="__Fieldmark__35_1543596566"/>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1543596566"/>
                                        <w:bookmarkStart w:id="89" w:name="__Fieldmark__36_1543596566"/>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1543596566"/>
                                  <w:bookmarkStart w:id="91" w:name="__Fieldmark__34_1543596566"/>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543596566"/>
                                  <w:bookmarkStart w:id="93" w:name="__Fieldmark__35_1543596566"/>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1543596566"/>
                                  <w:bookmarkStart w:id="95" w:name="__Fieldmark__36_1543596566"/>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advances grant funds to subrecipients, does the participant have procedures to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543596566"/>
                                        <w:bookmarkStart w:id="97" w:name="__Fieldmark__38_154359656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543596566"/>
                                        <w:bookmarkStart w:id="99" w:name="__Fieldmark__39_154359656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1543596566"/>
                                        <w:bookmarkStart w:id="101" w:name="__Fieldmark__40_154359656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1543596566"/>
                                  <w:bookmarkStart w:id="103" w:name="__Fieldmark__38_154359656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543596566"/>
                                  <w:bookmarkStart w:id="105" w:name="__Fieldmark__39_154359656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1543596566"/>
                                  <w:bookmarkStart w:id="107" w:name="__Fieldmark__40_154359656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s the program participant is required to submit the SF-272, has the participant submitted timely and complete reports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 (a)(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543596566"/>
                                        <w:bookmarkStart w:id="109" w:name="__Fieldmark__42_1543596566"/>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1543596566"/>
                                        <w:bookmarkStart w:id="111" w:name="__Fieldmark__43_1543596566"/>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1543596566"/>
                                  <w:bookmarkStart w:id="113" w:name="__Fieldmark__42_1543596566"/>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1543596566"/>
                                  <w:bookmarkStart w:id="115" w:name="__Fieldmark__43_1543596566"/>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n its review of these reports, has HUD identified any problems where cash advances have been received and held in excess of three day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543596566"/>
                                        <w:bookmarkStart w:id="117" w:name="__Fieldmark__45_1543596566"/>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1543596566"/>
                                        <w:bookmarkStart w:id="119" w:name="__Fieldmark__46_1543596566"/>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543596566"/>
                                  <w:bookmarkStart w:id="121" w:name="__Fieldmark__45_1543596566"/>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1543596566"/>
                                  <w:bookmarkStart w:id="123" w:name="__Fieldmark__46_1543596566"/>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HUD has required the program participant to provide narrative explanations of actions taken to reduce excess balances of cash advance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1543596566"/>
                                        <w:bookmarkStart w:id="125" w:name="__Fieldmark__48_1543596566"/>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543596566"/>
                                        <w:bookmarkStart w:id="127" w:name="__Fieldmark__49_1543596566"/>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1543596566"/>
                                        <w:bookmarkStart w:id="129" w:name="__Fieldmark__50_1543596566"/>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1543596566"/>
                                  <w:bookmarkStart w:id="131" w:name="__Fieldmark__48_1543596566"/>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543596566"/>
                                  <w:bookmarkStart w:id="133" w:name="__Fieldmark__49_1543596566"/>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1543596566"/>
                                  <w:bookmarkStart w:id="135" w:name="__Fieldmark__50_1543596566"/>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HUD has required the program participant to provide narrative explanations of actions taken to reduce excess balances of cash advances provided to subrecipient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543596566"/>
                                        <w:bookmarkStart w:id="137" w:name="__Fieldmark__52_1543596566"/>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1543596566"/>
                                        <w:bookmarkStart w:id="139" w:name="__Fieldmark__53_1543596566"/>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4_1543596566"/>
                                        <w:bookmarkStart w:id="141" w:name="__Fieldmark__54_1543596566"/>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2_1543596566"/>
                                  <w:bookmarkStart w:id="143" w:name="__Fieldmark__52_1543596566"/>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543596566"/>
                                  <w:bookmarkStart w:id="145" w:name="__Fieldmark__53_1543596566"/>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4_1543596566"/>
                                  <w:bookmarkStart w:id="147" w:name="__Fieldmark__54_1543596566"/>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1543596566"/>
                                        <w:bookmarkStart w:id="149" w:name="__Fieldmark__56_1543596566"/>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1543596566"/>
                                        <w:bookmarkStart w:id="151" w:name="__Fieldmark__57_1543596566"/>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8_1543596566"/>
                                        <w:bookmarkStart w:id="153" w:name="__Fieldmark__58_1543596566"/>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6_1543596566"/>
                                  <w:bookmarkStart w:id="155" w:name="__Fieldmark__56_1543596566"/>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1543596566"/>
                                  <w:bookmarkStart w:id="157" w:name="__Fieldmark__57_1543596566"/>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1543596566"/>
                                  <w:bookmarkStart w:id="159" w:name="__Fieldmark__58_1543596566"/>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d.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1543596566"/>
                                        <w:bookmarkStart w:id="161" w:name="__Fieldmark__60_1543596566"/>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1_1543596566"/>
                                        <w:bookmarkStart w:id="163" w:name="__Fieldmark__61_1543596566"/>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1543596566"/>
                                  <w:bookmarkStart w:id="165" w:name="__Fieldmark__60_1543596566"/>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1_1543596566"/>
                                  <w:bookmarkStart w:id="167" w:name="__Fieldmark__61_1543596566"/>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rogram participa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1543596566"/>
                                        <w:bookmarkStart w:id="169" w:name="__Fieldmark__63_1543596566"/>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4_1543596566"/>
                                        <w:bookmarkStart w:id="171" w:name="__Fieldmark__64_1543596566"/>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1543596566"/>
                                  <w:bookmarkStart w:id="173" w:name="__Fieldmark__63_1543596566"/>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4_1543596566"/>
                                  <w:bookmarkStart w:id="175" w:name="__Fieldmark__64_1543596566"/>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1543596566"/>
                                        <w:bookmarkStart w:id="177" w:name="__Fieldmark__66_1543596566"/>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1543596566"/>
                                        <w:bookmarkStart w:id="179" w:name="__Fieldmark__67_1543596566"/>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6_1543596566"/>
                                  <w:bookmarkStart w:id="181" w:name="__Fieldmark__66_1543596566"/>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7_1543596566"/>
                                  <w:bookmarkStart w:id="183" w:name="__Fieldmark__67_1543596566"/>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1543596566"/>
                                        <w:bookmarkStart w:id="185" w:name="__Fieldmark__69_1543596566"/>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1543596566"/>
                                        <w:bookmarkStart w:id="187" w:name="__Fieldmark__70_1543596566"/>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1543596566"/>
                                  <w:bookmarkStart w:id="189" w:name="__Fieldmark__69_1543596566"/>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0_1543596566"/>
                                  <w:bookmarkStart w:id="191" w:name="__Fieldmark__70_1543596566"/>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rogram participa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572135"/>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572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1543596566"/>
                                        <w:bookmarkStart w:id="193" w:name="__Fieldmark__72_1543596566"/>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1543596566"/>
                                        <w:bookmarkStart w:id="195" w:name="__Fieldmark__73_1543596566"/>
                                        <w:bookmarkEnd w:id="195"/>
                                        <w:r/>
                                        <w:r>
                                          <w:rPr/>
                                          <w:fldChar w:fldCharType="end"/>
                                        </w:r>
                                        <w:r>
                                          <w:rPr/>
                                        </w:r>
                                      </w:p>
                                    </w:tc>
                                  </w:tr>
                                  <w:tr>
                                    <w:trPr>
                                      <w:trHeight w:val="495" w:hRule="atLeas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45.0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1543596566"/>
                                  <w:bookmarkStart w:id="197" w:name="__Fieldmark__72_1543596566"/>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3_1543596566"/>
                                  <w:bookmarkStart w:id="199" w:name="__Fieldmark__73_1543596566"/>
                                  <w:bookmarkEnd w:id="199"/>
                                  <w:r/>
                                  <w:r>
                                    <w:rPr/>
                                    <w:fldChar w:fldCharType="end"/>
                                  </w:r>
                                  <w:r>
                                    <w:rPr/>
                                  </w:r>
                                </w:p>
                              </w:tc>
                            </w:tr>
                            <w:tr>
                              <w:trPr>
                                <w:trHeight w:val="495" w:hRule="atLeas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4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1543596566"/>
                                        <w:bookmarkStart w:id="201" w:name="__Fieldmark__75_1543596566"/>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6_1543596566"/>
                                        <w:bookmarkStart w:id="203" w:name="__Fieldmark__76_1543596566"/>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1543596566"/>
                                  <w:bookmarkStart w:id="205" w:name="__Fieldmark__75_1543596566"/>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6_1543596566"/>
                                  <w:bookmarkStart w:id="207" w:name="__Fieldmark__76_1543596566"/>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8_1543596566"/>
                                        <w:bookmarkStart w:id="209" w:name="__Fieldmark__78_1543596566"/>
                                        <w:bookmarkEnd w:id="2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79_1543596566"/>
                                        <w:bookmarkStart w:id="211" w:name="__Fieldmark__79_1543596566"/>
                                        <w:bookmarkEnd w:id="2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8_1543596566"/>
                                  <w:bookmarkStart w:id="213" w:name="__Fieldmark__78_1543596566"/>
                                  <w:bookmarkEnd w:id="2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79_1543596566"/>
                                  <w:bookmarkStart w:id="215" w:name="__Fieldmark__79_1543596566"/>
                                  <w:bookmarkEnd w:id="2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543596566"/>
                                        <w:bookmarkStart w:id="217" w:name="__Fieldmark__81_1543596566"/>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2_1543596566"/>
                                        <w:bookmarkStart w:id="219" w:name="__Fieldmark__82_1543596566"/>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1_1543596566"/>
                                  <w:bookmarkStart w:id="221" w:name="__Fieldmark__81_1543596566"/>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2_1543596566"/>
                                  <w:bookmarkStart w:id="223" w:name="__Fieldmark__82_1543596566"/>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1543596566"/>
                                        <w:bookmarkStart w:id="225" w:name="__Fieldmark__84_1543596566"/>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5_1543596566"/>
                                        <w:bookmarkStart w:id="227" w:name="__Fieldmark__85_1543596566"/>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4_1543596566"/>
                                  <w:bookmarkStart w:id="229" w:name="__Fieldmark__84_1543596566"/>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5_1543596566"/>
                                  <w:bookmarkStart w:id="231" w:name="__Fieldmark__85_1543596566"/>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rogram participant demonstrate that its systems and/or procedures ensure that accurate information is collected and reported to HUD and that such systems and/or procedures comply with Federal policies and requirements governing reporting?</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1543596566"/>
                                        <w:bookmarkStart w:id="233" w:name="__Fieldmark__88_1543596566"/>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1543596566"/>
                                        <w:bookmarkStart w:id="235" w:name="__Fieldmark__89_1543596566"/>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1543596566"/>
                                  <w:bookmarkStart w:id="237" w:name="__Fieldmark__88_1543596566"/>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89_1543596566"/>
                                  <w:bookmarkStart w:id="239" w:name="__Fieldmark__89_1543596566"/>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rogram participant’s official accounting records for the period covered by the most recently-completed performance report match the performance report inform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4, 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1543596566"/>
                                        <w:bookmarkStart w:id="241" w:name="__Fieldmark__91_1543596566"/>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2_1543596566"/>
                                        <w:bookmarkStart w:id="243" w:name="__Fieldmark__92_1543596566"/>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1543596566"/>
                                  <w:bookmarkStart w:id="245" w:name="__Fieldmark__91_1543596566"/>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2_1543596566"/>
                                  <w:bookmarkStart w:id="247" w:name="__Fieldmark__92_1543596566"/>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f.  </w:t>
      </w:r>
      <w:r>
        <w:rPr>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15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e.g., rehabilitation, economic development loan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30">
                      <wp:simplePos x="0" y="0"/>
                      <wp:positionH relativeFrom="margin">
                        <wp:align>left</wp:align>
                      </wp:positionH>
                      <wp:positionV relativeFrom="paragraph">
                        <wp:posOffset>159385</wp:posOffset>
                      </wp:positionV>
                      <wp:extent cx="779780"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1543596566"/>
                                        <w:bookmarkStart w:id="249" w:name="__Fieldmark__94_1543596566"/>
                                        <w:bookmarkEnd w:id="249"/>
                                        <w:r/>
                                        <w:r>
                                          <w:rPr/>
                                          <w:fldChar w:fldCharType="end"/>
                                        </w:r>
                                        <w:r>
                                          <w:rPr/>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1543596566"/>
                                        <w:bookmarkStart w:id="251" w:name="__Fieldmark__95_1543596566"/>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12.5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1543596566"/>
                                  <w:bookmarkStart w:id="253" w:name="__Fieldmark__94_1543596566"/>
                                  <w:bookmarkEnd w:id="253"/>
                                  <w:r/>
                                  <w:r>
                                    <w:rPr/>
                                    <w:fldChar w:fldCharType="end"/>
                                  </w:r>
                                  <w:r>
                                    <w:rPr/>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1543596566"/>
                                  <w:bookmarkStart w:id="255" w:name="__Fieldmark__95_1543596566"/>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rogram participant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7_1543596566"/>
                                        <w:bookmarkStart w:id="257" w:name="__Fieldmark__97_1543596566"/>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1543596566"/>
                                        <w:bookmarkStart w:id="259" w:name="__Fieldmark__98_1543596566"/>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9_1543596566"/>
                                        <w:bookmarkStart w:id="261" w:name="__Fieldmark__99_1543596566"/>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7_1543596566"/>
                                  <w:bookmarkStart w:id="263" w:name="__Fieldmark__97_1543596566"/>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1543596566"/>
                                  <w:bookmarkStart w:id="265" w:name="__Fieldmark__98_1543596566"/>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9_1543596566"/>
                                  <w:bookmarkStart w:id="267" w:name="__Fieldmark__99_1543596566"/>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an activity generating program income that is only partially Federally-assisted, does the participant have a system for ensuring that the program income is properly prorated to reflect the percentage of Federal program funds us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1543596566"/>
                                        <w:bookmarkStart w:id="269" w:name="__Fieldmark__101_1543596566"/>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2_1543596566"/>
                                        <w:bookmarkStart w:id="271" w:name="__Fieldmark__102_1543596566"/>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3_1543596566"/>
                                        <w:bookmarkStart w:id="273" w:name="__Fieldmark__103_1543596566"/>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1_1543596566"/>
                                  <w:bookmarkStart w:id="275" w:name="__Fieldmark__101_1543596566"/>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2_1543596566"/>
                                  <w:bookmarkStart w:id="277" w:name="__Fieldmark__102_1543596566"/>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3_1543596566"/>
                                  <w:bookmarkStart w:id="279" w:name="__Fieldmark__103_1543596566"/>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isbursed program income (other than program income deposited in a revolving funds) in payment of program costs prior to making further cash withdrawals from the U.S. Treasu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 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5_1543596566"/>
                                        <w:bookmarkStart w:id="281" w:name="__Fieldmark__105_1543596566"/>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6_1543596566"/>
                                        <w:bookmarkStart w:id="283" w:name="__Fieldmark__106_1543596566"/>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7_1543596566"/>
                                        <w:bookmarkStart w:id="285" w:name="__Fieldmark__107_1543596566"/>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5_1543596566"/>
                                  <w:bookmarkStart w:id="287" w:name="__Fieldmark__105_1543596566"/>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6_1543596566"/>
                                  <w:bookmarkStart w:id="289" w:name="__Fieldmark__106_1543596566"/>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7_1543596566"/>
                                  <w:bookmarkStart w:id="291" w:name="__Fieldmark__107_1543596566"/>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9_1543596566"/>
                                        <w:bookmarkStart w:id="293" w:name="__Fieldmark__109_1543596566"/>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0_1543596566"/>
                                        <w:bookmarkStart w:id="295" w:name="__Fieldmark__110_1543596566"/>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1_1543596566"/>
                                        <w:bookmarkStart w:id="297" w:name="__Fieldmark__111_1543596566"/>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9_1543596566"/>
                                  <w:bookmarkStart w:id="299" w:name="__Fieldmark__109_1543596566"/>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1543596566"/>
                                  <w:bookmarkStart w:id="301" w:name="__Fieldmark__110_1543596566"/>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1_1543596566"/>
                                  <w:bookmarkStart w:id="303" w:name="__Fieldmark__111_1543596566"/>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1543596566"/>
                                        <w:bookmarkStart w:id="305" w:name="__Fieldmark__113_1543596566"/>
                                        <w:bookmarkEnd w:id="3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1543596566"/>
                                        <w:bookmarkStart w:id="307" w:name="__Fieldmark__114_1543596566"/>
                                        <w:bookmarkEnd w:id="3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5_1543596566"/>
                                        <w:bookmarkStart w:id="309" w:name="__Fieldmark__115_1543596566"/>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3_1543596566"/>
                                  <w:bookmarkStart w:id="311" w:name="__Fieldmark__113_1543596566"/>
                                  <w:bookmarkEnd w:id="3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4_1543596566"/>
                                  <w:bookmarkStart w:id="313" w:name="__Fieldmark__114_1543596566"/>
                                  <w:bookmarkEnd w:id="3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5_1543596566"/>
                                  <w:bookmarkStart w:id="315" w:name="__Fieldmark__115_1543596566"/>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rogram participant and the subrecipient and/or pass-through entity, does the participant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1543596566"/>
                                        <w:bookmarkStart w:id="317" w:name="__Fieldmark__117_1543596566"/>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8_1543596566"/>
                                        <w:bookmarkStart w:id="319" w:name="__Fieldmark__118_1543596566"/>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9_1543596566"/>
                                        <w:bookmarkStart w:id="321" w:name="__Fieldmark__119_1543596566"/>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7_1543596566"/>
                                  <w:bookmarkStart w:id="323" w:name="__Fieldmark__117_1543596566"/>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8_1543596566"/>
                                  <w:bookmarkStart w:id="325" w:name="__Fieldmark__118_1543596566"/>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9_1543596566"/>
                                  <w:bookmarkStart w:id="327" w:name="__Fieldmark__119_1543596566"/>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9010"/>
      </w:tblGrid>
      <w:tr>
        <w:trPr>
          <w:trHeight w:val="838"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comply with the requirements governing the receipt of, and reporting on the use of, program income in the Integrated Disbursements and Information Syste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gram participant received unexpected amounts of program income during its program year, did it follow the required procedures for amending or revising its Ac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30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1543596566"/>
                                        <w:bookmarkStart w:id="329" w:name="__Fieldmark__122_1543596566"/>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1543596566"/>
                                        <w:bookmarkStart w:id="331" w:name="__Fieldmark__123_1543596566"/>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1543596566"/>
                                        <w:bookmarkStart w:id="333" w:name="__Fieldmark__124_1543596566"/>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1543596566"/>
                                  <w:bookmarkStart w:id="335" w:name="__Fieldmark__122_1543596566"/>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1543596566"/>
                                  <w:bookmarkStart w:id="337" w:name="__Fieldmark__123_1543596566"/>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1543596566"/>
                                  <w:bookmarkStart w:id="339" w:name="__Fieldmark__124_1543596566"/>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provides loans, does it have a system for properly servicing all CDBG-assisted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what actions the program participant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17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1543596566"/>
                                        <w:bookmarkStart w:id="341" w:name="__Fieldmark__126_1543596566"/>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7_1543596566"/>
                                        <w:bookmarkStart w:id="343" w:name="__Fieldmark__127_1543596566"/>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8_1543596566"/>
                                        <w:bookmarkStart w:id="345" w:name="__Fieldmark__128_1543596566"/>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6_1543596566"/>
                                  <w:bookmarkStart w:id="347" w:name="__Fieldmark__126_1543596566"/>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1543596566"/>
                                  <w:bookmarkStart w:id="349" w:name="__Fieldmark__127_1543596566"/>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8_1543596566"/>
                                  <w:bookmarkStart w:id="351" w:name="__Fieldmark__128_1543596566"/>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g.</w:t>
      </w:r>
      <w:r>
        <w:rPr>
          <w:caps/>
          <w:u w:val="single"/>
        </w:rPr>
        <w:t xml:space="preserve">  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CDBG program for salaries and wages, whether treated as direct or indirect costs, based on payrolls documented in accordance with the generally accepted practice of the governmental unit and approved by a responsible official(s) of the governmental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1543596566"/>
                                        <w:bookmarkStart w:id="353" w:name="__Fieldmark__130_1543596566"/>
                                        <w:bookmarkEnd w:id="3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1_1543596566"/>
                                        <w:bookmarkStart w:id="355" w:name="__Fieldmark__131_1543596566"/>
                                        <w:bookmarkEnd w:id="3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32_1543596566"/>
                                        <w:bookmarkStart w:id="357" w:name="__Fieldmark__132_1543596566"/>
                                        <w:bookmarkEnd w:id="3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0_1543596566"/>
                                  <w:bookmarkStart w:id="359" w:name="__Fieldmark__130_1543596566"/>
                                  <w:bookmarkEnd w:id="3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1_1543596566"/>
                                  <w:bookmarkStart w:id="361" w:name="__Fieldmark__131_1543596566"/>
                                  <w:bookmarkEnd w:id="3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32_1543596566"/>
                                  <w:bookmarkStart w:id="363" w:name="__Fieldmark__132_1543596566"/>
                                  <w:bookmarkEnd w:id="3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CDBG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4_1543596566"/>
                                        <w:bookmarkStart w:id="365" w:name="__Fieldmark__134_1543596566"/>
                                        <w:bookmarkEnd w:id="3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5_1543596566"/>
                                        <w:bookmarkStart w:id="367" w:name="__Fieldmark__135_1543596566"/>
                                        <w:bookmarkEnd w:id="3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36_1543596566"/>
                                        <w:bookmarkStart w:id="369" w:name="__Fieldmark__136_1543596566"/>
                                        <w:bookmarkEnd w:id="3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4_1543596566"/>
                                  <w:bookmarkStart w:id="371" w:name="__Fieldmark__134_1543596566"/>
                                  <w:bookmarkEnd w:id="3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5_1543596566"/>
                                  <w:bookmarkStart w:id="373" w:name="__Fieldmark__135_1543596566"/>
                                  <w:bookmarkEnd w:id="3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36_1543596566"/>
                                  <w:bookmarkStart w:id="375" w:name="__Fieldmark__136_1543596566"/>
                                  <w:bookmarkEnd w:id="3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8_1543596566"/>
                                        <w:bookmarkStart w:id="377" w:name="__Fieldmark__138_1543596566"/>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1543596566"/>
                                        <w:bookmarkStart w:id="379" w:name="__Fieldmark__139_1543596566"/>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0_1543596566"/>
                                        <w:bookmarkStart w:id="381" w:name="__Fieldmark__140_1543596566"/>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8_1543596566"/>
                                  <w:bookmarkStart w:id="383" w:name="__Fieldmark__138_1543596566"/>
                                  <w:bookmarkEnd w:id="3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9_1543596566"/>
                                  <w:bookmarkStart w:id="385" w:name="__Fieldmark__139_1543596566"/>
                                  <w:bookmarkEnd w:id="3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0_1543596566"/>
                                  <w:bookmarkStart w:id="387" w:name="__Fieldmark__140_1543596566"/>
                                  <w:bookmarkEnd w:id="3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h.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2_1543596566"/>
                                        <w:bookmarkStart w:id="389" w:name="__Fieldmark__142_1543596566"/>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3_1543596566"/>
                                        <w:bookmarkStart w:id="391" w:name="__Fieldmark__143_1543596566"/>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2_1543596566"/>
                                  <w:bookmarkStart w:id="393" w:name="__Fieldmark__142_1543596566"/>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3_1543596566"/>
                                  <w:bookmarkStart w:id="395" w:name="__Fieldmark__143_1543596566"/>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5_1543596566"/>
                                        <w:bookmarkStart w:id="397" w:name="__Fieldmark__145_1543596566"/>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6_1543596566"/>
                                        <w:bookmarkStart w:id="399" w:name="__Fieldmark__146_1543596566"/>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7_1543596566"/>
                                        <w:bookmarkStart w:id="401" w:name="__Fieldmark__147_1543596566"/>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45_1543596566"/>
                                  <w:bookmarkStart w:id="403" w:name="__Fieldmark__145_1543596566"/>
                                  <w:bookmarkEnd w:id="4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6_1543596566"/>
                                  <w:bookmarkStart w:id="405" w:name="__Fieldmark__146_1543596566"/>
                                  <w:bookmarkEnd w:id="4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7_1543596566"/>
                                  <w:bookmarkStart w:id="407" w:name="__Fieldmark__147_1543596566"/>
                                  <w:bookmarkEnd w:id="4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Are indirect costs billed in accordance with an approved Cost Allocation Plan or Indirect Cost Rate developed pursuant to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9_1543596566"/>
                                        <w:bookmarkStart w:id="409" w:name="__Fieldmark__149_1543596566"/>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0_1543596566"/>
                                        <w:bookmarkStart w:id="411" w:name="__Fieldmark__150_1543596566"/>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51_1543596566"/>
                                        <w:bookmarkStart w:id="413" w:name="__Fieldmark__151_1543596566"/>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9_1543596566"/>
                                  <w:bookmarkStart w:id="415" w:name="__Fieldmark__149_1543596566"/>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0_1543596566"/>
                                  <w:bookmarkStart w:id="417" w:name="__Fieldmark__150_1543596566"/>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51_1543596566"/>
                                  <w:bookmarkStart w:id="419" w:name="__Fieldmark__151_1543596566"/>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i.</w:t>
      </w:r>
      <w:r>
        <w:rPr>
          <w:caps/>
          <w:u w:val="single"/>
        </w:rPr>
        <w:t xml:space="preserve">  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3_1543596566"/>
                                        <w:bookmarkStart w:id="421" w:name="__Fieldmark__153_1543596566"/>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4_1543596566"/>
                                        <w:bookmarkStart w:id="423" w:name="__Fieldmark__154_1543596566"/>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3_1543596566"/>
                                  <w:bookmarkStart w:id="425" w:name="__Fieldmark__153_1543596566"/>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4_1543596566"/>
                                  <w:bookmarkStart w:id="427" w:name="__Fieldmark__154_1543596566"/>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Lump Sum Drawdow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draw down funds in a lump sum as permitted by th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6_1543596566"/>
                                        <w:bookmarkStart w:id="429" w:name="__Fieldmark__156_1543596566"/>
                                        <w:bookmarkEnd w:id="4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7_1543596566"/>
                                        <w:bookmarkStart w:id="431" w:name="__Fieldmark__157_1543596566"/>
                                        <w:bookmarkEnd w:id="4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6_1543596566"/>
                                  <w:bookmarkStart w:id="433" w:name="__Fieldmark__156_1543596566"/>
                                  <w:bookmarkEnd w:id="4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7_1543596566"/>
                                  <w:bookmarkStart w:id="435" w:name="__Fieldmark__157_1543596566"/>
                                  <w:bookmarkEnd w:id="4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lump-sum agreement contain all of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9_1543596566"/>
                                        <w:bookmarkStart w:id="437" w:name="__Fieldmark__159_1543596566"/>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0_1543596566"/>
                                        <w:bookmarkStart w:id="439" w:name="__Fieldmark__160_1543596566"/>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9_1543596566"/>
                                  <w:bookmarkStart w:id="441" w:name="__Fieldmark__159_1543596566"/>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0_1543596566"/>
                                  <w:bookmarkStart w:id="443" w:name="__Fieldmark__160_1543596566"/>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Are the funds being used in accordance with the written agreement for the activities listed as eligible in 24 CFR 570.51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2_1543596566"/>
                                        <w:bookmarkStart w:id="445" w:name="__Fieldmark__162_1543596566"/>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3_1543596566"/>
                                        <w:bookmarkStart w:id="447" w:name="__Fieldmark__163_1543596566"/>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2_1543596566"/>
                                  <w:bookmarkStart w:id="449" w:name="__Fieldmark__162_1543596566"/>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3_1543596566"/>
                                  <w:bookmarkStart w:id="451" w:name="__Fieldmark__163_1543596566"/>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Has use of the deposited funds commenced within 45 days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5_1543596566"/>
                                        <w:bookmarkStart w:id="453" w:name="__Fieldmark__165_1543596566"/>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6_1543596566"/>
                                        <w:bookmarkStart w:id="455" w:name="__Fieldmark__166_1543596566"/>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5_1543596566"/>
                                  <w:bookmarkStart w:id="457" w:name="__Fieldmark__165_1543596566"/>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6_1543596566"/>
                                  <w:bookmarkStart w:id="459" w:name="__Fieldmark__166_1543596566"/>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Have funds been substantially disbursed within 180 days of receipt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8_1543596566"/>
                                        <w:bookmarkStart w:id="461" w:name="__Fieldmark__168_1543596566"/>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9_1543596566"/>
                                        <w:bookmarkStart w:id="463" w:name="__Fieldmark__169_1543596566"/>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8_1543596566"/>
                                  <w:bookmarkStart w:id="465" w:name="__Fieldmark__168_1543596566"/>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9_1543596566"/>
                                  <w:bookmarkStart w:id="467" w:name="__Fieldmark__169_1543596566"/>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k.  </w:t>
      </w:r>
      <w:r>
        <w:rPr>
          <w:caps/>
          <w:u w:val="single"/>
        </w:rPr>
        <w:t>OMB Circular A-133: Audits of States, Local Governments, and Non-Profit Organizations</w:t>
      </w:r>
    </w:p>
    <w:p>
      <w:pPr>
        <w:pStyle w:val="Normal"/>
        <w:keepNext w:val="true"/>
        <w:keepLines/>
        <w:ind w:left="360" w:hanging="0"/>
        <w:rPr>
          <w:b/>
          <w:b/>
          <w:bCs/>
          <w:caps/>
          <w:u w:val="single"/>
        </w:rPr>
      </w:pPr>
      <w:r>
        <w:rPr>
          <w:b/>
          <w:bCs/>
          <w:caps/>
          <w:u w:val="single"/>
        </w:rPr>
      </w:r>
    </w:p>
    <w:p>
      <w:pPr>
        <w:pStyle w:val="Normal"/>
        <w:keepNext w:val="true"/>
        <w:keepLines/>
        <w:ind w:left="360" w:hanging="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w:t>
      </w:r>
    </w:p>
    <w:p>
      <w:pPr>
        <w:pStyle w:val="Normal"/>
        <w:keepNext w:val="true"/>
        <w:keepLines/>
        <w:spacing w:before="0" w:after="120"/>
        <w:ind w:left="360" w:hanging="0"/>
        <w:rPr/>
      </w:pPr>
      <w:r>
        <w:rPr/>
        <w:t xml:space="preserve">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program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or any of its subrecipients) meet the annual expenditure threshold ($500,000) for having a single or program-specific audit conducted?  If “no,” skip questions 28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1_1543596566"/>
                                        <w:bookmarkStart w:id="469" w:name="__Fieldmark__171_1543596566"/>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72_1543596566"/>
                                        <w:bookmarkStart w:id="471" w:name="__Fieldmark__172_1543596566"/>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1_1543596566"/>
                                  <w:bookmarkStart w:id="473" w:name="__Fieldmark__171_1543596566"/>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2_1543596566"/>
                                  <w:bookmarkStart w:id="475" w:name="__Fieldmark__172_1543596566"/>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5_1543596566"/>
                                        <w:bookmarkStart w:id="477" w:name="__Fieldmark__175_1543596566"/>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6_1543596566"/>
                                        <w:bookmarkStart w:id="479" w:name="__Fieldmark__176_1543596566"/>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5_1543596566"/>
                                  <w:bookmarkStart w:id="481" w:name="__Fieldmark__175_1543596566"/>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6_1543596566"/>
                                  <w:bookmarkStart w:id="483" w:name="__Fieldmark__176_1543596566"/>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program participant’s financial statements reflect its financial position, results of operations or changes in net assets and, where appropriate, cash flows for the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8_1543596566"/>
                                        <w:bookmarkStart w:id="485" w:name="__Fieldmark__178_1543596566"/>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9_1543596566"/>
                                        <w:bookmarkStart w:id="487" w:name="__Fieldmark__179_1543596566"/>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8_1543596566"/>
                                  <w:bookmarkStart w:id="489" w:name="__Fieldmark__178_1543596566"/>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9_1543596566"/>
                                  <w:bookmarkStart w:id="491" w:name="__Fieldmark__179_1543596566"/>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7) and 24 CFR 570.503(b)(4)]</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determined if subrecipients expending $300,000 or more in Federal awards in the fiscal year [$500,000 or more for fiscal years ending after December 31, 2003]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82_1543596566"/>
                                        <w:bookmarkStart w:id="493" w:name="__Fieldmark__182_1543596566"/>
                                        <w:bookmarkEnd w:id="49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83_1543596566"/>
                                        <w:bookmarkStart w:id="495" w:name="__Fieldmark__183_1543596566"/>
                                        <w:bookmarkEnd w:id="49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82_1543596566"/>
                                  <w:bookmarkStart w:id="497" w:name="__Fieldmark__182_1543596566"/>
                                  <w:bookmarkEnd w:id="49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83_1543596566"/>
                                  <w:bookmarkStart w:id="499" w:name="__Fieldmark__183_1543596566"/>
                                  <w:bookmarkEnd w:id="49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financial statements of subrecipients presented fairly in all material respects in conformity with generally accepted accounting principl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and §___.500(b)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5_1543596566"/>
                                        <w:bookmarkStart w:id="501" w:name="__Fieldmark__185_1543596566"/>
                                        <w:bookmarkEnd w:id="5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86_1543596566"/>
                                        <w:bookmarkStart w:id="503" w:name="__Fieldmark__186_1543596566"/>
                                        <w:bookmarkEnd w:id="5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5_1543596566"/>
                                  <w:bookmarkStart w:id="505" w:name="__Fieldmark__185_1543596566"/>
                                  <w:bookmarkEnd w:id="5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86_1543596566"/>
                                  <w:bookmarkStart w:id="507" w:name="__Fieldmark__186_1543596566"/>
                                  <w:bookmarkEnd w:id="5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with relation to the financial statements of subrecipients taken as a who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and §___.500(b)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88_1543596566"/>
                                        <w:bookmarkStart w:id="509" w:name="__Fieldmark__188_1543596566"/>
                                        <w:bookmarkEnd w:id="5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9_1543596566"/>
                                        <w:bookmarkStart w:id="511" w:name="__Fieldmark__189_1543596566"/>
                                        <w:bookmarkEnd w:id="5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8_1543596566"/>
                                  <w:bookmarkStart w:id="513" w:name="__Fieldmark__188_1543596566"/>
                                  <w:bookmarkEnd w:id="5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9_1543596566"/>
                                  <w:bookmarkStart w:id="515" w:name="__Fieldmark__189_1543596566"/>
                                  <w:bookmarkEnd w:id="5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___.500(d)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92_1543596566"/>
                                        <w:bookmarkStart w:id="517" w:name="__Fieldmark__192_1543596566"/>
                                        <w:bookmarkEnd w:id="5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93_1543596566"/>
                                        <w:bookmarkStart w:id="519" w:name="__Fieldmark__193_1543596566"/>
                                        <w:bookmarkEnd w:id="5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92_1543596566"/>
                                  <w:bookmarkStart w:id="521" w:name="__Fieldmark__192_1543596566"/>
                                  <w:bookmarkEnd w:id="5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93_1543596566"/>
                                  <w:bookmarkStart w:id="523" w:name="__Fieldmark__193_1543596566"/>
                                  <w:bookmarkEnd w:id="5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ensure that audit reports of its subrecipients that expended $300,000 or more in Federal awards in the fiscal year [$500,000 or more for fiscal years ending after December 21, 2003] were submitted within 30 days after receipt of the auditor’s report, but not later than nine months after the end of the audit period (or such longer period agreed to in advance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5_1543596566"/>
                                        <w:bookmarkStart w:id="525" w:name="__Fieldmark__195_1543596566"/>
                                        <w:bookmarkEnd w:id="5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96_1543596566"/>
                                        <w:bookmarkStart w:id="527" w:name="__Fieldmark__196_1543596566"/>
                                        <w:bookmarkEnd w:id="5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95_1543596566"/>
                                  <w:bookmarkStart w:id="529" w:name="__Fieldmark__195_1543596566"/>
                                  <w:bookmarkEnd w:id="5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96_1543596566"/>
                                  <w:bookmarkStart w:id="531" w:name="__Fieldmark__196_1543596566"/>
                                  <w:bookmarkEnd w:id="5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How does the program participant ensure that audit costs are allowable as a direct cost or as an allocated indirect cost, as determined in accordance with the applicable OMB cost principles?</w:t>
              <w:br/>
              <w:t>[OMB Circular A-133, §___.400(d)(4) and §___.230 and 24 CFR 570.502(a)(7)]</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99_1543596566"/>
                                        <w:bookmarkStart w:id="533" w:name="__Fieldmark__199_1543596566"/>
                                        <w:bookmarkEnd w:id="5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200_1543596566"/>
                                        <w:bookmarkStart w:id="535" w:name="__Fieldmark__200_1543596566"/>
                                        <w:bookmarkEnd w:id="5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99_1543596566"/>
                                  <w:bookmarkStart w:id="537" w:name="__Fieldmark__199_1543596566"/>
                                  <w:bookmarkEnd w:id="5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200_1543596566"/>
                                  <w:bookmarkStart w:id="539" w:name="__Fieldmark__200_1543596566"/>
                                  <w:bookmarkEnd w:id="5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ystem ensure that the program participant issues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7978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202_1543596566"/>
                                        <w:bookmarkStart w:id="541" w:name="__Fieldmark__202_1543596566"/>
                                        <w:bookmarkEnd w:id="5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203_1543596566"/>
                                        <w:bookmarkStart w:id="543" w:name="__Fieldmark__203_1543596566"/>
                                        <w:bookmarkEnd w:id="5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202_1543596566"/>
                                  <w:bookmarkStart w:id="545" w:name="__Fieldmark__202_1543596566"/>
                                  <w:bookmarkEnd w:id="5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203_1543596566"/>
                                  <w:bookmarkStart w:id="547" w:name="__Fieldmark__203_1543596566"/>
                                  <w:bookmarkEnd w:id="5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ciding whether the subrecipient audit necessitates adjustment of the program participant’s records (concerning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7978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05_1543596566"/>
                                        <w:bookmarkStart w:id="549" w:name="__Fieldmark__205_1543596566"/>
                                        <w:bookmarkEnd w:id="5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206_1543596566"/>
                                        <w:bookmarkStart w:id="551" w:name="__Fieldmark__206_1543596566"/>
                                        <w:bookmarkEnd w:id="5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05_1543596566"/>
                                  <w:bookmarkStart w:id="553" w:name="__Fieldmark__205_1543596566"/>
                                  <w:bookmarkEnd w:id="5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206_1543596566"/>
                                  <w:bookmarkStart w:id="555" w:name="__Fieldmark__206_1543596566"/>
                                  <w:bookmarkEnd w:id="5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7978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08_1543596566"/>
                                        <w:bookmarkStart w:id="557" w:name="__Fieldmark__208_1543596566"/>
                                        <w:bookmarkEnd w:id="5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209_1543596566"/>
                                        <w:bookmarkStart w:id="559" w:name="__Fieldmark__209_1543596566"/>
                                        <w:bookmarkEnd w:id="5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08_1543596566"/>
                                  <w:bookmarkStart w:id="561" w:name="__Fieldmark__208_1543596566"/>
                                  <w:bookmarkEnd w:id="5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209_1543596566"/>
                                  <w:bookmarkStart w:id="563" w:name="__Fieldmark__209_1543596566"/>
                                  <w:bookmarkEnd w:id="5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or procedure require each subrecipient to permit independent auditors and program participant staff to have access to the records and financial statements, as necessary, to comply with the Circular? [OMB Circular A-133, §___.400(d)(7)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7978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11_1543596566"/>
                                        <w:bookmarkStart w:id="565" w:name="__Fieldmark__211_1543596566"/>
                                        <w:bookmarkEnd w:id="5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212_1543596566"/>
                                        <w:bookmarkStart w:id="567" w:name="__Fieldmark__212_1543596566"/>
                                        <w:bookmarkEnd w:id="5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11_1543596566"/>
                                  <w:bookmarkStart w:id="569" w:name="__Fieldmark__211_1543596566"/>
                                  <w:bookmarkEnd w:id="5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212_1543596566"/>
                                  <w:bookmarkStart w:id="571" w:name="__Fieldmark__212_1543596566"/>
                                  <w:bookmarkEnd w:id="5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process for reviewing and reaching determinations to accept or reject audi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 (or subrecipient)-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7978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15_1543596566"/>
                                        <w:bookmarkStart w:id="573" w:name="__Fieldmark__215_1543596566"/>
                                        <w:bookmarkEnd w:id="5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216_1543596566"/>
                                        <w:bookmarkStart w:id="575" w:name="__Fieldmark__216_1543596566"/>
                                        <w:bookmarkEnd w:id="5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15_1543596566"/>
                                  <w:bookmarkStart w:id="577" w:name="__Fieldmark__215_1543596566"/>
                                  <w:bookmarkEnd w:id="5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216_1543596566"/>
                                  <w:bookmarkStart w:id="579" w:name="__Fieldmark__216_1543596566"/>
                                  <w:bookmarkEnd w:id="5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7978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18_1543596566"/>
                                        <w:bookmarkStart w:id="581" w:name="__Fieldmark__218_1543596566"/>
                                        <w:bookmarkEnd w:id="5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219_1543596566"/>
                                        <w:bookmarkStart w:id="583" w:name="__Fieldmark__219_1543596566"/>
                                        <w:bookmarkEnd w:id="5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18_1543596566"/>
                                  <w:bookmarkStart w:id="585" w:name="__Fieldmark__218_1543596566"/>
                                  <w:bookmarkEnd w:id="5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219_1543596566"/>
                                  <w:bookmarkStart w:id="587" w:name="__Fieldmark__219_1543596566"/>
                                  <w:bookmarkEnd w:id="5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the procedure(s)/criteria used in determining when to notify authoritie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7978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22_1543596566"/>
                                        <w:bookmarkStart w:id="589" w:name="__Fieldmark__222_1543596566"/>
                                        <w:bookmarkEnd w:id="5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223_1543596566"/>
                                        <w:bookmarkStart w:id="591" w:name="__Fieldmark__223_1543596566"/>
                                        <w:bookmarkEnd w:id="5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222_1543596566"/>
                                  <w:bookmarkStart w:id="593" w:name="__Fieldmark__222_1543596566"/>
                                  <w:bookmarkEnd w:id="5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223_1543596566"/>
                                  <w:bookmarkStart w:id="595" w:name="__Fieldmark__223_1543596566"/>
                                  <w:bookmarkEnd w:id="5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7978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25_1543596566"/>
                                        <w:bookmarkStart w:id="597" w:name="__Fieldmark__225_1543596566"/>
                                        <w:bookmarkEnd w:id="5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26_1543596566"/>
                                        <w:bookmarkStart w:id="599" w:name="__Fieldmark__226_1543596566"/>
                                        <w:bookmarkEnd w:id="5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25_1543596566"/>
                                  <w:bookmarkStart w:id="601" w:name="__Fieldmark__225_1543596566"/>
                                  <w:bookmarkEnd w:id="6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26_1543596566"/>
                                  <w:bookmarkStart w:id="603" w:name="__Fieldmark__226_1543596566"/>
                                  <w:bookmarkEnd w:id="6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page">
                        <wp:posOffset>581660</wp:posOffset>
                      </wp:positionH>
                      <wp:positionV relativeFrom="paragraph">
                        <wp:posOffset>-52705</wp:posOffset>
                      </wp:positionV>
                      <wp:extent cx="779780" cy="472440"/>
                      <wp:effectExtent l="0" t="0" r="0" b="0"/>
                      <wp:wrapSquare wrapText="bothSides"/>
                      <wp:docPr id="67" name="Frame6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28_1543596566"/>
                                        <w:bookmarkStart w:id="605" w:name="__Fieldmark__228_1543596566"/>
                                        <w:bookmarkEnd w:id="6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29_1543596566"/>
                                        <w:bookmarkStart w:id="607" w:name="__Fieldmark__229_1543596566"/>
                                        <w:bookmarkEnd w:id="6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28_1543596566"/>
                                  <w:bookmarkStart w:id="609" w:name="__Fieldmark__228_1543596566"/>
                                  <w:bookmarkEnd w:id="6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29_1543596566"/>
                                  <w:bookmarkStart w:id="611" w:name="__Fieldmark__229_1543596566"/>
                                  <w:bookmarkEnd w:id="6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does the program participant comply with its responsibility to establish and maintain a system for ensuring that its subrecipients</w:t>
            </w:r>
            <w:r>
              <w:rPr>
                <w:i/>
                <w:iCs/>
              </w:rPr>
              <w:t xml:space="preserve"> </w:t>
            </w:r>
            <w:r>
              <w:rPr/>
              <w:t xml:space="preserve"> comply with OMB Circular A-13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page">
                        <wp:posOffset>581660</wp:posOffset>
                      </wp:positionH>
                      <wp:positionV relativeFrom="paragraph">
                        <wp:posOffset>-52705</wp:posOffset>
                      </wp:positionV>
                      <wp:extent cx="779780" cy="472440"/>
                      <wp:effectExtent l="0" t="0" r="0" b="0"/>
                      <wp:wrapSquare wrapText="bothSides"/>
                      <wp:docPr id="68" name="Frame6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31_1543596566"/>
                                        <w:bookmarkStart w:id="613" w:name="__Fieldmark__231_1543596566"/>
                                        <w:bookmarkEnd w:id="6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32_1543596566"/>
                                        <w:bookmarkStart w:id="615" w:name="__Fieldmark__232_1543596566"/>
                                        <w:bookmarkEnd w:id="6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31_1543596566"/>
                                  <w:bookmarkStart w:id="617" w:name="__Fieldmark__231_1543596566"/>
                                  <w:bookmarkEnd w:id="6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8" w:name="__Fieldmark__232_1543596566"/>
                                  <w:bookmarkStart w:id="619" w:name="__Fieldmark__232_1543596566"/>
                                  <w:bookmarkEnd w:id="6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Or Describe Defici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Guide for Review of </w:t>
            </w:r>
          </w:p>
          <w:p>
            <w:pPr>
              <w:pStyle w:val="Normal"/>
              <w:jc w:val="center"/>
              <w:rPr>
                <w:b/>
                <w:b/>
                <w:bCs/>
              </w:rPr>
            </w:pPr>
            <w:r>
              <w:rPr>
                <w:b/>
                <w:bCs/>
              </w:rPr>
              <w:t xml:space="preserve">OMB Circular A-133 Audits Management System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w:t>
      </w:r>
      <w:r>
        <w:rPr>
          <w:u w:val="single"/>
        </w:rPr>
        <w:t>K. OMB Circular A-133: Audits of States, Local Governments, and Non-Profit Organizations</w:t>
      </w:r>
      <w:r>
        <w:rPr/>
        <w:t xml:space="preserve">, of the Guide for Review of Financial Managemen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pPr>
      <w:r>
        <w:rPr/>
        <w:t>Part I - Receipt Deadlines</w:t>
      </w:r>
    </w:p>
    <w:tbl>
      <w:tblPr>
        <w:tblW w:w="9236" w:type="dxa"/>
        <w:jc w:val="left"/>
        <w:tblInd w:w="-56" w:type="dxa"/>
        <w:tblLayout w:type="fixed"/>
        <w:tblCellMar>
          <w:top w:w="0" w:type="dxa"/>
          <w:left w:w="108" w:type="dxa"/>
          <w:bottom w:w="0" w:type="dxa"/>
          <w:right w:w="108" w:type="dxa"/>
        </w:tblCellMar>
      </w:tblPr>
      <w:tblGrid>
        <w:gridCol w:w="596"/>
        <w:gridCol w:w="2117"/>
        <w:gridCol w:w="1483"/>
        <w:gridCol w:w="103"/>
        <w:gridCol w:w="1431"/>
        <w:gridCol w:w="86"/>
        <w:gridCol w:w="1290"/>
        <w:gridCol w:w="510"/>
        <w:gridCol w:w="1620"/>
      </w:tblGrid>
      <w:tr>
        <w:trPr>
          <w:trHeight w:val="189" w:hRule="atLeast"/>
        </w:trPr>
        <w:tc>
          <w:tcPr>
            <w:tcW w:w="596" w:type="dxa"/>
            <w:tcBorders/>
          </w:tcPr>
          <w:p>
            <w:pPr>
              <w:pStyle w:val="Normal"/>
              <w:snapToGrid w:val="false"/>
              <w:rPr/>
            </w:pPr>
            <w:r>
              <w:rPr/>
            </w:r>
          </w:p>
        </w:tc>
        <w:tc>
          <w:tcPr>
            <w:tcW w:w="2117" w:type="dxa"/>
            <w:tcBorders>
              <w:bottom w:val="single" w:sz="4" w:space="0" w:color="000000"/>
            </w:tcBorders>
          </w:tcPr>
          <w:p>
            <w:pPr>
              <w:pStyle w:val="Normal"/>
              <w:snapToGrid w:val="false"/>
              <w:jc w:val="center"/>
              <w:rPr/>
            </w:pPr>
            <w:r>
              <w:rPr/>
            </w:r>
          </w:p>
        </w:tc>
        <w:tc>
          <w:tcPr>
            <w:tcW w:w="1586" w:type="dxa"/>
            <w:gridSpan w:val="2"/>
            <w:tcBorders>
              <w:bottom w:val="single" w:sz="4" w:space="0" w:color="000000"/>
            </w:tcBorders>
          </w:tcPr>
          <w:p>
            <w:pPr>
              <w:pStyle w:val="Normal"/>
              <w:snapToGrid w:val="false"/>
              <w:jc w:val="center"/>
              <w:rPr>
                <w:b/>
                <w:b/>
                <w:bCs/>
              </w:rPr>
            </w:pPr>
            <w:r>
              <w:rPr>
                <w:b/>
                <w:bCs/>
              </w:rPr>
            </w:r>
          </w:p>
        </w:tc>
        <w:tc>
          <w:tcPr>
            <w:tcW w:w="1431" w:type="dxa"/>
            <w:tcBorders>
              <w:bottom w:val="single" w:sz="4" w:space="0" w:color="000000"/>
            </w:tcBorders>
          </w:tcPr>
          <w:p>
            <w:pPr>
              <w:pStyle w:val="Normal"/>
              <w:snapToGrid w:val="false"/>
              <w:jc w:val="center"/>
              <w:rPr>
                <w:b/>
                <w:b/>
                <w:bCs/>
              </w:rPr>
            </w:pPr>
            <w:r>
              <w:rPr>
                <w:b/>
                <w:bCs/>
              </w:rPr>
            </w:r>
          </w:p>
        </w:tc>
        <w:tc>
          <w:tcPr>
            <w:tcW w:w="1886" w:type="dxa"/>
            <w:gridSpan w:val="3"/>
            <w:tcBorders>
              <w:bottom w:val="single" w:sz="4" w:space="0" w:color="000000"/>
            </w:tcBorders>
          </w:tcPr>
          <w:p>
            <w:pPr>
              <w:pStyle w:val="Normal"/>
              <w:snapToGrid w:val="false"/>
              <w:jc w:val="center"/>
              <w:rPr/>
            </w:pPr>
            <w:r>
              <w:rPr/>
            </w:r>
          </w:p>
        </w:tc>
        <w:tc>
          <w:tcPr>
            <w:tcW w:w="1620" w:type="dxa"/>
            <w:tcBorders>
              <w:bottom w:val="single" w:sz="4" w:space="0" w:color="000000"/>
            </w:tcBorders>
          </w:tcPr>
          <w:p>
            <w:pPr>
              <w:pStyle w:val="Normal"/>
              <w:tabs>
                <w:tab w:val="clear" w:pos="720"/>
                <w:tab w:val="left" w:pos="8622" w:leader="none"/>
              </w:tabs>
              <w:snapToGrid w:val="false"/>
              <w:ind w:hanging="72"/>
              <w:jc w:val="center"/>
              <w:rPr/>
            </w:pPr>
            <w:r>
              <w:rPr/>
            </w:r>
          </w:p>
        </w:tc>
      </w:tr>
      <w:tr>
        <w:trPr>
          <w:trHeight w:val="372" w:hRule="atLeast"/>
        </w:trPr>
        <w:tc>
          <w:tcPr>
            <w:tcW w:w="59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Subrecipient Name</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pPr>
            <w:r>
              <w:rPr>
                <w:b/>
                <w:bCs/>
              </w:rPr>
              <w:t>Fiscal Year End Date</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Report Date</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Due Date</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bCs/>
              </w:rPr>
            </w:pPr>
            <w:r>
              <w:rPr>
                <w:b/>
                <w:bCs/>
              </w:rPr>
              <w:t>Audit Received</w:t>
            </w:r>
          </w:p>
          <w:p>
            <w:pPr>
              <w:pStyle w:val="Normal"/>
              <w:jc w:val="center"/>
              <w:rPr>
                <w:b/>
                <w:b/>
                <w:bCs/>
              </w:rPr>
            </w:pPr>
            <w:r>
              <w:rPr>
                <w:b/>
                <w:bCs/>
              </w:rPr>
              <w:t>Date</w:t>
            </w:r>
          </w:p>
        </w:tc>
      </w:tr>
      <w:tr>
        <w:trPr>
          <w:trHeight w:val="372" w:hRule="atLeast"/>
        </w:trPr>
        <w:tc>
          <w:tcPr>
            <w:tcW w:w="59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1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rPr/>
      </w:pPr>
      <w:r>
        <w:rPr/>
        <w:t>Part II - Were Requirements Met (Yes/No)?</w:t>
      </w:r>
    </w:p>
    <w:tbl>
      <w:tblPr>
        <w:tblW w:w="9558" w:type="dxa"/>
        <w:jc w:val="left"/>
        <w:tblInd w:w="-90" w:type="dxa"/>
        <w:tblLayout w:type="fixed"/>
        <w:tblCellMar>
          <w:top w:w="0" w:type="dxa"/>
          <w:left w:w="108" w:type="dxa"/>
          <w:bottom w:w="0" w:type="dxa"/>
          <w:right w:w="108" w:type="dxa"/>
        </w:tblCellMar>
      </w:tblPr>
      <w:tblGrid>
        <w:gridCol w:w="630"/>
        <w:gridCol w:w="1440"/>
        <w:gridCol w:w="1815"/>
        <w:gridCol w:w="1875"/>
        <w:gridCol w:w="1440"/>
        <w:gridCol w:w="2358"/>
      </w:tblGrid>
      <w:tr>
        <w:trPr>
          <w:trHeight w:val="243" w:hRule="atLeast"/>
        </w:trPr>
        <w:tc>
          <w:tcPr>
            <w:tcW w:w="630" w:type="dxa"/>
            <w:tcBorders/>
          </w:tcPr>
          <w:p>
            <w:pPr>
              <w:pStyle w:val="Normal"/>
              <w:snapToGrid w:val="false"/>
              <w:jc w:val="center"/>
              <w:rPr/>
            </w:pPr>
            <w:r>
              <w:rPr/>
            </w:r>
          </w:p>
        </w:tc>
        <w:tc>
          <w:tcPr>
            <w:tcW w:w="1440" w:type="dxa"/>
            <w:tcBorders/>
          </w:tcPr>
          <w:p>
            <w:pPr>
              <w:pStyle w:val="Normal"/>
              <w:snapToGrid w:val="false"/>
              <w:jc w:val="center"/>
              <w:rPr>
                <w:b/>
                <w:b/>
                <w:bCs/>
              </w:rPr>
            </w:pPr>
            <w:r>
              <w:rPr>
                <w:b/>
                <w:bCs/>
              </w:rPr>
            </w:r>
          </w:p>
        </w:tc>
        <w:tc>
          <w:tcPr>
            <w:tcW w:w="1815" w:type="dxa"/>
            <w:tcBorders>
              <w:bottom w:val="single" w:sz="6" w:space="0" w:color="000000"/>
            </w:tcBorders>
          </w:tcPr>
          <w:p>
            <w:pPr>
              <w:pStyle w:val="Normal"/>
              <w:snapToGrid w:val="false"/>
              <w:jc w:val="center"/>
              <w:rPr>
                <w:b/>
                <w:b/>
                <w:bCs/>
              </w:rPr>
            </w:pPr>
            <w:r>
              <w:rPr>
                <w:b/>
                <w:bCs/>
              </w:rPr>
            </w:r>
          </w:p>
        </w:tc>
        <w:tc>
          <w:tcPr>
            <w:tcW w:w="1875" w:type="dxa"/>
            <w:tcBorders>
              <w:bottom w:val="single" w:sz="6" w:space="0" w:color="000000"/>
            </w:tcBorders>
          </w:tcPr>
          <w:p>
            <w:pPr>
              <w:pStyle w:val="Normal"/>
              <w:snapToGrid w:val="false"/>
              <w:jc w:val="center"/>
              <w:rPr>
                <w:b/>
                <w:b/>
                <w:bCs/>
              </w:rPr>
            </w:pPr>
            <w:r>
              <w:rPr>
                <w:b/>
                <w:bCs/>
              </w:rPr>
            </w:r>
          </w:p>
        </w:tc>
        <w:tc>
          <w:tcPr>
            <w:tcW w:w="1440" w:type="dxa"/>
            <w:tcBorders/>
          </w:tcPr>
          <w:p>
            <w:pPr>
              <w:pStyle w:val="Normal"/>
              <w:tabs>
                <w:tab w:val="clear" w:pos="720"/>
                <w:tab w:val="left" w:pos="8622" w:leader="none"/>
              </w:tabs>
              <w:snapToGrid w:val="false"/>
              <w:ind w:hanging="72"/>
              <w:jc w:val="center"/>
              <w:rPr>
                <w:b/>
                <w:b/>
                <w:bCs/>
              </w:rPr>
            </w:pPr>
            <w:r>
              <w:rPr>
                <w:b/>
                <w:bCs/>
              </w:rPr>
            </w:r>
          </w:p>
        </w:tc>
        <w:tc>
          <w:tcPr>
            <w:tcW w:w="2358" w:type="dxa"/>
            <w:tcBorders/>
          </w:tcPr>
          <w:p>
            <w:pPr>
              <w:pStyle w:val="Normal"/>
              <w:tabs>
                <w:tab w:val="clear" w:pos="720"/>
                <w:tab w:val="left" w:pos="8622" w:leader="none"/>
              </w:tabs>
              <w:snapToGrid w:val="false"/>
              <w:ind w:hanging="72"/>
              <w:jc w:val="center"/>
              <w:rPr>
                <w:b/>
                <w:b/>
                <w:bCs/>
              </w:rPr>
            </w:pPr>
            <w:r>
              <w:rPr>
                <w:b/>
                <w:bCs/>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133 Met?</w:t>
            </w:r>
          </w:p>
        </w:tc>
        <w:tc>
          <w:tcPr>
            <w:tcW w:w="181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Accepted?</w:t>
            </w:r>
          </w:p>
        </w:tc>
        <w:tc>
          <w:tcPr>
            <w:tcW w:w="187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365" w:type="dxa"/>
        <w:jc w:val="left"/>
        <w:tblInd w:w="-5" w:type="dxa"/>
        <w:tblLayout w:type="fixed"/>
        <w:tblCellMar>
          <w:top w:w="0" w:type="dxa"/>
          <w:left w:w="0" w:type="dxa"/>
          <w:bottom w:w="0" w:type="dxa"/>
          <w:right w:w="0" w:type="dxa"/>
        </w:tblCellMar>
      </w:tblPr>
      <w:tblGrid>
        <w:gridCol w:w="9365"/>
      </w:tblGrid>
      <w:tr>
        <w:trPr>
          <w:trHeight w:val="432" w:hRule="exact"/>
        </w:trPr>
        <w:tc>
          <w:tcPr>
            <w:tcW w:w="936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36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577" w:hRule="atLeast"/>
        </w:trPr>
        <w:tc>
          <w:tcPr>
            <w:tcW w:w="936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8</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8</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sz w:val="24"/>
    </w:rPr>
  </w:style>
  <w:style w:type="character" w:styleId="WW8Num15z0">
    <w:name w:val="WW8Num15z0"/>
    <w:qFormat/>
    <w:rPr/>
  </w:style>
  <w:style w:type="character" w:styleId="WW8Num16z0">
    <w:name w:val="WW8Num16z0"/>
    <w:qFormat/>
    <w:rPr>
      <w:rFonts w:ascii="Courier New" w:hAnsi="Courier New" w:cs="Courier New"/>
      <w:b w:val="false"/>
      <w:i w:val="false"/>
      <w:sz w:val="24"/>
    </w:rPr>
  </w:style>
  <w:style w:type="character" w:styleId="WW8Num18z0">
    <w:name w:val="WW8Num18z0"/>
    <w:qFormat/>
    <w:rPr/>
  </w:style>
  <w:style w:type="character" w:styleId="WW8Num20z0">
    <w:name w:val="WW8Num20z0"/>
    <w:qFormat/>
    <w:rPr>
      <w:rFonts w:ascii="Courier New" w:hAnsi="Courier New" w:cs="Courier New"/>
      <w:b w:val="false"/>
      <w:i w:val="false"/>
      <w:sz w:val="24"/>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b w:val="false"/>
      <w:i w:val="false"/>
      <w:sz w:val="20"/>
    </w:rPr>
  </w:style>
  <w:style w:type="character" w:styleId="WW8Num39z0">
    <w:name w:val="WW8Num39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sz w:val="24"/>
    </w:rPr>
  </w:style>
  <w:style w:type="character" w:styleId="WW8Num50z0">
    <w:name w:val="WW8Num50z0"/>
    <w:qFormat/>
    <w:rPr>
      <w:rFonts w:ascii="Courier New" w:hAnsi="Courier New" w:cs="Courier New"/>
      <w:b w:val="false"/>
      <w:i w:val="false"/>
      <w:sz w:val="24"/>
    </w:rPr>
  </w:style>
  <w:style w:type="character" w:styleId="WW8Num51z0">
    <w:name w:val="WW8Num51z0"/>
    <w:qFormat/>
    <w:rPr>
      <w:b w:val="false"/>
      <w:i w:val="false"/>
      <w:sz w:val="20"/>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60z0">
    <w:name w:val="WW8Num60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b w:val="false"/>
      <w:i w:val="false"/>
      <w:sz w:val="24"/>
    </w:rPr>
  </w:style>
  <w:style w:type="character" w:styleId="WW8Num81z0">
    <w:name w:val="WW8Num81z0"/>
    <w:qFormat/>
    <w:rPr>
      <w:b w:val="false"/>
      <w:i w:val="false"/>
      <w:sz w:val="24"/>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13:00Z</dcterms:created>
  <dc:creator>HUD</dc:creator>
  <dc:description/>
  <dc:language>en-US</dc:language>
  <cp:lastModifiedBy>Preferred User</cp:lastModifiedBy>
  <cp:lastPrinted>2005-09-30T11:40:00Z</cp:lastPrinted>
  <dcterms:modified xsi:type="dcterms:W3CDTF">2005-11-03T21:47:00Z</dcterms:modified>
  <cp:revision>25</cp:revision>
  <dc:subject/>
  <dc:title>[Name of Exhibit]</dc:title>
</cp:coreProperties>
</file>