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88"/>
        <w:gridCol w:w="1052"/>
        <w:gridCol w:w="1137"/>
        <w:gridCol w:w="2643"/>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omebuyer Projects</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83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Subrecipient</w:t>
            </w:r>
            <w:r>
              <w:rPr/>
              <w:t>:</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wner/Project Address:</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b/>
                <w:bCs/>
              </w:rPr>
              <w:t>HOME /ADDI Amount:</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6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 xml:space="preserve">These questions are to be used to review individual project and unit records for both HOME- and ADDI-funded homebuyer project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In reviewing ADDI projects, monitors must keep in mind that, due to limitations within IDIS with respect to designation of ADDI projects, the units that a PJ has designated as ADDI units may not be the same units that the Department has designated as ADDI units.  Consequently, monitors should only assess the compliance of units that the PJ has designated as ADDI units with the ADDI requirements.  All other units should be treated as HOME units, irrespective of whether HUD has counted them as ADDI units. </w:t>
      </w:r>
      <w:r>
        <w:rPr>
          <w:color w:val="FF0000"/>
        </w:rPr>
        <w:t xml:space="preserve"> </w:t>
      </w:r>
      <w:r>
        <w:rPr/>
        <w:t xml:space="preserve">One Exhibit is to be completed for each individual project reviewed.  This Exhibit is divided into nine sections:  Participant Eligibility; Property Eligibility; Recapture/Resale Provisions; Eligible Costs; Property Standards; On-Site Inspection; Contractor Selection; Construction Management; and Project Documentation.  If an area or question is not examined, make a note to this effect in the “Describe Basis for Conclusion” section of the applicable question.  </w:t>
      </w:r>
    </w:p>
    <w:p>
      <w:pPr>
        <w:pStyle w:val="Header"/>
        <w:tabs>
          <w:tab w:val="clear" w:pos="4320"/>
          <w:tab w:val="clear" w:pos="8640"/>
        </w:tabs>
        <w:spacing w:lineRule="auto" w:line="120"/>
        <w:rPr/>
      </w:pPr>
      <w:r>
        <w:rPr/>
      </w:r>
    </w:p>
    <w:p>
      <w:pPr>
        <w:pStyle w:val="Heading2"/>
        <w:spacing w:before="0" w:after="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Questions:</w:t>
      </w:r>
    </w:p>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sz w:val="24"/>
        </w:rPr>
      </w:pPr>
      <w:r>
        <w:rPr>
          <w:rFonts w:cs="Times New Roman"/>
          <w:b/>
          <w:bCs/>
          <w:i/>
          <w:i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projected annual income calculated in accordance with the </w:t>
            </w:r>
            <w:r>
              <w:rPr>
                <w:i/>
                <w:iCs/>
              </w:rPr>
              <w:t>Technical Guide for Determining Income and Allowances for the HOME Program</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b);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587205398"/>
                                        <w:bookmarkStart w:id="1" w:name="__Fieldmark__7_58720539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587205398"/>
                                        <w:bookmarkStart w:id="3" w:name="__Fieldmark__8_58720539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87205398"/>
                                  <w:bookmarkStart w:id="5" w:name="__Fieldmark__7_58720539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587205398"/>
                                  <w:bookmarkStart w:id="7" w:name="__Fieldmark__8_58720539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5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the definition selected for this homebuyer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587205398"/>
                                        <w:bookmarkStart w:id="9" w:name="__Fieldmark__10_58720539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587205398"/>
                                        <w:bookmarkStart w:id="11" w:name="__Fieldmark__11_58720539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87205398"/>
                                  <w:bookmarkStart w:id="13" w:name="__Fieldmark__10_58720539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587205398"/>
                                  <w:bookmarkStart w:id="15" w:name="__Fieldmark__11_58720539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a)(2);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587205398"/>
                                        <w:bookmarkStart w:id="17" w:name="__Fieldmark__13_58720539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587205398"/>
                                        <w:bookmarkStart w:id="19" w:name="__Fieldmark__14_58720539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587205398"/>
                                  <w:bookmarkStart w:id="21" w:name="__Fieldmark__13_58720539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587205398"/>
                                  <w:bookmarkStart w:id="23" w:name="__Fieldmark__14_58720539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587205398"/>
                                        <w:bookmarkStart w:id="25" w:name="__Fieldmark__16_58720539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587205398"/>
                                        <w:bookmarkStart w:id="27" w:name="__Fieldmark__17_58720539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587205398"/>
                                  <w:bookmarkStart w:id="29" w:name="__Fieldmark__16_58720539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587205398"/>
                                  <w:bookmarkStart w:id="31" w:name="__Fieldmark__17_58720539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3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income determined not more than 6 months before the HOME or ADDI funds were committed to this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d)(2);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587205398"/>
                                        <w:bookmarkStart w:id="33" w:name="__Fieldmark__19_58720539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587205398"/>
                                        <w:bookmarkStart w:id="35" w:name="__Fieldmark__20_58720539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587205398"/>
                                  <w:bookmarkStart w:id="37" w:name="__Fieldmark__19_58720539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587205398"/>
                                  <w:bookmarkStart w:id="39" w:name="__Fieldmark__20_58720539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family is assisted with ADDI funds, does the family meet the first-time homebuyer definition in 24 CFR 9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587205398"/>
                                        <w:bookmarkStart w:id="41" w:name="__Fieldmark__22_58720539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587205398"/>
                                        <w:bookmarkStart w:id="43" w:name="__Fieldmark__23_58720539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587205398"/>
                                        <w:bookmarkStart w:id="45" w:name="__Fieldmark__24_58720539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587205398"/>
                                  <w:bookmarkStart w:id="47" w:name="__Fieldmark__22_58720539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587205398"/>
                                  <w:bookmarkStart w:id="49" w:name="__Fieldmark__23_58720539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87205398"/>
                                  <w:bookmarkStart w:id="51" w:name="__Fieldmark__24_58720539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specify that the buyer must use the property as a principal residence throughout the period of afford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nd 24 CFR 92.504(c)(5)(i); ADDI: 24 CFR 92.612(c)</w:t>
            </w:r>
            <w:r>
              <w:rPr>
                <w:color w:val="FF0000"/>
              </w:rPr>
              <w:t xml:space="preserve"> </w:t>
            </w:r>
            <w:r>
              <w:rPr/>
              <w:t>and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587205398"/>
                                        <w:bookmarkStart w:id="53" w:name="__Fieldmark__26_58720539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587205398"/>
                                        <w:bookmarkStart w:id="55" w:name="__Fieldmark__27_58720539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587205398"/>
                                  <w:bookmarkStart w:id="57" w:name="__Fieldmark__26_58720539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587205398"/>
                                  <w:bookmarkStart w:id="59" w:name="__Fieldmark__27_58720539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specify remedies or actions the PJ must take if the principal residence requirement is not met for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nd 24 CFR 92.504(c)(5)(i); ADDI: 24 CFR 92.612(c) and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587205398"/>
                                        <w:bookmarkStart w:id="61" w:name="__Fieldmark__29_58720539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587205398"/>
                                        <w:bookmarkStart w:id="63" w:name="__Fieldmark__30_58720539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587205398"/>
                                  <w:bookmarkStart w:id="65" w:name="__Fieldmark__29_58720539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587205398"/>
                                  <w:bookmarkStart w:id="67" w:name="__Fieldmark__30_58720539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orm of ownership eligible under the HOME or ADDI Programs (i.e., fee simple title; 99-year lease; 50-year lease on Indian lands; condominium or cooperative; or other, with State and HUD approv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 and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587205398"/>
                                        <w:bookmarkStart w:id="69" w:name="__Fieldmark__32_58720539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587205398"/>
                                        <w:bookmarkStart w:id="71" w:name="__Fieldmark__33_58720539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587205398"/>
                                  <w:bookmarkStart w:id="73" w:name="__Fieldmark__32_58720539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587205398"/>
                                  <w:bookmarkStart w:id="75" w:name="__Fieldmark__33_58720539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u w:val="single"/>
        </w:rPr>
        <w:t>B.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sz w:val="24"/>
        </w:rPr>
      </w:pPr>
      <w:r>
        <w:rPr>
          <w:rFonts w:cs="Times New Roman"/>
          <w:b/>
          <w:bCs/>
          <w:i/>
          <w:i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list the property as a single-family home (1- 4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1), 24 CFR 92.2;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587205398"/>
                                        <w:bookmarkStart w:id="77" w:name="__Fieldmark__35_58720539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587205398"/>
                                        <w:bookmarkStart w:id="79" w:name="__Fieldmark__36_58720539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587205398"/>
                                  <w:bookmarkStart w:id="81" w:name="__Fieldmark__35_58720539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587205398"/>
                                  <w:bookmarkStart w:id="83" w:name="__Fieldmark__36_58720539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OME and/or ADDI investment total at least $1,000 per HOME-assisted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5(c); ADDI: 24 CFR 92.60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587205398"/>
                                        <w:bookmarkStart w:id="85" w:name="__Fieldmark__38_58720539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587205398"/>
                                        <w:bookmarkStart w:id="87" w:name="__Fieldmark__39_58720539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587205398"/>
                                  <w:bookmarkStart w:id="89" w:name="__Fieldmark__38_58720539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587205398"/>
                                  <w:bookmarkStart w:id="91" w:name="__Fieldmark__39_58720539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sales price, or, if applicable, the after-rehabilitation property value less than 95% of the area median single family purchase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587205398"/>
                                        <w:bookmarkStart w:id="93" w:name="__Fieldmark__41_58720539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587205398"/>
                                        <w:bookmarkStart w:id="95" w:name="__Fieldmark__42_58720539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587205398"/>
                                  <w:bookmarkStart w:id="97" w:name="__Fieldmark__41_587205398"/>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587205398"/>
                                  <w:bookmarkStart w:id="99" w:name="__Fieldmark__42_587205398"/>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was the after rehabilitation value of the property determined using appropriate methods (e.g., appraisal, tax assessments or assessment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587205398"/>
                                        <w:bookmarkStart w:id="101" w:name="__Fieldmark__44_587205398"/>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587205398"/>
                                        <w:bookmarkStart w:id="103" w:name="__Fieldmark__45_587205398"/>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6_587205398"/>
                                        <w:bookmarkStart w:id="105" w:name="__Fieldmark__46_587205398"/>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587205398"/>
                                  <w:bookmarkStart w:id="107" w:name="__Fieldmark__44_587205398"/>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587205398"/>
                                  <w:bookmarkStart w:id="109" w:name="__Fieldmark__45_587205398"/>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6_587205398"/>
                                  <w:bookmarkStart w:id="111" w:name="__Fieldmark__46_587205398"/>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58"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70"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HOME and/or ADDI investment no greater than the maximum per-unit subsidy limit establish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587205398"/>
                                        <w:bookmarkStart w:id="113" w:name="__Fieldmark__48_58720539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587205398"/>
                                        <w:bookmarkStart w:id="115" w:name="__Fieldmark__49_58720539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587205398"/>
                                  <w:bookmarkStart w:id="117" w:name="__Fieldmark__48_58720539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587205398"/>
                                  <w:bookmarkStart w:id="119" w:name="__Fieldmark__49_58720539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DDI funds were used in the project, was the ADDI investment less than the greater of either: a) $10,000; or b) 6% of the sales price of the property? (Note:  This requirement does not apply to FY 2003 ADDI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587205398"/>
                                        <w:bookmarkStart w:id="121" w:name="__Fieldmark__51_587205398"/>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587205398"/>
                                        <w:bookmarkStart w:id="123" w:name="__Fieldmark__52_587205398"/>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587205398"/>
                                        <w:bookmarkStart w:id="125" w:name="__Fieldmark__53_587205398"/>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587205398"/>
                                  <w:bookmarkStart w:id="127" w:name="__Fieldmark__51_587205398"/>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587205398"/>
                                  <w:bookmarkStart w:id="129" w:name="__Fieldmark__52_587205398"/>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587205398"/>
                                  <w:bookmarkStart w:id="131" w:name="__Fieldmark__53_587205398"/>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Relocation notice to seller (if applicable)?  (Note: For ADDI, the Uniform Relocation Act requirements apply only to FY 2003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92.6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587205398"/>
                                        <w:bookmarkStart w:id="133" w:name="__Fieldmark__55_587205398"/>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587205398"/>
                                        <w:bookmarkStart w:id="135" w:name="__Fieldmark__56_587205398"/>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587205398"/>
                                        <w:bookmarkStart w:id="137" w:name="__Fieldmark__57_587205398"/>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587205398"/>
                                  <w:bookmarkStart w:id="139" w:name="__Fieldmark__55_587205398"/>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587205398"/>
                                  <w:bookmarkStart w:id="141" w:name="__Fieldmark__56_587205398"/>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587205398"/>
                                  <w:bookmarkStart w:id="143" w:name="__Fieldmark__57_587205398"/>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Relocation notice to tenant (if applicable)? (Note: For ADDI, the Uniform Relocation Act requirements apply only to FY 2003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 92.6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587205398"/>
                                        <w:bookmarkStart w:id="145" w:name="__Fieldmark__58_587205398"/>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587205398"/>
                                        <w:bookmarkStart w:id="147" w:name="__Fieldmark__59_587205398"/>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587205398"/>
                                        <w:bookmarkStart w:id="149" w:name="__Fieldmark__60_587205398"/>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587205398"/>
                                  <w:bookmarkStart w:id="151" w:name="__Fieldmark__58_587205398"/>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587205398"/>
                                  <w:bookmarkStart w:id="153" w:name="__Fieldmark__59_587205398"/>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587205398"/>
                                  <w:bookmarkStart w:id="155" w:name="__Fieldmark__60_587205398"/>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 Hazard Paint notice (if pre-1978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5; ADDI: 24 CFR 92.61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587205398"/>
                                        <w:bookmarkStart w:id="157" w:name="__Fieldmark__61_587205398"/>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587205398"/>
                                        <w:bookmarkStart w:id="159" w:name="__Fieldmark__62_587205398"/>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587205398"/>
                                        <w:bookmarkStart w:id="161" w:name="__Fieldmark__63_587205398"/>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587205398"/>
                                  <w:bookmarkStart w:id="163" w:name="__Fieldmark__61_587205398"/>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587205398"/>
                                  <w:bookmarkStart w:id="165" w:name="__Fieldmark__62_587205398"/>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3_587205398"/>
                                  <w:bookmarkStart w:id="167" w:name="__Fieldmark__63_587205398"/>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Environmental review (if applicable)? (If determining compliance with environmental review requirements, the reviewer should use Exhibit 21-1 to answer this question.  Otherwise, verify the presence of documentation indicating that a review wa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2; ADDI: 24 CFR 92.614(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587205398"/>
                                        <w:bookmarkStart w:id="169" w:name="__Fieldmark__64_587205398"/>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587205398"/>
                                        <w:bookmarkStart w:id="171" w:name="__Fieldmark__65_587205398"/>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587205398"/>
                                        <w:bookmarkStart w:id="173" w:name="__Fieldmark__66_587205398"/>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587205398"/>
                                  <w:bookmarkStart w:id="175" w:name="__Fieldmark__64_587205398"/>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587205398"/>
                                  <w:bookmarkStart w:id="177" w:name="__Fieldmark__65_587205398"/>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587205398"/>
                                  <w:bookmarkStart w:id="179" w:name="__Fieldmark__66_587205398"/>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b/>
          <w:b/>
        </w:rPr>
      </w:pPr>
      <w:r>
        <w:rPr>
          <w:b/>
        </w:rPr>
      </w:r>
    </w:p>
    <w:p>
      <w:pPr>
        <w:pStyle w:val="Normal"/>
        <w:rPr>
          <w:bCs/>
          <w:u w:val="single"/>
        </w:rPr>
      </w:pPr>
      <w:r>
        <w:rPr>
          <w:bCs/>
          <w:u w:val="single"/>
        </w:rPr>
        <w:t>C.   RECAPTURE / RESALE PROVI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include required recapture or resale provisions?  (Complete Exhibit 7-16, “Owner, Developer, Sponsor Written Agreement Exhibit,” if the PJ’s standard</w:t>
            </w:r>
            <w:r>
              <w:rPr>
                <w:color w:val="FF0000"/>
              </w:rPr>
              <w:t xml:space="preserve"> </w:t>
            </w:r>
            <w:r>
              <w:rPr/>
              <w:t>agreement has not already been reviewed.)</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504(c)(5); ADDI: 24 CFR 92.6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587205398"/>
                                        <w:bookmarkStart w:id="181" w:name="__Fieldmark__68_587205398"/>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587205398"/>
                                        <w:bookmarkStart w:id="183" w:name="__Fieldmark__69_587205398"/>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8_587205398"/>
                                  <w:bookmarkStart w:id="185" w:name="__Fieldmark__68_587205398"/>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9_587205398"/>
                                  <w:bookmarkStart w:id="187" w:name="__Fieldmark__69_587205398"/>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is under resale provisions, was a deed restriction or covenant running with the l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A);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587205398"/>
                                        <w:bookmarkStart w:id="189" w:name="__Fieldmark__71_587205398"/>
                                        <w:bookmarkEnd w:id="1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587205398"/>
                                        <w:bookmarkStart w:id="191" w:name="__Fieldmark__72_587205398"/>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3_587205398"/>
                                        <w:bookmarkStart w:id="193" w:name="__Fieldmark__73_587205398"/>
                                        <w:bookmarkEnd w:id="1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1_587205398"/>
                                  <w:bookmarkStart w:id="195" w:name="__Fieldmark__71_587205398"/>
                                  <w:bookmarkEnd w:id="1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587205398"/>
                                  <w:bookmarkStart w:id="197" w:name="__Fieldmark__72_587205398"/>
                                  <w:bookmarkEnd w:id="1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3_587205398"/>
                                  <w:bookmarkStart w:id="199" w:name="__Fieldmark__73_587205398"/>
                                  <w:bookmarkEnd w:id="1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21"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was sold before the end of the affordability period, were the recapture or resale requirements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587205398"/>
                                        <w:bookmarkStart w:id="201" w:name="__Fieldmark__75_587205398"/>
                                        <w:bookmarkEnd w:id="2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587205398"/>
                                        <w:bookmarkStart w:id="203" w:name="__Fieldmark__76_587205398"/>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77_587205398"/>
                                        <w:bookmarkStart w:id="205" w:name="__Fieldmark__77_587205398"/>
                                        <w:bookmarkEnd w:id="2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5_587205398"/>
                                  <w:bookmarkStart w:id="207" w:name="__Fieldmark__75_587205398"/>
                                  <w:bookmarkEnd w:id="2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587205398"/>
                                  <w:bookmarkStart w:id="209" w:name="__Fieldmark__76_587205398"/>
                                  <w:bookmarkEnd w:id="2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77_587205398"/>
                                  <w:bookmarkStart w:id="211" w:name="__Fieldmark__77_587205398"/>
                                  <w:bookmarkEnd w:id="2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736"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bCs/>
        </w:rPr>
      </w:pPr>
      <w:r>
        <w:rPr>
          <w:bCs/>
        </w:rPr>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rrect period of affordability established for the project, based upon the total amount of HOME and ADDI assistance provided to the homebuyer if under a resale provision or the direct subsidy provided with HOME and/or ADDI funds, if under a recapture provi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587205398"/>
                                        <w:bookmarkStart w:id="213" w:name="__Fieldmark__79_587205398"/>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587205398"/>
                                        <w:bookmarkStart w:id="215" w:name="__Fieldmark__80_587205398"/>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587205398"/>
                                  <w:bookmarkStart w:id="217" w:name="__Fieldmark__79_587205398"/>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0_587205398"/>
                                  <w:bookmarkStart w:id="219" w:name="__Fieldmark__80_587205398"/>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Cs/>
        </w:rPr>
      </w:pPr>
      <w:r>
        <w:rPr>
          <w:bCs/>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r>
    </w:p>
    <w:p>
      <w:pPr>
        <w:pStyle w:val="Header"/>
        <w:tabs>
          <w:tab w:val="clear" w:pos="4320"/>
          <w:tab w:val="clear" w:pos="8640"/>
        </w:tabs>
        <w:rPr>
          <w:bCs/>
          <w:u w:val="single"/>
        </w:rPr>
      </w:pPr>
      <w:r>
        <w:rPr>
          <w:bCs/>
          <w:u w:val="single"/>
        </w:rPr>
        <w:t>D.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assistance provided to the homebuyer reasonable (i.e., based upon a review of individual financial circumst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Section C.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587205398"/>
                                        <w:bookmarkStart w:id="221" w:name="__Fieldmark__82_587205398"/>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587205398"/>
                                        <w:bookmarkStart w:id="223" w:name="__Fieldmark__83_587205398"/>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2_587205398"/>
                                  <w:bookmarkStart w:id="225" w:name="__Fieldmark__82_587205398"/>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3_587205398"/>
                                  <w:bookmarkStart w:id="227" w:name="__Fieldmark__83_587205398"/>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4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ore than one source of public funds (Federal, State and local) was provided, did the PJ perform a subsidy layering review to ensure that excessive subsidy was not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587205398"/>
                                        <w:bookmarkStart w:id="229" w:name="__Fieldmark__85_587205398"/>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587205398"/>
                                        <w:bookmarkStart w:id="231" w:name="__Fieldmark__86_587205398"/>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7_587205398"/>
                                        <w:bookmarkStart w:id="233" w:name="__Fieldmark__87_587205398"/>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5_587205398"/>
                                  <w:bookmarkStart w:id="235" w:name="__Fieldmark__85_587205398"/>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6_587205398"/>
                                  <w:bookmarkStart w:id="237" w:name="__Fieldmark__86_587205398"/>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7_587205398"/>
                                  <w:bookmarkStart w:id="239" w:name="__Fieldmark__87_587205398"/>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rHeight w:val="1367"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unit was rehabilitated or newly constructed, do the costs appear to be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Section 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318135"/>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587205398"/>
                                        <w:bookmarkStart w:id="241" w:name="__Fieldmark__89_587205398"/>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587205398"/>
                                        <w:bookmarkStart w:id="243" w:name="__Fieldmark__90_587205398"/>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1_587205398"/>
                                        <w:bookmarkStart w:id="245" w:name="__Fieldmark__91_587205398"/>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9_587205398"/>
                                  <w:bookmarkStart w:id="247" w:name="__Fieldmark__89_587205398"/>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587205398"/>
                                  <w:bookmarkStart w:id="249" w:name="__Fieldmark__90_587205398"/>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1_587205398"/>
                                  <w:bookmarkStart w:id="251" w:name="__Fieldmark__91_587205398"/>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75"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 ADDI: 24 CFR 92.60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587205398"/>
                                        <w:bookmarkStart w:id="253" w:name="__Fieldmark__93_587205398"/>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4_587205398"/>
                                        <w:bookmarkStart w:id="255" w:name="__Fieldmark__94_587205398"/>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3_587205398"/>
                                  <w:bookmarkStart w:id="257" w:name="__Fieldmark__93_587205398"/>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4_587205398"/>
                                  <w:bookmarkStart w:id="259" w:name="__Fieldmark__94_587205398"/>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1); ADDI: 24 CFR 92.60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587205398"/>
                                        <w:bookmarkStart w:id="261" w:name="__Fieldmark__96_587205398"/>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7_587205398"/>
                                        <w:bookmarkStart w:id="263" w:name="__Fieldmark__97_587205398"/>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98_587205398"/>
                                        <w:bookmarkStart w:id="265" w:name="__Fieldmark__98_587205398"/>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587205398"/>
                                  <w:bookmarkStart w:id="267" w:name="__Fieldmark__96_587205398"/>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7_587205398"/>
                                  <w:bookmarkStart w:id="269" w:name="__Fieldmark__97_587205398"/>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98_587205398"/>
                                  <w:bookmarkStart w:id="271" w:name="__Fieldmark__98_587205398"/>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0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Cs/>
        </w:rPr>
      </w:pPr>
      <w:r>
        <w:rPr>
          <w:bCs/>
        </w:rPr>
      </w:r>
    </w:p>
    <w:p>
      <w:pPr>
        <w:pStyle w:val="Normal"/>
        <w:rPr>
          <w:bCs/>
          <w:u w:val="single"/>
        </w:rPr>
      </w:pPr>
      <w:r>
        <w:rPr>
          <w:bCs/>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direct homebuyer assistance only was provided (no construction), did the property meet applicable property standards at time of transfer to the homebuyer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2);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318135"/>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587205398"/>
                                        <w:bookmarkStart w:id="273" w:name="__Fieldmark__100_587205398"/>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1_587205398"/>
                                        <w:bookmarkStart w:id="275" w:name="__Fieldmark__101_587205398"/>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2_587205398"/>
                                        <w:bookmarkStart w:id="277" w:name="__Fieldmark__102_587205398"/>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587205398"/>
                                  <w:bookmarkStart w:id="279" w:name="__Fieldmark__100_587205398"/>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1_587205398"/>
                                  <w:bookmarkStart w:id="281" w:name="__Fieldmark__101_587205398"/>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2_587205398"/>
                                  <w:bookmarkStart w:id="283" w:name="__Fieldmark__102_587205398"/>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bottom w:val="single" w:sz="4" w:space="0" w:color="C0C0C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68" w:hRule="atLeast"/>
        </w:trPr>
        <w:tc>
          <w:tcPr>
            <w:tcW w:w="9010" w:type="dxa"/>
            <w:gridSpan w:val="2"/>
            <w:tcBorders>
              <w:top w:val="single" w:sz="4" w:space="0" w:color="C0C0C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only direct homebuyer assistance was provided and the homebuyer was to perform necessary rehabilitation: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property free of health and safety violations before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2);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587205398"/>
                                        <w:bookmarkStart w:id="285" w:name="__Fieldmark__104_587205398"/>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5_587205398"/>
                                        <w:bookmarkStart w:id="287" w:name="__Fieldmark__105_587205398"/>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6_587205398"/>
                                        <w:bookmarkStart w:id="289" w:name="__Fieldmark__106_587205398"/>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587205398"/>
                                  <w:bookmarkStart w:id="291" w:name="__Fieldmark__104_587205398"/>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5_587205398"/>
                                  <w:bookmarkStart w:id="293" w:name="__Fieldmark__105_587205398"/>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6_587205398"/>
                                  <w:bookmarkStart w:id="295" w:name="__Fieldmark__106_587205398"/>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agreement require completion of rehabilitation within 24 months or, if ADDI funds are used for rehabilitation, within one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3); ADDI: 24 CFR 92.602(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7_587205398"/>
                                        <w:bookmarkStart w:id="297" w:name="__Fieldmark__107_587205398"/>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587205398"/>
                                        <w:bookmarkStart w:id="299" w:name="__Fieldmark__108_587205398"/>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9_587205398"/>
                                        <w:bookmarkStart w:id="301" w:name="__Fieldmark__109_587205398"/>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7_587205398"/>
                                  <w:bookmarkStart w:id="303" w:name="__Fieldmark__107_587205398"/>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8_587205398"/>
                                  <w:bookmarkStart w:id="305" w:name="__Fieldmark__108_587205398"/>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09_587205398"/>
                                  <w:bookmarkStart w:id="307" w:name="__Fieldmark__109_587205398"/>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s there evidence that property met the property standards within the required timefra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8(a)(3)(iv); ADDI: 24 CFR 92.61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0_587205398"/>
                                        <w:bookmarkStart w:id="309" w:name="__Fieldmark__110_587205398"/>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1_587205398"/>
                                        <w:bookmarkStart w:id="311" w:name="__Fieldmark__111_587205398"/>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2_587205398"/>
                                        <w:bookmarkStart w:id="313" w:name="__Fieldmark__112_587205398"/>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587205398"/>
                                  <w:bookmarkStart w:id="315" w:name="__Fieldmark__110_587205398"/>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587205398"/>
                                  <w:bookmarkStart w:id="317" w:name="__Fieldmark__111_587205398"/>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2_587205398"/>
                                  <w:bookmarkStart w:id="319" w:name="__Fieldmark__112_587205398"/>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was constructed before 1978, did the PJ comply with lead-safe housing requirements at 24 CFR Part 35?  [Complete Lead Hazard Exhibits 24-1, 24-2, 24-3 or 24-4, as appropriate,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5; ADDI: 24 CFR 92.614(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3200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587205398"/>
                                        <w:bookmarkStart w:id="321" w:name="__Fieldmark__114_587205398"/>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15_587205398"/>
                                        <w:bookmarkStart w:id="323" w:name="__Fieldmark__115_587205398"/>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4_587205398"/>
                                  <w:bookmarkStart w:id="325" w:name="__Fieldmark__114_587205398"/>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15_587205398"/>
                                  <w:bookmarkStart w:id="327" w:name="__Fieldmark__115_587205398"/>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2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project file include the following:</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7_587205398"/>
                                        <w:bookmarkStart w:id="329" w:name="__Fieldmark__117_587205398"/>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8_587205398"/>
                                        <w:bookmarkStart w:id="331" w:name="__Fieldmark__118_587205398"/>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9_587205398"/>
                                        <w:bookmarkStart w:id="333" w:name="__Fieldmark__119_587205398"/>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7_587205398"/>
                                  <w:bookmarkStart w:id="335" w:name="__Fieldmark__117_587205398"/>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8_587205398"/>
                                  <w:bookmarkStart w:id="337" w:name="__Fieldmark__118_587205398"/>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9_587205398"/>
                                  <w:bookmarkStart w:id="339" w:name="__Fieldmark__119_587205398"/>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0_587205398"/>
                                        <w:bookmarkStart w:id="341" w:name="__Fieldmark__120_587205398"/>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1_587205398"/>
                                        <w:bookmarkStart w:id="343" w:name="__Fieldmark__121_587205398"/>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2_587205398"/>
                                        <w:bookmarkStart w:id="345" w:name="__Fieldmark__122_587205398"/>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0_587205398"/>
                                  <w:bookmarkStart w:id="347" w:name="__Fieldmark__120_587205398"/>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587205398"/>
                                  <w:bookmarkStart w:id="349" w:name="__Fieldmark__121_587205398"/>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2_587205398"/>
                                  <w:bookmarkStart w:id="351" w:name="__Fieldmark__122_587205398"/>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3_587205398"/>
                                        <w:bookmarkStart w:id="353" w:name="__Fieldmark__123_587205398"/>
                                        <w:bookmarkEnd w:id="3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4_587205398"/>
                                        <w:bookmarkStart w:id="355" w:name="__Fieldmark__124_587205398"/>
                                        <w:bookmarkEnd w:id="3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25_587205398"/>
                                        <w:bookmarkStart w:id="357" w:name="__Fieldmark__125_587205398"/>
                                        <w:bookmarkEnd w:id="3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3_587205398"/>
                                  <w:bookmarkStart w:id="359" w:name="__Fieldmark__123_587205398"/>
                                  <w:bookmarkEnd w:id="3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4_587205398"/>
                                  <w:bookmarkStart w:id="361" w:name="__Fieldmark__124_587205398"/>
                                  <w:bookmarkEnd w:id="3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25_587205398"/>
                                  <w:bookmarkStart w:id="363" w:name="__Fieldmark__125_587205398"/>
                                  <w:bookmarkEnd w:id="3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work write-u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include all work noted on the initial inspection report? </w:t>
            </w:r>
          </w:p>
          <w:p>
            <w:pPr>
              <w:pStyle w:val="Normal"/>
              <w:keepNext w:val="true"/>
              <w:keepLines/>
              <w:ind w:left="365" w:hanging="0"/>
              <w:rPr/>
            </w:pPr>
            <w:r>
              <w:rPr/>
              <w:t xml:space="preserve">[HOME: 24 CFR 92.251; ADDI: 24 CFR 92.612(b)]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7_587205398"/>
                                        <w:bookmarkStart w:id="365" w:name="__Fieldmark__127_587205398"/>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28_587205398"/>
                                        <w:bookmarkStart w:id="367" w:name="__Fieldmark__128_587205398"/>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7_587205398"/>
                                  <w:bookmarkStart w:id="369" w:name="__Fieldmark__127_587205398"/>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28_587205398"/>
                                  <w:bookmarkStart w:id="371" w:name="__Fieldmark__128_587205398"/>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   reflect the PJ’s written rehabilitation standards?</w:t>
            </w:r>
          </w:p>
          <w:p>
            <w:pPr>
              <w:pStyle w:val="Normal"/>
              <w:keepNext w:val="true"/>
              <w:keepLines/>
              <w:ind w:left="365" w:hanging="0"/>
              <w:rPr/>
            </w:pPr>
            <w:r>
              <w:rPr/>
              <w:t>[HOME: 24 CFR 92.251(a); ADDI: 24 CFR 92.612(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587205398"/>
                                        <w:bookmarkStart w:id="373" w:name="__Fieldmark__129_587205398"/>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0_587205398"/>
                                        <w:bookmarkStart w:id="375" w:name="__Fieldmark__130_587205398"/>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29_587205398"/>
                                  <w:bookmarkStart w:id="377" w:name="__Fieldmark__129_587205398"/>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30_587205398"/>
                                  <w:bookmarkStart w:id="379" w:name="__Fieldmark__130_587205398"/>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the work write-up written with enough detail to enable a contractor to provide a reliable bi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2_587205398"/>
                                        <w:bookmarkStart w:id="381" w:name="__Fieldmark__132_587205398"/>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3_587205398"/>
                                        <w:bookmarkStart w:id="383" w:name="__Fieldmark__133_587205398"/>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4_587205398"/>
                                        <w:bookmarkStart w:id="385" w:name="__Fieldmark__134_587205398"/>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2_587205398"/>
                                  <w:bookmarkStart w:id="387" w:name="__Fieldmark__132_587205398"/>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3_587205398"/>
                                  <w:bookmarkStart w:id="389" w:name="__Fieldmark__133_587205398"/>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4_587205398"/>
                                  <w:bookmarkStart w:id="391" w:name="__Fieldmark__134_587205398"/>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4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cluded rehabilitation, was the work performed in accordance with the PJ’s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6_587205398"/>
                                        <w:bookmarkStart w:id="393" w:name="__Fieldmark__136_587205398"/>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7_587205398"/>
                                        <w:bookmarkStart w:id="395" w:name="__Fieldmark__137_587205398"/>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8_587205398"/>
                                        <w:bookmarkStart w:id="397" w:name="__Fieldmark__138_587205398"/>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6_587205398"/>
                                  <w:bookmarkStart w:id="399" w:name="__Fieldmark__136_587205398"/>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7_587205398"/>
                                  <w:bookmarkStart w:id="401" w:name="__Fieldmark__137_587205398"/>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8_587205398"/>
                                  <w:bookmarkStart w:id="403" w:name="__Fieldmark__138_587205398"/>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cluded rehabilitation, does the final inspection confirm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ll contracted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0_587205398"/>
                                        <w:bookmarkStart w:id="405" w:name="__Fieldmark__140_587205398"/>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1_587205398"/>
                                        <w:bookmarkStart w:id="407" w:name="__Fieldmark__141_587205398"/>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2_587205398"/>
                                        <w:bookmarkStart w:id="409" w:name="__Fieldmark__142_587205398"/>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0_587205398"/>
                                  <w:bookmarkStart w:id="411" w:name="__Fieldmark__140_587205398"/>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1_587205398"/>
                                  <w:bookmarkStart w:id="413" w:name="__Fieldmark__141_587205398"/>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2_587205398"/>
                                  <w:bookmarkStart w:id="415" w:name="__Fieldmark__142_587205398"/>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property met all applicable property standards a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3_587205398"/>
                                        <w:bookmarkStart w:id="417" w:name="__Fieldmark__143_587205398"/>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4_587205398"/>
                                        <w:bookmarkStart w:id="419" w:name="__Fieldmark__144_587205398"/>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5_587205398"/>
                                        <w:bookmarkStart w:id="421" w:name="__Fieldmark__145_587205398"/>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3_587205398"/>
                                  <w:bookmarkStart w:id="423" w:name="__Fieldmark__143_587205398"/>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4_587205398"/>
                                  <w:bookmarkStart w:id="425" w:name="__Fieldmark__144_587205398"/>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5_587205398"/>
                                  <w:bookmarkStart w:id="427" w:name="__Fieldmark__145_587205398"/>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 xml:space="preserve">On-Site Inspection:  </w:t>
            </w:r>
            <w:r>
              <w:rPr/>
              <w:t xml:space="preserve">If this project has been selected for an on-site inspection to examine the quality of the rehabilitation work, the HUD reviewer should perform a walk-through of the property with the initial inspection, the work write-up, and the final inspection report.  </w: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 xml:space="preserve">  a.    Based upon observable conditions, have the deficiencies identified in the initial inspection report been corrected?  [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7_587205398"/>
                                        <w:bookmarkStart w:id="429" w:name="__Fieldmark__147_587205398"/>
                                        <w:bookmarkEnd w:id="4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48_587205398"/>
                                        <w:bookmarkStart w:id="431" w:name="__Fieldmark__148_587205398"/>
                                        <w:bookmarkEnd w:id="4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49_587205398"/>
                                        <w:bookmarkStart w:id="433" w:name="__Fieldmark__149_587205398"/>
                                        <w:bookmarkEnd w:id="4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7_587205398"/>
                                  <w:bookmarkStart w:id="435" w:name="__Fieldmark__147_587205398"/>
                                  <w:bookmarkEnd w:id="4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48_587205398"/>
                                  <w:bookmarkStart w:id="437" w:name="__Fieldmark__148_587205398"/>
                                  <w:bookmarkEnd w:id="4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49_587205398"/>
                                  <w:bookmarkStart w:id="439" w:name="__Fieldmark__149_587205398"/>
                                  <w:bookmarkEnd w:id="4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b/>
                <w:bCs/>
              </w:rPr>
              <w:t xml:space="preserve">[OS] </w:t>
            </w:r>
            <w:r>
              <w:rPr/>
              <w:t xml:space="preserve">  b.   Is the homebuyer satisfied with the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587205398"/>
                                        <w:bookmarkStart w:id="441" w:name="__Fieldmark__150_587205398"/>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51_587205398"/>
                                        <w:bookmarkStart w:id="443" w:name="__Fieldmark__151_587205398"/>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52_587205398"/>
                                        <w:bookmarkStart w:id="445" w:name="__Fieldmark__152_587205398"/>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0_587205398"/>
                                  <w:bookmarkStart w:id="447" w:name="__Fieldmark__150_587205398"/>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1_587205398"/>
                                  <w:bookmarkStart w:id="449" w:name="__Fieldmark__151_587205398"/>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52_587205398"/>
                                  <w:bookmarkStart w:id="451" w:name="__Fieldmark__152_587205398"/>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 xml:space="preserve">[OS] </w:t>
            </w:r>
            <w:r>
              <w:rPr/>
              <w:t xml:space="preserve">  c.   Is the property free of all obvious property standards vio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587205398"/>
                                        <w:bookmarkStart w:id="453" w:name="__Fieldmark__153_587205398"/>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4_587205398"/>
                                        <w:bookmarkStart w:id="455" w:name="__Fieldmark__154_587205398"/>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55_587205398"/>
                                        <w:bookmarkStart w:id="457" w:name="__Fieldmark__155_587205398"/>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3_587205398"/>
                                  <w:bookmarkStart w:id="459" w:name="__Fieldmark__153_587205398"/>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54_587205398"/>
                                  <w:bookmarkStart w:id="461" w:name="__Fieldmark__154_587205398"/>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55_587205398"/>
                                  <w:bookmarkStart w:id="463" w:name="__Fieldmark__155_587205398"/>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before="0" w:after="0"/>
        <w:rPr/>
      </w:pPr>
      <w:r>
        <w:rPr>
          <w:rFonts w:cs="Times New Roman" w:ascii="Times New Roman" w:hAnsi="Times New Roman"/>
          <w:b w:val="false"/>
          <w:bCs w:val="false"/>
          <w:sz w:val="24"/>
          <w:u w:val="single"/>
        </w:rPr>
        <w:t>F.  CONTRACTOR SELECTION</w:t>
      </w:r>
      <w:r>
        <w:rPr>
          <w:rFonts w:cs="Times New Roman" w:ascii="Times New Roman" w:hAnsi="Times New Roman"/>
          <w:b w:val="false"/>
          <w:bCs w:val="false"/>
          <w:sz w:val="24"/>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rPr>
      </w:pPr>
      <w:r>
        <w:rPr>
          <w:rFonts w:cs="Times New Roman"/>
          <w:b/>
          <w:b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0(a); ADDI: 24 CFR 92.614(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587205398"/>
                                        <w:bookmarkStart w:id="465" w:name="__Fieldmark__157_587205398"/>
                                        <w:bookmarkEnd w:id="4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58_587205398"/>
                                        <w:bookmarkStart w:id="467" w:name="__Fieldmark__158_587205398"/>
                                        <w:bookmarkEnd w:id="4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159_587205398"/>
                                        <w:bookmarkStart w:id="469" w:name="__Fieldmark__159_587205398"/>
                                        <w:bookmarkEnd w:id="4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7_587205398"/>
                                  <w:bookmarkStart w:id="471" w:name="__Fieldmark__157_587205398"/>
                                  <w:bookmarkEnd w:id="4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58_587205398"/>
                                  <w:bookmarkStart w:id="473" w:name="__Fieldmark__158_587205398"/>
                                  <w:bookmarkEnd w:id="4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159_587205398"/>
                                  <w:bookmarkStart w:id="475" w:name="__Fieldmark__159_587205398"/>
                                  <w:bookmarkEnd w:id="4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587205398"/>
                                        <w:bookmarkStart w:id="477" w:name="__Fieldmark__161_587205398"/>
                                        <w:bookmarkEnd w:id="4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62_587205398"/>
                                        <w:bookmarkStart w:id="479" w:name="__Fieldmark__162_587205398"/>
                                        <w:bookmarkEnd w:id="4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63_587205398"/>
                                        <w:bookmarkStart w:id="481" w:name="__Fieldmark__163_587205398"/>
                                        <w:bookmarkEnd w:id="4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1_587205398"/>
                                  <w:bookmarkStart w:id="483" w:name="__Fieldmark__161_587205398"/>
                                  <w:bookmarkEnd w:id="4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2_587205398"/>
                                  <w:bookmarkStart w:id="485" w:name="__Fieldmark__162_587205398"/>
                                  <w:bookmarkEnd w:id="4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163_587205398"/>
                                  <w:bookmarkStart w:id="487" w:name="__Fieldmark__163_587205398"/>
                                  <w:bookmarkEnd w:id="4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0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selected the contractor, was a competitive bid process used?          [24 CFR 92.505(a) and 24 CFR 85.36(d); HOME: 24 CFR 92.505(a); ADDI 24 CFR 61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1536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587205398"/>
                                        <w:bookmarkStart w:id="489" w:name="__Fieldmark__165_587205398"/>
                                        <w:bookmarkEnd w:id="4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66_587205398"/>
                                        <w:bookmarkStart w:id="491" w:name="__Fieldmark__166_587205398"/>
                                        <w:bookmarkEnd w:id="4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67_587205398"/>
                                        <w:bookmarkStart w:id="493" w:name="__Fieldmark__167_587205398"/>
                                        <w:bookmarkEnd w:id="4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5_587205398"/>
                                  <w:bookmarkStart w:id="495" w:name="__Fieldmark__165_587205398"/>
                                  <w:bookmarkEnd w:id="4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66_587205398"/>
                                  <w:bookmarkStart w:id="497" w:name="__Fieldmark__166_587205398"/>
                                  <w:bookmarkEnd w:id="4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67_587205398"/>
                                  <w:bookmarkStart w:id="499" w:name="__Fieldmark__167_587205398"/>
                                  <w:bookmarkEnd w:id="4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5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1536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587205398"/>
                                        <w:bookmarkStart w:id="501" w:name="__Fieldmark__169_587205398"/>
                                        <w:bookmarkEnd w:id="5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170_587205398"/>
                                        <w:bookmarkStart w:id="503" w:name="__Fieldmark__170_587205398"/>
                                        <w:bookmarkEnd w:id="5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171_587205398"/>
                                        <w:bookmarkStart w:id="505" w:name="__Fieldmark__171_587205398"/>
                                        <w:bookmarkEnd w:id="5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9_587205398"/>
                                  <w:bookmarkStart w:id="507" w:name="__Fieldmark__169_587205398"/>
                                  <w:bookmarkEnd w:id="5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0_587205398"/>
                                  <w:bookmarkStart w:id="509" w:name="__Fieldmark__170_587205398"/>
                                  <w:bookmarkEnd w:id="5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71_587205398"/>
                                  <w:bookmarkStart w:id="511" w:name="__Fieldmark__171_587205398"/>
                                  <w:bookmarkEnd w:id="5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G.  CONSTRUCTION MANAGEMENT</w:t>
      </w:r>
    </w:p>
    <w:p>
      <w:pPr>
        <w:pStyle w:val="Header"/>
        <w:tabs>
          <w:tab w:val="clear" w:pos="4320"/>
          <w:tab w:val="clear" w:pos="8640"/>
        </w:tabs>
        <w:rPr>
          <w:u w:val="single"/>
        </w:rPr>
      </w:pPr>
      <w:r>
        <w:rPr>
          <w:u w:val="single"/>
        </w:rPr>
      </w:r>
    </w:p>
    <w:p>
      <w:pPr>
        <w:pStyle w:val="Header"/>
        <w:tabs>
          <w:tab w:val="clear" w:pos="4320"/>
          <w:tab w:val="clear" w:pos="8640"/>
        </w:tabs>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buyer and contractor execute a construction or rehabilitation contract?  </w:t>
            </w:r>
          </w:p>
          <w:p>
            <w:pPr>
              <w:pStyle w:val="Header"/>
              <w:keepNext w:val="true"/>
              <w:keepLines/>
              <w:tabs>
                <w:tab w:val="clear" w:pos="4320"/>
                <w:tab w:val="clear" w:pos="8640"/>
              </w:tabs>
              <w:rPr/>
            </w:pPr>
            <w:r>
              <w:rPr/>
              <w:t>[24 CFR 92.505(a) and 24 CFR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587205398"/>
                                        <w:bookmarkStart w:id="513" w:name="__Fieldmark__173_587205398"/>
                                        <w:bookmarkEnd w:id="5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74_587205398"/>
                                        <w:bookmarkStart w:id="515" w:name="__Fieldmark__174_587205398"/>
                                        <w:bookmarkEnd w:id="5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3_587205398"/>
                                  <w:bookmarkStart w:id="517" w:name="__Fieldmark__173_587205398"/>
                                  <w:bookmarkEnd w:id="5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74_587205398"/>
                                  <w:bookmarkStart w:id="519" w:name="__Fieldmark__174_587205398"/>
                                  <w:bookmarkEnd w:id="5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76_587205398"/>
                                        <w:bookmarkStart w:id="521" w:name="__Fieldmark__176_587205398"/>
                                        <w:bookmarkEnd w:id="5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77_587205398"/>
                                        <w:bookmarkStart w:id="523" w:name="__Fieldmark__177_587205398"/>
                                        <w:bookmarkEnd w:id="5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587205398"/>
                                  <w:bookmarkStart w:id="525" w:name="__Fieldmark__176_587205398"/>
                                  <w:bookmarkEnd w:id="5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77_587205398"/>
                                  <w:bookmarkStart w:id="527" w:name="__Fieldmark__177_587205398"/>
                                  <w:bookmarkEnd w:id="5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79_587205398"/>
                                        <w:bookmarkStart w:id="529" w:name="__Fieldmark__179_587205398"/>
                                        <w:bookmarkEnd w:id="5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0_587205398"/>
                                        <w:bookmarkStart w:id="531" w:name="__Fieldmark__180_587205398"/>
                                        <w:bookmarkEnd w:id="5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79_587205398"/>
                                  <w:bookmarkStart w:id="533" w:name="__Fieldmark__179_587205398"/>
                                  <w:bookmarkEnd w:id="5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0_587205398"/>
                                  <w:bookmarkStart w:id="535" w:name="__Fieldmark__180_587205398"/>
                                  <w:bookmarkEnd w:id="5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0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Final Lien Re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2_587205398"/>
                                        <w:bookmarkStart w:id="537" w:name="__Fieldmark__182_587205398"/>
                                        <w:bookmarkEnd w:id="5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3_587205398"/>
                                        <w:bookmarkStart w:id="539" w:name="__Fieldmark__183_587205398"/>
                                        <w:bookmarkEnd w:id="5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2_587205398"/>
                                  <w:bookmarkStart w:id="541" w:name="__Fieldmark__182_587205398"/>
                                  <w:bookmarkEnd w:id="5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83_587205398"/>
                                  <w:bookmarkStart w:id="543" w:name="__Fieldmark__183_587205398"/>
                                  <w:bookmarkEnd w:id="5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Contractor Warranty or Equipment Warran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4_587205398"/>
                                        <w:bookmarkStart w:id="545" w:name="__Fieldmark__184_587205398"/>
                                        <w:bookmarkEnd w:id="5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85_587205398"/>
                                        <w:bookmarkStart w:id="547" w:name="__Fieldmark__185_587205398"/>
                                        <w:bookmarkEnd w:id="5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587205398"/>
                                  <w:bookmarkStart w:id="549" w:name="__Fieldmark__184_587205398"/>
                                  <w:bookmarkEnd w:id="5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5_587205398"/>
                                  <w:bookmarkStart w:id="551" w:name="__Fieldmark__185_587205398"/>
                                  <w:bookmarkEnd w:id="5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H.  PROJECT 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576" w:hRule="exac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the project file, is the documentation being maintained sufficient to demonstrate compliance with the following HOME requirements: </w:t>
            </w:r>
          </w:p>
        </w:tc>
      </w:tr>
      <w:tr>
        <w:trPr>
          <w:trHeight w:val="634" w:hRule="atLeas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3 and 92.254(a)(3); ADDI: 24 CFR 92.610(c) and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7_587205398"/>
                                        <w:bookmarkStart w:id="553" w:name="__Fieldmark__187_587205398"/>
                                        <w:bookmarkEnd w:id="5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88_587205398"/>
                                        <w:bookmarkStart w:id="555" w:name="__Fieldmark__188_587205398"/>
                                        <w:bookmarkEnd w:id="5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7_587205398"/>
                                  <w:bookmarkStart w:id="557" w:name="__Fieldmark__187_587205398"/>
                                  <w:bookmarkEnd w:id="5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188_587205398"/>
                                  <w:bookmarkStart w:id="559" w:name="__Fieldmark__188_587205398"/>
                                  <w:bookmarkEnd w:id="5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9_587205398"/>
                                        <w:bookmarkStart w:id="561" w:name="__Fieldmark__189_587205398"/>
                                        <w:bookmarkEnd w:id="5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190_587205398"/>
                                        <w:bookmarkStart w:id="563" w:name="__Fieldmark__190_587205398"/>
                                        <w:bookmarkEnd w:id="5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89_587205398"/>
                                  <w:bookmarkStart w:id="565" w:name="__Fieldmark__189_587205398"/>
                                  <w:bookmarkEnd w:id="5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190_587205398"/>
                                  <w:bookmarkStart w:id="567" w:name="__Fieldmark__190_587205398"/>
                                  <w:bookmarkEnd w:id="5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rincipal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1_587205398"/>
                                        <w:bookmarkStart w:id="569" w:name="__Fieldmark__191_587205398"/>
                                        <w:bookmarkEnd w:id="5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192_587205398"/>
                                        <w:bookmarkStart w:id="571" w:name="__Fieldmark__192_587205398"/>
                                        <w:bookmarkEnd w:id="5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1_587205398"/>
                                  <w:bookmarkStart w:id="573" w:name="__Fieldmark__191_587205398"/>
                                  <w:bookmarkEnd w:id="5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192_587205398"/>
                                  <w:bookmarkStart w:id="575" w:name="__Fieldmark__192_587205398"/>
                                  <w:bookmarkEnd w:id="5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ed form of ownershi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 HOME: 24 CFR 92.254(c); ADDI 24 CFR 92.612(c)</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3_587205398"/>
                                        <w:bookmarkStart w:id="577" w:name="__Fieldmark__193_587205398"/>
                                        <w:bookmarkEnd w:id="5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194_587205398"/>
                                        <w:bookmarkStart w:id="579" w:name="__Fieldmark__194_587205398"/>
                                        <w:bookmarkEnd w:id="5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3_587205398"/>
                                  <w:bookmarkStart w:id="581" w:name="__Fieldmark__193_587205398"/>
                                  <w:bookmarkEnd w:id="5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4_587205398"/>
                                  <w:bookmarkStart w:id="583" w:name="__Fieldmark__194_587205398"/>
                                  <w:bookmarkEnd w:id="5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Property type (single family 1-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1), 24 CFR 92.2;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5_587205398"/>
                                        <w:bookmarkStart w:id="585" w:name="__Fieldmark__195_587205398"/>
                                        <w:bookmarkEnd w:id="5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196_587205398"/>
                                        <w:bookmarkStart w:id="587" w:name="__Fieldmark__196_587205398"/>
                                        <w:bookmarkEnd w:id="5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5_587205398"/>
                                  <w:bookmarkStart w:id="589" w:name="__Fieldmark__195_587205398"/>
                                  <w:bookmarkEnd w:id="5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196_587205398"/>
                                  <w:bookmarkStart w:id="591" w:name="__Fieldmark__196_587205398"/>
                                  <w:bookmarkEnd w:id="5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roperty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7_587205398"/>
                                        <w:bookmarkStart w:id="593" w:name="__Fieldmark__197_587205398"/>
                                        <w:bookmarkEnd w:id="5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198_587205398"/>
                                        <w:bookmarkStart w:id="595" w:name="__Fieldmark__198_587205398"/>
                                        <w:bookmarkEnd w:id="5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197_587205398"/>
                                  <w:bookmarkStart w:id="597" w:name="__Fieldmark__197_587205398"/>
                                  <w:bookmarkEnd w:id="5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198_587205398"/>
                                  <w:bookmarkStart w:id="599" w:name="__Fieldmark__198_587205398"/>
                                  <w:bookmarkEnd w:id="5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Minimum HOME/ADDI invest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199_587205398"/>
                                        <w:bookmarkStart w:id="601" w:name="__Fieldmark__199_587205398"/>
                                        <w:bookmarkEnd w:id="6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0_587205398"/>
                                        <w:bookmarkStart w:id="603" w:name="__Fieldmark__200_587205398"/>
                                        <w:bookmarkEnd w:id="6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199_587205398"/>
                                  <w:bookmarkStart w:id="605" w:name="__Fieldmark__199_587205398"/>
                                  <w:bookmarkEnd w:id="6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00_587205398"/>
                                  <w:bookmarkStart w:id="607" w:name="__Fieldmark__200_587205398"/>
                                  <w:bookmarkEnd w:id="6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Maximum per unit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1_587205398"/>
                                        <w:bookmarkStart w:id="609" w:name="__Fieldmark__201_587205398"/>
                                        <w:bookmarkEnd w:id="6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02_587205398"/>
                                        <w:bookmarkStart w:id="611" w:name="__Fieldmark__202_587205398"/>
                                        <w:bookmarkEnd w:id="6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1_587205398"/>
                                  <w:bookmarkStart w:id="613" w:name="__Fieldmark__201_587205398"/>
                                  <w:bookmarkEnd w:id="6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02_587205398"/>
                                  <w:bookmarkStart w:id="615" w:name="__Fieldmark__202_587205398"/>
                                  <w:bookmarkEnd w:id="6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Maximum ADDI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602(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margin">
                        <wp:posOffset>109220</wp:posOffset>
                      </wp:positionH>
                      <wp:positionV relativeFrom="paragraph">
                        <wp:posOffset>53340</wp:posOffset>
                      </wp:positionV>
                      <wp:extent cx="1015365"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03_587205398"/>
                                        <w:bookmarkStart w:id="617" w:name="__Fieldmark__203_587205398"/>
                                        <w:bookmarkEnd w:id="6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4_587205398"/>
                                        <w:bookmarkStart w:id="619" w:name="__Fieldmark__204_587205398"/>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05_587205398"/>
                                        <w:bookmarkStart w:id="621" w:name="__Fieldmark__205_587205398"/>
                                        <w:bookmarkEnd w:id="6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2" w:name="__Fieldmark__203_587205398"/>
                                  <w:bookmarkStart w:id="623" w:name="__Fieldmark__203_587205398"/>
                                  <w:bookmarkEnd w:id="6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04_587205398"/>
                                  <w:bookmarkStart w:id="625" w:name="__Fieldmark__204_587205398"/>
                                  <w:bookmarkEnd w:id="6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6" w:name="__Fieldmark__205_587205398"/>
                                  <w:bookmarkStart w:id="627" w:name="__Fieldmark__205_587205398"/>
                                  <w:bookmarkEnd w:id="6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Resale/Recapture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7978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206_587205398"/>
                                        <w:bookmarkStart w:id="629" w:name="__Fieldmark__206_587205398"/>
                                        <w:bookmarkEnd w:id="6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0" w:name="__Fieldmark__207_587205398"/>
                                        <w:bookmarkStart w:id="631" w:name="__Fieldmark__207_587205398"/>
                                        <w:bookmarkEnd w:id="6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06_587205398"/>
                                  <w:bookmarkStart w:id="633" w:name="__Fieldmark__206_587205398"/>
                                  <w:bookmarkEnd w:id="6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4" w:name="__Fieldmark__207_587205398"/>
                                  <w:bookmarkStart w:id="635" w:name="__Fieldmark__207_587205398"/>
                                  <w:bookmarkEnd w:id="6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roperty standards (including lead-based pai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7978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08_587205398"/>
                                        <w:bookmarkStart w:id="637" w:name="__Fieldmark__208_587205398"/>
                                        <w:bookmarkEnd w:id="6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8" w:name="__Fieldmark__209_587205398"/>
                                        <w:bookmarkStart w:id="639" w:name="__Fieldmark__209_587205398"/>
                                        <w:bookmarkEnd w:id="6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208_587205398"/>
                                  <w:bookmarkStart w:id="641" w:name="__Fieldmark__208_587205398"/>
                                  <w:bookmarkEnd w:id="6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2" w:name="__Fieldmark__209_587205398"/>
                                  <w:bookmarkStart w:id="643" w:name="__Fieldmark__209_587205398"/>
                                  <w:bookmarkEnd w:id="6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7978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0_587205398"/>
                                        <w:bookmarkStart w:id="645" w:name="__Fieldmark__210_587205398"/>
                                        <w:bookmarkEnd w:id="6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6" w:name="__Fieldmark__211_587205398"/>
                                        <w:bookmarkStart w:id="647" w:name="__Fieldmark__211_587205398"/>
                                        <w:bookmarkEnd w:id="6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0_587205398"/>
                                  <w:bookmarkStart w:id="649" w:name="__Fieldmark__210_587205398"/>
                                  <w:bookmarkEnd w:id="6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0" w:name="__Fieldmark__211_587205398"/>
                                  <w:bookmarkStart w:id="651" w:name="__Fieldmark__211_587205398"/>
                                  <w:bookmarkEnd w:id="6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  Subsidy layering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margin">
                        <wp:posOffset>109220</wp:posOffset>
                      </wp:positionH>
                      <wp:positionV relativeFrom="paragraph">
                        <wp:posOffset>53340</wp:posOffset>
                      </wp:positionV>
                      <wp:extent cx="1015365" cy="466090"/>
                      <wp:effectExtent l="0" t="0" r="0" b="0"/>
                      <wp:wrapSquare wrapText="bothSides"/>
                      <wp:docPr id="67" name="Frame6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212_587205398"/>
                                        <w:bookmarkStart w:id="653" w:name="__Fieldmark__212_587205398"/>
                                        <w:bookmarkEnd w:id="6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13_587205398"/>
                                        <w:bookmarkStart w:id="655" w:name="__Fieldmark__213_587205398"/>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14_587205398"/>
                                        <w:bookmarkStart w:id="657" w:name="__Fieldmark__214_587205398"/>
                                        <w:bookmarkEnd w:id="6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8" w:name="__Fieldmark__212_587205398"/>
                                  <w:bookmarkStart w:id="659" w:name="__Fieldmark__212_587205398"/>
                                  <w:bookmarkEnd w:id="6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13_587205398"/>
                                  <w:bookmarkStart w:id="661" w:name="__Fieldmark__213_587205398"/>
                                  <w:bookmarkEnd w:id="6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2" w:name="__Fieldmark__214_587205398"/>
                                  <w:bookmarkStart w:id="663" w:name="__Fieldmark__214_587205398"/>
                                  <w:bookmarkEnd w:id="6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5</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5</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39:00Z</dcterms:created>
  <dc:creator>HUD</dc:creator>
  <dc:description/>
  <dc:language>en-US</dc:language>
  <cp:lastModifiedBy>HUD</cp:lastModifiedBy>
  <cp:lastPrinted>2004-04-26T11:30:00Z</cp:lastPrinted>
  <dcterms:modified xsi:type="dcterms:W3CDTF">2005-10-13T19:03:00Z</dcterms:modified>
  <cp:revision>10</cp:revision>
  <dc:subject/>
  <dc:title>[Name of Exhibit]</dc:title>
</cp:coreProperties>
</file>