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Attachment: </w:t>
      </w:r>
      <w:r>
        <w:rPr>
          <w:b/>
        </w:rPr>
        <w:t>Applicable Civil Rights Laws, Their Applicable Regulations and Coverage</w:t>
      </w:r>
    </w:p>
    <w:p>
      <w:pPr>
        <w:pStyle w:val="Level1"/>
        <w:numPr>
          <w:ilvl w:val="0"/>
          <w:numId w:val="0"/>
        </w:numPr>
        <w:tabs>
          <w:tab w:val="left" w:pos="2160" w:leader="none"/>
          <w:tab w:val="center" w:pos="4320" w:leader="none"/>
          <w:tab w:val="right" w:pos="8640" w:leader="none"/>
        </w:tabs>
        <w:spacing w:lineRule="auto" w:line="120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77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CIVIL RIGHTS L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GULATION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HO MUST COMPLY?</w:t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itle VI of the Civil Rights Act of 1964 (42 USC 2000d)           </w:t>
              <w:tab/>
              <w:tab/>
              <w:t xml:space="preserve">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 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Participants</w:t>
            </w:r>
            <w:r>
              <w:rPr>
                <w:sz w:val="20"/>
                <w:szCs w:val="22"/>
              </w:rPr>
              <w:t xml:space="preserve"> in all CPD programs receiving Federal financial assistance and their subrecipients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he Fair Housing Act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42 USC 3601-362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s 100, 103,110,115 &amp; 1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All CPD </w:t>
            </w:r>
            <w:r>
              <w:rPr>
                <w:bCs/>
                <w:sz w:val="20"/>
                <w:szCs w:val="22"/>
              </w:rPr>
              <w:t xml:space="preserve">program participants and their subrecipients involved in </w:t>
            </w:r>
            <w:r>
              <w:rPr>
                <w:sz w:val="20"/>
                <w:szCs w:val="22"/>
              </w:rPr>
              <w:t>housing-related activities. Includes Affirmatively Furthering Fair Housing (AFFH)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Executive Order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E.O. 11063, as amended )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10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2"/>
              </w:rPr>
              <w:t>Participants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and their subrecipients</w:t>
            </w:r>
            <w:r>
              <w:rPr>
                <w:sz w:val="20"/>
                <w:szCs w:val="22"/>
              </w:rPr>
              <w:t xml:space="preserve"> that use CPD funds for programs involving the provision, rehabilitation, or operation of housing and related facilities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ction 504 of the Rehabilitation Act of 1973, as amended (29 USC 79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 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2"/>
              </w:rPr>
              <w:t>Participants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and their subrecipients</w:t>
            </w:r>
            <w:r>
              <w:rPr>
                <w:sz w:val="20"/>
                <w:szCs w:val="22"/>
              </w:rPr>
              <w:t xml:space="preserve"> in all CPD programs that receive Federal financial assistance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itle II of the Americans with Disabilities Act of 1990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Public Law 101-336)</w:t>
              <w:tab/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 CFR 3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epartment of Justice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2"/>
              </w:rPr>
              <w:t>State and local gove</w:t>
            </w:r>
            <w:r>
              <w:rPr>
                <w:bCs/>
                <w:color w:val="993300"/>
                <w:sz w:val="20"/>
                <w:szCs w:val="22"/>
              </w:rPr>
              <w:t>r</w:t>
            </w:r>
            <w:r>
              <w:rPr>
                <w:bCs/>
                <w:sz w:val="20"/>
                <w:szCs w:val="22"/>
              </w:rPr>
              <w:t>nments</w:t>
            </w:r>
            <w:r>
              <w:rPr>
                <w:sz w:val="20"/>
                <w:szCs w:val="22"/>
              </w:rPr>
              <w:t xml:space="preserve"> and their partners, agencies, and other instrumentalities, even if no Federal funding is provided. </w:t>
            </w:r>
          </w:p>
        </w:tc>
      </w:tr>
      <w:tr>
        <w:trPr>
          <w:trHeight w:val="43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ge Discrimination Act of 1975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42 USC 6101-07) </w:t>
              <w:tab/>
              <w:tab/>
              <w:t xml:space="preserve">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 14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2"/>
              </w:rPr>
              <w:t>Participants</w:t>
            </w:r>
            <w:r>
              <w:rPr>
                <w:bCs/>
                <w:color w:val="FF0000"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and their subrecipients</w:t>
            </w:r>
            <w:r>
              <w:rPr>
                <w:sz w:val="20"/>
                <w:szCs w:val="22"/>
              </w:rPr>
              <w:t xml:space="preserve"> in all CPD programs that receive Federal financial assistance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Orders 11246, 12086, 11375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 CFR Chapter 60 (Department of Labor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articipants </w:t>
            </w:r>
            <w:r>
              <w:rPr>
                <w:bCs/>
                <w:sz w:val="20"/>
                <w:szCs w:val="22"/>
              </w:rPr>
              <w:t>and their subrecipients</w:t>
            </w:r>
            <w:r>
              <w:rPr>
                <w:sz w:val="20"/>
                <w:szCs w:val="22"/>
              </w:rPr>
              <w:t xml:space="preserve"> in all CPD programs receiving Federal financial assistance.  Applicable to all their own and subrecipients’ employment activities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ection 3, Housing and Urban Development Act of 1968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12 USC 1701u)       </w:t>
              <w:tab/>
            </w:r>
            <w:r>
              <w:rPr>
                <w:i/>
                <w:iCs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 13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Participants and their subrecipients in CPD</w:t>
            </w:r>
            <w:r>
              <w:rPr>
                <w:sz w:val="20"/>
                <w:szCs w:val="22"/>
              </w:rPr>
              <w:t xml:space="preserve"> programs that </w:t>
            </w:r>
            <w:r>
              <w:rPr>
                <w:bCs/>
                <w:sz w:val="20"/>
                <w:szCs w:val="22"/>
              </w:rPr>
              <w:t>generate</w:t>
            </w:r>
            <w:r>
              <w:rPr>
                <w:sz w:val="20"/>
                <w:szCs w:val="22"/>
              </w:rPr>
              <w:t xml:space="preserve"> employment and other economic opportunities for low- and very-low income persons and business concerns and the participant’s subrecipients, contractors, and subcontractors where the entity meets the applicable monetary threshold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ction 562 of the Housing and Community Development Act of 1987 (42 USC 3608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 1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articipants and their subrecipients in all CPD programs are required to collect and report specified data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ection 109 of the Housing and Community Development Act of 1974  (42 USC 5309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 6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sz w:val="20"/>
                <w:szCs w:val="22"/>
              </w:rPr>
              <w:t>Participants and their subrecipients in all CPD programs receiving funds in whole or in part under Title I of the Housing and Community Development Act of 1974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Order 12898,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nvironmental Just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s 50.4(l) and 58.5(j)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2"/>
              </w:rPr>
              <w:t>States, local governments, other participants, and their subrecipients in all CPD programs receiving Federal financial assistance, including other entities that are recipients or subrecipients of funding.</w:t>
            </w:r>
            <w:r>
              <w:rPr>
                <w:sz w:val="20"/>
                <w:szCs w:val="22"/>
              </w:rPr>
              <w:t xml:space="preserve">  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itle IX of the Education Act Amendments of 1972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USC 1681 et. seq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 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</w:t>
            </w:r>
            <w:r>
              <w:rPr>
                <w:bCs/>
                <w:sz w:val="20"/>
                <w:szCs w:val="22"/>
              </w:rPr>
              <w:t>articipants</w:t>
            </w:r>
            <w:r>
              <w:rPr>
                <w:color w:val="0000FF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nd subrecipients</w:t>
            </w:r>
            <w:r>
              <w:rPr>
                <w:color w:val="0000FF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dministering CPD programs containing any training and/or education components.</w:t>
            </w:r>
            <w:r>
              <w:rPr>
                <w:b/>
                <w:color w:val="FF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ection 104(b)(2) of the Housing and Community Development Act of 1974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42 U.S.C. 530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570.487(b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articipants and their subrecipients funded under Title I of the Housing and Community Development Act of 1974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4830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872" w:footer="720" w:bottom="864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>[</w:t>
    </w:r>
    <w:r>
      <w:rPr>
        <w:i/>
        <w:iCs/>
      </w:rPr>
      <w:t>MM/YY</w:t>
    </w:r>
    <w:r>
      <w:rPr/>
      <w:t>]</w:t>
      <w:tab/>
      <w:t>#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  <w:r>
      <w:rPr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Chapter #]</w:t>
      <w:tab/>
      <w:tab/>
      <w:t>Revision Date MM/DD/YYYY]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480" w:leader="none"/>
        <w:tab w:val="right" w:pos="13320" w:leader="none"/>
      </w:tabs>
      <w:ind w:right="-360" w:hanging="0"/>
      <w:rPr/>
    </w:pPr>
    <w:r>
      <w:rPr/>
      <w:tab/>
      <w:t>2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>
        <w:i/>
        <w:iCs/>
      </w:rPr>
      <w:tab/>
    </w:r>
    <w:r>
      <w:rPr/>
      <w:t>09/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</w:t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6509.2 REV-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6480" w:leader="none"/>
        <w:tab w:val="right" w:pos="12960" w:leader="none"/>
      </w:tabs>
      <w:rPr/>
    </w:pPr>
    <w:r>
      <w:rPr/>
      <w:tab/>
    </w:r>
  </w:p>
  <w:p>
    <w:pPr>
      <w:pStyle w:val="Header"/>
      <w:tabs>
        <w:tab w:val="clear" w:pos="4320"/>
        <w:tab w:val="clear" w:pos="8640"/>
        <w:tab w:val="center" w:pos="6480" w:leader="none"/>
        <w:tab w:val="right" w:pos="12960" w:leader="none"/>
      </w:tabs>
      <w:rPr/>
    </w:pPr>
    <w:r>
      <w:rPr/>
      <w:tab/>
    </w:r>
  </w:p>
  <w:p>
    <w:pPr>
      <w:pStyle w:val="Header"/>
      <w:tabs>
        <w:tab w:val="clear" w:pos="4320"/>
        <w:tab w:val="clear" w:pos="8640"/>
        <w:tab w:val="center" w:pos="6480" w:leader="none"/>
        <w:tab w:val="right" w:pos="12960" w:leader="none"/>
      </w:tabs>
      <w:rPr/>
    </w:pPr>
    <w:r>
      <w:rPr/>
      <w:tab/>
      <w:t>Fair Housing and Equal Opportunity</w:t>
      <w:tab/>
      <w:t>6509.2 REV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-%1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Letter"/>
      <w:lvlText w:val="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Letter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3:59:00Z</dcterms:created>
  <dc:creator>HUD - CPD</dc:creator>
  <dc:description/>
  <dc:language>en-US</dc:language>
  <cp:lastModifiedBy>Preferred User</cp:lastModifiedBy>
  <cp:lastPrinted>2005-07-22T09:57:00Z</cp:lastPrinted>
  <dcterms:modified xsi:type="dcterms:W3CDTF">2005-11-10T14:27:00Z</dcterms:modified>
  <cp:revision>15</cp:revision>
  <dc:subject>Applicable Civil Rights Laws, Their Applicable Regulations and Coverage</dc:subject>
  <dc:title>Attachment 22-1: Fair Housing and Equal Opportunity</dc:title>
</cp:coreProperties>
</file>