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Funded Rehabilitation Program Management</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tabs>
          <w:tab w:val="clear" w:pos="720"/>
          <w:tab w:val="left" w:pos="-1260" w:leader="none"/>
        </w:tabs>
        <w:rPr>
          <w:b/>
          <w:b/>
          <w:bCs/>
          <w:sz w:val="22"/>
          <w:u w:val="single"/>
        </w:rPr>
      </w:pPr>
      <w:r>
        <w:rPr>
          <w:b/>
          <w:bCs/>
          <w:sz w:val="22"/>
          <w:u w:val="single"/>
        </w:rPr>
      </w:r>
    </w:p>
    <w:p>
      <w:pPr>
        <w:pStyle w:val="Normal"/>
        <w:tabs>
          <w:tab w:val="clear" w:pos="720"/>
          <w:tab w:val="left" w:pos="-1260" w:leader="none"/>
        </w:tabs>
        <w:rPr/>
      </w:pPr>
      <w:r>
        <w:rPr>
          <w:b/>
          <w:bCs/>
          <w:u w:val="single"/>
        </w:rPr>
        <w:t>Instructions</w:t>
      </w:r>
      <w:r>
        <w:rPr>
          <w:b/>
          <w:bCs/>
        </w:rPr>
        <w:t xml:space="preserve">:  </w:t>
      </w:r>
      <w:r>
        <w:rPr/>
        <w:t xml:space="preserve">This Exhibit applies to all CDBG Entitlement program-assisted property rehabilitation.  The Department’s policy on housing rehabilitation emphasizes, as a priority, increasing the efficiency and effectiveness of local rehabilitation programs.  This Exhibit is designed to evaluate a program participant’s rehabilitation program from a management perspective, reviewing both rehabilitation productivity and the cost effectiveness of program operations. It is both a qualitative and quantitative analysis. It is divided into ten sections:  Program Design and Management; Budget and Productivity; Rehabilitation Standards; Loan Financing and Servicing; Contractor Selection and Oversight; Beneficiary and Rehabilitation Data; Lump Sum Drawdowns; Escrow Accounts; Other Requirements; and Summary of Exhibit 3-11 Reviews. This Exhibit </w:t>
      </w:r>
      <w:r>
        <w:rPr>
          <w:b/>
          <w:bCs/>
        </w:rPr>
        <w:t xml:space="preserve">must </w:t>
      </w:r>
      <w:r>
        <w:rPr/>
        <w:t>be used in conjunction with individual project/activity reviews conducted under Exhibit 3-11 in order to make supportable determinations about the participant’s rehabilitation program as a whole.  Section J at the end of this Exhibit is to be used to summarize the results of Exhibit 3-11 reviews that are used for this purpose.  The term “</w:t>
      </w:r>
      <w:r>
        <w:rPr>
          <w:i/>
          <w:iCs/>
        </w:rPr>
        <w:t>program participant</w:t>
      </w:r>
      <w:r>
        <w:rPr/>
        <w:t>” is interchangeable with “</w:t>
      </w:r>
      <w:r>
        <w:rPr>
          <w:i/>
          <w:iCs/>
        </w:rPr>
        <w:t>grantee</w:t>
      </w:r>
      <w:r>
        <w:rPr/>
        <w:t>/</w:t>
      </w:r>
      <w:r>
        <w:rPr>
          <w:i/>
          <w:iCs/>
        </w:rPr>
        <w:t>recipient</w:t>
      </w:r>
      <w:r>
        <w:rPr/>
        <w:t>” for purposes of this Exhibit.</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 xml:space="preserve">Questions:  </w:t>
      </w:r>
    </w:p>
    <w:p>
      <w:pPr>
        <w:pStyle w:val="Header"/>
        <w:keepNext w:val="true"/>
        <w:keepLines/>
        <w:tabs>
          <w:tab w:val="clear" w:pos="8640"/>
          <w:tab w:val="center" w:pos="4320" w:leader="none"/>
        </w:tabs>
        <w:rPr/>
      </w:pPr>
      <w:r>
        <w:rPr/>
        <w:t xml:space="preserve">A.  </w:t>
      </w:r>
      <w:r>
        <w:rPr>
          <w:u w:val="single"/>
        </w:rPr>
        <w:t>PROGRAM DESIGN AND MANAGEMENT</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types of buildings and improvements eligible for rehabilitation assistance, the types of financial assistance, such as grants or loans and any interest rate(s) charged, and other benefits, as applicable.</w:t>
              <w:br/>
              <w:t>[24 CFR 570.202(a) and (b)]</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program participant claims rehabilitation activities as benefiting low- and moderate-income persons through occupancy of the property by low- and moderate-income households, what definition of income under 24 CFR 570.506(b) does it u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e also definitions at 24 CFR 570.3]</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established written local operating procedures and policies for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940288049"/>
                                        <w:bookmarkStart w:id="1" w:name="__Fieldmark__6_394028804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940288049"/>
                                        <w:bookmarkStart w:id="3" w:name="__Fieldmark__7_394028804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940288049"/>
                                  <w:bookmarkStart w:id="5" w:name="__Fieldmark__6_394028804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940288049"/>
                                  <w:bookmarkStart w:id="7" w:name="__Fieldmark__7_394028804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a review of the procedures and policies generally indicate compliance with HUD regulations and polic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940288049"/>
                                        <w:bookmarkStart w:id="9" w:name="__Fieldmark__9_3940288049"/>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940288049"/>
                                        <w:bookmarkStart w:id="11" w:name="__Fieldmark__10_3940288049"/>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3940288049"/>
                                        <w:bookmarkStart w:id="13" w:name="__Fieldmark__11_3940288049"/>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940288049"/>
                                  <w:bookmarkStart w:id="15" w:name="__Fieldmark__9_3940288049"/>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940288049"/>
                                  <w:bookmarkStart w:id="17" w:name="__Fieldmark__10_3940288049"/>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1_3940288049"/>
                                  <w:bookmarkStart w:id="19" w:name="__Fieldmark__11_3940288049"/>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4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a” above is “yes,” do the procedures cover beneficiary dispute resolu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940288049"/>
                                        <w:bookmarkStart w:id="21" w:name="__Fieldmark__13_3940288049"/>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3940288049"/>
                                        <w:bookmarkStart w:id="23" w:name="__Fieldmark__14_3940288049"/>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5_3940288049"/>
                                        <w:bookmarkStart w:id="25" w:name="__Fieldmark__15_3940288049"/>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940288049"/>
                                  <w:bookmarkStart w:id="27" w:name="__Fieldmark__13_3940288049"/>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940288049"/>
                                  <w:bookmarkStart w:id="29" w:name="__Fieldmark__14_3940288049"/>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40288049"/>
                                  <w:bookmarkStart w:id="31" w:name="__Fieldmark__15_3940288049"/>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5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br/>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 w:hanging="14"/>
              <w:rPr/>
            </w:pPr>
            <w:r>
              <w:rPr/>
              <w:t>If the program participant includes in its rehabilitation program rental housing to be occupied by low- and moderate-income households, has the participant adopted and made public its standards for determining “affordable r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940288049"/>
                                        <w:bookmarkStart w:id="33" w:name="__Fieldmark__17_3940288049"/>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3940288049"/>
                                        <w:bookmarkStart w:id="35" w:name="__Fieldmark__18_3940288049"/>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3940288049"/>
                                        <w:bookmarkStart w:id="37" w:name="__Fieldmark__19_3940288049"/>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940288049"/>
                                  <w:bookmarkStart w:id="39" w:name="__Fieldmark__17_3940288049"/>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940288049"/>
                                  <w:bookmarkStart w:id="41" w:name="__Fieldmark__18_3940288049"/>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940288049"/>
                                  <w:bookmarkStart w:id="43" w:name="__Fieldmark__19_3940288049"/>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does the program participant monitor its third party subrecipients or entities that carry out rehabilitation on behalf of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940288049"/>
                                        <w:bookmarkStart w:id="45" w:name="__Fieldmark__21_3940288049"/>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3940288049"/>
                                        <w:bookmarkStart w:id="47" w:name="__Fieldmark__22_3940288049"/>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3940288049"/>
                                        <w:bookmarkStart w:id="49" w:name="__Fieldmark__23_3940288049"/>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940288049"/>
                                  <w:bookmarkStart w:id="51" w:name="__Fieldmark__21_3940288049"/>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3940288049"/>
                                  <w:bookmarkStart w:id="53" w:name="__Fieldmark__22_3940288049"/>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3940288049"/>
                                  <w:bookmarkStart w:id="55" w:name="__Fieldmark__23_3940288049"/>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72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ensure that information about its rehabilitation program is provided to potential beneficiaries?</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provide training to staff on housing rehabilitation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940288049"/>
                                        <w:bookmarkStart w:id="57" w:name="__Fieldmark__26_394028804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940288049"/>
                                        <w:bookmarkStart w:id="59" w:name="__Fieldmark__27_394028804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940288049"/>
                                  <w:bookmarkStart w:id="61" w:name="__Fieldmark__26_3940288049"/>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940288049"/>
                                  <w:bookmarkStart w:id="63" w:name="__Fieldmark__27_3940288049"/>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BUDGET AND PRODU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current program year (or grant for HUD-Administered Small Cities in New York or Insular area grants prior to FY 2005), does the program participant maintain documentation showing:</w:t>
            </w:r>
          </w:p>
          <w:p>
            <w:pPr>
              <w:pStyle w:val="Level1"/>
              <w:keepNext w:val="true"/>
              <w:keepLines/>
              <w:numPr>
                <w:ilvl w:val="0"/>
                <w:numId w:val="0"/>
              </w:numPr>
              <w:tabs>
                <w:tab w:val="left" w:pos="5" w:leader="none"/>
                <w:tab w:val="left" w:pos="1440" w:leader="none"/>
                <w:tab w:val="left" w:pos="2160" w:leader="none"/>
                <w:tab w:val="left" w:pos="288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a.  Total CDBG funds budgeted:                                                      $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b.  Total amount of CDBG funds obligated Year-To-Date (YTD): $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c.  Total amount of CDBG funds expended YTD:                           $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bl>
            <w:tblPr>
              <w:tblW w:w="10180" w:type="dxa"/>
              <w:jc w:val="left"/>
              <w:tblInd w:w="5" w:type="dxa"/>
              <w:tblLayout w:type="fixed"/>
              <w:tblCellMar>
                <w:top w:w="13" w:type="dxa"/>
                <w:left w:w="13" w:type="dxa"/>
                <w:bottom w:w="0" w:type="dxa"/>
                <w:right w:w="13" w:type="dxa"/>
              </w:tblCellMar>
            </w:tblPr>
            <w:tblGrid>
              <w:gridCol w:w="10180"/>
            </w:tblGrid>
            <w:tr>
              <w:trPr>
                <w:trHeight w:val="324" w:hRule="atLeast"/>
              </w:trPr>
              <w:tc>
                <w:tcPr>
                  <w:tcW w:w="10180" w:type="dxa"/>
                  <w:tcBorders/>
                </w:tcPr>
                <w:p>
                  <w:pPr>
                    <w:pStyle w:val="Normal"/>
                    <w:keepNext w:val="true"/>
                    <w:keepLines/>
                    <w:spacing w:before="0" w:after="40"/>
                    <w:ind w:left="-13" w:hanging="0"/>
                    <w:rPr/>
                  </w:pPr>
                  <w:r>
                    <w:rPr/>
                    <w:t xml:space="preserve">d.  Total of all funds budgeted for rehabilitation this year:               CDBG $: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Public $: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Private $: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TOTAL$: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r>
      <w:tr>
        <w:trPr/>
        <w:tc>
          <w:tcPr>
            <w:tcW w:w="900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05"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hat was the total number of units rehabilitated in the prior program year (for all funding sourc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number of units proposed for rehabilitation this program year (all funding sourc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u w:val="single"/>
        </w:rPr>
        <w:t>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standards are used to determine the extent of rehabilitation necessary (e.g., is there a standard specification or performance manual)?</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ve local housing codes been adopted in conjunction with the program participant’s rehabilitation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0_3940288049"/>
                                        <w:bookmarkStart w:id="65" w:name="__Fieldmark__40_394028804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1_3940288049"/>
                                        <w:bookmarkStart w:id="67" w:name="__Fieldmark__41_394028804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0_3940288049"/>
                                  <w:bookmarkStart w:id="69" w:name="__Fieldmark__40_394028804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1_3940288049"/>
                                  <w:bookmarkStart w:id="71" w:name="__Fieldmark__41_394028804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b” above is “yes,” how does the program participant determine that the work items meet local cod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process for preparing the work specifications and cost estimates, including which employee’s positions have the responsibility to prepare the cost estimates and approve them.</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re a written procedure in place for changes in the scope of work and/or specific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3940288049"/>
                                        <w:bookmarkStart w:id="73" w:name="__Fieldmark__45_394028804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46_3940288049"/>
                                        <w:bookmarkStart w:id="75" w:name="__Fieldmark__46_394028804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5_3940288049"/>
                                  <w:bookmarkStart w:id="77" w:name="__Fieldmark__45_394028804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46_3940288049"/>
                                  <w:bookmarkStart w:id="79" w:name="__Fieldmark__46_394028804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s there a procedure for determining if contract costs are reasonable and, if so, who or which employee positions have the responsibility for making the determination and approving th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8_3940288049"/>
                                        <w:bookmarkStart w:id="81" w:name="__Fieldmark__48_3940288049"/>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9_3940288049"/>
                                        <w:bookmarkStart w:id="83" w:name="__Fieldmark__49_3940288049"/>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3940288049"/>
                                  <w:bookmarkStart w:id="85" w:name="__Fieldmark__48_3940288049"/>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9_3940288049"/>
                                  <w:bookmarkStart w:id="87" w:name="__Fieldmark__49_3940288049"/>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nswer to “c” above is “no,” what actions are being taken to ensure that costs are reasonable per OMB Circular A-8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1_3940288049"/>
                                        <w:bookmarkStart w:id="89" w:name="__Fieldmark__51_3940288049"/>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2_3940288049"/>
                                        <w:bookmarkStart w:id="91" w:name="__Fieldmark__52_3940288049"/>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3940288049"/>
                                        <w:bookmarkStart w:id="93" w:name="__Fieldmark__53_3940288049"/>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3940288049"/>
                                  <w:bookmarkStart w:id="95" w:name="__Fieldmark__51_3940288049"/>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3940288049"/>
                                  <w:bookmarkStart w:id="97" w:name="__Fieldmark__52_3940288049"/>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3_3940288049"/>
                                  <w:bookmarkStart w:id="99" w:name="__Fieldmark__53_3940288049"/>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LOAN FINANCING AND SERVICING</w:t>
        <w:br/>
      </w: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4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written loan-financing procedures in pla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3200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5_3940288049"/>
                                        <w:bookmarkStart w:id="101" w:name="__Fieldmark__55_3940288049"/>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56_3940288049"/>
                                        <w:bookmarkStart w:id="103" w:name="__Fieldmark__56_3940288049"/>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5_3940288049"/>
                                  <w:bookmarkStart w:id="105" w:name="__Fieldmark__55_3940288049"/>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6_3940288049"/>
                                  <w:bookmarkStart w:id="107" w:name="__Fieldmark__56_3940288049"/>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9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re are written procedures, do they set forth the conditions of assistance, such as the interest rate charged, the loan term, and the maximum borrowing amou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3940288049"/>
                                        <w:bookmarkStart w:id="109" w:name="__Fieldmark__58_3940288049"/>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3940288049"/>
                                        <w:bookmarkStart w:id="111" w:name="__Fieldmark__59_3940288049"/>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0_3940288049"/>
                                        <w:bookmarkStart w:id="113" w:name="__Fieldmark__60_3940288049"/>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8_3940288049"/>
                                  <w:bookmarkStart w:id="115" w:name="__Fieldmark__58_3940288049"/>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9_3940288049"/>
                                  <w:bookmarkStart w:id="117" w:name="__Fieldmark__59_3940288049"/>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0_3940288049"/>
                                  <w:bookmarkStart w:id="119" w:name="__Fieldmark__60_3940288049"/>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re are procedures, do they describe a process for handling delinquenc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2_3940288049"/>
                                        <w:bookmarkStart w:id="121" w:name="__Fieldmark__62_3940288049"/>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3_3940288049"/>
                                        <w:bookmarkStart w:id="123" w:name="__Fieldmark__63_3940288049"/>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4_3940288049"/>
                                        <w:bookmarkStart w:id="125" w:name="__Fieldmark__64_3940288049"/>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2_3940288049"/>
                                  <w:bookmarkStart w:id="127" w:name="__Fieldmark__62_3940288049"/>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3_3940288049"/>
                                  <w:bookmarkStart w:id="129" w:name="__Fieldmark__63_3940288049"/>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4_3940288049"/>
                                  <w:bookmarkStart w:id="131" w:name="__Fieldmark__64_3940288049"/>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f loans are involved, what is the process for servicing them?  (For example, who collects    repayments when due and posts them to account records?)</w:t>
            </w:r>
          </w:p>
        </w:tc>
      </w:tr>
      <w:tr>
        <w:trPr>
          <w:trHeight w:val="134"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program provided a loan to an owner, is there a copy of the promissory note and loan agreement on fi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7_3940288049"/>
                                        <w:bookmarkStart w:id="133" w:name="__Fieldmark__67_3940288049"/>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8_3940288049"/>
                                        <w:bookmarkStart w:id="135" w:name="__Fieldmark__68_3940288049"/>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9_3940288049"/>
                                        <w:bookmarkStart w:id="137" w:name="__Fieldmark__69_3940288049"/>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7_3940288049"/>
                                  <w:bookmarkStart w:id="139" w:name="__Fieldmark__67_3940288049"/>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8_3940288049"/>
                                  <w:bookmarkStart w:id="141" w:name="__Fieldmark__68_3940288049"/>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9_3940288049"/>
                                  <w:bookmarkStart w:id="143" w:name="__Fieldmark__69_3940288049"/>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loans are secured, are the security documents record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1_3940288049"/>
                                        <w:bookmarkStart w:id="145" w:name="__Fieldmark__71_3940288049"/>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2_3940288049"/>
                                        <w:bookmarkStart w:id="147" w:name="__Fieldmark__72_3940288049"/>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3_3940288049"/>
                                        <w:bookmarkStart w:id="149" w:name="__Fieldmark__73_3940288049"/>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1_3940288049"/>
                                  <w:bookmarkStart w:id="151" w:name="__Fieldmark__71_3940288049"/>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2_3940288049"/>
                                  <w:bookmarkStart w:id="153" w:name="__Fieldmark__72_3940288049"/>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3_3940288049"/>
                                  <w:bookmarkStart w:id="155" w:name="__Fieldmark__73_3940288049"/>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bank is involved in loan servicing, has the program participant signed a written agreement with the bank, specifying the services to be provided by the bank, the fees, and the consequences for failure to perfor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5_3940288049"/>
                                        <w:bookmarkStart w:id="157" w:name="__Fieldmark__75_3940288049"/>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6_3940288049"/>
                                        <w:bookmarkStart w:id="159" w:name="__Fieldmark__76_3940288049"/>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7_3940288049"/>
                                        <w:bookmarkStart w:id="161" w:name="__Fieldmark__77_3940288049"/>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3940288049"/>
                                  <w:bookmarkStart w:id="163" w:name="__Fieldmark__75_3940288049"/>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3940288049"/>
                                  <w:bookmarkStart w:id="165" w:name="__Fieldmark__76_3940288049"/>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7_3940288049"/>
                                  <w:bookmarkStart w:id="167" w:name="__Fieldmark__77_3940288049"/>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pplicable, has the lender performed any administrative services for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940288049"/>
                                        <w:bookmarkStart w:id="169" w:name="__Fieldmark__79_3940288049"/>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940288049"/>
                                        <w:bookmarkStart w:id="171" w:name="__Fieldmark__80_3940288049"/>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1_3940288049"/>
                                        <w:bookmarkStart w:id="173" w:name="__Fieldmark__81_3940288049"/>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9_3940288049"/>
                                  <w:bookmarkStart w:id="175" w:name="__Fieldmark__79_3940288049"/>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0_3940288049"/>
                                  <w:bookmarkStart w:id="177" w:name="__Fieldmark__80_3940288049"/>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1_3940288049"/>
                                  <w:bookmarkStart w:id="179" w:name="__Fieldmark__81_3940288049"/>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CONTRACTOR SELECTION AND OVERSIGH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a written contractor selection procedure in pla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3940288049"/>
                                        <w:bookmarkStart w:id="181" w:name="__Fieldmark__83_3940288049"/>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84_3940288049"/>
                                        <w:bookmarkStart w:id="183" w:name="__Fieldmark__84_3940288049"/>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3_3940288049"/>
                                  <w:bookmarkStart w:id="185" w:name="__Fieldmark__83_3940288049"/>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84_3940288049"/>
                                  <w:bookmarkStart w:id="187" w:name="__Fieldmark__84_3940288049"/>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contractor selection process, including whether the program participant selects the contractor, or, if the owner selects the contractor, what guidance, if any, is provided by the program participa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 adequate pool of contractors who perform rehabilitation work as overseen by the program participant or its designe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3940288049"/>
                                        <w:bookmarkStart w:id="189" w:name="__Fieldmark__87_3940288049"/>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8_3940288049"/>
                                        <w:bookmarkStart w:id="191" w:name="__Fieldmark__88_3940288049"/>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7_3940288049"/>
                                  <w:bookmarkStart w:id="193" w:name="__Fieldmark__87_3940288049"/>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88_3940288049"/>
                                  <w:bookmarkStart w:id="195" w:name="__Fieldmark__88_3940288049"/>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s there a written procedure for resolving </w:t>
            </w:r>
            <w:r>
              <w:rPr>
                <w:i/>
                <w:iCs/>
              </w:rPr>
              <w:t>contract</w:t>
            </w:r>
            <w:r>
              <w:rPr/>
              <w:t xml:space="preserve"> dispu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0_3940288049"/>
                                        <w:bookmarkStart w:id="197" w:name="__Fieldmark__90_3940288049"/>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1_3940288049"/>
                                        <w:bookmarkStart w:id="199" w:name="__Fieldmark__91_3940288049"/>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0_3940288049"/>
                                  <w:bookmarkStart w:id="201" w:name="__Fieldmark__90_3940288049"/>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91_3940288049"/>
                                  <w:bookmarkStart w:id="203" w:name="__Fieldmark__91_3940288049"/>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ether the program participant has written procedures in place or not, describe the program participant’s process for resolving contract disput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OS]</w:t>
            </w:r>
            <w:r>
              <w:rPr/>
              <w:t xml:space="preserve">    For on-site inspections, does the quality and scope of rehabilitation work appear consistent with the scope and cost of the wor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4_3940288049"/>
                                        <w:bookmarkStart w:id="205" w:name="__Fieldmark__94_3940288049"/>
                                        <w:bookmarkEnd w:id="2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5_3940288049"/>
                                        <w:bookmarkStart w:id="207" w:name="__Fieldmark__95_3940288049"/>
                                        <w:bookmarkEnd w:id="2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96_3940288049"/>
                                        <w:bookmarkStart w:id="209" w:name="__Fieldmark__96_3940288049"/>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4_3940288049"/>
                                  <w:bookmarkStart w:id="211" w:name="__Fieldmark__94_3940288049"/>
                                  <w:bookmarkEnd w:id="2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5_3940288049"/>
                                  <w:bookmarkStart w:id="213" w:name="__Fieldmark__95_3940288049"/>
                                  <w:bookmarkEnd w:id="2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6_3940288049"/>
                                  <w:bookmarkStart w:id="215" w:name="__Fieldmark__96_3940288049"/>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BENEFICIARY AND REHABILITATION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program participant’s system for maintaining applicant, beneficiary, and rehabilitation records/informat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dequate security afforded to applicant data that are confidenti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9_3940288049"/>
                                        <w:bookmarkStart w:id="217" w:name="__Fieldmark__99_3940288049"/>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0_3940288049"/>
                                        <w:bookmarkStart w:id="219" w:name="__Fieldmark__100_3940288049"/>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9_3940288049"/>
                                  <w:bookmarkStart w:id="221" w:name="__Fieldmark__99_3940288049"/>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00_3940288049"/>
                                  <w:bookmarkStart w:id="223" w:name="__Fieldmark__100_3940288049"/>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Are rehabilitation loan and/or grant documents kept in a secure and fireproof fac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2_3940288049"/>
                                        <w:bookmarkStart w:id="225" w:name="__Fieldmark__102_3940288049"/>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03_3940288049"/>
                                        <w:bookmarkStart w:id="227" w:name="__Fieldmark__103_3940288049"/>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2_3940288049"/>
                                  <w:bookmarkStart w:id="229" w:name="__Fieldmark__102_3940288049"/>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03_3940288049"/>
                                  <w:bookmarkStart w:id="231" w:name="__Fieldmark__103_3940288049"/>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s there an electronic data backup syste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5_3940288049"/>
                                        <w:bookmarkStart w:id="233" w:name="__Fieldmark__105_3940288049"/>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6_3940288049"/>
                                        <w:bookmarkStart w:id="235" w:name="__Fieldmark__106_3940288049"/>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07_3940288049"/>
                                        <w:bookmarkStart w:id="237" w:name="__Fieldmark__107_3940288049"/>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05_3940288049"/>
                                  <w:bookmarkStart w:id="239" w:name="__Fieldmark__105_3940288049"/>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6_3940288049"/>
                                  <w:bookmarkStart w:id="241" w:name="__Fieldmark__106_3940288049"/>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07_3940288049"/>
                                  <w:bookmarkStart w:id="243" w:name="__Fieldmark__107_3940288049"/>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5" w:hanging="5"/>
              <w:rPr/>
            </w:pPr>
            <w:r>
              <w:rPr/>
              <w:t>Describe the program participant’s system for tracking and reporting rehabilitation activities in the Integrated Disbursements and Information System (IDI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system assist in analyzing its own program outpu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0_3940288049"/>
                                        <w:bookmarkStart w:id="245" w:name="__Fieldmark__110_3940288049"/>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11_3940288049"/>
                                        <w:bookmarkStart w:id="247" w:name="__Fieldmark__111_3940288049"/>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0_3940288049"/>
                                  <w:bookmarkStart w:id="249" w:name="__Fieldmark__110_3940288049"/>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11_3940288049"/>
                                  <w:bookmarkStart w:id="251" w:name="__Fieldmark__111_3940288049"/>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w:t>
      </w:r>
      <w:r>
        <w:rPr>
          <w:u w:val="single"/>
        </w:rPr>
        <w:t>LUMP SUM DRAWDOW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es the program participant draw down funds in a lump sum as permitted by the regulation at 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3_3940288049"/>
                                        <w:bookmarkStart w:id="253" w:name="__Fieldmark__113_3940288049"/>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14_3940288049"/>
                                        <w:bookmarkStart w:id="255" w:name="__Fieldmark__114_3940288049"/>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3_3940288049"/>
                                  <w:bookmarkStart w:id="257" w:name="__Fieldmark__113_3940288049"/>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14_3940288049"/>
                                  <w:bookmarkStart w:id="259" w:name="__Fieldmark__114_3940288049"/>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what is the date of the execution of the agreement and the amount of the initial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gram participant has drawn down funds in a lump sum, does the participant have a </w:t>
            </w:r>
            <w:r>
              <w:rPr>
                <w:u w:val="single"/>
              </w:rPr>
              <w:t>written</w:t>
            </w:r>
            <w:r>
              <w:rPr/>
              <w:t xml:space="preserve"> lump sum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7_3940288049"/>
                                        <w:bookmarkStart w:id="261" w:name="__Fieldmark__117_3940288049"/>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18_3940288049"/>
                                        <w:bookmarkStart w:id="263" w:name="__Fieldmark__118_3940288049"/>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19_3940288049"/>
                                        <w:bookmarkStart w:id="265" w:name="__Fieldmark__119_3940288049"/>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17_3940288049"/>
                                  <w:bookmarkStart w:id="267" w:name="__Fieldmark__117_3940288049"/>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18_3940288049"/>
                                  <w:bookmarkStart w:id="269" w:name="__Fieldmark__118_3940288049"/>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19_3940288049"/>
                                  <w:bookmarkStart w:id="271" w:name="__Fieldmark__119_3940288049"/>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lump sum agreement contain the required el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1_3940288049"/>
                                        <w:bookmarkStart w:id="273" w:name="__Fieldmark__121_3940288049"/>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2_3940288049"/>
                                        <w:bookmarkStart w:id="275" w:name="__Fieldmark__122_3940288049"/>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3_3940288049"/>
                                        <w:bookmarkStart w:id="277" w:name="__Fieldmark__123_3940288049"/>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1_3940288049"/>
                                  <w:bookmarkStart w:id="279" w:name="__Fieldmark__121_3940288049"/>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2_3940288049"/>
                                  <w:bookmarkStart w:id="281" w:name="__Fieldmark__122_3940288049"/>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23_3940288049"/>
                                  <w:bookmarkStart w:id="283" w:name="__Fieldmark__123_3940288049"/>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oes the agreement describe the benefits to be provided by the private financial institution in support of the program participant’s rehabilitation program, including provisions of interest payments, and at least one of the three regulatory requirements; and are such benefits being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13(b)(9)(i) and (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5_3940288049"/>
                                        <w:bookmarkStart w:id="285" w:name="__Fieldmark__125_3940288049"/>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6_3940288049"/>
                                        <w:bookmarkStart w:id="287" w:name="__Fieldmark__126_3940288049"/>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27_3940288049"/>
                                        <w:bookmarkStart w:id="289" w:name="__Fieldmark__127_3940288049"/>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25_3940288049"/>
                                  <w:bookmarkStart w:id="291" w:name="__Fieldmark__125_3940288049"/>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6_3940288049"/>
                                  <w:bookmarkStart w:id="293" w:name="__Fieldmark__126_3940288049"/>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27_3940288049"/>
                                  <w:bookmarkStart w:id="295" w:name="__Fieldmark__127_3940288049"/>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Was a copy of the executed agreement provided to the HUD Field Office (as well as any modifications made to the agreement during its term,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29_3940288049"/>
                                        <w:bookmarkStart w:id="297" w:name="__Fieldmark__129_3940288049"/>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0_3940288049"/>
                                        <w:bookmarkStart w:id="299" w:name="__Fieldmark__130_3940288049"/>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1_3940288049"/>
                                        <w:bookmarkStart w:id="301" w:name="__Fieldmark__131_3940288049"/>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29_3940288049"/>
                                  <w:bookmarkStart w:id="303" w:name="__Fieldmark__129_3940288049"/>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0_3940288049"/>
                                  <w:bookmarkStart w:id="305" w:name="__Fieldmark__130_3940288049"/>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31_3940288049"/>
                                  <w:bookmarkStart w:id="307" w:name="__Fieldmark__131_3940288049"/>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Was HUD notified of the amount of CDBG funds distributed to the private financial institution before the funds were used for the intended purpo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3_3940288049"/>
                                        <w:bookmarkStart w:id="309" w:name="__Fieldmark__133_3940288049"/>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34_3940288049"/>
                                        <w:bookmarkStart w:id="311" w:name="__Fieldmark__134_3940288049"/>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35_3940288049"/>
                                        <w:bookmarkStart w:id="313" w:name="__Fieldmark__135_3940288049"/>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33_3940288049"/>
                                  <w:bookmarkStart w:id="315" w:name="__Fieldmark__133_3940288049"/>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4_3940288049"/>
                                  <w:bookmarkStart w:id="317" w:name="__Fieldmark__134_3940288049"/>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35_3940288049"/>
                                  <w:bookmarkStart w:id="319" w:name="__Fieldmark__135_3940288049"/>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unds being used in accordance with the written agreement for eligible rehabilitation of privately-owned proper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13(b)(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37_3940288049"/>
                                        <w:bookmarkStart w:id="321" w:name="__Fieldmark__137_3940288049"/>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38_3940288049"/>
                                        <w:bookmarkStart w:id="323" w:name="__Fieldmark__138_3940288049"/>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39_3940288049"/>
                                        <w:bookmarkStart w:id="325" w:name="__Fieldmark__139_3940288049"/>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37_3940288049"/>
                                  <w:bookmarkStart w:id="327" w:name="__Fieldmark__137_3940288049"/>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38_3940288049"/>
                                  <w:bookmarkStart w:id="329" w:name="__Fieldmark__138_3940288049"/>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39_3940288049"/>
                                  <w:bookmarkStart w:id="331" w:name="__Fieldmark__139_3940288049"/>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id use of the deposited funds commence within 45 days of the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1_3940288049"/>
                                        <w:bookmarkStart w:id="333" w:name="__Fieldmark__141_3940288049"/>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3940288049"/>
                                        <w:bookmarkStart w:id="335" w:name="__Fieldmark__142_3940288049"/>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43_3940288049"/>
                                        <w:bookmarkStart w:id="337" w:name="__Fieldmark__143_3940288049"/>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1_3940288049"/>
                                  <w:bookmarkStart w:id="339" w:name="__Fieldmark__141_3940288049"/>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42_3940288049"/>
                                  <w:bookmarkStart w:id="341" w:name="__Fieldmark__142_3940288049"/>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43_3940288049"/>
                                  <w:bookmarkStart w:id="343" w:name="__Fieldmark__143_3940288049"/>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ere funds substantially disbursed within 180 days of receipt of the deposit (e.g., 25% of the fund, deposit plus interest ear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45_3940288049"/>
                                        <w:bookmarkStart w:id="345" w:name="__Fieldmark__145_3940288049"/>
                                        <w:bookmarkEnd w:id="3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46_3940288049"/>
                                        <w:bookmarkStart w:id="347" w:name="__Fieldmark__146_3940288049"/>
                                        <w:bookmarkEnd w:id="3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47_3940288049"/>
                                        <w:bookmarkStart w:id="349" w:name="__Fieldmark__147_3940288049"/>
                                        <w:bookmarkEnd w:id="3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45_3940288049"/>
                                  <w:bookmarkStart w:id="351" w:name="__Fieldmark__145_3940288049"/>
                                  <w:bookmarkEnd w:id="3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46_3940288049"/>
                                  <w:bookmarkStart w:id="353" w:name="__Fieldmark__146_3940288049"/>
                                  <w:bookmarkEnd w:id="3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47_3940288049"/>
                                  <w:bookmarkStart w:id="355" w:name="__Fieldmark__147_3940288049"/>
                                  <w:bookmarkEnd w:id="3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the level of program activity annual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13(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49_3940288049"/>
                                        <w:bookmarkStart w:id="357" w:name="__Fieldmark__149_3940288049"/>
                                        <w:bookmarkEnd w:id="3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50_3940288049"/>
                                        <w:bookmarkStart w:id="359" w:name="__Fieldmark__150_3940288049"/>
                                        <w:bookmarkEnd w:id="3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51_3940288049"/>
                                        <w:bookmarkStart w:id="361" w:name="__Fieldmark__151_3940288049"/>
                                        <w:bookmarkEnd w:id="3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9_3940288049"/>
                                  <w:bookmarkStart w:id="363" w:name="__Fieldmark__149_3940288049"/>
                                  <w:bookmarkEnd w:id="3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0_3940288049"/>
                                  <w:bookmarkStart w:id="365" w:name="__Fieldmark__150_3940288049"/>
                                  <w:bookmarkEnd w:id="3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51_3940288049"/>
                                  <w:bookmarkStart w:id="367" w:name="__Fieldmark__151_3940288049"/>
                                  <w:bookmarkEnd w:id="3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w:t>
      </w:r>
      <w:r>
        <w:rPr>
          <w:u w:val="single"/>
        </w:rPr>
        <w:t>ESCROW ACCOU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 established escrow accounts for use in funding the rehabilitation of residential properties? (If the answer is “no,” skip to Section 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3_3940288049"/>
                                        <w:bookmarkStart w:id="369" w:name="__Fieldmark__153_3940288049"/>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54_3940288049"/>
                                        <w:bookmarkStart w:id="371" w:name="__Fieldmark__154_3940288049"/>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3_3940288049"/>
                                  <w:bookmarkStart w:id="373" w:name="__Fieldmark__153_3940288049"/>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54_3940288049"/>
                                  <w:bookmarkStart w:id="375" w:name="__Fieldmark__154_3940288049"/>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are the use of the funds limited to loans and grants of primarily residential properties containing no more than four dwelling units (and accessory spac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56_3940288049"/>
                                        <w:bookmarkStart w:id="377" w:name="__Fieldmark__156_3940288049"/>
                                        <w:bookmarkEnd w:id="3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57_3940288049"/>
                                        <w:bookmarkStart w:id="379" w:name="__Fieldmark__157_3940288049"/>
                                        <w:bookmarkEnd w:id="3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58_3940288049"/>
                                        <w:bookmarkStart w:id="381" w:name="__Fieldmark__158_3940288049"/>
                                        <w:bookmarkEnd w:id="3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56_3940288049"/>
                                  <w:bookmarkStart w:id="383" w:name="__Fieldmark__156_3940288049"/>
                                  <w:bookmarkEnd w:id="3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57_3940288049"/>
                                  <w:bookmarkStart w:id="385" w:name="__Fieldmark__157_3940288049"/>
                                  <w:bookmarkEnd w:id="3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58_3940288049"/>
                                  <w:bookmarkStart w:id="387" w:name="__Fieldmark__158_3940288049"/>
                                  <w:bookmarkEnd w:id="3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escrow accounts used, and funds deposited into an escrow account, only when specifically provided for in an executed contract between a property owner and contract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60_3940288049"/>
                                        <w:bookmarkStart w:id="389" w:name="__Fieldmark__160_3940288049"/>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61_3940288049"/>
                                        <w:bookmarkStart w:id="391" w:name="__Fieldmark__161_3940288049"/>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60_3940288049"/>
                                  <w:bookmarkStart w:id="393" w:name="__Fieldmark__160_3940288049"/>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61_3940288049"/>
                                  <w:bookmarkStart w:id="395" w:name="__Fieldmark__161_3940288049"/>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amount of funds deposited limited to an amount expected to be disbursed within 10 working days from date of depos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63_3940288049"/>
                                        <w:bookmarkStart w:id="397" w:name="__Fieldmark__163_3940288049"/>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64_3940288049"/>
                                        <w:bookmarkStart w:id="399" w:name="__Fieldmark__164_3940288049"/>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63_3940288049"/>
                                  <w:bookmarkStart w:id="401" w:name="__Fieldmark__163_3940288049"/>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64_3940288049"/>
                                  <w:bookmarkStart w:id="403" w:name="__Fieldmark__164_3940288049"/>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a.   Are escrow funds deposited into an interest-bearing acc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66_3940288049"/>
                                        <w:bookmarkStart w:id="405" w:name="__Fieldmark__166_3940288049"/>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67_3940288049"/>
                                        <w:bookmarkStart w:id="407" w:name="__Fieldmark__167_3940288049"/>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66_3940288049"/>
                                  <w:bookmarkStart w:id="409" w:name="__Fieldmark__166_3940288049"/>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67_3940288049"/>
                                  <w:bookmarkStart w:id="411" w:name="__Fieldmark__167_3940288049"/>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is the interest earned on the account remitted to HUD at least quarterly (less any service charges), unless the interest is attributable to the investment of program income (in which case, this should be described in the “basis for conclusion”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69_3940288049"/>
                                        <w:bookmarkStart w:id="413" w:name="__Fieldmark__169_3940288049"/>
                                        <w:bookmarkEnd w:id="4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70_3940288049"/>
                                        <w:bookmarkStart w:id="415" w:name="__Fieldmark__170_3940288049"/>
                                        <w:bookmarkEnd w:id="4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71_3940288049"/>
                                        <w:bookmarkStart w:id="417" w:name="__Fieldmark__171_3940288049"/>
                                        <w:bookmarkEnd w:id="4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69_3940288049"/>
                                  <w:bookmarkStart w:id="419" w:name="__Fieldmark__169_3940288049"/>
                                  <w:bookmarkEnd w:id="4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70_3940288049"/>
                                  <w:bookmarkStart w:id="421" w:name="__Fieldmark__170_3940288049"/>
                                  <w:bookmarkEnd w:id="4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2" w:name="__Fieldmark__171_3940288049"/>
                                  <w:bookmarkStart w:id="423" w:name="__Fieldmark__171_3940288049"/>
                                  <w:bookmarkEnd w:id="4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omply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73_3940288049"/>
                                        <w:bookmarkStart w:id="425" w:name="__Fieldmark__173_3940288049"/>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74_3940288049"/>
                                        <w:bookmarkStart w:id="427" w:name="__Fieldmark__174_3940288049"/>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73_3940288049"/>
                                  <w:bookmarkStart w:id="429" w:name="__Fieldmark__173_3940288049"/>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74_3940288049"/>
                                  <w:bookmarkStart w:id="431" w:name="__Fieldmark__174_3940288049"/>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acquire property for the purpose of rehabilita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76_3940288049"/>
                                        <w:bookmarkStart w:id="433" w:name="__Fieldmark__176_3940288049"/>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77_3940288049"/>
                                        <w:bookmarkStart w:id="435" w:name="__Fieldmark__177_3940288049"/>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76_3940288049"/>
                                  <w:bookmarkStart w:id="437" w:name="__Fieldmark__176_3940288049"/>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77_3940288049"/>
                                  <w:bookmarkStart w:id="439" w:name="__Fieldmark__177_3940288049"/>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606, 49 CFR 24, and 24 CFR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9_3940288049"/>
                                        <w:bookmarkStart w:id="441" w:name="__Fieldmark__179_3940288049"/>
                                        <w:bookmarkEnd w:id="4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180_3940288049"/>
                                        <w:bookmarkStart w:id="443" w:name="__Fieldmark__180_3940288049"/>
                                        <w:bookmarkEnd w:id="4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81_3940288049"/>
                                        <w:bookmarkStart w:id="445" w:name="__Fieldmark__181_3940288049"/>
                                        <w:bookmarkEnd w:id="4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79_3940288049"/>
                                  <w:bookmarkStart w:id="447" w:name="__Fieldmark__179_3940288049"/>
                                  <w:bookmarkEnd w:id="4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80_3940288049"/>
                                  <w:bookmarkStart w:id="449" w:name="__Fieldmark__180_3940288049"/>
                                  <w:bookmarkEnd w:id="4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181_3940288049"/>
                                  <w:bookmarkStart w:id="451" w:name="__Fieldmark__181_3940288049"/>
                                  <w:bookmarkEnd w:id="4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program participant acquires property, does it have a system for tracking the property(ies) and ensuring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83_3940288049"/>
                                        <w:bookmarkStart w:id="453" w:name="__Fieldmark__183_3940288049"/>
                                        <w:bookmarkEnd w:id="4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84_3940288049"/>
                                        <w:bookmarkStart w:id="455" w:name="__Fieldmark__184_3940288049"/>
                                        <w:bookmarkEnd w:id="4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85_3940288049"/>
                                        <w:bookmarkStart w:id="457" w:name="__Fieldmark__185_3940288049"/>
                                        <w:bookmarkEnd w:id="4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83_3940288049"/>
                                  <w:bookmarkStart w:id="459" w:name="__Fieldmark__183_3940288049"/>
                                  <w:bookmarkEnd w:id="4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84_3940288049"/>
                                  <w:bookmarkStart w:id="461" w:name="__Fieldmark__184_3940288049"/>
                                  <w:bookmarkEnd w:id="4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185_3940288049"/>
                                  <w:bookmarkStart w:id="463" w:name="__Fieldmark__185_3940288049"/>
                                  <w:bookmarkEnd w:id="4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7_3940288049"/>
                                        <w:bookmarkStart w:id="465" w:name="__Fieldmark__187_3940288049"/>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8_3940288049"/>
                                        <w:bookmarkStart w:id="467" w:name="__Fieldmark__188_3940288049"/>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7_3940288049"/>
                                  <w:bookmarkStart w:id="469" w:name="__Fieldmark__187_3940288049"/>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8_3940288049"/>
                                  <w:bookmarkStart w:id="471" w:name="__Fieldmark__188_3940288049"/>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90_3940288049"/>
                                        <w:bookmarkStart w:id="473" w:name="__Fieldmark__190_3940288049"/>
                                        <w:bookmarkEnd w:id="4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91_3940288049"/>
                                        <w:bookmarkStart w:id="475" w:name="__Fieldmark__191_3940288049"/>
                                        <w:bookmarkEnd w:id="4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6" w:name="__Fieldmark__192_3940288049"/>
                                        <w:bookmarkStart w:id="477" w:name="__Fieldmark__192_3940288049"/>
                                        <w:bookmarkEnd w:id="4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190_3940288049"/>
                                  <w:bookmarkStart w:id="479" w:name="__Fieldmark__190_3940288049"/>
                                  <w:bookmarkEnd w:id="4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91_3940288049"/>
                                  <w:bookmarkStart w:id="481" w:name="__Fieldmark__191_3940288049"/>
                                  <w:bookmarkEnd w:id="4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2" w:name="__Fieldmark__192_3940288049"/>
                                  <w:bookmarkStart w:id="483" w:name="__Fieldmark__192_3940288049"/>
                                  <w:bookmarkEnd w:id="4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J.  </w:t>
      </w:r>
      <w:r>
        <w:rPr>
          <w:u w:val="single"/>
        </w:rPr>
        <w:t>SUMMARY OF EXHIBIT 3-11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4.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conclusions reached in carrying out individual activity/project reviews under Exhibit 3-11.  Include any findings, concerns and/or observations.  As applicable, questions in the above sections should cross-reference the information in this section, using the Project or Application number(s) from Exhibit 3-11 to support determinations regarding the management of this participant’s rehabilitation program.</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10</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10</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6:59:00Z</dcterms:created>
  <dc:creator>HUD - CPD</dc:creator>
  <dc:description/>
  <dc:language>en-US</dc:language>
  <cp:lastModifiedBy>HUD</cp:lastModifiedBy>
  <cp:lastPrinted>2005-12-12T14:59:00Z</cp:lastPrinted>
  <dcterms:modified xsi:type="dcterms:W3CDTF">2005-12-12T20:04:00Z</dcterms:modified>
  <cp:revision>24</cp:revision>
  <dc:subject>Guide for Review of CDBG-Funded Rehabilitation Program Management</dc:subject>
  <dc:title>Exhibit 3-10: CDBG Entitlement Program</dc:title>
</cp:coreProperties>
</file>