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Tenant-Based Rental Assistance (TBRA)</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b/>
          <w:b/>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wo sections: Section A and Section B.  Section A pertains to examination of individual files to assess project compliance.  Complete a separate Section A for each file reviewed.  Section B contains questions evaluating overall program compliance and is to be completed a single time based on the individual file reviews and in conjunction with program participant staff interviews.  </w:t>
      </w:r>
      <w:r>
        <w:rPr>
          <w:bCs/>
        </w:rPr>
        <w:t>Information on LBP sampling guidance and developing corrective actions is given in Chapter 24, Section 24-6.</w:t>
      </w:r>
    </w:p>
    <w:p>
      <w:pPr>
        <w:pStyle w:val="Normal"/>
        <w:rPr>
          <w:b/>
          <w:b/>
          <w:u w:val="single"/>
        </w:rPr>
      </w:pPr>
      <w:r>
        <w:rPr>
          <w:b/>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aps/>
          <w:u w:val="single"/>
        </w:rPr>
      </w:pPr>
      <w:r>
        <w:rPr>
          <w:b/>
          <w:bCs/>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425201097"/>
                                        <w:bookmarkStart w:id="1" w:name="__Fieldmark__7_1425201097"/>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425201097"/>
                                        <w:bookmarkStart w:id="3" w:name="__Fieldmark__8_1425201097"/>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25201097"/>
                                  <w:bookmarkStart w:id="5" w:name="__Fieldmark__7_1425201097"/>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425201097"/>
                                  <w:bookmarkStart w:id="7" w:name="__Fieldmark__8_1425201097"/>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b/>
                <w:b/>
                <w:bCs/>
              </w:rPr>
            </w:pPr>
            <w:r>
              <w:rPr/>
              <w:t xml:space="preserve">In units that are not otherwise exempt, the LBP requirements for Tenant-Based Rental Assistance apply only to units with children under age six.  Based on your review, is there evidence of occupancy in the assisted household by a child under age six?  (If there is no child under age six, </w:t>
            </w:r>
            <w:r>
              <w:rPr>
                <w:b/>
                <w:bCs/>
              </w:rPr>
              <w:t>skip to Section B</w:t>
            </w:r>
            <w:r>
              <w:rPr/>
              <w:t xml:space="preserve"> unless such a child is expected to reside there.  If there is a child under age six residing there, or such a child is expected to reside there, the unit is covered by the rule.  Continue with the remaining questions in Section A.)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425201097"/>
                                        <w:bookmarkStart w:id="9" w:name="__Fieldmark__10_1425201097"/>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425201097"/>
                                        <w:bookmarkStart w:id="11" w:name="__Fieldmark__11_1425201097"/>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25201097"/>
                                  <w:bookmarkStart w:id="13" w:name="__Fieldmark__10_1425201097"/>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425201097"/>
                                  <w:bookmarkStart w:id="15" w:name="__Fieldmark__11_1425201097"/>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is the lessor, is there documentation in the file that the assisted household receive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isclosure of all known information about lead-based paint or lead-based paint hazards;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the pamphlet, “Protect Your Family from Lead in Your Hom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the lead warning statement;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vailable lead information, records or repor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355(c)(3)(iv) - Applicability of Lead Disclosure Rule to HOME program; 24 CFR 92.504(c)(3)(iv) - LBP Record keeping for HOME; 24 CFR 92.504(c)(3)(iv)</w:t>
            </w:r>
            <w:r>
              <w:rPr>
                <w:b/>
                <w:bCs/>
              </w:rPr>
              <w:t xml:space="preserve"> - </w:t>
            </w:r>
            <w:r>
              <w:rPr/>
              <w:t>Lead Safe Housing Rule Provision Requiring Provision of Pamphl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425201097"/>
                                        <w:bookmarkStart w:id="17" w:name="__Fieldmark__13_1425201097"/>
                                        <w:bookmarkEnd w:id="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425201097"/>
                                        <w:bookmarkStart w:id="19" w:name="__Fieldmark__14_1425201097"/>
                                        <w:bookmarkEnd w:id="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1425201097"/>
                                        <w:bookmarkStart w:id="21" w:name="__Fieldmark__15_1425201097"/>
                                        <w:bookmarkEnd w:id="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425201097"/>
                                  <w:bookmarkStart w:id="23" w:name="__Fieldmark__13_1425201097"/>
                                  <w:bookmarkEnd w:id="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425201097"/>
                                  <w:bookmarkStart w:id="25" w:name="__Fieldmark__14_1425201097"/>
                                  <w:bookmarkEnd w:id="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1425201097"/>
                                  <w:bookmarkStart w:id="27" w:name="__Fieldmark__15_1425201097"/>
                                  <w:bookmarkEnd w:id="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were performed for deteriorated paint at the initial and periodic inspections (e.g., HUD inspection form, visual assessment report or field not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425201097"/>
                                        <w:bookmarkStart w:id="29" w:name="__Fieldmark__17_1425201097"/>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425201097"/>
                                        <w:bookmarkStart w:id="31" w:name="__Fieldmark__18_1425201097"/>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425201097"/>
                                  <w:bookmarkStart w:id="33" w:name="__Fieldmark__17_1425201097"/>
                                  <w:bookmarkEnd w:id="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425201097"/>
                                  <w:bookmarkStart w:id="35" w:name="__Fieldmark__18_1425201097"/>
                                  <w:bookmarkEnd w:id="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y trained or supervised workers using lead safe work practices (e.g., language in the work write-up, contract with workers, or signed certification of training)?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425201097"/>
                                        <w:bookmarkStart w:id="37" w:name="__Fieldmark__20_1425201097"/>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425201097"/>
                                        <w:bookmarkStart w:id="39" w:name="__Fieldmark__21_1425201097"/>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425201097"/>
                                        <w:bookmarkStart w:id="41" w:name="__Fieldmark__22_1425201097"/>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425201097"/>
                                  <w:bookmarkStart w:id="43" w:name="__Fieldmark__20_1425201097"/>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25201097"/>
                                  <w:bookmarkStart w:id="45" w:name="__Fieldmark__21_1425201097"/>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425201097"/>
                                  <w:bookmarkStart w:id="47" w:name="__Fieldmark__22_1425201097"/>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25201097"/>
                                        <w:bookmarkStart w:id="49" w:name="__Fieldmark__24_1425201097"/>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425201097"/>
                                        <w:bookmarkStart w:id="51" w:name="__Fieldmark__25_1425201097"/>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425201097"/>
                                        <w:bookmarkStart w:id="53" w:name="__Fieldmark__26_1425201097"/>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425201097"/>
                                  <w:bookmarkStart w:id="55" w:name="__Fieldmark__24_1425201097"/>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425201097"/>
                                  <w:bookmarkStart w:id="57" w:name="__Fieldmark__25_1425201097"/>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425201097"/>
                                  <w:bookmarkStart w:id="59" w:name="__Fieldmark__26_1425201097"/>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425201097"/>
                                        <w:bookmarkStart w:id="61" w:name="__Fieldmark__28_1425201097"/>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425201097"/>
                                        <w:bookmarkStart w:id="63" w:name="__Fieldmark__29_1425201097"/>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425201097"/>
                                        <w:bookmarkStart w:id="65" w:name="__Fieldmark__30_1425201097"/>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425201097"/>
                                  <w:bookmarkStart w:id="67" w:name="__Fieldmark__28_1425201097"/>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425201097"/>
                                  <w:bookmarkStart w:id="69" w:name="__Fieldmark__29_1425201097"/>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425201097"/>
                                  <w:bookmarkStart w:id="71" w:name="__Fieldmark__30_1425201097"/>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with an environmental intervention blood lead level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take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425201097"/>
                                        <w:bookmarkStart w:id="73" w:name="__Fieldmark__32_1425201097"/>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425201097"/>
                                        <w:bookmarkStart w:id="75" w:name="__Fieldmark__33_1425201097"/>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425201097"/>
                                        <w:bookmarkStart w:id="77" w:name="__Fieldmark__34_1425201097"/>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425201097"/>
                                  <w:bookmarkStart w:id="79" w:name="__Fieldmark__32_1425201097"/>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425201097"/>
                                  <w:bookmarkStart w:id="81" w:name="__Fieldmark__33_1425201097"/>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425201097"/>
                                  <w:bookmarkStart w:id="83" w:name="__Fieldmark__34_1425201097"/>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b.  </w:t>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and document exemp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25201097"/>
                                        <w:bookmarkStart w:id="85" w:name="__Fieldmark__36_1425201097"/>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425201097"/>
                                        <w:bookmarkStart w:id="87" w:name="__Fieldmark__37_1425201097"/>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425201097"/>
                                  <w:bookmarkStart w:id="89" w:name="__Fieldmark__36_1425201097"/>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425201097"/>
                                  <w:bookmarkStart w:id="91" w:name="__Fieldmark__37_1425201097"/>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Pamphlet to occupants of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425201097"/>
                                        <w:bookmarkStart w:id="93" w:name="__Fieldmark__39_1425201097"/>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425201097"/>
                                        <w:bookmarkStart w:id="95" w:name="__Fieldmark__40_1425201097"/>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425201097"/>
                                  <w:bookmarkStart w:id="97" w:name="__Fieldmark__39_1425201097"/>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425201097"/>
                                  <w:bookmarkStart w:id="99" w:name="__Fieldmark__40_1425201097"/>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in all units covered by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425201097"/>
                                        <w:bookmarkStart w:id="101" w:name="__Fieldmark__42_1425201097"/>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425201097"/>
                                        <w:bookmarkStart w:id="103" w:name="__Fieldmark__43_1425201097"/>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425201097"/>
                                  <w:bookmarkStart w:id="105" w:name="__Fieldmark__42_1425201097"/>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425201097"/>
                                  <w:bookmarkStart w:id="107" w:name="__Fieldmark__43_1425201097"/>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deteriorated paint stabilized by qualified workers using lead safe work practic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425201097"/>
                                        <w:bookmarkStart w:id="109" w:name="__Fieldmark__45_1425201097"/>
                                        <w:bookmarkEnd w:id="10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425201097"/>
                                        <w:bookmarkStart w:id="111" w:name="__Fieldmark__46_1425201097"/>
                                        <w:bookmarkEnd w:id="11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425201097"/>
                                        <w:bookmarkStart w:id="113" w:name="__Fieldmark__47_1425201097"/>
                                        <w:bookmarkEnd w:id="11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425201097"/>
                                  <w:bookmarkStart w:id="115" w:name="__Fieldmark__45_1425201097"/>
                                  <w:bookmarkEnd w:id="11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425201097"/>
                                  <w:bookmarkStart w:id="117" w:name="__Fieldmark__46_1425201097"/>
                                  <w:bookmarkEnd w:id="11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425201097"/>
                                  <w:bookmarkStart w:id="119" w:name="__Fieldmark__47_1425201097"/>
                                  <w:bookmarkEnd w:id="11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and passed after paint stabilization on projects larger than </w:t>
            </w:r>
            <w:r>
              <w:rPr>
                <w:i/>
                <w:iCs/>
              </w:rPr>
              <w:t>de minimis</w:t>
            </w:r>
            <w:r>
              <w:rPr/>
              <w:t xml:space="preserve"> amou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425201097"/>
                                        <w:bookmarkStart w:id="121" w:name="__Fieldmark__49_1425201097"/>
                                        <w:bookmarkEnd w:id="1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1425201097"/>
                                        <w:bookmarkStart w:id="123" w:name="__Fieldmark__50_1425201097"/>
                                        <w:bookmarkEnd w:id="1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1425201097"/>
                                  <w:bookmarkStart w:id="125" w:name="__Fieldmark__49_1425201097"/>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1425201097"/>
                                  <w:bookmarkStart w:id="127" w:name="__Fieldmark__50_1425201097"/>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425201097"/>
                                        <w:bookmarkStart w:id="129" w:name="__Fieldmark__52_1425201097"/>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1425201097"/>
                                        <w:bookmarkStart w:id="131" w:name="__Fieldmark__53_1425201097"/>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425201097"/>
                                  <w:bookmarkStart w:id="133" w:name="__Fieldmark__52_1425201097"/>
                                  <w:bookmarkEnd w:id="1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1425201097"/>
                                  <w:bookmarkStart w:id="135" w:name="__Fieldmark__53_1425201097"/>
                                  <w:bookmarkEnd w:id="1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child/children under age six) incorporate ongoing lead-based paint maintenance activities into regular building oper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425201097"/>
                                        <w:bookmarkStart w:id="137" w:name="__Fieldmark__55_1425201097"/>
                                        <w:bookmarkEnd w:id="13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425201097"/>
                                        <w:bookmarkStart w:id="139" w:name="__Fieldmark__56_1425201097"/>
                                        <w:bookmarkEnd w:id="13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425201097"/>
                                  <w:bookmarkStart w:id="141" w:name="__Fieldmark__55_1425201097"/>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1425201097"/>
                                  <w:bookmarkStart w:id="143" w:name="__Fieldmark__56_1425201097"/>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with an environmental intervention blood lead level is identifi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425201097"/>
                                        <w:bookmarkStart w:id="145" w:name="__Fieldmark__58_1425201097"/>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425201097"/>
                                        <w:bookmarkStart w:id="147" w:name="__Fieldmark__59_1425201097"/>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425201097"/>
                                  <w:bookmarkStart w:id="149" w:name="__Fieldmark__58_1425201097"/>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425201097"/>
                                  <w:bookmarkStart w:id="151" w:name="__Fieldmark__59_1425201097"/>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425201097"/>
                                        <w:bookmarkStart w:id="153" w:name="__Fieldmark__61_1425201097"/>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425201097"/>
                                        <w:bookmarkStart w:id="155" w:name="__Fieldmark__62_1425201097"/>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425201097"/>
                                  <w:bookmarkStart w:id="157" w:name="__Fieldmark__61_1425201097"/>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425201097"/>
                                  <w:bookmarkStart w:id="159" w:name="__Fieldmark__62_1425201097"/>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1425201097"/>
                                        <w:bookmarkStart w:id="161" w:name="__Fieldmark__64_1425201097"/>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1425201097"/>
                                        <w:bookmarkStart w:id="163" w:name="__Fieldmark__65_1425201097"/>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425201097"/>
                                  <w:bookmarkStart w:id="165" w:name="__Fieldmark__64_1425201097"/>
                                  <w:bookmarkEnd w:id="16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1425201097"/>
                                  <w:bookmarkStart w:id="167" w:name="__Fieldmark__65_1425201097"/>
                                  <w:bookmarkEnd w:id="16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425201097"/>
                                        <w:bookmarkStart w:id="169" w:name="__Fieldmark__67_1425201097"/>
                                        <w:bookmarkEnd w:id="1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1425201097"/>
                                        <w:bookmarkStart w:id="171" w:name="__Fieldmark__68_1425201097"/>
                                        <w:bookmarkEnd w:id="1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425201097"/>
                                  <w:bookmarkStart w:id="173" w:name="__Fieldmark__67_1425201097"/>
                                  <w:bookmarkEnd w:id="1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425201097"/>
                                  <w:bookmarkStart w:id="175" w:name="__Fieldmark__68_1425201097"/>
                                  <w:bookmarkEnd w:id="1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6</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6</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00:00Z</dcterms:created>
  <dc:creator>HUD</dc:creator>
  <dc:description/>
  <dc:language>en-US</dc:language>
  <cp:lastModifiedBy> </cp:lastModifiedBy>
  <cp:lastPrinted>2005-07-28T09:37:00Z</cp:lastPrinted>
  <dcterms:modified xsi:type="dcterms:W3CDTF">2005-10-12T13:10:00Z</dcterms:modified>
  <cp:revision>15</cp:revision>
  <dc:subject/>
  <dc:title>Lead Hazards - tenant based rental assistance</dc:title>
</cp:coreProperties>
</file>