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bCs/>
          <w:u w:val="single"/>
        </w:rPr>
        <w:t>Instructions</w:t>
      </w:r>
      <w:r>
        <w:rPr>
          <w:b/>
          <w:bCs/>
        </w:rPr>
        <w:t xml:space="preserve">:  </w:t>
      </w:r>
      <w:r>
        <w:rPr/>
        <w:t xml:space="preserve">This Exhibit is designed to review costs charged to the HOME program to determine if the costs comply with OMB Circular A-87 and 24 CFR 85.22.  </w:t>
      </w:r>
    </w:p>
    <w:p>
      <w:pPr>
        <w:pStyle w:val="Normal"/>
        <w:rPr>
          <w:b/>
          <w:b/>
          <w:color w:val="FF0000"/>
        </w:rPr>
      </w:pPr>
      <w:r>
        <w:rPr>
          <w:b/>
          <w:color w:val="FF0000"/>
        </w:rPr>
      </w:r>
    </w:p>
    <w:p>
      <w:pPr>
        <w:pStyle w:val="Normal"/>
        <w:rPr>
          <w:b/>
          <w:b/>
          <w:u w:val="single"/>
        </w:rPr>
      </w:pPr>
      <w:r>
        <w:rPr>
          <w:b/>
          <w:u w:val="single"/>
        </w:rPr>
        <w:t>Question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ollowing items of cost reveal any obvious instances where these expenditures were not necessary and reasonable for proper and efficient administration of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B, #8, 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10472934"/>
                                        <w:bookmarkStart w:id="1" w:name="__Fieldmark__4_241047293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10472934"/>
                                        <w:bookmarkStart w:id="3" w:name="__Fieldmark__5_241047293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10472934"/>
                                  <w:bookmarkStart w:id="5" w:name="__Fieldmark__4_241047293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10472934"/>
                                  <w:bookmarkStart w:id="7" w:name="__Fieldmark__5_241047293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410472934"/>
                                        <w:bookmarkStart w:id="9" w:name="__Fieldmark__6_241047293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2410472934"/>
                                        <w:bookmarkStart w:id="11" w:name="__Fieldmark__7_241047293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10472934"/>
                                  <w:bookmarkStart w:id="13" w:name="__Fieldmark__6_241047293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10472934"/>
                                  <w:bookmarkStart w:id="15" w:name="__Fieldmark__7_241047293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10472934"/>
                                        <w:bookmarkStart w:id="17" w:name="__Fieldmark__8_241047293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410472934"/>
                                        <w:bookmarkStart w:id="19" w:name="__Fieldmark__9_241047293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410472934"/>
                                  <w:bookmarkStart w:id="21" w:name="__Fieldmark__8_241047293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410472934"/>
                                  <w:bookmarkStart w:id="23" w:name="__Fieldmark__9_241047293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410472934"/>
                                        <w:bookmarkStart w:id="25" w:name="__Fieldmark__10_241047293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2410472934"/>
                                        <w:bookmarkStart w:id="27" w:name="__Fieldmark__11_241047293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410472934"/>
                                  <w:bookmarkStart w:id="29" w:name="__Fieldmark__10_241047293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2410472934"/>
                                  <w:bookmarkStart w:id="31" w:name="__Fieldmark__11_241047293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include in the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10472934"/>
                                        <w:bookmarkStart w:id="33" w:name="__Fieldmark__13_241047293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2410472934"/>
                                        <w:bookmarkStart w:id="35" w:name="__Fieldmark__14_241047293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410472934"/>
                                  <w:bookmarkStart w:id="37" w:name="__Fieldmark__13_241047293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2410472934"/>
                                  <w:bookmarkStart w:id="39" w:name="__Fieldmark__14_241047293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410472934"/>
                                        <w:bookmarkStart w:id="41" w:name="__Fieldmark__15_241047293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2410472934"/>
                                        <w:bookmarkStart w:id="43" w:name="__Fieldmark__16_241047293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2410472934"/>
                                  <w:bookmarkStart w:id="45" w:name="__Fieldmark__15_241047293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2410472934"/>
                                  <w:bookmarkStart w:id="47" w:name="__Fieldmark__16_241047293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2410472934"/>
                                        <w:bookmarkStart w:id="49" w:name="__Fieldmark__17_241047293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2410472934"/>
                                        <w:bookmarkStart w:id="51" w:name="__Fieldmark__18_241047293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2410472934"/>
                                  <w:bookmarkStart w:id="53" w:name="__Fieldmark__17_241047293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2410472934"/>
                                  <w:bookmarkStart w:id="55" w:name="__Fieldmark__18_241047293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general governmental expenditures including salary and expenses of the chief executive officer of the P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2410472934"/>
                                        <w:bookmarkStart w:id="57" w:name="__Fieldmark__19_241047293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2410472934"/>
                                        <w:bookmarkStart w:id="59" w:name="__Fieldmark__20_241047293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2410472934"/>
                                  <w:bookmarkStart w:id="61" w:name="__Fieldmark__19_241047293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2410472934"/>
                                  <w:bookmarkStart w:id="63" w:name="__Fieldmark__20_241047293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political activities been charged to the grant program?  [OMB Circular A-87, Attachment B, section 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2410472934"/>
                                        <w:bookmarkStart w:id="65" w:name="__Fieldmark__22_241047293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2410472934"/>
                                        <w:bookmarkStart w:id="67" w:name="__Fieldmark__23_241047293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2410472934"/>
                                  <w:bookmarkStart w:id="69" w:name="__Fieldmark__22_241047293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2410472934"/>
                                  <w:bookmarkStart w:id="71" w:name="__Fieldmark__23_241047293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credited as a cost reduction or cash refund? [OMB Circular A-87, Attachment A, C.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410472934"/>
                                        <w:bookmarkStart w:id="73" w:name="__Fieldmark__25_241047293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2410472934"/>
                                        <w:bookmarkStart w:id="75" w:name="__Fieldmark__26_241047293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2410472934"/>
                                  <w:bookmarkStart w:id="77" w:name="__Fieldmark__25_241047293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2410472934"/>
                                  <w:bookmarkStart w:id="79" w:name="__Fieldmark__26_241047293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to overcome fund deficiencies, avoid restrictions imposed by law or terms of the Federal awards, or for other rea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A., C.3.c., and 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2410472934"/>
                                        <w:bookmarkStart w:id="81" w:name="__Fieldmark__28_241047293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2410472934"/>
                                        <w:bookmarkStart w:id="83" w:name="__Fieldmark__29_241047293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410472934"/>
                                  <w:bookmarkStart w:id="85" w:name="__Fieldmark__28_241047293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2410472934"/>
                                  <w:bookmarkStart w:id="87" w:name="__Fieldmark__29_241047293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PJ costs charged to the grant program supported by an approved Indirect Cost Rate/Cost Allocation Plan prepared in accordance with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24 CFR 85.2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2410472934"/>
                                        <w:bookmarkStart w:id="89" w:name="__Fieldmark__31_241047293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410472934"/>
                                        <w:bookmarkStart w:id="91" w:name="__Fieldmark__32_241047293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2410472934"/>
                                        <w:bookmarkStart w:id="93" w:name="__Fieldmark__33_241047293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2410472934"/>
                                  <w:bookmarkStart w:id="95" w:name="__Fieldmark__31_241047293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2410472934"/>
                                  <w:bookmarkStart w:id="97" w:name="__Fieldmark__32_241047293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2410472934"/>
                                  <w:bookmarkStart w:id="99" w:name="__Fieldmark__33_241047293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any subrecipient indirect costs are charged to the grant program, are such costs supported by an Indirect Cost Rate/Cost Allocation Plan prepared in accordance with OMB Circular A-122, Attachment A, Section C and Attachment F or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24 CFR 84.27 and 24 CFR 92.505(a) &amp;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2410472934"/>
                                        <w:bookmarkStart w:id="101" w:name="__Fieldmark__35_241047293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410472934"/>
                                        <w:bookmarkStart w:id="103" w:name="__Fieldmark__36_241047293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2410472934"/>
                                        <w:bookmarkStart w:id="105" w:name="__Fieldmark__37_241047293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2410472934"/>
                                  <w:bookmarkStart w:id="107" w:name="__Fieldmark__35_241047293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2410472934"/>
                                  <w:bookmarkStart w:id="109" w:name="__Fieldmark__36_241047293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2410472934"/>
                                  <w:bookmarkStart w:id="111" w:name="__Fieldmark__37_241047293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subject to the </w:t>
            </w:r>
            <w:r>
              <w:rPr>
                <w:bCs/>
              </w:rPr>
              <w:t>10</w:t>
            </w:r>
            <w:r>
              <w:rPr/>
              <w:t xml:space="preserve"> percent limitation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2410472934"/>
                                        <w:bookmarkStart w:id="113" w:name="__Fieldmark__39_241047293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2410472934"/>
                                        <w:bookmarkStart w:id="115" w:name="__Fieldmark__40_241047293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2410472934"/>
                                  <w:bookmarkStart w:id="117" w:name="__Fieldmark__39_241047293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2410472934"/>
                                  <w:bookmarkStart w:id="119" w:name="__Fieldmark__40_241047293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2_2410472934"/>
                                        <w:bookmarkStart w:id="121" w:name="__Fieldmark__42_241047293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3_2410472934"/>
                                        <w:bookmarkStart w:id="123" w:name="__Fieldmark__43_241047293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2410472934"/>
                                  <w:bookmarkStart w:id="125" w:name="__Fieldmark__42_241047293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3_2410472934"/>
                                  <w:bookmarkStart w:id="127" w:name="__Fieldmark__43_241047293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1</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1</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5:32:00Z</dcterms:created>
  <dc:creator>HUD - CPD</dc:creator>
  <dc:description/>
  <dc:language>en-US</dc:language>
  <cp:lastModifiedBy>HUD</cp:lastModifiedBy>
  <cp:lastPrinted>2005-09-29T12:51:00Z</cp:lastPrinted>
  <dcterms:modified xsi:type="dcterms:W3CDTF">2005-10-11T11:28:00Z</dcterms:modified>
  <cp:revision>9</cp:revision>
  <dc:subject>Guide for Review of Cost Allowability</dc:subject>
  <dc:title>Exhibit 7-21: HOME Program</dc:title>
</cp:coreProperties>
</file>