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SHP grantee’s housing operations, including resident rent calculations, residential supervision, due process for terminations, confidentiality procedures for domestic violence families and habitability standards.  Follow the sampling instructions in Section 13-3 of the introduction to this Chapter for selecting project/activity files to review.  This same sample can also used to complete Exhibit 13-1, “Guide for Review of SHP Supportive Services, and Exhibit 13-4, Guide for Review of SHP Clients,” if part of the same monitor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3250196088"/>
                                        <w:bookmarkStart w:id="2" w:name="__Fieldmark__4_3250196088"/>
                                        <w:bookmarkEnd w:id="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3250196088"/>
                                        <w:bookmarkStart w:id="4" w:name="__Fieldmark__5_3250196088"/>
                                        <w:bookmarkEnd w:id="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3250196088"/>
                                        <w:bookmarkStart w:id="6" w:name="__Fieldmark__6_3250196088"/>
                                        <w:bookmarkEnd w:id="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3250196088"/>
                                  <w:bookmarkStart w:id="8" w:name="__Fieldmark__4_3250196088"/>
                                  <w:bookmarkEnd w:id="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3250196088"/>
                                  <w:bookmarkStart w:id="10" w:name="__Fieldmark__5_3250196088"/>
                                  <w:bookmarkEnd w:id="1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3250196088"/>
                                  <w:bookmarkStart w:id="12" w:name="__Fieldmark__6_3250196088"/>
                                  <w:bookmarkEnd w:id="1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within the current Fair Market Rent rates (which includes utilities) for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3250196088"/>
                                        <w:bookmarkStart w:id="14" w:name="__Fieldmark__8_3250196088"/>
                                        <w:bookmarkEnd w:id="1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3250196088"/>
                                        <w:bookmarkStart w:id="16" w:name="__Fieldmark__9_3250196088"/>
                                        <w:bookmarkEnd w:id="1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3250196088"/>
                                        <w:bookmarkStart w:id="18" w:name="__Fieldmark__10_3250196088"/>
                                        <w:bookmarkEnd w:id="1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3250196088"/>
                                  <w:bookmarkStart w:id="20" w:name="__Fieldmark__8_3250196088"/>
                                  <w:bookmarkEnd w:id="2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3250196088"/>
                                  <w:bookmarkStart w:id="22" w:name="__Fieldmark__9_3250196088"/>
                                  <w:bookmarkEnd w:id="2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250196088"/>
                                  <w:bookmarkStart w:id="24" w:name="__Fieldmark__10_3250196088"/>
                                  <w:bookmarkEnd w:id="2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grantee, or their parent organiz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250196088"/>
                                        <w:bookmarkStart w:id="26" w:name="__Fieldmark__12_3250196088"/>
                                        <w:bookmarkEnd w:id="2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3250196088"/>
                                        <w:bookmarkStart w:id="28" w:name="__Fieldmark__13_3250196088"/>
                                        <w:bookmarkEnd w:id="2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250196088"/>
                                        <w:bookmarkStart w:id="30" w:name="__Fieldmark__14_3250196088"/>
                                        <w:bookmarkEnd w:id="3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3250196088"/>
                                  <w:bookmarkStart w:id="32" w:name="__Fieldmark__12_3250196088"/>
                                  <w:bookmarkEnd w:id="3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3250196088"/>
                                  <w:bookmarkStart w:id="34" w:name="__Fieldmark__13_3250196088"/>
                                  <w:bookmarkEnd w:id="3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250196088"/>
                                  <w:bookmarkStart w:id="36" w:name="__Fieldmark__14_3250196088"/>
                                  <w:bookmarkEnd w:id="3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3250196088"/>
                                        <w:bookmarkStart w:id="38" w:name="__Fieldmark__16_3250196088"/>
                                        <w:bookmarkEnd w:id="3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3250196088"/>
                                        <w:bookmarkStart w:id="40" w:name="__Fieldmark__17_3250196088"/>
                                        <w:bookmarkEnd w:id="4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250196088"/>
                                        <w:bookmarkStart w:id="42" w:name="__Fieldmark__18_3250196088"/>
                                        <w:bookmarkEnd w:id="4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250196088"/>
                                  <w:bookmarkStart w:id="44" w:name="__Fieldmark__16_3250196088"/>
                                  <w:bookmarkEnd w:id="4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250196088"/>
                                  <w:bookmarkStart w:id="46" w:name="__Fieldmark__17_3250196088"/>
                                  <w:bookmarkEnd w:id="4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3250196088"/>
                                  <w:bookmarkStart w:id="48" w:name="__Fieldmark__18_3250196088"/>
                                  <w:bookmarkEnd w:id="4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250196088"/>
                                        <w:bookmarkStart w:id="50" w:name="__Fieldmark__20_3250196088"/>
                                        <w:bookmarkEnd w:id="5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250196088"/>
                                        <w:bookmarkStart w:id="52" w:name="__Fieldmark__21_3250196088"/>
                                        <w:bookmarkEnd w:id="5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3250196088"/>
                                        <w:bookmarkStart w:id="54" w:name="__Fieldmark__22_3250196088"/>
                                        <w:bookmarkEnd w:id="5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3250196088"/>
                                  <w:bookmarkStart w:id="56" w:name="__Fieldmark__20_3250196088"/>
                                  <w:bookmarkEnd w:id="5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3250196088"/>
                                  <w:bookmarkStart w:id="58" w:name="__Fieldmark__21_3250196088"/>
                                  <w:bookmarkEnd w:id="5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3250196088"/>
                                  <w:bookmarkStart w:id="60" w:name="__Fieldmark__22_3250196088"/>
                                  <w:bookmarkEnd w:id="6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3250196088"/>
                                        <w:bookmarkStart w:id="62" w:name="__Fieldmark__24_3250196088"/>
                                        <w:bookmarkEnd w:id="6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3250196088"/>
                                        <w:bookmarkStart w:id="64" w:name="__Fieldmark__25_3250196088"/>
                                        <w:bookmarkEnd w:id="6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3250196088"/>
                                        <w:bookmarkStart w:id="66" w:name="__Fieldmark__26_3250196088"/>
                                        <w:bookmarkEnd w:id="6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3250196088"/>
                                  <w:bookmarkStart w:id="68" w:name="__Fieldmark__24_3250196088"/>
                                  <w:bookmarkEnd w:id="6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3250196088"/>
                                  <w:bookmarkStart w:id="70" w:name="__Fieldmark__25_3250196088"/>
                                  <w:bookmarkEnd w:id="7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3250196088"/>
                                  <w:bookmarkStart w:id="72" w:name="__Fieldmark__26_3250196088"/>
                                  <w:bookmarkEnd w:id="7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grantee staf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583.30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3250196088"/>
                                        <w:bookmarkStart w:id="74" w:name="__Fieldmark__28_3250196088"/>
                                        <w:bookmarkEnd w:id="74"/>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29_3250196088"/>
                                        <w:bookmarkStart w:id="76" w:name="__Fieldmark__29_3250196088"/>
                                        <w:bookmarkEnd w:id="76"/>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28_3250196088"/>
                                  <w:bookmarkStart w:id="78" w:name="__Fieldmark__28_3250196088"/>
                                  <w:bookmarkEnd w:id="78"/>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29_3250196088"/>
                                  <w:bookmarkStart w:id="80" w:name="__Fieldmark__29_3250196088"/>
                                  <w:bookmarkEnd w:id="80"/>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0" w:hanging="360"/>
              <w:rPr/>
            </w:pPr>
            <w:r>
              <w:rPr/>
              <w:t xml:space="preserve">b.  If clients have been terminated, does a review of these clients’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32_3250196088"/>
                                        <w:bookmarkStart w:id="82" w:name="__Fieldmark__32_3250196088"/>
                                        <w:bookmarkEnd w:id="8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33_3250196088"/>
                                        <w:bookmarkStart w:id="84" w:name="__Fieldmark__33_3250196088"/>
                                        <w:bookmarkEnd w:id="8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4_3250196088"/>
                                        <w:bookmarkStart w:id="86" w:name="__Fieldmark__34_3250196088"/>
                                        <w:bookmarkEnd w:id="8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2_3250196088"/>
                                  <w:bookmarkStart w:id="88" w:name="__Fieldmark__32_3250196088"/>
                                  <w:bookmarkEnd w:id="8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33_3250196088"/>
                                  <w:bookmarkStart w:id="90" w:name="__Fieldmark__33_3250196088"/>
                                  <w:bookmarkEnd w:id="9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34_3250196088"/>
                                  <w:bookmarkStart w:id="92" w:name="__Fieldmark__34_3250196088"/>
                                  <w:bookmarkEnd w:id="9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20"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grantee has established written procedures regarding confidentiality of client records and the address/location of any project serving domestic violence victi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6_3250196088"/>
                                        <w:bookmarkStart w:id="94" w:name="__Fieldmark__36_3250196088"/>
                                        <w:bookmarkEnd w:id="9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37_3250196088"/>
                                        <w:bookmarkStart w:id="96" w:name="__Fieldmark__37_3250196088"/>
                                        <w:bookmarkEnd w:id="9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38_3250196088"/>
                                        <w:bookmarkStart w:id="98" w:name="__Fieldmark__38_3250196088"/>
                                        <w:bookmarkEnd w:id="9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6_3250196088"/>
                                  <w:bookmarkStart w:id="100" w:name="__Fieldmark__36_3250196088"/>
                                  <w:bookmarkEnd w:id="10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37_3250196088"/>
                                  <w:bookmarkStart w:id="102" w:name="__Fieldmark__37_3250196088"/>
                                  <w:bookmarkEnd w:id="10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38_3250196088"/>
                                  <w:bookmarkStart w:id="104" w:name="__Fieldmark__38_3250196088"/>
                                  <w:bookmarkEnd w:id="10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580" w:hanging="580"/>
              <w:rPr/>
            </w:pPr>
            <w:r>
              <w:rPr>
                <w:b/>
                <w:bCs/>
              </w:rPr>
              <w:t>[OS]</w:t>
            </w:r>
            <w:r>
              <w:rPr/>
              <w:t xml:space="preserve">  After making a visual inspection of selected housing facilities, are the   </w:t>
            </w:r>
          </w:p>
          <w:p>
            <w:pPr>
              <w:pStyle w:val="Level1"/>
              <w:keepNext w:val="true"/>
              <w:keepLines/>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40_3250196088"/>
                                        <w:bookmarkStart w:id="106" w:name="__Fieldmark__40_3250196088"/>
                                        <w:bookmarkEnd w:id="10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41_3250196088"/>
                                        <w:bookmarkStart w:id="108" w:name="__Fieldmark__41_3250196088"/>
                                        <w:bookmarkEnd w:id="10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42_3250196088"/>
                                        <w:bookmarkStart w:id="110" w:name="__Fieldmark__42_3250196088"/>
                                        <w:bookmarkEnd w:id="11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0_3250196088"/>
                                  <w:bookmarkStart w:id="112" w:name="__Fieldmark__40_3250196088"/>
                                  <w:bookmarkEnd w:id="11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41_3250196088"/>
                                  <w:bookmarkStart w:id="114" w:name="__Fieldmark__41_3250196088"/>
                                  <w:bookmarkEnd w:id="11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2_3250196088"/>
                                  <w:bookmarkStart w:id="116" w:name="__Fieldmark__42_3250196088"/>
                                  <w:bookmarkEnd w:id="11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exceed the 24-month limitation of sta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Section 42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4_3250196088"/>
                                        <w:bookmarkStart w:id="118" w:name="__Fieldmark__44_3250196088"/>
                                        <w:bookmarkEnd w:id="11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45_3250196088"/>
                                        <w:bookmarkStart w:id="120" w:name="__Fieldmark__45_3250196088"/>
                                        <w:bookmarkEnd w:id="12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46_3250196088"/>
                                        <w:bookmarkStart w:id="122" w:name="__Fieldmark__46_3250196088"/>
                                        <w:bookmarkEnd w:id="12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4_3250196088"/>
                                  <w:bookmarkStart w:id="124" w:name="__Fieldmark__44_3250196088"/>
                                  <w:bookmarkEnd w:id="124"/>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45_3250196088"/>
                                  <w:bookmarkStart w:id="126" w:name="__Fieldmark__45_3250196088"/>
                                  <w:bookmarkEnd w:id="126"/>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46_3250196088"/>
                                  <w:bookmarkStart w:id="128" w:name="__Fieldmark__46_3250196088"/>
                                  <w:bookmarkEnd w:id="128"/>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clients document the need for extended program particip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8_3250196088"/>
                                        <w:bookmarkStart w:id="130" w:name="__Fieldmark__48_3250196088"/>
                                        <w:bookmarkEnd w:id="130"/>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49_3250196088"/>
                                        <w:bookmarkStart w:id="132" w:name="__Fieldmark__49_3250196088"/>
                                        <w:bookmarkEnd w:id="132"/>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50_3250196088"/>
                                        <w:bookmarkStart w:id="134" w:name="__Fieldmark__50_3250196088"/>
                                        <w:bookmarkEnd w:id="134"/>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48_3250196088"/>
                                  <w:bookmarkStart w:id="136" w:name="__Fieldmark__48_3250196088"/>
                                  <w:bookmarkEnd w:id="136"/>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49_3250196088"/>
                                  <w:bookmarkStart w:id="138" w:name="__Fieldmark__49_3250196088"/>
                                  <w:bookmarkEnd w:id="138"/>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50_3250196088"/>
                                  <w:bookmarkStart w:id="140" w:name="__Fieldmark__50_3250196088"/>
                                  <w:bookmarkEnd w:id="140"/>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52_3250196088"/>
                                        <w:bookmarkStart w:id="142" w:name="__Fieldmark__52_3250196088"/>
                                        <w:bookmarkEnd w:id="142"/>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53_3250196088"/>
                                        <w:bookmarkStart w:id="144" w:name="__Fieldmark__53_3250196088"/>
                                        <w:bookmarkEnd w:id="144"/>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54_3250196088"/>
                                        <w:bookmarkStart w:id="146" w:name="__Fieldmark__54_3250196088"/>
                                        <w:bookmarkEnd w:id="146"/>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2_3250196088"/>
                                  <w:bookmarkStart w:id="148" w:name="__Fieldmark__52_3250196088"/>
                                  <w:bookmarkEnd w:id="148"/>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53_3250196088"/>
                                  <w:bookmarkStart w:id="150" w:name="__Fieldmark__53_3250196088"/>
                                  <w:bookmarkEnd w:id="150"/>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54_3250196088"/>
                                  <w:bookmarkStart w:id="152" w:name="__Fieldmark__54_3250196088"/>
                                  <w:bookmarkEnd w:id="152"/>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39:00Z</dcterms:created>
  <dc:creator>HUD - CPD</dc:creator>
  <dc:description/>
  <dc:language>en-US</dc:language>
  <cp:lastModifiedBy>HUD</cp:lastModifiedBy>
  <cp:lastPrinted>2005-09-30T11:07:00Z</cp:lastPrinted>
  <dcterms:modified xsi:type="dcterms:W3CDTF">2005-10-12T18:33:00Z</dcterms:modified>
  <cp:revision>11</cp:revision>
  <dc:subject>Guide for Review of SHP Housing</dc:subject>
  <dc:title>Exhibit 13-3: Supportive Housing Program (SHP)</dc:title>
</cp:coreProperties>
</file>