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Youthbuild Financial Management</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Recipient:</w:t>
            </w:r>
          </w:p>
          <w:p>
            <w:pPr>
              <w:pStyle w:val="Normal"/>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 (Name and Title):</w:t>
            </w:r>
          </w:p>
          <w:p>
            <w:pPr>
              <w:pStyle w:val="Normal"/>
              <w:rPr>
                <w:bCs/>
              </w:rPr>
            </w:pPr>
            <w:r>
              <w:fldChar w:fldCharType="begin">
                <w:ffData>
                  <w:name w:val="Text13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w:t>
            </w:r>
          </w:p>
          <w:p>
            <w:pPr>
              <w:pStyle w:val="Normal"/>
              <w:rPr>
                <w:bCs/>
              </w:rPr>
            </w:pPr>
            <w:r>
              <w:fldChar w:fldCharType="begin">
                <w:ffData>
                  <w:name w:val="Text13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720" w:hanging="720"/>
        <w:rPr>
          <w:b/>
          <w:b/>
          <w:bCs/>
        </w:rPr>
      </w:pPr>
      <w:r>
        <w:rPr>
          <w:b/>
          <w:bCs/>
          <w:szCs w:val="20"/>
        </w:rPr>
        <w:t>NOTE:</w:t>
        <w:tab/>
      </w:r>
      <w:r>
        <w:rPr>
          <w:szCs w:val="20"/>
        </w:rPr>
        <w:t xml:space="preserve">All questions that address requirements contain the citation for the source of the requirement (statute, regulation, NOFA, or grant agreement).  Except for question 49,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Cs w:val="20"/>
        </w:rPr>
        <w:t>"</w:t>
      </w:r>
      <w:r>
        <w:rPr>
          <w:b/>
          <w:bCs/>
          <w:szCs w:val="20"/>
        </w:rPr>
        <w:t>finding</w:t>
      </w:r>
      <w:r>
        <w:rPr>
          <w:bCs/>
          <w:szCs w:val="20"/>
        </w:rPr>
        <w:t>.</w:t>
      </w:r>
      <w:r>
        <w:rPr>
          <w:szCs w:val="20"/>
        </w:rPr>
        <w:t xml:space="preserve">"  </w:t>
      </w:r>
    </w:p>
    <w:p>
      <w:pPr>
        <w:pStyle w:val="Header"/>
        <w:tabs>
          <w:tab w:val="clear" w:pos="8640"/>
          <w:tab w:val="center" w:pos="4320" w:leader="none"/>
        </w:tabs>
        <w:rPr>
          <w:b/>
          <w:b/>
          <w:bCs/>
          <w:u w:val="single"/>
        </w:rPr>
      </w:pPr>
      <w:r>
        <w:rPr>
          <w:b/>
          <w:bCs/>
          <w:u w:val="single"/>
        </w:rPr>
      </w:r>
    </w:p>
    <w:p>
      <w:pPr>
        <w:pStyle w:val="Normal"/>
        <w:rPr>
          <w:b/>
          <w:b/>
          <w:color w:val="FF0000"/>
        </w:rPr>
      </w:pPr>
      <w:r>
        <w:rPr>
          <w:b/>
          <w:bCs/>
          <w:u w:val="single"/>
        </w:rPr>
        <w:t>Instructions</w:t>
      </w:r>
      <w:r>
        <w:rPr>
          <w:b/>
          <w:bCs/>
        </w:rPr>
        <w:t>:</w:t>
      </w:r>
      <w:r>
        <w:rPr>
          <w:bCs/>
        </w:rPr>
        <w:t xml:space="preserve">  </w:t>
      </w:r>
      <w:r>
        <w:rPr/>
        <w:t xml:space="preserve">This Exhibit is to be used to monitor the Youthbuild grant recipient’s conformity to financial management requirements [see 24 CFR 585.401 and 585.501(a)]. The exhibit is divided into 8 sections covering:  Financial Management System; Advances; the SF-272, Federal Cash Transactions Report; Internal Controls; Accuracy of Report Information; Salaries and Wages; Indirect Costs; and OMB Circular A-133. If the Youthbuild grant recipient is a governmental unit, its financial management system is to be reviewed for compliance with 24 CFR Part 85, “Administrative Requirements for Grants and Cooperative Agreements to State, Local, and Federally Recognized Indian Tribal Governments” and OMB Circular A-87, “Cost Principles Applicable to Grants, Contracts, and Other Agreements with State and Local Governments.”  Financial management systems for grant recipients which are nonprofit organizations are to be monitored using 24 CFR Part 84, “Uniform Administrative Requirements for Institutions of Higher Education, Hospitals, and Other Nonprofit Organizations” and OMB Circular A-122, “Cost Principles Applicable to Grants, Contracts and Other Agreements with Nonprofit Institutions.”  The HUD reviewer should obtain a Line of Credit Control System (LOCCS) drawdown voucher report and randomly select a sample for review.  A Worksheet attached to this Exhibit (Attachment I) is designed to supplement the questions on the grant recipient’s OMB Circular A-133 audit management system in Section H.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r>
      <w:r>
        <w:rPr>
          <w:caps/>
          <w:u w:val="single"/>
        </w:rPr>
        <w:t>Financial Management Syste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Youthbuild grant recipient record amounts budgeted for eligible activities as specified in the </w:t>
            </w:r>
            <w:r>
              <w:rPr>
                <w:bCs/>
              </w:rPr>
              <w:t>applicable</w:t>
            </w:r>
            <w:r>
              <w:rPr>
                <w:b/>
                <w:color w:val="FF0000"/>
              </w:rPr>
              <w:t xml:space="preserve"> </w:t>
            </w:r>
            <w:r>
              <w:rPr>
                <w:bCs/>
              </w:rPr>
              <w:t>grant agreement</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w:t>
            </w:r>
            <w:r>
              <w:rPr>
                <w:bCs/>
              </w:rPr>
              <w:t>84</w:t>
            </w:r>
            <w:r>
              <w:rPr/>
              <w:t xml:space="preserve">.21(b)(4) or 24 CFR 85.20; 24 CFR 585.4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688427350"/>
                                        <w:bookmarkStart w:id="1" w:name="__Fieldmark__5_168842735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1688427350"/>
                                        <w:bookmarkStart w:id="3" w:name="__Fieldmark__6_168842735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688427350"/>
                                  <w:bookmarkStart w:id="5" w:name="__Fieldmark__5_168842735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1688427350"/>
                                  <w:bookmarkStart w:id="7" w:name="__Fieldmark__6_168842735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rom the sample of vouchers, is the information consistent with the information reported in Form HUD-40201, Parts 5 and 7 (as applicable) and LOCC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4) or 24 CFR 85.20; 24 CFR 585.4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688427350"/>
                                        <w:bookmarkStart w:id="9" w:name="__Fieldmark__8_1688427350"/>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1688427350"/>
                                        <w:bookmarkStart w:id="11" w:name="__Fieldmark__9_1688427350"/>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688427350"/>
                                  <w:bookmarkStart w:id="13" w:name="__Fieldmark__8_1688427350"/>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1688427350"/>
                                  <w:bookmarkStart w:id="15" w:name="__Fieldmark__9_1688427350"/>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record an encumbrance when contracts are executed, purchase orders issued, etc.?  </w:t>
            </w:r>
            <w:r>
              <w:rPr>
                <w:b/>
              </w:rPr>
              <w:t>NOTE:</w:t>
            </w:r>
            <w:r>
              <w:rPr/>
              <w:t xml:space="preserve"> If encumbrances are not recorded, the grant recipient should maintain information on obligations that is readily accessi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1(b)(2) or 24 CFR 85.20; 24 CFR 585.4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1688427350"/>
                                        <w:bookmarkStart w:id="17" w:name="__Fieldmark__11_1688427350"/>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1688427350"/>
                                        <w:bookmarkStart w:id="19" w:name="__Fieldmark__12_1688427350"/>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688427350"/>
                                  <w:bookmarkStart w:id="21" w:name="__Fieldmark__11_1688427350"/>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1688427350"/>
                                  <w:bookmarkStart w:id="23" w:name="__Fieldmark__12_1688427350"/>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 xml:space="preserve">Based upon a </w:t>
            </w:r>
            <w:r>
              <w:rPr>
                <w:bCs/>
              </w:rPr>
              <w:t>selected sample of vouchers</w:t>
            </w:r>
            <w:r>
              <w:rPr/>
              <w:t xml:space="preserve">, are expenditures supported by invoices, contracts, or purchase orders, et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w:t>
            </w:r>
            <w:r>
              <w:rPr>
                <w:bCs/>
              </w:rPr>
              <w:t>84</w:t>
            </w:r>
            <w:r>
              <w:rPr>
                <w:b/>
                <w:color w:val="FF0000"/>
              </w:rPr>
              <w:t>.</w:t>
            </w:r>
            <w:r>
              <w:rPr/>
              <w:t xml:space="preserve">21(b)(7) or 24 CFR 85.20]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688427350"/>
                                        <w:bookmarkStart w:id="25" w:name="__Fieldmark__14_1688427350"/>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1688427350"/>
                                        <w:bookmarkStart w:id="27" w:name="__Fieldmark__15_1688427350"/>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688427350"/>
                                  <w:bookmarkStart w:id="29" w:name="__Fieldmark__14_1688427350"/>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1688427350"/>
                                  <w:bookmarkStart w:id="31" w:name="__Fieldmark__15_1688427350"/>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oes the grant recipient receive funding from more than one sourc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688427350"/>
                                        <w:bookmarkStart w:id="33" w:name="__Fieldmark__17_1688427350"/>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1688427350"/>
                                        <w:bookmarkStart w:id="35" w:name="__Fieldmark__18_1688427350"/>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1688427350"/>
                                  <w:bookmarkStart w:id="37" w:name="__Fieldmark__17_1688427350"/>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1688427350"/>
                                  <w:bookmarkStart w:id="39" w:name="__Fieldmark__18_1688427350"/>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are grant recipient wages chargeable to more than one grant properly supported by time distribution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7) or 24 CFR 85.20; 24 CFR 585.304 and 24 CFR 585.401]</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reviewed expenditures eligible under the Youthbuild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7) or 24 CFR 85.22; 24 CFR 585.305 and 24 CFR 585.4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1688427350"/>
                                        <w:bookmarkStart w:id="41" w:name="__Fieldmark__21_1688427350"/>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1688427350"/>
                                        <w:bookmarkStart w:id="43" w:name="__Fieldmark__22_1688427350"/>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1688427350"/>
                                  <w:bookmarkStart w:id="45" w:name="__Fieldmark__21_1688427350"/>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1688427350"/>
                                  <w:bookmarkStart w:id="47" w:name="__Fieldmark__22_1688427350"/>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information reported to HUD for the period reviewed reconcile with the grant recipient’s official accounting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1) or 24 CFR 85.20; 24 CFR 585.4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688427350"/>
                                        <w:bookmarkStart w:id="49" w:name="__Fieldmark__24_1688427350"/>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1688427350"/>
                                        <w:bookmarkStart w:id="51" w:name="__Fieldmark__25_1688427350"/>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1688427350"/>
                                  <w:bookmarkStart w:id="53" w:name="__Fieldmark__24_1688427350"/>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1688427350"/>
                                  <w:bookmarkStart w:id="55" w:name="__Fieldmark__25_1688427350"/>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is on a cash basis, can the Youthbuild grant recipient support accrual data in the semi-annual, annual, or other applicable report(s) from documentation on hand (Form HUD-40201, Parts 5 and 7)?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1) or 24 CFR 85.20;  24 CFR 585.401 and 24 CFR 585.4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1688427350"/>
                                        <w:bookmarkStart w:id="57" w:name="__Fieldmark__27_1688427350"/>
                                        <w:bookmarkEnd w:id="5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1688427350"/>
                                        <w:bookmarkStart w:id="59" w:name="__Fieldmark__28_1688427350"/>
                                        <w:bookmarkEnd w:id="5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1688427350"/>
                                  <w:bookmarkStart w:id="61" w:name="__Fieldmark__27_1688427350"/>
                                  <w:bookmarkEnd w:id="6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1688427350"/>
                                  <w:bookmarkStart w:id="63" w:name="__Fieldmark__28_1688427350"/>
                                  <w:bookmarkEnd w:id="6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9.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identify expenditures with respect to the grant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2) or 24 CFR 85.20; 24 CFR 585.4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1688427350"/>
                                        <w:bookmarkStart w:id="65" w:name="__Fieldmark__30_1688427350"/>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1_1688427350"/>
                                        <w:bookmarkStart w:id="67" w:name="__Fieldmark__31_1688427350"/>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1688427350"/>
                                  <w:bookmarkStart w:id="69" w:name="__Fieldmark__30_1688427350"/>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1_1688427350"/>
                                  <w:bookmarkStart w:id="71" w:name="__Fieldmark__31_1688427350"/>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identify expenditures by specific grant?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1(b)(2) or 24 CFR 85.20; 24 CFR 585.4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1688427350"/>
                                        <w:bookmarkStart w:id="73" w:name="__Fieldmark__33_1688427350"/>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4_1688427350"/>
                                        <w:bookmarkStart w:id="75" w:name="__Fieldmark__34_1688427350"/>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1688427350"/>
                                  <w:bookmarkStart w:id="77" w:name="__Fieldmark__33_1688427350"/>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1688427350"/>
                                  <w:bookmarkStart w:id="79" w:name="__Fieldmark__34_1688427350"/>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Youthbuild grant recipient identify expenditures in its accounting records according to eligible activity classifications specified in the</w:t>
            </w:r>
            <w:r>
              <w:rPr>
                <w:b/>
                <w:color w:val="FF0000"/>
              </w:rPr>
              <w:t xml:space="preserve"> </w:t>
            </w:r>
            <w:r>
              <w:rPr>
                <w:bCs/>
              </w:rPr>
              <w:t>grant agreement</w:t>
            </w:r>
            <w:r>
              <w:rPr>
                <w:b/>
                <w:color w:val="FF0000"/>
              </w:rPr>
              <w:t xml:space="preserve"> </w:t>
            </w:r>
            <w:r>
              <w:rPr/>
              <w:t xml:space="preserve">that clearly identify the use of program funds for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2) or 24 CFR 85.20;  24 CFR 585.401]</w:t>
            </w:r>
            <w:r>
              <w:rPr>
                <w:b/>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1688427350"/>
                                        <w:bookmarkStart w:id="81" w:name="__Fieldmark__36_1688427350"/>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7_1688427350"/>
                                        <w:bookmarkStart w:id="83" w:name="__Fieldmark__37_1688427350"/>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1688427350"/>
                                  <w:bookmarkStart w:id="85" w:name="__Fieldmark__36_1688427350"/>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1688427350"/>
                                  <w:bookmarkStart w:id="87" w:name="__Fieldmark__37_1688427350"/>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ccounting records include unexpended/unobligated balances?</w:t>
              <w:tab/>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1(b)(2) or 24 CFR 85.20; 24 CFR 585.305 and 24 CFR 585.401] </w:t>
            </w:r>
            <w:r>
              <w:rPr>
                <w:b/>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1688427350"/>
                                        <w:bookmarkStart w:id="89" w:name="__Fieldmark__39_1688427350"/>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0_1688427350"/>
                                        <w:bookmarkStart w:id="91" w:name="__Fieldmark__40_1688427350"/>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1688427350"/>
                                  <w:bookmarkStart w:id="93" w:name="__Fieldmark__39_1688427350"/>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1688427350"/>
                                  <w:bookmarkStart w:id="95" w:name="__Fieldmark__40_1688427350"/>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Adv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Youthbuild grant recipient requests funds in advance (and is not on a reimbursement basis), does the recipient minimize the time elapsed between the transfer of funds from the U.S. Treasury and their disburs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2(a) or 24 CFR 85.21; 24 CFR 585.40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1688427350"/>
                                        <w:bookmarkStart w:id="97" w:name="__Fieldmark__42_1688427350"/>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3_1688427350"/>
                                        <w:bookmarkStart w:id="99" w:name="__Fieldmark__43_1688427350"/>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4_1688427350"/>
                                        <w:bookmarkStart w:id="101" w:name="__Fieldmark__44_1688427350"/>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2_1688427350"/>
                                  <w:bookmarkStart w:id="103" w:name="__Fieldmark__42_1688427350"/>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1688427350"/>
                                  <w:bookmarkStart w:id="105" w:name="__Fieldmark__43_1688427350"/>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4_1688427350"/>
                                  <w:bookmarkStart w:id="107" w:name="__Fieldmark__44_1688427350"/>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Youthbuild grant recipient advances grant funds to subrecipients, does the grant recipient minimize the time elapsed between the transfer of funds to, and disbursement by, the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2(a) or 24 CFR 85.21; 24 CFR 585.40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6_1688427350"/>
                                        <w:bookmarkStart w:id="109" w:name="__Fieldmark__46_1688427350"/>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7_1688427350"/>
                                        <w:bookmarkStart w:id="111" w:name="__Fieldmark__47_1688427350"/>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8_1688427350"/>
                                        <w:bookmarkStart w:id="113" w:name="__Fieldmark__48_1688427350"/>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6_1688427350"/>
                                  <w:bookmarkStart w:id="115" w:name="__Fieldmark__46_1688427350"/>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7_1688427350"/>
                                  <w:bookmarkStart w:id="117" w:name="__Fieldmark__47_1688427350"/>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8_1688427350"/>
                                  <w:bookmarkStart w:id="119" w:name="__Fieldmark__48_1688427350"/>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c.</w:t>
        <w:tab/>
      </w:r>
      <w:r>
        <w:rPr>
          <w:caps/>
          <w:u w:val="single"/>
        </w:rPr>
        <w:t>SF-272, Federal Cash Transactions Report</w:t>
      </w:r>
      <w:r>
        <w:rPr>
          <w:cap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id the Youthbuild grant recipient submit the SF-272, Federal Cash Transactions Report, within 15 calendar days following the end of each quart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52(a)(2) or 24 CFR 85.41; 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0_1688427350"/>
                                        <w:bookmarkStart w:id="121" w:name="__Fieldmark__50_1688427350"/>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1_1688427350"/>
                                        <w:bookmarkStart w:id="123" w:name="__Fieldmark__51_1688427350"/>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0_1688427350"/>
                                  <w:bookmarkStart w:id="125" w:name="__Fieldmark__50_1688427350"/>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1_1688427350"/>
                                  <w:bookmarkStart w:id="127" w:name="__Fieldmark__51_1688427350"/>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tab/>
              <w:t>If the answer to “a” is “no,” was the requirement waived based on the grant recipient meeting one of the three waiver provisions: (1) monthly advances do not exceed $25,000 per recipient; (2) the recipient’s accounting controls are adequate to minimize excessive Federal advances; or (3) electronic payment mechanisms provide adequate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2(a)(2) or 24 CFR 85.41; 24 CFR 585.50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3_1688427350"/>
                                        <w:bookmarkStart w:id="129" w:name="__Fieldmark__53_1688427350"/>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4_1688427350"/>
                                        <w:bookmarkStart w:id="131" w:name="__Fieldmark__54_1688427350"/>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5_1688427350"/>
                                        <w:bookmarkStart w:id="133" w:name="__Fieldmark__55_1688427350"/>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3_1688427350"/>
                                  <w:bookmarkStart w:id="135" w:name="__Fieldmark__53_1688427350"/>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4_1688427350"/>
                                  <w:bookmarkStart w:id="137" w:name="__Fieldmark__54_1688427350"/>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55_1688427350"/>
                                  <w:bookmarkStart w:id="139" w:name="__Fieldmark__55_1688427350"/>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Youthbuild grant recipient is required to submit the SF-272, has it submitted timely and complete reports for the </w:t>
            </w:r>
            <w:r>
              <w:rPr>
                <w:bCs/>
              </w:rPr>
              <w:t xml:space="preserve">last 3 reporting perio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52(a)(2) or 24 CFR 85.41; 24 CFR 585.50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7_1688427350"/>
                                        <w:bookmarkStart w:id="141" w:name="__Fieldmark__57_1688427350"/>
                                        <w:bookmarkEnd w:id="1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8_1688427350"/>
                                        <w:bookmarkStart w:id="143" w:name="__Fieldmark__58_1688427350"/>
                                        <w:bookmarkEnd w:id="1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9_1688427350"/>
                                        <w:bookmarkStart w:id="145" w:name="__Fieldmark__59_1688427350"/>
                                        <w:bookmarkEnd w:id="1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7_1688427350"/>
                                  <w:bookmarkStart w:id="147" w:name="__Fieldmark__57_1688427350"/>
                                  <w:bookmarkEnd w:id="1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8_1688427350"/>
                                  <w:bookmarkStart w:id="149" w:name="__Fieldmark__58_1688427350"/>
                                  <w:bookmarkEnd w:id="1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59_1688427350"/>
                                  <w:bookmarkStart w:id="151" w:name="__Fieldmark__59_1688427350"/>
                                  <w:bookmarkEnd w:id="1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 recipient maintain an interest-bearing accou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2(k) or 24 CFR 85.21(i); 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1_1688427350"/>
                                        <w:bookmarkStart w:id="153" w:name="__Fieldmark__61_1688427350"/>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2_1688427350"/>
                                        <w:bookmarkStart w:id="155" w:name="__Fieldmark__62_1688427350"/>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1_1688427350"/>
                                  <w:bookmarkStart w:id="157" w:name="__Fieldmark__61_1688427350"/>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2_1688427350"/>
                                  <w:bookmarkStart w:id="159" w:name="__Fieldmark__62_1688427350"/>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17” above is “yes,” how much interest did the account(s) generate during the reporting period(s) being monito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84.22(k) or 24 CFR 85.21(i); 24 CFR 585.501]</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grant advances are deposited into an interest-bearing account, what provisions have been made for return of interest income to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2(k) or 24 CFR 85.21(i); 24 CFR 585.50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5_1688427350"/>
                                        <w:bookmarkStart w:id="161" w:name="__Fieldmark__65_1688427350"/>
                                        <w:bookmarkEnd w:id="1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6_1688427350"/>
                                        <w:bookmarkStart w:id="163" w:name="__Fieldmark__66_1688427350"/>
                                        <w:bookmarkEnd w:id="1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7_1688427350"/>
                                        <w:bookmarkStart w:id="165" w:name="__Fieldmark__67_1688427350"/>
                                        <w:bookmarkEnd w:id="1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5_1688427350"/>
                                  <w:bookmarkStart w:id="167" w:name="__Fieldmark__65_1688427350"/>
                                  <w:bookmarkEnd w:id="1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1688427350"/>
                                  <w:bookmarkStart w:id="169" w:name="__Fieldmark__66_1688427350"/>
                                  <w:bookmarkEnd w:id="1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7_1688427350"/>
                                  <w:bookmarkStart w:id="171" w:name="__Fieldmark__67_1688427350"/>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Internal Controls</w:t>
      </w:r>
      <w:r>
        <w:rPr/>
        <w:t xml:space="preserve">  (Reference for some of the questions:  GAO/AIMD-98-21.2.1, “Framework for Federal Financial Management System Checklist,” May 1998)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Youthbuild grant recipient have an organization chart that sets forth the actual lines of responsi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9_1688427350"/>
                                        <w:bookmarkStart w:id="173" w:name="__Fieldmark__69_1688427350"/>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70_1688427350"/>
                                        <w:bookmarkStart w:id="175" w:name="__Fieldmark__70_1688427350"/>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9_1688427350"/>
                                  <w:bookmarkStart w:id="177" w:name="__Fieldmark__69_1688427350"/>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0_1688427350"/>
                                  <w:bookmarkStart w:id="179" w:name="__Fieldmark__70_1688427350"/>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Are duties for key employees of the Youthbuild grant recipient defin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66040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6604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2_1688427350"/>
                                        <w:bookmarkStart w:id="181" w:name="__Fieldmark__72_1688427350"/>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3_1688427350"/>
                                        <w:bookmarkStart w:id="183" w:name="__Fieldmark__73_1688427350"/>
                                        <w:bookmarkEnd w:id="183"/>
                                        <w:r/>
                                        <w:r>
                                          <w:rPr/>
                                          <w:fldChar w:fldCharType="end"/>
                                        </w:r>
                                        <w:r>
                                          <w:rPr/>
                                        </w:r>
                                      </w:p>
                                    </w:tc>
                                  </w:tr>
                                  <w:tr>
                                    <w:trPr>
                                      <w:trHeight w:val="634" w:hRule="exact"/>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2_1688427350"/>
                                  <w:bookmarkStart w:id="185" w:name="__Fieldmark__72_1688427350"/>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3_1688427350"/>
                                  <w:bookmarkStart w:id="187" w:name="__Fieldmark__73_1688427350"/>
                                  <w:bookmarkEnd w:id="187"/>
                                  <w:r/>
                                  <w:r>
                                    <w:rPr/>
                                    <w:fldChar w:fldCharType="end"/>
                                  </w:r>
                                  <w:r>
                                    <w:rPr/>
                                  </w:r>
                                </w:p>
                              </w:tc>
                            </w:tr>
                            <w:tr>
                              <w:trPr>
                                <w:trHeight w:val="634" w:hRule="exact"/>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Has the Youthbuild grant recipient obtained fidelity bond coverage for responsible officia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5_1688427350"/>
                                        <w:bookmarkStart w:id="189" w:name="__Fieldmark__75_1688427350"/>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6_1688427350"/>
                                        <w:bookmarkStart w:id="191" w:name="__Fieldmark__76_1688427350"/>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5_1688427350"/>
                                  <w:bookmarkStart w:id="193" w:name="__Fieldmark__75_1688427350"/>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6_1688427350"/>
                                  <w:bookmarkStart w:id="195" w:name="__Fieldmark__76_1688427350"/>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w:t>
              <w:tab/>
              <w:t>Does the Youthbuild grant recipient’s chart of accounts include a complete listing of the account numbers used to support the control needed to ensure that resources used do not exceed resources authoriz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8_1688427350"/>
                                        <w:bookmarkStart w:id="197" w:name="__Fieldmark__78_1688427350"/>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9_1688427350"/>
                                        <w:bookmarkStart w:id="199" w:name="__Fieldmark__79_1688427350"/>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8_1688427350"/>
                                  <w:bookmarkStart w:id="201" w:name="__Fieldmark__78_1688427350"/>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9_1688427350"/>
                                  <w:bookmarkStart w:id="203" w:name="__Fieldmark__79_1688427350"/>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Does the Youthbuild grant recipient’s approval controls provide reasonable assurance that appropriate individuals approve recorded transactions in accordance with management’s general or specific criter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1_1688427350"/>
                                        <w:bookmarkStart w:id="205" w:name="__Fieldmark__81_1688427350"/>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2_1688427350"/>
                                        <w:bookmarkStart w:id="207" w:name="__Fieldmark__82_1688427350"/>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1_1688427350"/>
                                  <w:bookmarkStart w:id="209" w:name="__Fieldmark__81_1688427350"/>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2_1688427350"/>
                                  <w:bookmarkStart w:id="211" w:name="__Fieldmark__82_1688427350"/>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f.   Does the Youthbuild grant recipient’s controls over the design and use of documents and records provide reasonable assurance that transactions and events are properly documented, recorded, and audit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4_1688427350"/>
                                        <w:bookmarkStart w:id="213" w:name="__Fieldmark__84_1688427350"/>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5_1688427350"/>
                                        <w:bookmarkStart w:id="215" w:name="__Fieldmark__85_1688427350"/>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4_1688427350"/>
                                  <w:bookmarkStart w:id="217" w:name="__Fieldmark__84_1688427350"/>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5_1688427350"/>
                                  <w:bookmarkStart w:id="219" w:name="__Fieldmark__85_1688427350"/>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g.</w:t>
              <w:tab/>
              <w:t>Does the Youthbuild grant recipient’s segregation of duties controls effectively reduce the opportunity for someone to perpetrate or conceal errors or irregularities in the normal course of du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7_1688427350"/>
                                        <w:bookmarkStart w:id="221" w:name="__Fieldmark__87_1688427350"/>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8_1688427350"/>
                                        <w:bookmarkStart w:id="223" w:name="__Fieldmark__88_1688427350"/>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7_1688427350"/>
                                  <w:bookmarkStart w:id="225" w:name="__Fieldmark__87_1688427350"/>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8_1688427350"/>
                                  <w:bookmarkStart w:id="227" w:name="__Fieldmark__88_1688427350"/>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h.</w:t>
              <w:tab/>
              <w:t>Does the Youthbuild grant recipient’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0_1688427350"/>
                                        <w:bookmarkStart w:id="229" w:name="__Fieldmark__90_1688427350"/>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1_1688427350"/>
                                        <w:bookmarkStart w:id="231" w:name="__Fieldmark__91_1688427350"/>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0_1688427350"/>
                                  <w:bookmarkStart w:id="233" w:name="__Fieldmark__90_1688427350"/>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1_1688427350"/>
                                  <w:bookmarkStart w:id="235" w:name="__Fieldmark__91_1688427350"/>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e.</w:t>
        <w:tab/>
      </w:r>
      <w:r>
        <w:rPr>
          <w:caps/>
          <w:u w:val="single"/>
        </w:rPr>
        <w:t>Accuracy of Report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Youthbuild grant recipient demonstrate that its systems and/or procedures ensure that accurate information is collected and reported to HUD and that such systems and/or procedures comply with Federal policies and requirements governing report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403]</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oes the financial information (e.g., drawdowns, unexpended balances) recorded in HUD’s financial management systems (e.g., Line of Credit Control System, or LOCCS) match the official accounting records of the Youthbuild grant recipient for the period covered by Part 5 or Part 7,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4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4_1688427350"/>
                                        <w:bookmarkStart w:id="237" w:name="__Fieldmark__94_1688427350"/>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5_1688427350"/>
                                        <w:bookmarkStart w:id="239" w:name="__Fieldmark__95_1688427350"/>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4_1688427350"/>
                                  <w:bookmarkStart w:id="241" w:name="__Fieldmark__94_1688427350"/>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5_1688427350"/>
                                  <w:bookmarkStart w:id="243" w:name="__Fieldmark__95_1688427350"/>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Youthbuild grant recipient use funds in whole or in part to acquire real property under the gr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32 or 24 CFR 85.31; 24 CFR 585.4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7_1688427350"/>
                                        <w:bookmarkStart w:id="245" w:name="__Fieldmark__97_1688427350"/>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8_1688427350"/>
                                        <w:bookmarkStart w:id="247" w:name="__Fieldmark__98_1688427350"/>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7_1688427350"/>
                                  <w:bookmarkStart w:id="249" w:name="__Fieldmark__97_1688427350"/>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8_1688427350"/>
                                  <w:bookmarkStart w:id="251" w:name="__Fieldmark__98_1688427350"/>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Youthbuild grant recipient generated program income (i.e., from the sale of real property), does the program income information in the Youthbuild grant recipient’s official accounting records for the period covered by the most recently-completed semi-annual report match the information in this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4, 84.30. 84.32 or 24 CFR 85.25; 24 CFR 585.403]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00_1688427350"/>
                                        <w:bookmarkStart w:id="253" w:name="__Fieldmark__100_1688427350"/>
                                        <w:bookmarkEnd w:id="2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01_1688427350"/>
                                        <w:bookmarkStart w:id="255" w:name="__Fieldmark__101_1688427350"/>
                                        <w:bookmarkEnd w:id="2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02_1688427350"/>
                                        <w:bookmarkStart w:id="257" w:name="__Fieldmark__102_1688427350"/>
                                        <w:bookmarkEnd w:id="2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00_1688427350"/>
                                  <w:bookmarkStart w:id="259" w:name="__Fieldmark__100_1688427350"/>
                                  <w:bookmarkEnd w:id="2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1_1688427350"/>
                                  <w:bookmarkStart w:id="261" w:name="__Fieldmark__101_1688427350"/>
                                  <w:bookmarkEnd w:id="2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02_1688427350"/>
                                  <w:bookmarkStart w:id="263" w:name="__Fieldmark__102_1688427350"/>
                                  <w:bookmarkEnd w:id="2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f.</w:t>
        <w:tab/>
      </w:r>
      <w:r>
        <w:rPr>
          <w:caps/>
          <w:u w:val="single"/>
        </w:rPr>
        <w:t>Salaries and Wag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charges to the Youthbuild program for salaries and wages, whether treated as direct or indirect costs, based on payrolls documented in accordance with the generally accepted practice of the governmental unit and approved by a responsible official(s) of the governmental un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OMB Circular </w:t>
            </w:r>
            <w:r>
              <w:rPr>
                <w:bCs/>
              </w:rPr>
              <w:t>A-122</w:t>
            </w:r>
            <w:r>
              <w:rPr/>
              <w:t xml:space="preserve">, Attachment B, #8(m) or OMB Circular A-87, Attachment B, #8(h)(3); 24 CFR 585.403 and 24 CFR 585.50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4_1688427350"/>
                                        <w:bookmarkStart w:id="265" w:name="__Fieldmark__104_1688427350"/>
                                        <w:bookmarkEnd w:id="2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05_1688427350"/>
                                        <w:bookmarkStart w:id="267" w:name="__Fieldmark__105_1688427350"/>
                                        <w:bookmarkEnd w:id="2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06_1688427350"/>
                                        <w:bookmarkStart w:id="269" w:name="__Fieldmark__106_1688427350"/>
                                        <w:bookmarkEnd w:id="2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4_1688427350"/>
                                  <w:bookmarkStart w:id="271" w:name="__Fieldmark__104_1688427350"/>
                                  <w:bookmarkEnd w:id="2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5_1688427350"/>
                                  <w:bookmarkStart w:id="273" w:name="__Fieldmark__105_1688427350"/>
                                  <w:bookmarkEnd w:id="2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6_1688427350"/>
                                  <w:bookmarkStart w:id="275" w:name="__Fieldmark__106_1688427350"/>
                                  <w:bookmarkEnd w:id="2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For employees working solely on the Youthbuild program, are charges for their salaries and wages supported by periodic certifications that the employees worked solely on that program for the period covered by the certif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8_1688427350"/>
                                        <w:bookmarkStart w:id="277" w:name="__Fieldmark__108_1688427350"/>
                                        <w:bookmarkEnd w:id="2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9_1688427350"/>
                                        <w:bookmarkStart w:id="279" w:name="__Fieldmark__109_1688427350"/>
                                        <w:bookmarkEnd w:id="2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10_1688427350"/>
                                        <w:bookmarkStart w:id="281" w:name="__Fieldmark__110_1688427350"/>
                                        <w:bookmarkEnd w:id="2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8_1688427350"/>
                                  <w:bookmarkStart w:id="283" w:name="__Fieldmark__108_1688427350"/>
                                  <w:bookmarkEnd w:id="2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9_1688427350"/>
                                  <w:bookmarkStart w:id="285" w:name="__Fieldmark__109_1688427350"/>
                                  <w:bookmarkEnd w:id="2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10_1688427350"/>
                                  <w:bookmarkStart w:id="287" w:name="__Fieldmark__110_1688427350"/>
                                  <w:bookmarkEnd w:id="2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Were the certifications prepared at least semi-annually and signed by the employee or a supervisory official having first hand knowledge of the work performed by the employ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87, Attachment B, #8(h)(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12_1688427350"/>
                                        <w:bookmarkStart w:id="289" w:name="__Fieldmark__112_1688427350"/>
                                        <w:bookmarkEnd w:id="2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13_1688427350"/>
                                        <w:bookmarkStart w:id="291" w:name="__Fieldmark__113_1688427350"/>
                                        <w:bookmarkEnd w:id="2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2_1688427350"/>
                                  <w:bookmarkStart w:id="293" w:name="__Fieldmark__112_1688427350"/>
                                  <w:bookmarkEnd w:id="2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13_1688427350"/>
                                  <w:bookmarkStart w:id="295" w:name="__Fieldmark__113_1688427350"/>
                                  <w:bookmarkEnd w:id="2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mployees working on </w:t>
            </w:r>
            <w:r>
              <w:rPr>
                <w:u w:val="single"/>
              </w:rPr>
              <w:t>multiple</w:t>
            </w:r>
            <w:r>
              <w:rPr/>
              <w:t xml:space="preserve"> programs or cost objectives whose time is being charged on a direct basis, are their salaries and wages supported by time distribution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w:t>
            </w:r>
            <w:r>
              <w:rPr>
                <w:bCs/>
              </w:rPr>
              <w:t>A-122</w:t>
            </w:r>
            <w:r>
              <w:rPr/>
              <w:t xml:space="preserve">, Attachment B, #8(m) or OMB Circular A-87; 24 CFR 585.403 and 24 CFR 585.50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5_1688427350"/>
                                        <w:bookmarkStart w:id="297" w:name="__Fieldmark__115_1688427350"/>
                                        <w:bookmarkEnd w:id="2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16_1688427350"/>
                                        <w:bookmarkStart w:id="299" w:name="__Fieldmark__116_1688427350"/>
                                        <w:bookmarkEnd w:id="2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17_1688427350"/>
                                        <w:bookmarkStart w:id="301" w:name="__Fieldmark__117_1688427350"/>
                                        <w:bookmarkEnd w:id="3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5_1688427350"/>
                                  <w:bookmarkStart w:id="303" w:name="__Fieldmark__115_1688427350"/>
                                  <w:bookmarkEnd w:id="3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6_1688427350"/>
                                  <w:bookmarkStart w:id="305" w:name="__Fieldmark__116_1688427350"/>
                                  <w:bookmarkEnd w:id="3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17_1688427350"/>
                                  <w:bookmarkStart w:id="307" w:name="__Fieldmark__117_1688427350"/>
                                  <w:bookmarkEnd w:id="3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g.</w:t>
        <w:tab/>
      </w:r>
      <w:r>
        <w:rPr>
          <w:caps/>
          <w:u w:val="single"/>
        </w:rPr>
        <w:t>Indirect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indirect costs charged to the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9_1688427350"/>
                                        <w:bookmarkStart w:id="309" w:name="__Fieldmark__119_1688427350"/>
                                        <w:bookmarkEnd w:id="3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20_1688427350"/>
                                        <w:bookmarkStart w:id="311" w:name="__Fieldmark__120_1688427350"/>
                                        <w:bookmarkEnd w:id="3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9_1688427350"/>
                                  <w:bookmarkStart w:id="313" w:name="__Fieldmark__119_1688427350"/>
                                  <w:bookmarkEnd w:id="3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20_1688427350"/>
                                  <w:bookmarkStart w:id="315" w:name="__Fieldmark__120_1688427350"/>
                                  <w:bookmarkEnd w:id="3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indirect costs are charged to the program, has an Indirect Cost Rate/Cost Allocation Plan been developed in accordance with OMB Circular A-87, Attachments C and E; or OMB Circular 122, Attachment A, Section 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50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22_1688427350"/>
                                        <w:bookmarkStart w:id="317" w:name="__Fieldmark__122_1688427350"/>
                                        <w:bookmarkEnd w:id="3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23_1688427350"/>
                                        <w:bookmarkStart w:id="319" w:name="__Fieldmark__123_1688427350"/>
                                        <w:bookmarkEnd w:id="3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24_1688427350"/>
                                        <w:bookmarkStart w:id="321" w:name="__Fieldmark__124_1688427350"/>
                                        <w:bookmarkEnd w:id="3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22_1688427350"/>
                                  <w:bookmarkStart w:id="323" w:name="__Fieldmark__122_1688427350"/>
                                  <w:bookmarkEnd w:id="3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3_1688427350"/>
                                  <w:bookmarkStart w:id="325" w:name="__Fieldmark__123_1688427350"/>
                                  <w:bookmarkEnd w:id="3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24_1688427350"/>
                                  <w:bookmarkStart w:id="327" w:name="__Fieldmark__124_1688427350"/>
                                  <w:bookmarkEnd w:id="3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ny evidence to indicate that costs are not being billed in accordance with an approved Cost Allocation Plan or the Indirect Cost R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OMB Circular </w:t>
            </w:r>
            <w:r>
              <w:rPr>
                <w:bCs/>
              </w:rPr>
              <w:t>A-122</w:t>
            </w:r>
            <w:r>
              <w:rPr/>
              <w:t>, Attachment A, Section D or OMB Circular A-87, Attachment A, Section F; 24 CFR 585.50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6_1688427350"/>
                                        <w:bookmarkStart w:id="329" w:name="__Fieldmark__126_1688427350"/>
                                        <w:bookmarkEnd w:id="3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7_1688427350"/>
                                        <w:bookmarkStart w:id="331" w:name="__Fieldmark__127_1688427350"/>
                                        <w:bookmarkEnd w:id="3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28_1688427350"/>
                                        <w:bookmarkStart w:id="333" w:name="__Fieldmark__128_1688427350"/>
                                        <w:bookmarkEnd w:id="3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6_1688427350"/>
                                  <w:bookmarkStart w:id="335" w:name="__Fieldmark__126_1688427350"/>
                                  <w:bookmarkEnd w:id="3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7_1688427350"/>
                                  <w:bookmarkStart w:id="337" w:name="__Fieldmark__127_1688427350"/>
                                  <w:bookmarkEnd w:id="3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28_1688427350"/>
                                  <w:bookmarkStart w:id="339" w:name="__Fieldmark__128_1688427350"/>
                                  <w:bookmarkEnd w:id="3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h.</w:t>
        <w:tab/>
      </w:r>
      <w:r>
        <w:rPr>
          <w:caps/>
          <w:u w:val="single"/>
        </w:rPr>
        <w:t>OMB Circular A-133: Audits of States, Local Governments, and Non-Profit Organizations</w:t>
      </w:r>
    </w:p>
    <w:p>
      <w:pPr>
        <w:pStyle w:val="Normal"/>
        <w:spacing w:lineRule="auto" w:line="120"/>
        <w:rPr>
          <w:b/>
          <w:b/>
          <w:bCs/>
          <w:caps/>
          <w:u w:val="single"/>
        </w:rPr>
      </w:pPr>
      <w:r>
        <w:rPr>
          <w:b/>
          <w:bCs/>
          <w:caps/>
          <w:u w:val="single"/>
        </w:rPr>
      </w:r>
    </w:p>
    <w:p>
      <w:pPr>
        <w:pStyle w:val="Normal"/>
        <w:ind w:left="360" w:hanging="0"/>
        <w:rPr>
          <w:u w:val="single"/>
        </w:rPr>
      </w:pPr>
      <w:r>
        <w:rPr>
          <w:b/>
          <w:bCs/>
          <w:u w:val="single"/>
        </w:rPr>
        <w:t>Instructions</w:t>
      </w:r>
      <w:r>
        <w:rPr>
          <w:b/>
          <w:bCs/>
        </w:rPr>
        <w:t>:</w:t>
      </w:r>
      <w:r>
        <w:rPr/>
        <w:t xml:space="preserve">  Youthbuild grant recipient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Grant recipients that, in turn, provide Federal funds to secondary organizations are called pass-through entities.  For simplification purposes, the term “subrecipient” will be used in this guide to refer to all such secondary organizations.  Pass-through entities are required by OMB A-133,  §___.400(d) to establish systems to oversee subrecipient compliance with A-133.  This section of questions is designed to assist in determining whether the participant is in compliance with the required elements of an audits management system.  An audits management review worksheet is attached to this Exhibit that can be used to help document the results from testing a sample of grants to subrecipients against the Youthbuild grant recipient’s control system.   </w:t>
      </w:r>
    </w:p>
    <w:p>
      <w:pPr>
        <w:pStyle w:val="Normal"/>
        <w:spacing w:lineRule="auto" w:line="120"/>
        <w:ind w:left="547"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Youthbuild grant recipient meet the threshold, or have any subrecipients that meet the threshold, for having a single audit performed?  If no, skip questions 31 through 50 and Attachment I, the Audit Review Workshe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30_1688427350"/>
                                        <w:bookmarkStart w:id="341" w:name="__Fieldmark__130_1688427350"/>
                                        <w:bookmarkEnd w:id="3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31_1688427350"/>
                                        <w:bookmarkStart w:id="343" w:name="__Fieldmark__131_1688427350"/>
                                        <w:bookmarkEnd w:id="3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30_1688427350"/>
                                  <w:bookmarkStart w:id="345" w:name="__Fieldmark__130_1688427350"/>
                                  <w:bookmarkEnd w:id="3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31_1688427350"/>
                                  <w:bookmarkStart w:id="347" w:name="__Fieldmark__131_1688427350"/>
                                  <w:bookmarkEnd w:id="3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Youthbuild grant recipient’s means of ensuring that audits are conducted to meet all of the following:</w:t>
            </w:r>
          </w:p>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t the proper time? [OMB Circular A-133, §___.320(a)]</w:t>
            </w:r>
          </w:p>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y independent, qualified personnel? [OMB Circular A-133, §___.305]</w:t>
            </w:r>
          </w:p>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In a manner which meets the Comptroller General’s audit standards? [OMB Circular A-133, §___.5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5.501]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Youthbuild grant recipient’s audit report include an opinion on whether the financial statements are presented fairly in all material respects in conformity with GAAP and whether the schedule of expenditures is presented fairly in all material resp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310(a), §___.500(b); 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34_1688427350"/>
                                        <w:bookmarkStart w:id="349" w:name="__Fieldmark__134_1688427350"/>
                                        <w:bookmarkEnd w:id="3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35_1688427350"/>
                                        <w:bookmarkStart w:id="351" w:name="__Fieldmark__135_1688427350"/>
                                        <w:bookmarkEnd w:id="3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4_1688427350"/>
                                  <w:bookmarkStart w:id="353" w:name="__Fieldmark__134_1688427350"/>
                                  <w:bookmarkEnd w:id="3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35_1688427350"/>
                                  <w:bookmarkStart w:id="355" w:name="__Fieldmark__135_1688427350"/>
                                  <w:bookmarkEnd w:id="3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Does the Youthbuild grant recipient’s financial statements reflect its financial position, results of operations or changes in net assets and, where appropriate, cash flows for the fiscal ye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310(a), §___.500(b); 24 CFR 585.5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7_1688427350"/>
                                        <w:bookmarkStart w:id="357" w:name="__Fieldmark__137_1688427350"/>
                                        <w:bookmarkEnd w:id="3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8_1688427350"/>
                                        <w:bookmarkStart w:id="359" w:name="__Fieldmark__138_1688427350"/>
                                        <w:bookmarkEnd w:id="3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7_1688427350"/>
                                  <w:bookmarkStart w:id="361" w:name="__Fieldmark__137_1688427350"/>
                                  <w:bookmarkEnd w:id="3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8_1688427350"/>
                                  <w:bookmarkStart w:id="363" w:name="__Fieldmark__138_1688427350"/>
                                  <w:bookmarkEnd w:id="3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Youthbuild grant recipient use subrecipients?  (If yes, continue with the following questions.  If no, skip to Question 3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40_1688427350"/>
                                        <w:bookmarkStart w:id="365" w:name="__Fieldmark__140_1688427350"/>
                                        <w:bookmarkEnd w:id="3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41_1688427350"/>
                                        <w:bookmarkStart w:id="367" w:name="__Fieldmark__141_1688427350"/>
                                        <w:bookmarkEnd w:id="3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40_1688427350"/>
                                  <w:bookmarkStart w:id="369" w:name="__Fieldmark__140_1688427350"/>
                                  <w:bookmarkEnd w:id="3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41_1688427350"/>
                                  <w:bookmarkStart w:id="371" w:name="__Fieldmark__141_1688427350"/>
                                  <w:bookmarkEnd w:id="3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much Youthbuild funding did subrecipients receive and expend during the past year?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Youthbuild grant recipient determined if subrecipients expending $300,000 or more in Federal awards in the fiscal year [$500,000 or more for fiscal years ending after December 31, 2003] met the requirements of OMB Circular A-13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200; 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44_1688427350"/>
                                        <w:bookmarkStart w:id="373" w:name="__Fieldmark__144_1688427350"/>
                                        <w:bookmarkEnd w:id="3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45_1688427350"/>
                                        <w:bookmarkStart w:id="375" w:name="__Fieldmark__145_1688427350"/>
                                        <w:bookmarkEnd w:id="3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4_1688427350"/>
                                  <w:bookmarkStart w:id="377" w:name="__Fieldmark__144_1688427350"/>
                                  <w:bookmarkEnd w:id="3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8" w:name="__Fieldmark__145_1688427350"/>
                                  <w:bookmarkStart w:id="379" w:name="__Fieldmark__145_1688427350"/>
                                  <w:bookmarkEnd w:id="3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Are the financial statements of subrecipients presented fairly in all material respects in conformity with generally accepted accounting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400(d)(4) and §___.500(b); 24 CFR 585.50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1536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7_1688427350"/>
                                        <w:bookmarkStart w:id="381" w:name="__Fieldmark__147_1688427350"/>
                                        <w:bookmarkEnd w:id="3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48_1688427350"/>
                                        <w:bookmarkStart w:id="383" w:name="__Fieldmark__148_1688427350"/>
                                        <w:bookmarkEnd w:id="3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49_1688427350"/>
                                        <w:bookmarkStart w:id="385" w:name="__Fieldmark__149_1688427350"/>
                                        <w:bookmarkEnd w:id="3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47_1688427350"/>
                                  <w:bookmarkStart w:id="387" w:name="__Fieldmark__147_1688427350"/>
                                  <w:bookmarkEnd w:id="3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48_1688427350"/>
                                  <w:bookmarkStart w:id="389" w:name="__Fieldmark__148_1688427350"/>
                                  <w:bookmarkEnd w:id="3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49_1688427350"/>
                                  <w:bookmarkStart w:id="391" w:name="__Fieldmark__149_1688427350"/>
                                  <w:bookmarkEnd w:id="3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Are the schedules of expenditures of Federal awards presented fairly in all material respects in relation to the financial statements of subrecipients taken as a who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51_1688427350"/>
                                        <w:bookmarkStart w:id="393" w:name="__Fieldmark__151_1688427350"/>
                                        <w:bookmarkEnd w:id="3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52_1688427350"/>
                                        <w:bookmarkStart w:id="395" w:name="__Fieldmark__152_1688427350"/>
                                        <w:bookmarkEnd w:id="3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51_1688427350"/>
                                  <w:bookmarkStart w:id="397" w:name="__Fieldmark__151_1688427350"/>
                                  <w:bookmarkEnd w:id="3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52_1688427350"/>
                                  <w:bookmarkStart w:id="399" w:name="__Fieldmark__152_1688427350"/>
                                  <w:bookmarkEnd w:id="3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grant recipient ensure that each subrecipient audit has determined whether the subrecipient has internal accounting and other control systems to provide reasonable assurance that it is managing Federal financial assistance programs in compliance with applicable laws and regulations?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Youthbuild grant recipient review each audit report of its subrecipients that expended $300,000 or more in Federal awards in the fiscal year [$500,000 or more for fiscal years ending after December 31, 2003] to determine whether the audit report states the subrecipient has complied with the laws, regulations, and provisions of contracts or grant agreements that may have a direct and material effect on each of its major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320(a) and §___.500(d); 24 CFR 585.501]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Youthbuild grant recipient ensure that audit reports of its subrecipients that expended $300,000 or more in Federal awards in the fiscal year [$500,000 or more for fiscal years ending after December 31, 2003] were submitted within 30 days after receipt of the auditor’s report but not later than nine months after the end of the audit period (or such longer period agreed to in advance by the grant recipi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320(a); 24 CFR 585.501]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Youthbuild grant recipient ensure that audit costs are allowable as a direct cost, or as an allocated indirect cost, as determined in accordance with applicable OMB cost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4) and §___.230]</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have a means for determining what corrective actions by its subrecipients are necessary and appropriate to resolve findings and that such actions are take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24 CFR 585.50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1536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58_1688427350"/>
                                        <w:bookmarkStart w:id="401" w:name="__Fieldmark__158_1688427350"/>
                                        <w:bookmarkEnd w:id="4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59_1688427350"/>
                                        <w:bookmarkStart w:id="403" w:name="__Fieldmark__159_1688427350"/>
                                        <w:bookmarkEnd w:id="4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4" w:name="__Fieldmark__160_1688427350"/>
                                        <w:bookmarkStart w:id="405" w:name="__Fieldmark__160_1688427350"/>
                                        <w:bookmarkEnd w:id="4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58_1688427350"/>
                                  <w:bookmarkStart w:id="407" w:name="__Fieldmark__158_1688427350"/>
                                  <w:bookmarkEnd w:id="4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9_1688427350"/>
                                  <w:bookmarkStart w:id="409" w:name="__Fieldmark__159_1688427350"/>
                                  <w:bookmarkEnd w:id="4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0" w:name="__Fieldmark__160_1688427350"/>
                                  <w:bookmarkStart w:id="411" w:name="__Fieldmark__160_1688427350"/>
                                  <w:bookmarkEnd w:id="4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issue management decisions for audit findings within six months after receipt of subrecipient audit reports, and provide follow-up to ensure that subrecipients take appropriate and timely corrective a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400(d)(5); 24 CFR 585.50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1536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62_1688427350"/>
                                        <w:bookmarkStart w:id="413" w:name="__Fieldmark__162_1688427350"/>
                                        <w:bookmarkEnd w:id="4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63_1688427350"/>
                                        <w:bookmarkStart w:id="415" w:name="__Fieldmark__163_1688427350"/>
                                        <w:bookmarkEnd w:id="4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6" w:name="__Fieldmark__164_1688427350"/>
                                        <w:bookmarkStart w:id="417" w:name="__Fieldmark__164_1688427350"/>
                                        <w:bookmarkEnd w:id="4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162_1688427350"/>
                                  <w:bookmarkStart w:id="419" w:name="__Fieldmark__162_1688427350"/>
                                  <w:bookmarkEnd w:id="4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63_1688427350"/>
                                  <w:bookmarkStart w:id="421" w:name="__Fieldmark__163_1688427350"/>
                                  <w:bookmarkEnd w:id="4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2" w:name="__Fieldmark__164_1688427350"/>
                                  <w:bookmarkStart w:id="423" w:name="__Fieldmark__164_1688427350"/>
                                  <w:bookmarkEnd w:id="4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have a means for deciding whether subrecipient audits necessitate adjustment of the grant recipient’s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24 CFR 585.50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1536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66_1688427350"/>
                                        <w:bookmarkStart w:id="425" w:name="__Fieldmark__166_1688427350"/>
                                        <w:bookmarkEnd w:id="4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67_1688427350"/>
                                        <w:bookmarkStart w:id="427" w:name="__Fieldmark__167_1688427350"/>
                                        <w:bookmarkEnd w:id="4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8" w:name="__Fieldmark__168_1688427350"/>
                                        <w:bookmarkStart w:id="429" w:name="__Fieldmark__168_1688427350"/>
                                        <w:bookmarkEnd w:id="4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166_1688427350"/>
                                  <w:bookmarkStart w:id="431" w:name="__Fieldmark__166_1688427350"/>
                                  <w:bookmarkEnd w:id="4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67_1688427350"/>
                                  <w:bookmarkStart w:id="433" w:name="__Fieldmark__167_1688427350"/>
                                  <w:bookmarkEnd w:id="4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4" w:name="__Fieldmark__168_1688427350"/>
                                  <w:bookmarkStart w:id="435" w:name="__Fieldmark__168_1688427350"/>
                                  <w:bookmarkEnd w:id="4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record review disclose any items that should have been adjusted in the Youthbuild grant recipient’s records, but were no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400(d)(6); 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70_1688427350"/>
                                        <w:bookmarkStart w:id="437" w:name="__Fieldmark__170_1688427350"/>
                                        <w:bookmarkEnd w:id="4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71_1688427350"/>
                                        <w:bookmarkStart w:id="439" w:name="__Fieldmark__171_1688427350"/>
                                        <w:bookmarkEnd w:id="4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70_1688427350"/>
                                  <w:bookmarkStart w:id="441" w:name="__Fieldmark__170_1688427350"/>
                                  <w:bookmarkEnd w:id="4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71_1688427350"/>
                                  <w:bookmarkStart w:id="443" w:name="__Fieldmark__171_1688427350"/>
                                  <w:bookmarkEnd w:id="4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have a system or procedure that requires each subrecipient to permit independent auditors and recipient staff to have access to the records and financial statements, as necessary, to comply with the Circul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400(d)(7); 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73_1688427350"/>
                                        <w:bookmarkStart w:id="445" w:name="__Fieldmark__173_1688427350"/>
                                        <w:bookmarkEnd w:id="4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74_1688427350"/>
                                        <w:bookmarkStart w:id="447" w:name="__Fieldmark__174_1688427350"/>
                                        <w:bookmarkEnd w:id="4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73_1688427350"/>
                                  <w:bookmarkStart w:id="449" w:name="__Fieldmark__173_1688427350"/>
                                  <w:bookmarkEnd w:id="4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74_1688427350"/>
                                  <w:bookmarkStart w:id="451" w:name="__Fieldmark__174_1688427350"/>
                                  <w:bookmarkEnd w:id="4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Youthbuild grant recipient’s process for reviewing and reaching determinations to accept or reject findings and properly documenting such determin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501]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have a process for referral of agency-contested findings and recommendations to senior level officials, outside of the normal chain of command,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77_1688427350"/>
                                        <w:bookmarkStart w:id="453" w:name="__Fieldmark__177_1688427350"/>
                                        <w:bookmarkEnd w:id="4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78_1688427350"/>
                                        <w:bookmarkStart w:id="455" w:name="__Fieldmark__178_1688427350"/>
                                        <w:bookmarkEnd w:id="4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77_1688427350"/>
                                  <w:bookmarkStart w:id="457" w:name="__Fieldmark__177_1688427350"/>
                                  <w:bookmarkEnd w:id="4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78_1688427350"/>
                                  <w:bookmarkStart w:id="459" w:name="__Fieldmark__178_1688427350"/>
                                  <w:bookmarkEnd w:id="4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Does the Youthbuild grant recipient have a system or procedure to promptly inform HUD and federal law enforcement authorities of illegal acts or irregular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7978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80_1688427350"/>
                                        <w:bookmarkStart w:id="461" w:name="__Fieldmark__180_1688427350"/>
                                        <w:bookmarkEnd w:id="4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81_1688427350"/>
                                        <w:bookmarkStart w:id="463" w:name="__Fieldmark__181_1688427350"/>
                                        <w:bookmarkEnd w:id="4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80_1688427350"/>
                                  <w:bookmarkStart w:id="465" w:name="__Fieldmark__180_1688427350"/>
                                  <w:bookmarkEnd w:id="4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81_1688427350"/>
                                  <w:bookmarkStart w:id="467" w:name="__Fieldmark__181_1688427350"/>
                                  <w:bookmarkEnd w:id="4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f the answer to “a” above is “yes,” what is procedure(s)/criteria used in determining when to notify authorities? </w:t>
            </w:r>
          </w:p>
        </w:tc>
      </w:tr>
      <w:tr>
        <w:trPr>
          <w:trHeight w:val="305"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ccounts receivable from subrecipients when monetary sanctions are involv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margin">
                        <wp:posOffset>109220</wp:posOffset>
                      </wp:positionH>
                      <wp:positionV relativeFrom="paragraph">
                        <wp:posOffset>53340</wp:posOffset>
                      </wp:positionV>
                      <wp:extent cx="1015365" cy="466090"/>
                      <wp:effectExtent l="0" t="0" r="0" b="0"/>
                      <wp:wrapSquare wrapText="bothSides"/>
                      <wp:docPr id="52" name="Frame5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84_1688427350"/>
                                        <w:bookmarkStart w:id="469" w:name="__Fieldmark__184_1688427350"/>
                                        <w:bookmarkEnd w:id="4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85_1688427350"/>
                                        <w:bookmarkStart w:id="471" w:name="__Fieldmark__185_1688427350"/>
                                        <w:bookmarkEnd w:id="4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186_1688427350"/>
                                        <w:bookmarkStart w:id="473" w:name="__Fieldmark__186_1688427350"/>
                                        <w:bookmarkEnd w:id="4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84_1688427350"/>
                                  <w:bookmarkStart w:id="475" w:name="__Fieldmark__184_1688427350"/>
                                  <w:bookmarkEnd w:id="4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85_1688427350"/>
                                  <w:bookmarkStart w:id="477" w:name="__Fieldmark__185_1688427350"/>
                                  <w:bookmarkEnd w:id="4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186_1688427350"/>
                                  <w:bookmarkStart w:id="479" w:name="__Fieldmark__186_1688427350"/>
                                  <w:bookmarkEnd w:id="4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page">
                        <wp:posOffset>581660</wp:posOffset>
                      </wp:positionH>
                      <wp:positionV relativeFrom="paragraph">
                        <wp:posOffset>-52705</wp:posOffset>
                      </wp:positionV>
                      <wp:extent cx="779780" cy="472440"/>
                      <wp:effectExtent l="0" t="0" r="0" b="0"/>
                      <wp:wrapSquare wrapText="bothSides"/>
                      <wp:docPr id="53" name="Frame5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88_1688427350"/>
                                        <w:bookmarkStart w:id="481" w:name="__Fieldmark__188_1688427350"/>
                                        <w:bookmarkEnd w:id="4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2" w:name="__Fieldmark__189_1688427350"/>
                                        <w:bookmarkStart w:id="483" w:name="__Fieldmark__189_1688427350"/>
                                        <w:bookmarkEnd w:id="4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188_1688427350"/>
                                  <w:bookmarkStart w:id="485" w:name="__Fieldmark__188_1688427350"/>
                                  <w:bookmarkEnd w:id="4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6" w:name="__Fieldmark__189_1688427350"/>
                                  <w:bookmarkStart w:id="487" w:name="__Fieldmark__189_1688427350"/>
                                  <w:bookmarkEnd w:id="4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Youthbuild grant recipient make positive efforts to use small businesses, minority-owned firms, and women’s business enterprises in procuring audit services, and does its system encourage localities or subrecipients/subgrantees to do the same?  (</w:t>
            </w:r>
            <w:r>
              <w:rPr>
                <w:b/>
                <w:bCs/>
              </w:rPr>
              <w:t>Note</w:t>
            </w:r>
            <w:r>
              <w:rPr/>
              <w:t xml:space="preserve">:  Because grant recipients are </w:t>
            </w:r>
            <w:r>
              <w:rPr>
                <w:u w:val="single"/>
              </w:rPr>
              <w:t>not required</w:t>
            </w:r>
            <w:r>
              <w:rPr/>
              <w:t xml:space="preserve"> to use minority-owned financial institutions, but encouraged to do so pursuant to OMB Circular A-133, §___.305(a), a “No” response to this question would </w:t>
            </w:r>
            <w:r>
              <w:rPr>
                <w:b/>
                <w:bCs/>
              </w:rPr>
              <w:t>NOT</w:t>
            </w:r>
            <w:r>
              <w:rPr/>
              <w:t xml:space="preserve"> constitute a find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page">
                        <wp:posOffset>581660</wp:posOffset>
                      </wp:positionH>
                      <wp:positionV relativeFrom="paragraph">
                        <wp:posOffset>-52705</wp:posOffset>
                      </wp:positionV>
                      <wp:extent cx="779780" cy="472440"/>
                      <wp:effectExtent l="0" t="0" r="0" b="0"/>
                      <wp:wrapSquare wrapText="bothSides"/>
                      <wp:docPr id="54" name="Frame5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91_1688427350"/>
                                        <w:bookmarkStart w:id="489" w:name="__Fieldmark__191_1688427350"/>
                                        <w:bookmarkEnd w:id="4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0" w:name="__Fieldmark__192_1688427350"/>
                                        <w:bookmarkStart w:id="491" w:name="__Fieldmark__192_1688427350"/>
                                        <w:bookmarkEnd w:id="4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91_1688427350"/>
                                  <w:bookmarkStart w:id="493" w:name="__Fieldmark__191_1688427350"/>
                                  <w:bookmarkEnd w:id="4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4" w:name="__Fieldmark__192_1688427350"/>
                                  <w:bookmarkStart w:id="495" w:name="__Fieldmark__192_1688427350"/>
                                  <w:bookmarkEnd w:id="4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ttachment I:  Guide for Review of Youthbuild </w:t>
            </w:r>
          </w:p>
          <w:p>
            <w:pPr>
              <w:pStyle w:val="Normal"/>
              <w:jc w:val="center"/>
              <w:rPr>
                <w:b/>
                <w:b/>
                <w:bCs/>
              </w:rPr>
            </w:pPr>
            <w:r>
              <w:rPr>
                <w:b/>
              </w:rPr>
              <w:t>OMB Circular A-133 Audits Management System</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Recipient:</w:t>
            </w:r>
          </w:p>
          <w:p>
            <w:pPr>
              <w:pStyle w:val="Normal"/>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bCs/>
          <w:u w:val="single"/>
        </w:rPr>
        <w:t>Instructions</w:t>
      </w:r>
      <w:r>
        <w:rPr>
          <w:b/>
          <w:bCs/>
        </w:rPr>
        <w:t>:</w:t>
      </w:r>
      <w:r>
        <w:rPr>
          <w:bCs/>
        </w:rPr>
        <w:t xml:space="preserve">  </w:t>
      </w:r>
      <w:r>
        <w:rPr/>
        <w:t xml:space="preserve">This Worksheet is intended to supplement the information contained in the Section H. </w:t>
      </w:r>
      <w:r>
        <w:rPr>
          <w:u w:val="single"/>
        </w:rPr>
        <w:t>OMB Circular A-133: Audits of States, Local Governments, and Non-Profit Organizations</w:t>
      </w:r>
      <w:r>
        <w:rPr/>
        <w:t xml:space="preserve">, of this Exhibit.  Where subrecipient audits are reviewed to confirm the implementation of the Youthbuild grant recipient’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rPr/>
      </w:pPr>
      <w:r>
        <w:rPr/>
      </w:r>
    </w:p>
    <w:p>
      <w:pPr>
        <w:pStyle w:val="Normal"/>
        <w:rPr>
          <w:caps/>
          <w:u w:val="single"/>
        </w:rPr>
      </w:pPr>
      <w:r>
        <w:rPr>
          <w:caps/>
          <w:u w:val="single"/>
        </w:rPr>
        <w:t>Part I - Receipt Deadlines</w:t>
      </w:r>
    </w:p>
    <w:p>
      <w:pPr>
        <w:pStyle w:val="Normal"/>
        <w:rPr>
          <w:caps/>
          <w:u w:val="single"/>
        </w:rPr>
      </w:pPr>
      <w:r>
        <w:rPr>
          <w:caps/>
          <w:u w:val="single"/>
        </w:rPr>
      </w:r>
    </w:p>
    <w:tbl>
      <w:tblPr>
        <w:tblW w:w="9360" w:type="dxa"/>
        <w:jc w:val="left"/>
        <w:tblInd w:w="-115" w:type="dxa"/>
        <w:tblLayout w:type="fixed"/>
        <w:tblCellMar>
          <w:top w:w="0" w:type="dxa"/>
          <w:left w:w="108" w:type="dxa"/>
          <w:bottom w:w="0" w:type="dxa"/>
          <w:right w:w="108" w:type="dxa"/>
        </w:tblCellMar>
      </w:tblPr>
      <w:tblGrid>
        <w:gridCol w:w="519"/>
        <w:gridCol w:w="2318"/>
        <w:gridCol w:w="1598"/>
        <w:gridCol w:w="1599"/>
        <w:gridCol w:w="1599"/>
        <w:gridCol w:w="1727"/>
      </w:tblGrid>
      <w:tr>
        <w:trPr>
          <w:tblHeader w:val="true"/>
          <w:trHeight w:val="372" w:hRule="atLeast"/>
        </w:trPr>
        <w:tc>
          <w:tcPr>
            <w:tcW w:w="519"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rPr>
              <w:t>Subrecipient Name</w:t>
            </w:r>
          </w:p>
        </w:tc>
        <w:tc>
          <w:tcPr>
            <w:tcW w:w="1598"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Fiscal Year End Date</w:t>
            </w:r>
          </w:p>
        </w:tc>
        <w:tc>
          <w:tcPr>
            <w:tcW w:w="1599"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 xml:space="preserve">Audit </w:t>
            </w:r>
          </w:p>
          <w:p>
            <w:pPr>
              <w:pStyle w:val="Normal"/>
              <w:jc w:val="center"/>
              <w:rPr>
                <w:b/>
                <w:b/>
              </w:rPr>
            </w:pPr>
            <w:r>
              <w:rPr>
                <w:b/>
              </w:rPr>
              <w:t>Report Date</w:t>
            </w:r>
          </w:p>
        </w:tc>
        <w:tc>
          <w:tcPr>
            <w:tcW w:w="1599"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 xml:space="preserve">Audit </w:t>
            </w:r>
          </w:p>
          <w:p>
            <w:pPr>
              <w:pStyle w:val="Normal"/>
              <w:jc w:val="center"/>
              <w:rPr>
                <w:b/>
                <w:b/>
              </w:rPr>
            </w:pPr>
            <w:r>
              <w:rPr>
                <w:b/>
              </w:rPr>
              <w:t>Due Date</w:t>
            </w:r>
          </w:p>
        </w:tc>
        <w:tc>
          <w:tcPr>
            <w:tcW w:w="1727"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Audit Received</w:t>
            </w:r>
          </w:p>
          <w:p>
            <w:pPr>
              <w:pStyle w:val="Normal"/>
              <w:jc w:val="center"/>
              <w:rPr>
                <w:b/>
                <w:b/>
              </w:rPr>
            </w:pPr>
            <w:r>
              <w:rPr>
                <w:b/>
              </w:rPr>
              <w:t>Date</w:t>
            </w:r>
          </w:p>
        </w:tc>
      </w:tr>
      <w:tr>
        <w:trPr>
          <w:tblHeader w:val="true"/>
          <w:trHeight w:val="372" w:hRule="atLeast"/>
        </w:trPr>
        <w:tc>
          <w:tcPr>
            <w:tcW w:w="5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318" w:type="dxa"/>
            <w:tcBorders>
              <w:top w:val="single" w:sz="4" w:space="0" w:color="000000"/>
              <w:left w:val="single" w:sz="4" w:space="0" w:color="000000"/>
              <w:bottom w:val="single" w:sz="4" w:space="0" w:color="000000"/>
              <w:right w:val="single" w:sz="6" w:space="0" w:color="000000"/>
            </w:tcBorders>
          </w:tcPr>
          <w:p>
            <w:pPr>
              <w:pStyle w:val="Normal"/>
              <w:jc w:val="center"/>
              <w:rPr/>
            </w:pPr>
            <w:r>
              <w:rPr/>
              <w:t>(a)</w:t>
            </w:r>
          </w:p>
        </w:tc>
        <w:tc>
          <w:tcPr>
            <w:tcW w:w="1598" w:type="dxa"/>
            <w:tcBorders>
              <w:top w:val="single" w:sz="4" w:space="0" w:color="000000"/>
              <w:left w:val="single" w:sz="6" w:space="0" w:color="000000"/>
              <w:bottom w:val="single" w:sz="4" w:space="0" w:color="000000"/>
              <w:right w:val="single" w:sz="6" w:space="0" w:color="000000"/>
            </w:tcBorders>
          </w:tcPr>
          <w:p>
            <w:pPr>
              <w:pStyle w:val="Normal"/>
              <w:jc w:val="center"/>
              <w:rPr/>
            </w:pPr>
            <w:r>
              <w:rPr/>
              <w:t>(b)</w:t>
            </w:r>
          </w:p>
        </w:tc>
        <w:tc>
          <w:tcPr>
            <w:tcW w:w="1599" w:type="dxa"/>
            <w:tcBorders>
              <w:top w:val="single" w:sz="4" w:space="0" w:color="000000"/>
              <w:left w:val="single" w:sz="6" w:space="0" w:color="000000"/>
              <w:bottom w:val="single" w:sz="4" w:space="0" w:color="000000"/>
              <w:right w:val="single" w:sz="6" w:space="0" w:color="000000"/>
            </w:tcBorders>
          </w:tcPr>
          <w:p>
            <w:pPr>
              <w:pStyle w:val="Normal"/>
              <w:jc w:val="center"/>
              <w:rPr/>
            </w:pPr>
            <w:r>
              <w:rPr/>
              <w:t>(c)</w:t>
            </w:r>
          </w:p>
        </w:tc>
        <w:tc>
          <w:tcPr>
            <w:tcW w:w="1599" w:type="dxa"/>
            <w:tcBorders>
              <w:top w:val="single" w:sz="4" w:space="0" w:color="000000"/>
              <w:left w:val="single" w:sz="6" w:space="0" w:color="000000"/>
              <w:bottom w:val="single" w:sz="4" w:space="0" w:color="000000"/>
              <w:right w:val="single" w:sz="6" w:space="0" w:color="000000"/>
            </w:tcBorders>
          </w:tcPr>
          <w:p>
            <w:pPr>
              <w:pStyle w:val="Normal"/>
              <w:jc w:val="center"/>
              <w:rPr/>
            </w:pPr>
            <w:r>
              <w:rPr/>
              <w:t>(d)</w:t>
            </w:r>
          </w:p>
        </w:tc>
        <w:tc>
          <w:tcPr>
            <w:tcW w:w="1727" w:type="dxa"/>
            <w:tcBorders>
              <w:top w:val="single" w:sz="4" w:space="0" w:color="000000"/>
              <w:left w:val="single" w:sz="6" w:space="0" w:color="000000"/>
              <w:bottom w:val="single" w:sz="4" w:space="0" w:color="000000"/>
              <w:right w:val="single" w:sz="4" w:space="0" w:color="000000"/>
            </w:tcBorders>
          </w:tcPr>
          <w:p>
            <w:pPr>
              <w:pStyle w:val="Normal"/>
              <w:jc w:val="center"/>
              <w:rPr/>
            </w:pPr>
            <w:r>
              <w:rPr/>
              <w:t>(e)</w:t>
            </w:r>
          </w:p>
        </w:tc>
      </w:tr>
      <w:tr>
        <w:trPr>
          <w:trHeight w:val="451"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318"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rPr>
          <w:caps/>
          <w:u w:val="single"/>
        </w:rPr>
      </w:pPr>
      <w:r>
        <w:rPr>
          <w:caps/>
          <w:u w:val="single"/>
        </w:rPr>
      </w:r>
    </w:p>
    <w:p>
      <w:pPr>
        <w:pStyle w:val="Normal"/>
        <w:rPr/>
      </w:pPr>
      <w:r>
        <w:rPr>
          <w:caps/>
          <w:u w:val="single"/>
        </w:rPr>
        <w:t>Part II - Were Requirements Met (Yes/No)?</w:t>
      </w:r>
    </w:p>
    <w:p>
      <w:pPr>
        <w:pStyle w:val="Normal"/>
        <w:rPr>
          <w:caps/>
          <w:u w:val="single"/>
        </w:rPr>
      </w:pPr>
      <w:r>
        <w:rPr>
          <w:caps/>
          <w:u w:val="single"/>
        </w:rPr>
      </w:r>
    </w:p>
    <w:tbl>
      <w:tblPr>
        <w:tblW w:w="9182" w:type="dxa"/>
        <w:jc w:val="left"/>
        <w:tblInd w:w="-97" w:type="dxa"/>
        <w:tblLayout w:type="fixed"/>
        <w:tblCellMar>
          <w:top w:w="0" w:type="dxa"/>
          <w:left w:w="108" w:type="dxa"/>
          <w:bottom w:w="0" w:type="dxa"/>
          <w:right w:w="108" w:type="dxa"/>
        </w:tblCellMar>
      </w:tblPr>
      <w:tblGrid>
        <w:gridCol w:w="630"/>
        <w:gridCol w:w="1440"/>
        <w:gridCol w:w="1815"/>
        <w:gridCol w:w="1875"/>
        <w:gridCol w:w="1440"/>
        <w:gridCol w:w="1982"/>
      </w:tblGrid>
      <w:tr>
        <w:trPr>
          <w:tblHeader w:val="true"/>
          <w:trHeight w:val="372" w:hRule="atLeast"/>
        </w:trPr>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133 Met?</w:t>
            </w:r>
          </w:p>
        </w:tc>
        <w:tc>
          <w:tcPr>
            <w:tcW w:w="1815"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Corrective Actions Accepted?</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Corrective Actions Document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rrective Actions Taken?</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rrective Actions Taken in 6 months?</w:t>
            </w:r>
          </w:p>
        </w:tc>
      </w:tr>
      <w:tr>
        <w:trPr>
          <w:tblHeader w:val="true"/>
          <w:trHeight w:val="372" w:hRule="atLeast"/>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815" w:type="dxa"/>
            <w:tcBorders>
              <w:left w:val="single" w:sz="6" w:space="0" w:color="000000"/>
              <w:bottom w:val="single" w:sz="6" w:space="0" w:color="000000"/>
              <w:right w:val="single" w:sz="6" w:space="0" w:color="000000"/>
            </w:tcBorders>
          </w:tcPr>
          <w:p>
            <w:pPr>
              <w:pStyle w:val="Normal"/>
              <w:jc w:val="center"/>
              <w:rPr/>
            </w:pPr>
            <w:r>
              <w:rPr/>
              <w:t>(g)</w:t>
            </w:r>
          </w:p>
        </w:tc>
        <w:tc>
          <w:tcPr>
            <w:tcW w:w="1875" w:type="dxa"/>
            <w:tcBorders>
              <w:left w:val="single" w:sz="6" w:space="0" w:color="000000"/>
              <w:bottom w:val="single" w:sz="6" w:space="0" w:color="000000"/>
              <w:right w:val="single" w:sz="6" w:space="0" w:color="000000"/>
            </w:tcBorders>
          </w:tcPr>
          <w:p>
            <w:pPr>
              <w:pStyle w:val="Normal"/>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caps/>
          <w:u w:val="single"/>
        </w:rPr>
      </w:pPr>
      <w:r>
        <w:rPr>
          <w:caps/>
          <w:u w:val="single"/>
        </w:rPr>
        <w:t>Part III - Conclusions</w:t>
      </w:r>
    </w:p>
    <w:p>
      <w:pPr>
        <w:pStyle w:val="Normal"/>
        <w:rPr>
          <w:caps/>
          <w:u w:val="single"/>
        </w:rPr>
      </w:pPr>
      <w:r>
        <w:rPr>
          <w:caps/>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38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Explain negative responses or delays in complying with the required deadlines.</w:t>
            </w:r>
          </w:p>
        </w:tc>
      </w:tr>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8640"/>
          <w:tab w:val="center" w:pos="4320" w:leader="none"/>
        </w:tabs>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u w:val="single"/>
        </w:rPr>
      </w:pPr>
      <w:r>
        <w:rPr>
          <w:b/>
          <w:bCs/>
          <w:u w:val="single"/>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8-</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8-</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8-5</w:t>
    </w:r>
  </w:p>
  <w:p>
    <w:pPr>
      <w:pStyle w:val="Header"/>
      <w:jc w:val="center"/>
      <w:rPr/>
    </w:pPr>
    <w:r>
      <w:rPr/>
      <w:t>Youthbuil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8-5</w:t>
      <w:tab/>
      <w:t>6509.2 REV-5</w:t>
    </w:r>
  </w:p>
  <w:p>
    <w:pPr>
      <w:pStyle w:val="Header"/>
      <w:jc w:val="center"/>
      <w:rPr/>
    </w:pPr>
    <w:r>
      <w:rPr/>
      <w:t>Youthbuil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1:43:00Z</dcterms:created>
  <dc:creator>HUD - CPD</dc:creator>
  <dc:description/>
  <dc:language>en-US</dc:language>
  <cp:lastModifiedBy>HUD</cp:lastModifiedBy>
  <cp:lastPrinted>2005-01-03T14:50:00Z</cp:lastPrinted>
  <dcterms:modified xsi:type="dcterms:W3CDTF">2005-10-27T14:22:00Z</dcterms:modified>
  <cp:revision>11</cp:revision>
  <dc:subject>Guide for Review of Youthbuild Financial Management</dc:subject>
  <dc:title>Exhibit 18-5: Youthbuild Program</dc:title>
</cp:coreProperties>
</file>