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61716787"/>
                                        <w:bookmarkStart w:id="1" w:name="__Fieldmark__4_346171678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461716787"/>
                                        <w:bookmarkStart w:id="3" w:name="__Fieldmark__5_346171678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461716787"/>
                                  <w:bookmarkStart w:id="5" w:name="__Fieldmark__4_346171678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461716787"/>
                                  <w:bookmarkStart w:id="7" w:name="__Fieldmark__5_346171678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3461716787"/>
                                        <w:bookmarkStart w:id="9" w:name="__Fieldmark__6_346171678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3461716787"/>
                                        <w:bookmarkStart w:id="11" w:name="__Fieldmark__7_346171678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61716787"/>
                                  <w:bookmarkStart w:id="13" w:name="__Fieldmark__6_346171678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461716787"/>
                                  <w:bookmarkStart w:id="15" w:name="__Fieldmark__7_346171678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61716787"/>
                                        <w:bookmarkStart w:id="17" w:name="__Fieldmark__8_346171678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461716787"/>
                                        <w:bookmarkStart w:id="19" w:name="__Fieldmark__9_346171678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3461716787"/>
                                  <w:bookmarkStart w:id="21" w:name="__Fieldmark__8_346171678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3461716787"/>
                                  <w:bookmarkStart w:id="23" w:name="__Fieldmark__9_346171678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3461716787"/>
                                        <w:bookmarkStart w:id="25" w:name="__Fieldmark__10_346171678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3461716787"/>
                                        <w:bookmarkStart w:id="27" w:name="__Fieldmark__11_346171678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3461716787"/>
                                  <w:bookmarkStart w:id="29" w:name="__Fieldmark__10_346171678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3461716787"/>
                                  <w:bookmarkStart w:id="31" w:name="__Fieldmark__11_346171678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461716787"/>
                                        <w:bookmarkStart w:id="33" w:name="__Fieldmark__13_346171678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3461716787"/>
                                        <w:bookmarkStart w:id="35" w:name="__Fieldmark__14_346171678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61716787"/>
                                  <w:bookmarkStart w:id="37" w:name="__Fieldmark__13_346171678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3461716787"/>
                                  <w:bookmarkStart w:id="39" w:name="__Fieldmark__14_346171678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461716787"/>
                                        <w:bookmarkStart w:id="41" w:name="__Fieldmark__15_346171678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3461716787"/>
                                        <w:bookmarkStart w:id="43" w:name="__Fieldmark__16_346171678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3461716787"/>
                                  <w:bookmarkStart w:id="45" w:name="__Fieldmark__15_346171678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3461716787"/>
                                  <w:bookmarkStart w:id="47" w:name="__Fieldmark__16_346171678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3461716787"/>
                                        <w:bookmarkStart w:id="49" w:name="__Fieldmark__17_346171678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3461716787"/>
                                        <w:bookmarkStart w:id="51" w:name="__Fieldmark__18_346171678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3461716787"/>
                                  <w:bookmarkStart w:id="53" w:name="__Fieldmark__17_346171678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3461716787"/>
                                  <w:bookmarkStart w:id="55" w:name="__Fieldmark__18_346171678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3461716787"/>
                                        <w:bookmarkStart w:id="57" w:name="__Fieldmark__19_346171678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3461716787"/>
                                        <w:bookmarkStart w:id="59" w:name="__Fieldmark__20_346171678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3461716787"/>
                                  <w:bookmarkStart w:id="61" w:name="__Fieldmark__19_346171678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3461716787"/>
                                  <w:bookmarkStart w:id="63" w:name="__Fieldmark__20_346171678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3461716787"/>
                                        <w:bookmarkStart w:id="65" w:name="__Fieldmark__22_346171678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3461716787"/>
                                        <w:bookmarkStart w:id="67" w:name="__Fieldmark__23_346171678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3461716787"/>
                                  <w:bookmarkStart w:id="69" w:name="__Fieldmark__22_346171678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3461716787"/>
                                  <w:bookmarkStart w:id="71" w:name="__Fieldmark__23_346171678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3461716787"/>
                                        <w:bookmarkStart w:id="73" w:name="__Fieldmark__25_346171678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3461716787"/>
                                        <w:bookmarkStart w:id="75" w:name="__Fieldmark__26_346171678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3461716787"/>
                                  <w:bookmarkStart w:id="77" w:name="__Fieldmark__25_346171678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3461716787"/>
                                  <w:bookmarkStart w:id="79" w:name="__Fieldmark__26_346171678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3461716787"/>
                                        <w:bookmarkStart w:id="81" w:name="__Fieldmark__28_346171678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3461716787"/>
                                        <w:bookmarkStart w:id="83" w:name="__Fieldmark__29_346171678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3461716787"/>
                                  <w:bookmarkStart w:id="85" w:name="__Fieldmark__28_346171678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3461716787"/>
                                  <w:bookmarkStart w:id="87" w:name="__Fieldmark__29_346171678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3461716787"/>
                                        <w:bookmarkStart w:id="89" w:name="__Fieldmark__31_3461716787"/>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461716787"/>
                                        <w:bookmarkStart w:id="91" w:name="__Fieldmark__32_3461716787"/>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3461716787"/>
                                        <w:bookmarkStart w:id="93" w:name="__Fieldmark__33_3461716787"/>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3461716787"/>
                                  <w:bookmarkStart w:id="95" w:name="__Fieldmark__31_3461716787"/>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3461716787"/>
                                  <w:bookmarkStart w:id="97" w:name="__Fieldmark__32_3461716787"/>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3461716787"/>
                                  <w:bookmarkStart w:id="99" w:name="__Fieldmark__33_3461716787"/>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3461716787"/>
                                        <w:bookmarkStart w:id="101" w:name="__Fieldmark__35_3461716787"/>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461716787"/>
                                        <w:bookmarkStart w:id="103" w:name="__Fieldmark__36_3461716787"/>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3461716787"/>
                                        <w:bookmarkStart w:id="105" w:name="__Fieldmark__37_3461716787"/>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3461716787"/>
                                  <w:bookmarkStart w:id="107" w:name="__Fieldmark__35_3461716787"/>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3461716787"/>
                                  <w:bookmarkStart w:id="109" w:name="__Fieldmark__36_3461716787"/>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3461716787"/>
                                  <w:bookmarkStart w:id="111" w:name="__Fieldmark__37_3461716787"/>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3461716787"/>
                                        <w:bookmarkStart w:id="113" w:name="__Fieldmark__39_3461716787"/>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3461716787"/>
                                        <w:bookmarkStart w:id="115" w:name="__Fieldmark__40_3461716787"/>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3461716787"/>
                                  <w:bookmarkStart w:id="117" w:name="__Fieldmark__39_3461716787"/>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3461716787"/>
                                  <w:bookmarkStart w:id="119" w:name="__Fieldmark__40_3461716787"/>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27:00Z</dcterms:created>
  <dc:creator>HUD</dc:creator>
  <dc:description/>
  <dc:language>en-US</dc:language>
  <cp:lastModifiedBy>StJamesIII</cp:lastModifiedBy>
  <cp:lastPrinted>2005-09-30T15:48:00Z</cp:lastPrinted>
  <dcterms:modified xsi:type="dcterms:W3CDTF">2005-10-12T19:57:00Z</dcterms:modified>
  <cp:revision>4</cp:revision>
  <dc:subject/>
  <dc:title>[Name of Exhibit]</dc:title>
</cp:coreProperties>
</file>