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ing1"/>
              <w:rPr/>
            </w:pPr>
            <w:r>
              <w:rPr/>
              <w:t>Guide for Review of ESG Cost Allowability</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rPr>
      </w:pPr>
      <w:r>
        <w:rPr>
          <w:b/>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Consolidated Plan/IDIS/CAPER,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u w:val="single"/>
        </w:rPr>
        <w:t>Instructions:</w:t>
      </w:r>
      <w:r>
        <w:rPr/>
        <w:t xml:space="preserve">  This Exhibit is designed to review the grantee's allocation of cost to verify that its procedures fully comply with the requirements of OMB Circular A-87 and 24 CFR §85.22.  Along with conducting staff interviews, HUD reviewers should select sample documentation following the instructions for sampling in Section 9-3 in the Introduction to this Chapter to answer Exhibit questions.</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sample of cost items reveal any obvious instances where salaries an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related costs were not necessary and reasonable for proper and efficient administration of the ESG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24 CFR 576.57(b); OMB Circular A-87, Attachment B.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631016846"/>
                                        <w:bookmarkStart w:id="1" w:name="__Fieldmark__4_2631016846"/>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2631016846"/>
                                        <w:bookmarkStart w:id="3" w:name="__Fieldmark__5_2631016846"/>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2631016846"/>
                                  <w:bookmarkStart w:id="5" w:name="__Fieldmark__4_2631016846"/>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2631016846"/>
                                  <w:bookmarkStart w:id="7" w:name="__Fieldmark__5_2631016846"/>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sample of cost items reveal any obvious instances where professional service contracts (e.g., legal, accounting, audit, consulting) costs were not necessary and reasonable for proper and efficient administration of the ESG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t>[24 CFR 576.57(b) and OMB Circular A-87, Attachment B.3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631016846"/>
                                        <w:bookmarkStart w:id="9" w:name="__Fieldmark__7_2631016846"/>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2631016846"/>
                                        <w:bookmarkStart w:id="11" w:name="__Fieldmark__8_2631016846"/>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2631016846"/>
                                  <w:bookmarkStart w:id="13" w:name="__Fieldmark__7_2631016846"/>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2631016846"/>
                                  <w:bookmarkStart w:id="15" w:name="__Fieldmark__8_2631016846"/>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sample of cost items reveal any obvious instances where other administrative costs (e.g., training) were not necessary and reasonable for proper and efficient administration of the ESG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3, 24 CFR 576.21(a)(5) and OMB Circular A-87, Attachment B.4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2631016846"/>
                                        <w:bookmarkStart w:id="17" w:name="__Fieldmark__10_2631016846"/>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1_2631016846"/>
                                        <w:bookmarkStart w:id="19" w:name="__Fieldmark__11_2631016846"/>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631016846"/>
                                  <w:bookmarkStart w:id="21" w:name="__Fieldmark__10_2631016846"/>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2631016846"/>
                                  <w:bookmarkStart w:id="23" w:name="__Fieldmark__11_2631016846"/>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a sample of cost items reveal any obvious instances where travel expenditures were not necessary and reasonable for proper and efficient administration of the ESG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57(b); OMB Circular A-87, Attachment B.4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2631016846"/>
                                        <w:bookmarkStart w:id="25" w:name="__Fieldmark__13_2631016846"/>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4_2631016846"/>
                                        <w:bookmarkStart w:id="27" w:name="__Fieldmark__14_2631016846"/>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2631016846"/>
                                  <w:bookmarkStart w:id="29" w:name="__Fieldmark__13_2631016846"/>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4_2631016846"/>
                                  <w:bookmarkStart w:id="31" w:name="__Fieldmark__14_2631016846"/>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program expenditures reveal the existence of any unallowable costs as itemized in OMB Circular</w:t>
            </w:r>
            <w:r>
              <w:rPr>
                <w:b/>
              </w:rPr>
              <w:t xml:space="preserve"> </w:t>
            </w:r>
            <w:r>
              <w:rPr/>
              <w:t>A-87, Attachment B, including entertainment,</w:t>
              <w:tab/>
              <w:t>contributions and donations, fines and penalties, or general governmental expenditures including salary and expenses of the chief executive officer of the grante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24 CFR 576.57(b); OMB Circular A-87, Attachment B, 12-19]</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2631016846"/>
                                        <w:bookmarkStart w:id="33" w:name="__Fieldmark__16_2631016846"/>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2631016846"/>
                                        <w:bookmarkStart w:id="35" w:name="__Fieldmark__17_2631016846"/>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2631016846"/>
                                  <w:bookmarkStart w:id="37" w:name="__Fieldmark__16_2631016846"/>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2631016846"/>
                                  <w:bookmarkStart w:id="39" w:name="__Fieldmark__17_2631016846"/>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costs charged to the ESG program after subtraction of all applicable credits as a cost reduction or cash refund, as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24 CFR 576.57(b); OMB Circular A-87, Attachment A, C.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2631016846"/>
                                        <w:bookmarkStart w:id="41" w:name="__Fieldmark__19_2631016846"/>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0_2631016846"/>
                                        <w:bookmarkStart w:id="43" w:name="__Fieldmark__20_2631016846"/>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2631016846"/>
                                  <w:bookmarkStart w:id="45" w:name="__Fieldmark__19_2631016846"/>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0_2631016846"/>
                                  <w:bookmarkStart w:id="47" w:name="__Fieldmark__20_2631016846"/>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costs charged to the ESG program not allocable to or included as a cost of any other Federally financed program during the period under revie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24 CFR 576.57(b); OMB Circular A-87, Attachment A, C.3.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2631016846"/>
                                        <w:bookmarkStart w:id="49" w:name="__Fieldmark__22_2631016846"/>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3_2631016846"/>
                                        <w:bookmarkStart w:id="51" w:name="__Fieldmark__23_2631016846"/>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2631016846"/>
                                  <w:bookmarkStart w:id="53" w:name="__Fieldmark__22_2631016846"/>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3_2631016846"/>
                                  <w:bookmarkStart w:id="55" w:name="__Fieldmark__23_2631016846"/>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indirect costs are being charged to the ESG program by the grantee or a  recipient that is a governmental unit, are the costs supported by an Indirect Cost Rate Proposal or approved Cost Allocation Plan prepared in accordance with OMB Circular A-87, Attachments C and 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57(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2631016846"/>
                                        <w:bookmarkStart w:id="57" w:name="__Fieldmark__25_2631016846"/>
                                        <w:bookmarkEnd w:id="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6_2631016846"/>
                                        <w:bookmarkStart w:id="59" w:name="__Fieldmark__26_2631016846"/>
                                        <w:bookmarkEnd w:id="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7_2631016846"/>
                                        <w:bookmarkStart w:id="61" w:name="__Fieldmark__27_2631016846"/>
                                        <w:bookmarkEnd w:id="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2631016846"/>
                                  <w:bookmarkStart w:id="63" w:name="__Fieldmark__25_2631016846"/>
                                  <w:bookmarkEnd w:id="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2631016846"/>
                                  <w:bookmarkStart w:id="65" w:name="__Fieldmark__26_2631016846"/>
                                  <w:bookmarkEnd w:id="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7_2631016846"/>
                                  <w:bookmarkStart w:id="67" w:name="__Fieldmark__27_2631016846"/>
                                  <w:bookmarkEnd w:id="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indirect costs are charged to the ESG program by a recipient that is a nonprofit organization, are the costs supported by an Indirect Cost Rate Proposal  prepared in accordance with OMB Circular A-122, Attachment A, Section 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57(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2631016846"/>
                                        <w:bookmarkStart w:id="69" w:name="__Fieldmark__29_2631016846"/>
                                        <w:bookmarkEnd w:id="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2631016846"/>
                                        <w:bookmarkStart w:id="71" w:name="__Fieldmark__30_2631016846"/>
                                        <w:bookmarkEnd w:id="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1_2631016846"/>
                                        <w:bookmarkStart w:id="73" w:name="__Fieldmark__31_2631016846"/>
                                        <w:bookmarkEnd w:id="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2631016846"/>
                                  <w:bookmarkStart w:id="75" w:name="__Fieldmark__29_2631016846"/>
                                  <w:bookmarkEnd w:id="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0_2631016846"/>
                                  <w:bookmarkStart w:id="77" w:name="__Fieldmark__30_2631016846"/>
                                  <w:bookmarkEnd w:id="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1_2631016846"/>
                                  <w:bookmarkStart w:id="79" w:name="__Fieldmark__31_2631016846"/>
                                  <w:bookmarkEnd w:id="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Have all ESG administrative costs subject to the 5 percent limitation been properly classifi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24 CFR 576.21(a)(5) and 42 USC 1137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2631016846"/>
                                        <w:bookmarkStart w:id="81" w:name="__Fieldmark__33_2631016846"/>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4_2631016846"/>
                                        <w:bookmarkStart w:id="83" w:name="__Fieldmark__34_2631016846"/>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3_2631016846"/>
                                  <w:bookmarkStart w:id="85" w:name="__Fieldmark__33_2631016846"/>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4_2631016846"/>
                                  <w:bookmarkStart w:id="87" w:name="__Fieldmark__34_2631016846"/>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the personnel roster of staff being paid from program resources reveal any obvious instances of personnel being paid from, but not working on, ESG activ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24 CFR 576.57(b); OMB Circular A-87, Attachment A, E.2.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6_2631016846"/>
                                        <w:bookmarkStart w:id="89" w:name="__Fieldmark__36_2631016846"/>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7_2631016846"/>
                                        <w:bookmarkStart w:id="91" w:name="__Fieldmark__37_2631016846"/>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6_2631016846"/>
                                  <w:bookmarkStart w:id="93" w:name="__Fieldmark__36_2631016846"/>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7_2631016846"/>
                                  <w:bookmarkStart w:id="95" w:name="__Fieldmark__37_2631016846"/>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9-</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tab/>
      <w:t>9-</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w:t>
      <w:tab/>
      <w:tab/>
      <w:tab/>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9-9</w:t>
    </w:r>
  </w:p>
  <w:p>
    <w:pPr>
      <w:pStyle w:val="Header"/>
      <w:jc w:val="center"/>
      <w:rPr/>
    </w:pPr>
    <w:r>
      <w:rPr/>
      <w:t>Emergency Shelter Grants (ES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9-9</w:t>
      <w:tab/>
      <w:t>6509.2 REV-5</w:t>
    </w:r>
  </w:p>
  <w:p>
    <w:pPr>
      <w:pStyle w:val="Header"/>
      <w:jc w:val="center"/>
      <w:rPr/>
    </w:pPr>
    <w:r>
      <w:rPr/>
      <w:t>Emergency Shelter Grants (ES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7:34:00Z</dcterms:created>
  <dc:creator>HUD</dc:creator>
  <dc:description/>
  <dc:language>en-US</dc:language>
  <cp:lastModifiedBy>Preferred User</cp:lastModifiedBy>
  <cp:lastPrinted>2005-09-29T15:40:00Z</cp:lastPrinted>
  <dcterms:modified xsi:type="dcterms:W3CDTF">2005-10-11T20:41:00Z</dcterms:modified>
  <cp:revision>14</cp:revision>
  <dc:subject/>
  <dc:title>OTHER FEDERAL REQUIREMENTS REVIEW GUIDE</dc:title>
</cp:coreProperties>
</file>