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981615"/>
                                        <w:bookmarkStart w:id="1" w:name="__Fieldmark__4_99816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9981615"/>
                                        <w:bookmarkStart w:id="3" w:name="__Fieldmark__5_99816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9981615"/>
                                  <w:bookmarkStart w:id="5" w:name="__Fieldmark__4_99816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9981615"/>
                                  <w:bookmarkStart w:id="7" w:name="__Fieldmark__5_99816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981615"/>
                                        <w:bookmarkStart w:id="9" w:name="__Fieldmark__7_998161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9981615"/>
                                        <w:bookmarkStart w:id="11" w:name="__Fieldmark__8_998161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9981615"/>
                                        <w:bookmarkStart w:id="13" w:name="__Fieldmark__9_998161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9981615"/>
                                  <w:bookmarkStart w:id="15" w:name="__Fieldmark__7_998161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9981615"/>
                                  <w:bookmarkStart w:id="17" w:name="__Fieldmark__8_998161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981615"/>
                                  <w:bookmarkStart w:id="19" w:name="__Fieldmark__9_998161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981615"/>
                                        <w:bookmarkStart w:id="21" w:name="__Fieldmark__11_998161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981615"/>
                                        <w:bookmarkStart w:id="23" w:name="__Fieldmark__12_998161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9981615"/>
                                  <w:bookmarkStart w:id="25" w:name="__Fieldmark__11_998161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9981615"/>
                                  <w:bookmarkStart w:id="27" w:name="__Fieldmark__12_998161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981615"/>
                                        <w:bookmarkStart w:id="29" w:name="__Fieldmark__14_998161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9981615"/>
                                        <w:bookmarkStart w:id="31" w:name="__Fieldmark__15_998161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981615"/>
                                        <w:bookmarkStart w:id="33" w:name="__Fieldmark__16_998161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9981615"/>
                                  <w:bookmarkStart w:id="35" w:name="__Fieldmark__14_998161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9981615"/>
                                  <w:bookmarkStart w:id="37" w:name="__Fieldmark__15_998161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9981615"/>
                                  <w:bookmarkStart w:id="39" w:name="__Fieldmark__16_998161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9981615"/>
                                        <w:bookmarkStart w:id="41" w:name="__Fieldmark__18_998161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9981615"/>
                                        <w:bookmarkStart w:id="43" w:name="__Fieldmark__19_998161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9981615"/>
                                  <w:bookmarkStart w:id="45" w:name="__Fieldmark__18_998161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9981615"/>
                                  <w:bookmarkStart w:id="47" w:name="__Fieldmark__19_998161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9981615"/>
                                        <w:bookmarkStart w:id="49" w:name="__Fieldmark__21_998161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9981615"/>
                                        <w:bookmarkStart w:id="51" w:name="__Fieldmark__22_998161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9981615"/>
                                  <w:bookmarkStart w:id="53" w:name="__Fieldmark__21_998161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9981615"/>
                                  <w:bookmarkStart w:id="55" w:name="__Fieldmark__22_998161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9981615"/>
                                        <w:bookmarkStart w:id="57" w:name="__Fieldmark__24_9981615"/>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9981615"/>
                                        <w:bookmarkStart w:id="59" w:name="__Fieldmark__25_9981615"/>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9981615"/>
                                        <w:bookmarkStart w:id="61" w:name="__Fieldmark__26_9981615"/>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9981615"/>
                                  <w:bookmarkStart w:id="63" w:name="__Fieldmark__24_998161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9981615"/>
                                  <w:bookmarkStart w:id="65" w:name="__Fieldmark__25_9981615"/>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9981615"/>
                                  <w:bookmarkStart w:id="67" w:name="__Fieldmark__26_9981615"/>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9981615"/>
                                        <w:bookmarkStart w:id="69" w:name="__Fieldmark__28_9981615"/>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9981615"/>
                                        <w:bookmarkStart w:id="71" w:name="__Fieldmark__29_9981615"/>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9981615"/>
                                        <w:bookmarkStart w:id="73" w:name="__Fieldmark__30_9981615"/>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9981615"/>
                                  <w:bookmarkStart w:id="75" w:name="__Fieldmark__28_998161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9981615"/>
                                  <w:bookmarkStart w:id="77" w:name="__Fieldmark__29_9981615"/>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9981615"/>
                                  <w:bookmarkStart w:id="79" w:name="__Fieldmark__30_9981615"/>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9981615"/>
                                        <w:bookmarkStart w:id="81" w:name="__Fieldmark__32_9981615"/>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9981615"/>
                                        <w:bookmarkStart w:id="83" w:name="__Fieldmark__33_9981615"/>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9981615"/>
                                        <w:bookmarkStart w:id="85" w:name="__Fieldmark__34_9981615"/>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9981615"/>
                                  <w:bookmarkStart w:id="87" w:name="__Fieldmark__32_9981615"/>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9981615"/>
                                  <w:bookmarkStart w:id="89" w:name="__Fieldmark__33_9981615"/>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9981615"/>
                                  <w:bookmarkStart w:id="91" w:name="__Fieldmark__34_9981615"/>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9981615"/>
                                        <w:bookmarkStart w:id="93" w:name="__Fieldmark__36_998161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9981615"/>
                                        <w:bookmarkStart w:id="95" w:name="__Fieldmark__37_998161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9981615"/>
                                  <w:bookmarkStart w:id="97" w:name="__Fieldmark__36_998161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9981615"/>
                                  <w:bookmarkStart w:id="99" w:name="__Fieldmark__37_998161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9981615"/>
                                        <w:bookmarkStart w:id="101" w:name="__Fieldmark__39_998161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9981615"/>
                                        <w:bookmarkStart w:id="103" w:name="__Fieldmark__40_998161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9981615"/>
                                  <w:bookmarkStart w:id="105" w:name="__Fieldmark__39_998161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9981615"/>
                                  <w:bookmarkStart w:id="107" w:name="__Fieldmark__40_998161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9981615"/>
                                        <w:bookmarkStart w:id="109" w:name="__Fieldmark__42_998161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9981615"/>
                                        <w:bookmarkStart w:id="111" w:name="__Fieldmark__43_998161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9981615"/>
                                  <w:bookmarkStart w:id="113" w:name="__Fieldmark__42_998161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9981615"/>
                                  <w:bookmarkStart w:id="115" w:name="__Fieldmark__43_998161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9981615"/>
                                        <w:bookmarkStart w:id="117" w:name="__Fieldmark__45_998161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9981615"/>
                                        <w:bookmarkStart w:id="119" w:name="__Fieldmark__46_998161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9981615"/>
                                  <w:bookmarkStart w:id="121" w:name="__Fieldmark__45_998161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9981615"/>
                                  <w:bookmarkStart w:id="123" w:name="__Fieldmark__46_998161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5:00Z</dcterms:created>
  <dc:creator>HUD - CPD</dc:creator>
  <dc:description/>
  <dc:language>en-US</dc:language>
  <cp:lastModifiedBy> </cp:lastModifiedBy>
  <cp:lastPrinted>2005-07-19T10:46:00Z</cp:lastPrinted>
  <dcterms:modified xsi:type="dcterms:W3CDTF">2005-10-12T14:10:00Z</dcterms:modified>
  <cp:revision>14</cp:revision>
  <dc:subject>Guide for Review of State Grantees Administering HUD Environmental Requirements</dc:subject>
  <dc:title>Exhibit 21-13: Environmental Monitoring</dc:title>
</cp:coreProperties>
</file>