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 xml:space="preserve">Low- and Moderate-Income Housing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w:t>
      </w:r>
      <w:r>
        <w:rPr>
          <w:b/>
          <w:bCs/>
          <w:sz w:val="22"/>
          <w:szCs w:val="20"/>
        </w:rPr>
        <w:t>except for question 8.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providing housing to low- and moderate-income persons. One Exhibit is to be completed for each activity reviewed.  The Exhibit is divided into six sections: Classification and Property Information; Written Agreements; Owner-Occupied Structures; Rental Buildings; Multi-Family Structures; and Report Validation and Verification.</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spacing w:lineRule="auto" w:line="120"/>
        <w:rPr/>
      </w:pPr>
      <w:r>
        <w:rPr/>
      </w:r>
    </w:p>
    <w:p>
      <w:pPr>
        <w:pStyle w:val="Header"/>
        <w:keepNext w:val="true"/>
        <w:keepLines/>
        <w:tabs>
          <w:tab w:val="clear" w:pos="8640"/>
          <w:tab w:val="center" w:pos="4320" w:leader="none"/>
        </w:tabs>
        <w:rPr/>
      </w:pPr>
      <w:r>
        <w:rPr/>
        <w:t xml:space="preserve">A.  </w:t>
      </w:r>
      <w:r>
        <w:rPr>
          <w:u w:val="single"/>
        </w:rPr>
        <w:t>CLASSIFICATION AND PROPERTY INFORMATIO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ich eligibility category (570.201 – 570.204) was used by the program participant to classify the activity?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Does the property contain existing housing units or structures?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216040451"/>
                                        <w:bookmarkStart w:id="1" w:name="__Fieldmark__6_421604045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4216040451"/>
                                        <w:bookmarkStart w:id="3" w:name="__Fieldmark__7_421604045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16040451"/>
                                  <w:bookmarkStart w:id="5" w:name="__Fieldmark__6_421604045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4216040451"/>
                                  <w:bookmarkStart w:id="7" w:name="__Fieldmark__7_421604045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7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perty has no structures, describe how the program participant will ensure that the national objective criteria will be met when the property is develop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v)]</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B.  </w:t>
      </w:r>
      <w:r>
        <w:rPr>
          <w:caps/>
          <w:u w:val="single"/>
        </w:rPr>
        <w:t>Written Agreement(s</w:t>
      </w:r>
      <w:r>
        <w:rPr>
          <w:caps/>
        </w:rPr>
        <w:t>) (Note:  I</w:t>
      </w:r>
      <w:r>
        <w:rPr/>
        <w:t>f the activity involves only owner-occupied housing, skip to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clear" w:pos="4320"/>
                <w:tab w:val="clear" w:pos="8640"/>
              </w:tabs>
              <w:ind w:left="365" w:hanging="360"/>
              <w:rPr/>
            </w:pPr>
            <w:r>
              <w:rPr/>
              <w:t xml:space="preserve">Has the program participant entered into a written agreement with a landlord or developer receiving CDBG assistance for development of the property?  </w:t>
            </w:r>
          </w:p>
          <w:p>
            <w:pPr>
              <w:pStyle w:val="Level1"/>
              <w:keepNext w:val="true"/>
              <w:keepLines/>
              <w:numPr>
                <w:ilvl w:val="0"/>
                <w:numId w:val="0"/>
              </w:numPr>
              <w:tabs>
                <w:tab w:val="clear" w:pos="4320"/>
                <w:tab w:val="clear" w:pos="8640"/>
              </w:tabs>
              <w:ind w:left="365" w:hanging="0"/>
              <w:rPr/>
            </w:pPr>
            <w:r>
              <w:rPr/>
              <w:t>[24 CFR 570.506(b)(4)(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216040451"/>
                                        <w:bookmarkStart w:id="9" w:name="__Fieldmark__10_421604045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216040451"/>
                                        <w:bookmarkStart w:id="11" w:name="__Fieldmark__11_421604045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16040451"/>
                                  <w:bookmarkStart w:id="13" w:name="__Fieldmark__10_421604045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216040451"/>
                                  <w:bookmarkStart w:id="15" w:name="__Fieldmark__11_421604045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written agreement indicate the total number of dwelling units in each structure and the total number of units that will be occupied by low- and moderate-income households following the completion of the assisted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216040451"/>
                                        <w:bookmarkStart w:id="17" w:name="__Fieldmark__13_4216040451"/>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4216040451"/>
                                        <w:bookmarkStart w:id="19" w:name="__Fieldmark__14_4216040451"/>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5_4216040451"/>
                                        <w:bookmarkStart w:id="21" w:name="__Fieldmark__15_4216040451"/>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4216040451"/>
                                  <w:bookmarkStart w:id="23" w:name="__Fieldmark__13_4216040451"/>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216040451"/>
                                  <w:bookmarkStart w:id="25" w:name="__Fieldmark__14_4216040451"/>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4216040451"/>
                                  <w:bookmarkStart w:id="27" w:name="__Fieldmark__15_4216040451"/>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 have a reporting mechanism to ensure that the activity will comply with the occupancy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4216040451"/>
                                        <w:bookmarkStart w:id="29" w:name="__Fieldmark__17_4216040451"/>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4216040451"/>
                                        <w:bookmarkStart w:id="31" w:name="__Fieldmark__18_4216040451"/>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4216040451"/>
                                        <w:bookmarkStart w:id="33" w:name="__Fieldmark__19_4216040451"/>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4216040451"/>
                                  <w:bookmarkStart w:id="35" w:name="__Fieldmark__17_4216040451"/>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216040451"/>
                                  <w:bookmarkStart w:id="37" w:name="__Fieldmark__18_4216040451"/>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16040451"/>
                                  <w:bookmarkStart w:id="39" w:name="__Fieldmark__19_4216040451"/>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Owner-Occupied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owner-occupied structures?  (If “no”, skip to Section D. </w:t>
            </w:r>
            <w:r>
              <w:rPr>
                <w:u w:val="single"/>
              </w:rPr>
              <w:t>Rental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4216040451"/>
                                        <w:bookmarkStart w:id="41" w:name="__Fieldmark__21_421604045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4216040451"/>
                                        <w:bookmarkStart w:id="43" w:name="__Fieldmark__22_421604045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4216040451"/>
                                  <w:bookmarkStart w:id="45" w:name="__Fieldmark__21_421604045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4216040451"/>
                                  <w:bookmarkStart w:id="47" w:name="__Fieldmark__22_421604045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documentation show that each assisted structure met the requirements for occupancy by low- and moderate-income househol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216040451"/>
                                        <w:bookmarkStart w:id="49" w:name="__Fieldmark__24_421604045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4216040451"/>
                                        <w:bookmarkStart w:id="51" w:name="__Fieldmark__25_421604045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216040451"/>
                                        <w:bookmarkStart w:id="53" w:name="__Fieldmark__26_421604045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4216040451"/>
                                  <w:bookmarkStart w:id="55" w:name="__Fieldmark__24_421604045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4216040451"/>
                                  <w:bookmarkStart w:id="57" w:name="__Fieldmark__25_421604045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4216040451"/>
                                  <w:bookmarkStart w:id="59" w:name="__Fieldmark__26_421604045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Were the appropriate Section 8 income limits and household size used to determine if the units are occupied by low- and moderate-income househol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4216040451"/>
                                        <w:bookmarkStart w:id="61" w:name="__Fieldmark__28_421604045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4216040451"/>
                                        <w:bookmarkStart w:id="63" w:name="__Fieldmark__29_421604045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4216040451"/>
                                        <w:bookmarkStart w:id="65" w:name="__Fieldmark__30_421604045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16040451"/>
                                  <w:bookmarkStart w:id="67" w:name="__Fieldmark__28_421604045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16040451"/>
                                  <w:bookmarkStart w:id="69" w:name="__Fieldmark__29_421604045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4216040451"/>
                                  <w:bookmarkStart w:id="71" w:name="__Fieldmark__30_421604045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Rental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Does the assisted activity involve rental buildings? If “no”, skip to Section E. </w:t>
            </w:r>
            <w:r>
              <w:rPr>
                <w:u w:val="single"/>
              </w:rPr>
              <w:t>Multifamily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4216040451"/>
                                        <w:bookmarkStart w:id="73" w:name="__Fieldmark__32_421604045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4216040451"/>
                                        <w:bookmarkStart w:id="75" w:name="__Fieldmark__33_421604045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216040451"/>
                                  <w:bookmarkStart w:id="77" w:name="__Fieldmark__32_421604045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4216040451"/>
                                  <w:bookmarkStart w:id="79" w:name="__Fieldmark__33_421604045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s documentation contain the amount of rent charged (or to be charged for unfinished projects) </w:t>
            </w:r>
            <w:r>
              <w:rPr>
                <w:u w:val="single"/>
              </w:rPr>
              <w:t>after assistance</w:t>
            </w:r>
            <w:r>
              <w:rPr/>
              <w:t xml:space="preserve"> for each dwelling unit occupied by a low- and moderate-income household in each assisted structure?  </w:t>
            </w:r>
          </w:p>
          <w:p>
            <w:pPr>
              <w:pStyle w:val="Level1"/>
              <w:keepNext w:val="true"/>
              <w:keepLines/>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16040451"/>
                                        <w:bookmarkStart w:id="81" w:name="__Fieldmark__35_4216040451"/>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216040451"/>
                                        <w:bookmarkStart w:id="83" w:name="__Fieldmark__36_4216040451"/>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7_4216040451"/>
                                        <w:bookmarkStart w:id="85" w:name="__Fieldmark__37_4216040451"/>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4216040451"/>
                                  <w:bookmarkStart w:id="87" w:name="__Fieldmark__35_4216040451"/>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4216040451"/>
                                  <w:bookmarkStart w:id="89" w:name="__Fieldmark__36_4216040451"/>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7_4216040451"/>
                                  <w:bookmarkStart w:id="91" w:name="__Fieldmark__37_4216040451"/>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s documentation contain the affordable rents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24 CFR 570.506(b)(4)(iv)(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4216040451"/>
                                        <w:bookmarkStart w:id="93" w:name="__Fieldmark__39_4216040451"/>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4216040451"/>
                                        <w:bookmarkStart w:id="95" w:name="__Fieldmark__40_4216040451"/>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1_4216040451"/>
                                        <w:bookmarkStart w:id="97" w:name="__Fieldmark__41_4216040451"/>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4216040451"/>
                                  <w:bookmarkStart w:id="99" w:name="__Fieldmark__39_4216040451"/>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4216040451"/>
                                  <w:bookmarkStart w:id="101" w:name="__Fieldmark__40_4216040451"/>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1_4216040451"/>
                                  <w:bookmarkStart w:id="103" w:name="__Fieldmark__41_4216040451"/>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55" w:leader="none"/>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 the rents for the units occupied by low- and moderate-income households meet the program participant’s affordability standard?  </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4216040451"/>
                                        <w:bookmarkStart w:id="105" w:name="__Fieldmark__43_4216040451"/>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4_4216040451"/>
                                        <w:bookmarkStart w:id="107" w:name="__Fieldmark__44_4216040451"/>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5_4216040451"/>
                                        <w:bookmarkStart w:id="109" w:name="__Fieldmark__45_4216040451"/>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4216040451"/>
                                  <w:bookmarkStart w:id="111" w:name="__Fieldmark__43_4216040451"/>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4216040451"/>
                                  <w:bookmarkStart w:id="113" w:name="__Fieldmark__44_4216040451"/>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5_4216040451"/>
                                  <w:bookmarkStart w:id="115" w:name="__Fieldmark__45_4216040451"/>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more than one rental building being assis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4216040451"/>
                                        <w:bookmarkStart w:id="117" w:name="__Fieldmark__47_4216040451"/>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8_4216040451"/>
                                        <w:bookmarkStart w:id="119" w:name="__Fieldmark__48_4216040451"/>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9_4216040451"/>
                                        <w:bookmarkStart w:id="121" w:name="__Fieldmark__49_4216040451"/>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4216040451"/>
                                  <w:bookmarkStart w:id="123" w:name="__Fieldmark__47_4216040451"/>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4216040451"/>
                                  <w:bookmarkStart w:id="125" w:name="__Fieldmark__48_4216040451"/>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9_4216040451"/>
                                  <w:bookmarkStart w:id="127" w:name="__Fieldmark__49_4216040451"/>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response to “6.a.” above is “yes,” is the program participant treating the two or more rental buildings as one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4216040451"/>
                                        <w:bookmarkStart w:id="129" w:name="__Fieldmark__51_4216040451"/>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4216040451"/>
                                        <w:bookmarkStart w:id="131" w:name="__Fieldmark__52_4216040451"/>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4216040451"/>
                                        <w:bookmarkStart w:id="133" w:name="__Fieldmark__53_4216040451"/>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4216040451"/>
                                  <w:bookmarkStart w:id="135" w:name="__Fieldmark__51_4216040451"/>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4216040451"/>
                                  <w:bookmarkStart w:id="137" w:name="__Fieldmark__52_4216040451"/>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4216040451"/>
                                  <w:bookmarkStart w:id="139" w:name="__Fieldmark__53_4216040451"/>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sponse to “6.b.” above is “yes,” are the buildings: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under common ownership and management AND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located on the same or contiguous properties?  </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4216040451"/>
                                        <w:bookmarkStart w:id="141" w:name="__Fieldmark__55_4216040451"/>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6_4216040451"/>
                                        <w:bookmarkStart w:id="143" w:name="__Fieldmark__56_4216040451"/>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7_4216040451"/>
                                        <w:bookmarkStart w:id="145" w:name="__Fieldmark__57_4216040451"/>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4216040451"/>
                                  <w:bookmarkStart w:id="147" w:name="__Fieldmark__55_4216040451"/>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4216040451"/>
                                  <w:bookmarkStart w:id="149" w:name="__Fieldmark__56_4216040451"/>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7_4216040451"/>
                                  <w:bookmarkStart w:id="151" w:name="__Fieldmark__57_4216040451"/>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documentation show that at least 51 percent of the rental units were initially occupied by low- and moderate-income househol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4216040451"/>
                                        <w:bookmarkStart w:id="153" w:name="__Fieldmark__59_4216040451"/>
                                        <w:bookmarkEnd w:id="1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4216040451"/>
                                        <w:bookmarkStart w:id="155" w:name="__Fieldmark__60_4216040451"/>
                                        <w:bookmarkEnd w:id="1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4216040451"/>
                                        <w:bookmarkStart w:id="157" w:name="__Fieldmark__61_4216040451"/>
                                        <w:bookmarkEnd w:id="1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9_4216040451"/>
                                  <w:bookmarkStart w:id="159" w:name="__Fieldmark__59_4216040451"/>
                                  <w:bookmarkEnd w:id="1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4216040451"/>
                                  <w:bookmarkStart w:id="161" w:name="__Fieldmark__60_4216040451"/>
                                  <w:bookmarkEnd w:id="1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1_4216040451"/>
                                  <w:bookmarkStart w:id="163" w:name="__Fieldmark__61_4216040451"/>
                                  <w:bookmarkEnd w:id="1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E.  </w:t>
      </w:r>
      <w:r>
        <w:rPr>
          <w:caps/>
          <w:u w:val="single"/>
        </w:rPr>
        <w:t>Multi-Family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multi-family structures?  (If “no”, skip to Section F. </w:t>
            </w:r>
            <w:r>
              <w:rPr>
                <w:u w:val="single"/>
              </w:rPr>
              <w:t>Report Validation and Verificatio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4216040451"/>
                                        <w:bookmarkStart w:id="165" w:name="__Fieldmark__63_4216040451"/>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4_4216040451"/>
                                        <w:bookmarkStart w:id="167" w:name="__Fieldmark__64_4216040451"/>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4216040451"/>
                                  <w:bookmarkStart w:id="169" w:name="__Fieldmark__63_421604045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4_4216040451"/>
                                  <w:bookmarkStart w:id="171" w:name="__Fieldmark__64_421604045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ssisted activity is a two-unit structure, was at least one unit initially occupied by a low- and moderate-income househol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4216040451"/>
                                        <w:bookmarkStart w:id="173" w:name="__Fieldmark__66_4216040451"/>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4216040451"/>
                                        <w:bookmarkStart w:id="175" w:name="__Fieldmark__67_4216040451"/>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8_4216040451"/>
                                        <w:bookmarkStart w:id="177" w:name="__Fieldmark__68_4216040451"/>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6_4216040451"/>
                                  <w:bookmarkStart w:id="179" w:name="__Fieldmark__66_4216040451"/>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4216040451"/>
                                  <w:bookmarkStart w:id="181" w:name="__Fieldmark__67_4216040451"/>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8_4216040451"/>
                                  <w:bookmarkStart w:id="183" w:name="__Fieldmark__68_4216040451"/>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4"/>
              </w:numPr>
              <w:tabs>
                <w:tab w:val="left" w:pos="-535" w:leader="none"/>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For structures with more than two units, complete the following table:</w:t>
            </w:r>
          </w:p>
          <w:tbl>
            <w:tblPr>
              <w:tblW w:w="9000" w:type="dxa"/>
              <w:jc w:val="left"/>
              <w:tblInd w:w="0" w:type="dxa"/>
              <w:tblLayout w:type="fixed"/>
              <w:tblCellMar>
                <w:top w:w="0" w:type="dxa"/>
                <w:left w:w="108" w:type="dxa"/>
                <w:bottom w:w="0" w:type="dxa"/>
                <w:right w:w="108" w:type="dxa"/>
              </w:tblCellMar>
            </w:tblPr>
            <w:tblGrid>
              <w:gridCol w:w="2192"/>
              <w:gridCol w:w="2192"/>
              <w:gridCol w:w="2192"/>
              <w:gridCol w:w="2424"/>
            </w:tblGrid>
            <w:tr>
              <w:trPr/>
              <w:tc>
                <w:tcPr>
                  <w:tcW w:w="2192" w:type="dxa"/>
                  <w:tcBorders>
                    <w:top w:val="single" w:sz="4"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Structure Name or Address/Number</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in Structure</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Occupied by L/M Households</w:t>
                  </w:r>
                </w:p>
              </w:tc>
              <w:tc>
                <w:tcPr>
                  <w:tcW w:w="2424" w:type="dxa"/>
                  <w:tcBorders>
                    <w:top w:val="single" w:sz="4"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of Units in Structure Occupied by L/M Households</w:t>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For “c” above, were at least 51 percent of the units initially occupied by low- and moderate-income households?  </w:t>
            </w:r>
            <w:r>
              <w:rPr>
                <w:b/>
                <w:bCs/>
              </w:rPr>
              <w:t>Note</w:t>
            </w:r>
            <w:r>
              <w:rPr/>
              <w:t xml:space="preserve">:  If the answer to this question is “no,” but there is evidence that the activity meets the criteria in “e” below, a finding </w:t>
            </w:r>
            <w:r>
              <w:rPr>
                <w:b/>
                <w:bCs/>
              </w:rPr>
              <w:t>cannot</w:t>
            </w:r>
            <w:r>
              <w:rPr/>
              <w:t xml:space="preserve"> be made.  If the answer is “yes,” ensure that the recipient maintains documentation showing the family size and household income for the identified Low/Mod units.  </w:t>
              <w:b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4216040451"/>
                                        <w:bookmarkStart w:id="185" w:name="__Fieldmark__86_4216040451"/>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4216040451"/>
                                        <w:bookmarkStart w:id="187" w:name="__Fieldmark__87_4216040451"/>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88_4216040451"/>
                                        <w:bookmarkStart w:id="189" w:name="__Fieldmark__88_4216040451"/>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6_4216040451"/>
                                  <w:bookmarkStart w:id="191" w:name="__Fieldmark__86_4216040451"/>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7_4216040451"/>
                                  <w:bookmarkStart w:id="193" w:name="__Fieldmark__87_4216040451"/>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88_4216040451"/>
                                  <w:bookmarkStart w:id="195" w:name="__Fieldmark__88_4216040451"/>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8"/>
              </w:numPr>
              <w:tabs>
                <w:tab w:val="clear" w:pos="4320"/>
                <w:tab w:val="clear" w:pos="8640"/>
              </w:tabs>
              <w:rPr/>
            </w:pPr>
            <w:r>
              <w:rPr/>
              <w:t>If less than 51 percent of the initial occupants were low and moderate income, does the activity meet ALL of the following requirements:</w:t>
            </w:r>
          </w:p>
          <w:p>
            <w:pPr>
              <w:pStyle w:val="Level1"/>
              <w:numPr>
                <w:ilvl w:val="0"/>
                <w:numId w:val="3"/>
              </w:numPr>
              <w:tabs>
                <w:tab w:val="clear" w:pos="4320"/>
                <w:tab w:val="clear" w:pos="8640"/>
              </w:tabs>
              <w:ind w:left="725" w:hanging="240"/>
              <w:rPr/>
            </w:pPr>
            <w:r>
              <w:rPr/>
              <w:t xml:space="preserve">The CDBG assistance was used to reduce the development cost of the new construction of a multi-family, non-elderly rental housing project; </w:t>
            </w:r>
            <w:r>
              <w:rPr>
                <w:b/>
                <w:bCs/>
              </w:rPr>
              <w:t>and</w:t>
            </w:r>
          </w:p>
          <w:p>
            <w:pPr>
              <w:pStyle w:val="Level1"/>
              <w:numPr>
                <w:ilvl w:val="0"/>
                <w:numId w:val="3"/>
              </w:numPr>
              <w:tabs>
                <w:tab w:val="clear" w:pos="4320"/>
                <w:tab w:val="clear" w:pos="8640"/>
              </w:tabs>
              <w:ind w:left="725" w:hanging="360"/>
              <w:rPr/>
            </w:pPr>
            <w:r>
              <w:rPr/>
              <w:t xml:space="preserve">At least 20% of the units are (or will be) occupied by low- and moderate-income households at affordable rents; </w:t>
            </w:r>
            <w:r>
              <w:rPr>
                <w:b/>
                <w:bCs/>
              </w:rPr>
              <w:t>and</w:t>
            </w:r>
          </w:p>
          <w:p>
            <w:pPr>
              <w:pStyle w:val="Level1"/>
              <w:numPr>
                <w:ilvl w:val="0"/>
                <w:numId w:val="3"/>
              </w:numPr>
              <w:tabs>
                <w:tab w:val="clear" w:pos="4320"/>
                <w:tab w:val="clear" w:pos="8640"/>
              </w:tabs>
              <w:ind w:left="725" w:hanging="360"/>
              <w:rPr/>
            </w:pPr>
            <w:r>
              <w:rPr/>
              <w:t xml:space="preserve">The proportion of the CDBG funding is not greater than the percentage of low- and moderate-income units?  </w:t>
            </w:r>
          </w:p>
          <w:p>
            <w:pPr>
              <w:pStyle w:val="Level1"/>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1205" w:hanging="0"/>
              <w:rPr/>
            </w:pPr>
            <w:r>
              <w:rPr/>
              <w:t>Calculate compliance for “iii” above as follows:</w:t>
            </w:r>
          </w:p>
          <w:p>
            <w:pPr>
              <w:pStyle w:val="Level1"/>
              <w:numPr>
                <w:ilvl w:val="1"/>
                <w:numId w:val="3"/>
              </w:numPr>
              <w:tabs>
                <w:tab w:val="left" w:pos="162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development cost of the activity (including CDBG funds):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w:t>
            </w:r>
          </w:p>
          <w:p>
            <w:pPr>
              <w:pStyle w:val="Level1"/>
              <w:numPr>
                <w:ilvl w:val="1"/>
                <w:numId w:val="3"/>
              </w:numPr>
              <w:tabs>
                <w:tab w:val="left" w:pos="1625" w:leader="none"/>
                <w:tab w:val="left" w:pos="180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mount of CDBG funds: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0"/>
              <w:rPr/>
            </w:pPr>
            <w:r>
              <w:rPr/>
              <w:t xml:space="preserve">3.     Proportion CDBG represents of total development </w:t>
            </w:r>
          </w:p>
          <w:p>
            <w:pPr>
              <w:pStyle w:val="Level1"/>
              <w:numPr>
                <w:ilvl w:val="0"/>
                <w:numId w:val="0"/>
              </w:numPr>
              <w:tabs>
                <w:tab w:val="clear" w:pos="4320"/>
                <w:tab w:val="clear" w:pos="8640"/>
              </w:tabs>
              <w:ind w:left="1085" w:hanging="0"/>
              <w:rPr/>
            </w:pPr>
            <w:r>
              <w:rPr/>
              <w:t xml:space="preserve">               </w:t>
            </w:r>
            <w:r>
              <w:rPr/>
              <w:t xml:space="preserve">cost (2 ÷ 1):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numPr>
                <w:ilvl w:val="0"/>
                <w:numId w:val="0"/>
              </w:numPr>
              <w:tabs>
                <w:tab w:val="clear" w:pos="4320"/>
                <w:tab w:val="clear" w:pos="8640"/>
              </w:tabs>
              <w:ind w:left="1085" w:hanging="0"/>
              <w:rPr/>
            </w:pPr>
            <w:r>
              <w:rPr/>
              <w:t xml:space="preserve">   </w:t>
            </w:r>
            <w:r>
              <w:rPr/>
              <w:t xml:space="preserve">4.     Percentage of units in the project occupied by low- </w:t>
            </w:r>
          </w:p>
          <w:p>
            <w:pPr>
              <w:pStyle w:val="Level1"/>
              <w:numPr>
                <w:ilvl w:val="0"/>
                <w:numId w:val="0"/>
              </w:numPr>
              <w:tabs>
                <w:tab w:val="left" w:pos="-35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 xml:space="preserve">               </w:t>
            </w:r>
            <w:r>
              <w:rPr/>
              <w:t xml:space="preserve">and moderate-income households: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If the percentage on line 4. is greater than or equal to the percentage on line 3., the activity meets the low- and moderate-income housing national objective under 570.208(a)(3)(i).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i) and 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4_4216040451"/>
                                        <w:bookmarkStart w:id="197" w:name="__Fieldmark__94_4216040451"/>
                                        <w:bookmarkEnd w:id="19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5_4216040451"/>
                                        <w:bookmarkStart w:id="199" w:name="__Fieldmark__95_4216040451"/>
                                        <w:bookmarkEnd w:id="19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6_4216040451"/>
                                        <w:bookmarkStart w:id="201" w:name="__Fieldmark__96_4216040451"/>
                                        <w:bookmarkEnd w:id="20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4216040451"/>
                                  <w:bookmarkStart w:id="203" w:name="__Fieldmark__94_4216040451"/>
                                  <w:bookmarkEnd w:id="20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4216040451"/>
                                  <w:bookmarkStart w:id="205" w:name="__Fieldmark__95_4216040451"/>
                                  <w:bookmarkEnd w:id="20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96_4216040451"/>
                                  <w:bookmarkStart w:id="207" w:name="__Fieldmark__96_4216040451"/>
                                  <w:bookmarkEnd w:id="20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ere the appropriate Section 8 income limits and household size used to determine the number of units initially occupied by low- and moderate-income househol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4216040451"/>
                                        <w:bookmarkStart w:id="209" w:name="__Fieldmark__98_4216040451"/>
                                        <w:bookmarkEnd w:id="2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99_4216040451"/>
                                        <w:bookmarkStart w:id="211" w:name="__Fieldmark__99_4216040451"/>
                                        <w:bookmarkEnd w:id="2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8_4216040451"/>
                                  <w:bookmarkStart w:id="213" w:name="__Fieldmark__98_4216040451"/>
                                  <w:bookmarkEnd w:id="2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99_4216040451"/>
                                  <w:bookmarkStart w:id="215" w:name="__Fieldmark__99_4216040451"/>
                                  <w:bookmarkEnd w:id="2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cords show that multifamily housing activities have, at a minimum, been spot checked by the program participant to verify claimed levels of initial occupancy by low- and moderate-income households in each structu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4216040451"/>
                                        <w:bookmarkStart w:id="217" w:name="__Fieldmark__101_421604045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2_4216040451"/>
                                        <w:bookmarkStart w:id="219" w:name="__Fieldmark__102_421604045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1_4216040451"/>
                                  <w:bookmarkStart w:id="221" w:name="__Fieldmark__101_421604045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2_4216040451"/>
                                  <w:bookmarkStart w:id="223" w:name="__Fieldmark__102_421604045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F.  </w:t>
      </w:r>
      <w:r>
        <w:rPr>
          <w:caps/>
          <w:u w:val="single"/>
        </w:rPr>
        <w:t>Report Validation and  Ver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 and/or the program participant’s most recently 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 and 24 CFR 570.90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4_4216040451"/>
                                        <w:bookmarkStart w:id="225" w:name="__Fieldmark__104_4216040451"/>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5_4216040451"/>
                                        <w:bookmarkStart w:id="227" w:name="__Fieldmark__105_4216040451"/>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06_4216040451"/>
                                        <w:bookmarkStart w:id="229" w:name="__Fieldmark__106_4216040451"/>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4_4216040451"/>
                                  <w:bookmarkStart w:id="231" w:name="__Fieldmark__104_4216040451"/>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5_4216040451"/>
                                  <w:bookmarkStart w:id="233" w:name="__Fieldmark__105_4216040451"/>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6_4216040451"/>
                                  <w:bookmarkStart w:id="235" w:name="__Fieldmark__106_4216040451"/>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4</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4</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80"/>
        </w:tabs>
        <w:ind w:left="480" w:hanging="360"/>
      </w:pPr>
      <w:rPr/>
    </w:lvl>
  </w:abstractNum>
  <w:abstractNum w:abstractNumId="3">
    <w:lvl w:ilvl="0">
      <w:start w:val="1"/>
      <w:numFmt w:val="lowerRoman"/>
      <w:lvlText w:val="%1."/>
      <w:lvlJc w:val="left"/>
      <w:pPr>
        <w:tabs>
          <w:tab w:val="num" w:pos="1205"/>
        </w:tabs>
        <w:ind w:left="1205" w:hanging="720"/>
      </w:pPr>
      <w:rPr/>
    </w:lvl>
    <w:lvl w:ilvl="1">
      <w:start w:val="1"/>
      <w:numFmt w:val="decimal"/>
      <w:lvlText w:val="%2."/>
      <w:lvlJc w:val="left"/>
      <w:pPr>
        <w:tabs>
          <w:tab w:val="num" w:pos="1872"/>
        </w:tabs>
        <w:ind w:left="1872" w:hanging="667"/>
      </w:pPr>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10:00Z</dcterms:created>
  <dc:creator>HUD</dc:creator>
  <dc:description/>
  <dc:language>en-US</dc:language>
  <cp:lastModifiedBy>HUD</cp:lastModifiedBy>
  <cp:lastPrinted>2005-03-16T10:10:00Z</cp:lastPrinted>
  <dcterms:modified xsi:type="dcterms:W3CDTF">2005-10-21T17:43:00Z</dcterms:modified>
  <cp:revision>29</cp:revision>
  <dc:subject/>
  <dc:title>[Name of Exhibit]</dc:title>
</cp:coreProperties>
</file>