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Area Slums or Blight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ctivities that are classified by the program participant as meeting the national objective of area slums or blight.  One Exhibit is to be completed for each activity reviewed.</w:t>
      </w:r>
    </w:p>
    <w:p>
      <w:pPr>
        <w:pStyle w:val="Normal"/>
        <w:rPr/>
      </w:pPr>
      <w:r>
        <w:rPr/>
      </w:r>
    </w:p>
    <w:p>
      <w:pPr>
        <w:pStyle w:val="Header"/>
        <w:tabs>
          <w:tab w:val="clear" w:pos="8640"/>
          <w:tab w:val="center" w:pos="4320" w:leader="none"/>
        </w:tabs>
        <w:rPr>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en was the area designated as a slum, blighted, deteriorated or deteriorating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 and 24 CFR 570.506(b)(8)(ii)]</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60" w:leader="none"/>
        </w:tabs>
        <w:rPr/>
      </w:pPr>
      <w:r>
        <w:rPr/>
        <w:tab/>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program participant’s file documentation identify the state or local law that contains the definition of a slum, blighted, deteriorated or deteriorating area used to qualify th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 and §570.506(b)(8)(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27817018"/>
                                        <w:bookmarkStart w:id="1" w:name="__Fieldmark__6_32781701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27817018"/>
                                        <w:bookmarkStart w:id="3" w:name="__Fieldmark__7_32781701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27817018"/>
                                  <w:bookmarkStart w:id="5" w:name="__Fieldmark__6_32781701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27817018"/>
                                  <w:bookmarkStart w:id="7" w:name="__Fieldmark__7_32781701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Do the program participant’s files clearly describe the geographical boundaries of the designated area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208(b)(1)(iii) and 24 CFR 570.506(b)(8)(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27817018"/>
                                        <w:bookmarkStart w:id="9" w:name="__Fieldmark__9_32781701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27817018"/>
                                        <w:bookmarkStart w:id="11" w:name="__Fieldmark__10_32781701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27817018"/>
                                  <w:bookmarkStart w:id="13" w:name="__Fieldmark__9_32781701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27817018"/>
                                  <w:bookmarkStart w:id="15" w:name="__Fieldmark__10_32781701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area qualified on the basis of deteriorated or deteriorating buil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27817018"/>
                                        <w:bookmarkStart w:id="17" w:name="__Fieldmark__12_32781701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327817018"/>
                                        <w:bookmarkStart w:id="19" w:name="__Fieldmark__13_32781701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27817018"/>
                                  <w:bookmarkStart w:id="21" w:name="__Fieldmark__12_32781701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327817018"/>
                                  <w:bookmarkStart w:id="23" w:name="__Fieldmark__13_32781701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yes” to “a,” is there documentation showing that the area, at time of designation, had a substantial number of deteriorating or deteriorated buil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i) and the CDBG Guide to National Objectives and Eligible Activities for Entitlement Communities, p. 3-3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27817018"/>
                                        <w:bookmarkStart w:id="25" w:name="__Fieldmark__15_327817018"/>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327817018"/>
                                        <w:bookmarkStart w:id="27" w:name="__Fieldmark__16_327817018"/>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327817018"/>
                                        <w:bookmarkStart w:id="29" w:name="__Fieldmark__17_327817018"/>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27817018"/>
                                  <w:bookmarkStart w:id="31" w:name="__Fieldmark__15_327817018"/>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27817018"/>
                                  <w:bookmarkStart w:id="33" w:name="__Fieldmark__16_327817018"/>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7817018"/>
                                  <w:bookmarkStart w:id="35" w:name="__Fieldmark__17_327817018"/>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c.  If the percentage of deteriorated or deteriorating buildings in the area was less than the proportion specified in the State law or 25 percent, how did the participant qualify the area on this basi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3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Was the area qualified on the basis of the condition of the public improvements (e.g., streets, sidewalks) in the are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27817018"/>
                                        <w:bookmarkStart w:id="37" w:name="__Fieldmark__20_32781701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327817018"/>
                                        <w:bookmarkStart w:id="39" w:name="__Fieldmark__21_32781701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27817018"/>
                                  <w:bookmarkStart w:id="41" w:name="__Fieldmark__20_32781701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27817018"/>
                                  <w:bookmarkStart w:id="43" w:name="__Fieldmark__21_32781701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yes” to “a” above, is there documentation to show that the public improvements throughout the area were in a general state of deterior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327817018"/>
                                        <w:bookmarkStart w:id="45" w:name="__Fieldmark__23_327817018"/>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4_327817018"/>
                                        <w:bookmarkStart w:id="47" w:name="__Fieldmark__24_327817018"/>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327817018"/>
                                        <w:bookmarkStart w:id="49" w:name="__Fieldmark__25_327817018"/>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327817018"/>
                                  <w:bookmarkStart w:id="51" w:name="__Fieldmark__23_327817018"/>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327817018"/>
                                  <w:bookmarkStart w:id="53" w:name="__Fieldmark__24_327817018"/>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327817018"/>
                                  <w:bookmarkStart w:id="55" w:name="__Fieldmark__25_327817018"/>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oes the documentation show that the conditions in the area satisfy(ied) the state or local law requirements for a slum or blighted area at time of desig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1)(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327817018"/>
                                        <w:bookmarkStart w:id="57" w:name="__Fieldmark__27_32781701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327817018"/>
                                        <w:bookmarkStart w:id="59" w:name="__Fieldmark__28_32781701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27817018"/>
                                  <w:bookmarkStart w:id="61" w:name="__Fieldmark__27_32781701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327817018"/>
                                  <w:bookmarkStart w:id="63" w:name="__Fieldmark__28_32781701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545"/>
              <w:rPr/>
            </w:pPr>
            <w:r>
              <w:rPr>
                <w:b/>
              </w:rPr>
              <w:t>[OS]</w:t>
            </w:r>
            <w:r>
              <w:rPr/>
              <w:t xml:space="preserve"> If you inspected the area and program participant files, is there any evidence that would call into question that the area is, or was, slum/blighted at the time of design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pPr>
            <w:r>
              <w:rPr/>
              <w:t>[24 CFR 570.208(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327817018"/>
                                        <w:bookmarkStart w:id="65" w:name="__Fieldmark__30_327817018"/>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327817018"/>
                                        <w:bookmarkStart w:id="67" w:name="__Fieldmark__31_327817018"/>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327817018"/>
                                        <w:bookmarkStart w:id="69" w:name="__Fieldmark__32_327817018"/>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27817018"/>
                                  <w:bookmarkStart w:id="71" w:name="__Fieldmark__30_327817018"/>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27817018"/>
                                  <w:bookmarkStart w:id="73" w:name="__Fieldmark__31_327817018"/>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2_327817018"/>
                                  <w:bookmarkStart w:id="75" w:name="__Fieldmark__32_327817018"/>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Has the program participant funded, or does it intend to fund, residential buildings rehabilitated under the slum and blight area national objective?  (If “no,” skip to question 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327817018"/>
                                        <w:bookmarkStart w:id="77" w:name="__Fieldmark__34_32781701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327817018"/>
                                        <w:bookmarkStart w:id="79" w:name="__Fieldmark__35_32781701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27817018"/>
                                  <w:bookmarkStart w:id="81" w:name="__Fieldmark__34_32781701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327817018"/>
                                  <w:bookmarkStart w:id="83" w:name="__Fieldmark__35_32781701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7.a. is “yes,” does the program participant have a local definition of “substandard” housing condi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v) and 24 CFR 570.506(b)(9)(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27817018"/>
                                        <w:bookmarkStart w:id="85" w:name="__Fieldmark__37_327817018"/>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27817018"/>
                                        <w:bookmarkStart w:id="87" w:name="__Fieldmark__38_327817018"/>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327817018"/>
                                        <w:bookmarkStart w:id="89" w:name="__Fieldmark__39_327817018"/>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327817018"/>
                                  <w:bookmarkStart w:id="91" w:name="__Fieldmark__37_327817018"/>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327817018"/>
                                  <w:bookmarkStart w:id="93" w:name="__Fieldmark__38_327817018"/>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327817018"/>
                                  <w:bookmarkStart w:id="95" w:name="__Fieldmark__39_327817018"/>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If the answer to 7.b. above is “yes,” </w:t>
            </w:r>
            <w:r>
              <w:rPr>
                <w:i/>
                <w:iCs/>
              </w:rPr>
              <w:t>at a minimum</w:t>
            </w:r>
            <w:r>
              <w:rPr/>
              <w:t>, does a property meeting the local definition of substandard also fail to meet the housing quality standards for the Section 8 Housing Assistance Payment Program at 24 CFR 882.109?</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b)(1)(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27817018"/>
                                        <w:bookmarkStart w:id="97" w:name="__Fieldmark__41_327817018"/>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327817018"/>
                                        <w:bookmarkStart w:id="99" w:name="__Fieldmark__42_327817018"/>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327817018"/>
                                        <w:bookmarkStart w:id="101" w:name="__Fieldmark__43_327817018"/>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327817018"/>
                                  <w:bookmarkStart w:id="103" w:name="__Fieldmark__41_327817018"/>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327817018"/>
                                  <w:bookmarkStart w:id="105" w:name="__Fieldmark__42_327817018"/>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327817018"/>
                                  <w:bookmarkStart w:id="107" w:name="__Fieldmark__43_327817018"/>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nswer to “7.a.” above is “yes,” does a review of a sample of files  show documentation, by structure, that includes:</w:t>
            </w:r>
          </w:p>
          <w:p>
            <w:pPr>
              <w:pStyle w:val="Level1"/>
              <w:keepNext w:val="true"/>
              <w:keepLines/>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the building met the local definition of “substandard?”</w:t>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ii.   a pre-rehabilitation inspection report describing all deficiencies in the structure to be rehabilitated? </w:t>
            </w:r>
          </w:p>
          <w:p>
            <w:pPr>
              <w:pStyle w:val="Level1"/>
              <w:keepNext w:val="true"/>
              <w:keepLines/>
              <w:numPr>
                <w:ilvl w:val="0"/>
                <w:numId w:val="0"/>
              </w:numPr>
              <w:tabs>
                <w:tab w:val="clear" w:pos="4320"/>
                <w:tab w:val="clear" w:pos="8640"/>
              </w:tabs>
              <w:ind w:left="725" w:hanging="360"/>
              <w:rPr/>
            </w:pPr>
            <w:r>
              <w:rPr/>
              <w:t>iii. details and scope of the CDBG-assisted rehabilitation?</w:t>
            </w:r>
          </w:p>
          <w:p>
            <w:pPr>
              <w:pStyle w:val="Level1"/>
              <w:keepNext w:val="true"/>
              <w:keepLines/>
              <w:numPr>
                <w:ilvl w:val="0"/>
                <w:numId w:val="0"/>
              </w:numPr>
              <w:tabs>
                <w:tab w:val="clear" w:pos="4320"/>
                <w:tab w:val="clear" w:pos="8640"/>
              </w:tabs>
              <w:ind w:left="725" w:hanging="360"/>
              <w:rPr/>
            </w:pPr>
            <w:r>
              <w:rPr/>
              <w:t>iv.  information to show that the deficiencies making the unit substandard were eliminated prior to less critical work on the struct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v) and 24 CFR 570.506(b)(9)(ii) and (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327817018"/>
                                        <w:bookmarkStart w:id="109" w:name="__Fieldmark__45_327817018"/>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327817018"/>
                                        <w:bookmarkStart w:id="111" w:name="__Fieldmark__46_327817018"/>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327817018"/>
                                        <w:bookmarkStart w:id="113" w:name="__Fieldmark__47_327817018"/>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327817018"/>
                                  <w:bookmarkStart w:id="115" w:name="__Fieldmark__45_327817018"/>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327817018"/>
                                  <w:bookmarkStart w:id="117" w:name="__Fieldmark__46_327817018"/>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327817018"/>
                                  <w:bookmarkStart w:id="119" w:name="__Fieldmark__47_327817018"/>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program participant’s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327817018"/>
                                        <w:bookmarkStart w:id="121" w:name="__Fieldmark__49_327817018"/>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0_327817018"/>
                                        <w:bookmarkStart w:id="123" w:name="__Fieldmark__50_327817018"/>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327817018"/>
                                  <w:bookmarkStart w:id="125" w:name="__Fieldmark__49_327817018"/>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327817018"/>
                                  <w:bookmarkStart w:id="127" w:name="__Fieldmark__50_327817018"/>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do the activities assisted under this national objective address one or more of the conditions which contributed to the deterioration of th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1)(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327817018"/>
                                        <w:bookmarkStart w:id="129" w:name="__Fieldmark__52_327817018"/>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3_327817018"/>
                                        <w:bookmarkStart w:id="131" w:name="__Fieldmark__53_327817018"/>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327817018"/>
                                  <w:bookmarkStart w:id="133" w:name="__Fieldmark__52_327817018"/>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327817018"/>
                                  <w:bookmarkStart w:id="135" w:name="__Fieldmark__53_327817018"/>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the CDBG regulations for the slums or blight area have been revised to become more stringent since time of designation by the program participant, did the program participant requalify the are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327817018"/>
                                        <w:bookmarkStart w:id="137" w:name="__Fieldmark__55_327817018"/>
                                        <w:bookmarkEnd w:id="1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6_327817018"/>
                                        <w:bookmarkStart w:id="139" w:name="__Fieldmark__56_327817018"/>
                                        <w:bookmarkEnd w:id="1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7_327817018"/>
                                        <w:bookmarkStart w:id="141" w:name="__Fieldmark__57_327817018"/>
                                        <w:bookmarkEnd w:id="1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5_327817018"/>
                                  <w:bookmarkStart w:id="143" w:name="__Fieldmark__55_327817018"/>
                                  <w:bookmarkEnd w:id="1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327817018"/>
                                  <w:bookmarkStart w:id="145" w:name="__Fieldmark__56_327817018"/>
                                  <w:bookmarkEnd w:id="1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7_327817018"/>
                                  <w:bookmarkStart w:id="147" w:name="__Fieldmark__57_327817018"/>
                                  <w:bookmarkEnd w:id="1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any activities were assisted with CDBG funds after a stricter regulatory revision, did the activities meet the new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327817018"/>
                                        <w:bookmarkStart w:id="149" w:name="__Fieldmark__59_327817018"/>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0_327817018"/>
                                        <w:bookmarkStart w:id="151" w:name="__Fieldmark__60_327817018"/>
                                        <w:bookmarkEnd w:id="1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1_327817018"/>
                                        <w:bookmarkStart w:id="153" w:name="__Fieldmark__61_327817018"/>
                                        <w:bookmarkEnd w:id="1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9_327817018"/>
                                  <w:bookmarkStart w:id="155" w:name="__Fieldmark__59_327817018"/>
                                  <w:bookmarkEnd w:id="1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327817018"/>
                                  <w:bookmarkStart w:id="157" w:name="__Fieldmark__60_327817018"/>
                                  <w:bookmarkEnd w:id="1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_327817018"/>
                                  <w:bookmarkStart w:id="159" w:name="__Fieldmark__61_327817018"/>
                                  <w:bookmarkEnd w:id="1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6</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6</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Roman"/>
      <w:lvlText w:val="%1."/>
      <w:lvlJc w:val="left"/>
      <w:pPr>
        <w:tabs>
          <w:tab w:val="num" w:pos="1085"/>
        </w:tabs>
        <w:ind w:left="1085" w:hanging="7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4:23:00Z</dcterms:created>
  <dc:creator>HUD</dc:creator>
  <dc:description/>
  <dc:language>en-US</dc:language>
  <cp:lastModifiedBy>HUD</cp:lastModifiedBy>
  <cp:lastPrinted>2005-03-16T10:22:00Z</cp:lastPrinted>
  <dcterms:modified xsi:type="dcterms:W3CDTF">2005-10-21T18:35:00Z</dcterms:modified>
  <cp:revision>21</cp:revision>
  <dc:subject/>
  <dc:title>[Name of Exhibit]</dc:title>
</cp:coreProperties>
</file>