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t>a.  drug-free workplace</w:t>
      </w:r>
    </w:p>
    <w:p>
      <w:pPr>
        <w:pStyle w:val="Header"/>
        <w:tabs>
          <w:tab w:val="clear" w:pos="8640"/>
          <w:tab w:val="center" w:pos="4320" w:leader="none"/>
        </w:tabs>
        <w:rPr>
          <w:caps/>
          <w:u w:val="single"/>
        </w:rPr>
      </w:pPr>
      <w:r>
        <w:rPr>
          <w:caps/>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09795323"/>
                                        <w:bookmarkStart w:id="1" w:name="__Fieldmark__4_260979532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09795323"/>
                                        <w:bookmarkStart w:id="3" w:name="__Fieldmark__5_260979532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09795323"/>
                                  <w:bookmarkStart w:id="5" w:name="__Fieldmark__4_260979532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09795323"/>
                                  <w:bookmarkStart w:id="7" w:name="__Fieldmark__5_260979532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09795323"/>
                                        <w:bookmarkStart w:id="9" w:name="__Fieldmark__7_260979532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09795323"/>
                                        <w:bookmarkStart w:id="11" w:name="__Fieldmark__8_260979532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609795323"/>
                                        <w:bookmarkStart w:id="13" w:name="__Fieldmark__9_260979532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09795323"/>
                                  <w:bookmarkStart w:id="15" w:name="__Fieldmark__7_260979532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09795323"/>
                                  <w:bookmarkStart w:id="17" w:name="__Fieldmark__8_260979532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09795323"/>
                                  <w:bookmarkStart w:id="19" w:name="__Fieldmark__9_260979532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609795323"/>
                                        <w:bookmarkStart w:id="21" w:name="__Fieldmark__11_2609795323"/>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609795323"/>
                                        <w:bookmarkStart w:id="23" w:name="__Fieldmark__12_2609795323"/>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2609795323"/>
                                        <w:bookmarkStart w:id="25" w:name="__Fieldmark__13_2609795323"/>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609795323"/>
                                  <w:bookmarkStart w:id="27" w:name="__Fieldmark__11_2609795323"/>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609795323"/>
                                  <w:bookmarkStart w:id="29" w:name="__Fieldmark__12_2609795323"/>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609795323"/>
                                  <w:bookmarkStart w:id="31" w:name="__Fieldmark__13_2609795323"/>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caps/>
        </w:rPr>
      </w:pPr>
      <w:r>
        <w:rPr>
          <w:caps/>
          <w:u w:val="single"/>
        </w:rPr>
        <w:t>c.  davis bacon act</w:t>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609795323"/>
                                        <w:bookmarkStart w:id="33" w:name="__Fieldmark__15_2609795323"/>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609795323"/>
                                        <w:bookmarkStart w:id="35" w:name="__Fieldmark__16_2609795323"/>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609795323"/>
                                        <w:bookmarkStart w:id="37" w:name="__Fieldmark__17_2609795323"/>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2609795323"/>
                                  <w:bookmarkStart w:id="39" w:name="__Fieldmark__15_2609795323"/>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2609795323"/>
                                  <w:bookmarkStart w:id="41" w:name="__Fieldmark__16_2609795323"/>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2609795323"/>
                                  <w:bookmarkStart w:id="43" w:name="__Fieldmark__17_2609795323"/>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609795323"/>
                                        <w:bookmarkStart w:id="45" w:name="__Fieldmark__19_260979532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609795323"/>
                                        <w:bookmarkStart w:id="47" w:name="__Fieldmark__20_260979532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09795323"/>
                                  <w:bookmarkStart w:id="49" w:name="__Fieldmark__19_260979532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2609795323"/>
                                  <w:bookmarkStart w:id="51" w:name="__Fieldmark__20_260979532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609795323"/>
                                        <w:bookmarkStart w:id="53" w:name="__Fieldmark__22_2609795323"/>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609795323"/>
                                        <w:bookmarkStart w:id="55" w:name="__Fieldmark__23_2609795323"/>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2609795323"/>
                                        <w:bookmarkStart w:id="57" w:name="__Fieldmark__24_2609795323"/>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2609795323"/>
                                  <w:bookmarkStart w:id="59" w:name="__Fieldmark__22_2609795323"/>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2609795323"/>
                                  <w:bookmarkStart w:id="61" w:name="__Fieldmark__23_2609795323"/>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2609795323"/>
                                  <w:bookmarkStart w:id="63" w:name="__Fieldmark__24_2609795323"/>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5</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40:00Z</dcterms:created>
  <dc:creator>HUD - CPD</dc:creator>
  <dc:description/>
  <dc:language>en-US</dc:language>
  <cp:lastModifiedBy>HUD</cp:lastModifiedBy>
  <cp:lastPrinted>2005-06-28T09:24:00Z</cp:lastPrinted>
  <dcterms:modified xsi:type="dcterms:W3CDTF">2005-10-12T16:57:00Z</dcterms:modified>
  <cp:revision>11</cp:revision>
  <dc:subject>Guide for Review of SRO Other Federal Requirements</dc:subject>
  <dc:title>Exhibit 11-3: Section 8 Moderate Rehabilitation Single Room Occupancy (SRO) Program for Homeless Individuals</dc:title>
</cp:coreProperties>
</file>