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loodplains and Wetland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the Responsible Entity’s (RE’s) compliance with requirements governing floodplains and wetlands.  One Exhibit is to be completed for each project or activity selected to be monitored where floodplains or wetlands were a review concern.  Note that wetlands requirements in this Exhibit apply only to new construction.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E determine whether the proposed action selected for monitoring was located in a wetland and/or the 100-year floodplain (500-year floodplain for “critical actions”) or whether the action had the potential to measurably affect, or be measurably affected by, a floodplain or wetl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293180066"/>
                                        <w:bookmarkStart w:id="1" w:name="__Fieldmark__7_429318006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4293180066"/>
                                        <w:bookmarkStart w:id="3" w:name="__Fieldmark__8_429318006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293180066"/>
                                  <w:bookmarkStart w:id="5" w:name="__Fieldmark__7_429318006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4293180066"/>
                                  <w:bookmarkStart w:id="7" w:name="__Fieldmark__8_429318006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nvironmental Review Record (ERR) indicate whether required alternatives were evaluated, including:</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ernative sites outside the floodplain or wetlands? </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ernative actions which serve the same purpose, but which have less adverse impact? </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lternative of no 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5.2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4293180066"/>
                                        <w:bookmarkStart w:id="9" w:name="__Fieldmark__10_429318006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4293180066"/>
                                        <w:bookmarkStart w:id="11" w:name="__Fieldmark__11_429318006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293180066"/>
                                  <w:bookmarkStart w:id="13" w:name="__Fieldmark__10_429318006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4293180066"/>
                                  <w:bookmarkStart w:id="15" w:name="__Fieldmark__11_429318006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nalysis of each alternative consider the necessary factors, where relevant, including:</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atural environment (topography, habitat, hazards, etc.);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social concerns (aesthetics, historic and cultural values, land use patterns, etc.);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economic aspects (costs or space, construction, services, and relocation); and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legal constraints (deeds, leases, et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4293180066"/>
                                        <w:bookmarkStart w:id="17" w:name="__Fieldmark__13_429318006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4293180066"/>
                                        <w:bookmarkStart w:id="19" w:name="__Fieldmark__14_429318006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4293180066"/>
                                  <w:bookmarkStart w:id="21" w:name="__Fieldmark__13_429318006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4293180066"/>
                                  <w:bookmarkStart w:id="23" w:name="__Fieldmark__14_429318006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etlands projects, did the analysis consider the necessary factors relevant to the project's effect on: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survival and quality of the wetlands;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public health, safety, and welfar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maintenance of natural systems; and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uses of wetla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4293180066"/>
                                        <w:bookmarkStart w:id="25" w:name="__Fieldmark__16_4293180066"/>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4293180066"/>
                                        <w:bookmarkStart w:id="27" w:name="__Fieldmark__17_4293180066"/>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4293180066"/>
                                        <w:bookmarkStart w:id="29" w:name="__Fieldmark__18_4293180066"/>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4293180066"/>
                                  <w:bookmarkStart w:id="31" w:name="__Fieldmark__16_4293180066"/>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293180066"/>
                                  <w:bookmarkStart w:id="33" w:name="__Fieldmark__17_4293180066"/>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4293180066"/>
                                  <w:bookmarkStart w:id="35" w:name="__Fieldmark__18_4293180066"/>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id the analysis demonstrate that the location of the project on the floodplain</w:t>
            </w:r>
          </w:p>
          <w:p>
            <w:pPr>
              <w:pStyle w:val="Normal"/>
              <w:keepNext w:val="true"/>
              <w:keepLines/>
              <w:ind w:left="5" w:hanging="5"/>
              <w:rPr/>
            </w:pPr>
            <w:r>
              <w:rPr/>
              <w:t>(or, in the case of new construction, wetland) site was the only practical alterna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ecutive Order 11988, Sec.2(a)(2) and Executive Order 11990, Sec.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4293180066"/>
                                        <w:bookmarkStart w:id="37" w:name="__Fieldmark__20_429318006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4293180066"/>
                                        <w:bookmarkStart w:id="39" w:name="__Fieldmark__21_429318006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293180066"/>
                                  <w:bookmarkStart w:id="41" w:name="__Fieldmark__20_4293180066"/>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4293180066"/>
                                  <w:bookmarkStart w:id="43" w:name="__Fieldmark__21_4293180066"/>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id the RE design or modify the selected project so as to:</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minimize harm to, or within, the floodplain;</w:t>
            </w:r>
          </w:p>
          <w:p>
            <w:pPr>
              <w:pStyle w:val="Level1"/>
              <w:keepNext w:val="true"/>
              <w:keepLines/>
              <w:numPr>
                <w:ilvl w:val="0"/>
                <w:numId w:val="0"/>
              </w:numPr>
              <w:tabs>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5.2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4293180066"/>
                                        <w:bookmarkStart w:id="45" w:name="__Fieldmark__23_429318006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4293180066"/>
                                        <w:bookmarkStart w:id="47" w:name="__Fieldmark__24_429318006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293180066"/>
                                  <w:bookmarkStart w:id="49" w:name="__Fieldmark__23_429318006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4293180066"/>
                                  <w:bookmarkStart w:id="51" w:name="__Fieldmark__24_429318006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b.</w:t>
              <w:tab/>
              <w:t>minimize the destruction, loss or degradation of wetla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xecutive Order 11990, Secs.1(a) and 2(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4293180066"/>
                                        <w:bookmarkStart w:id="53" w:name="__Fieldmark__25_429318006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4293180066"/>
                                        <w:bookmarkStart w:id="55" w:name="__Fieldmark__26_429318006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4293180066"/>
                                  <w:bookmarkStart w:id="57" w:name="__Fieldmark__25_429318006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4293180066"/>
                                  <w:bookmarkStart w:id="59" w:name="__Fieldmark__26_429318006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w:t>
              <w:tab/>
              <w:t>restore and preserve natural and beneficial floodplain valu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5.20(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4293180066"/>
                                        <w:bookmarkStart w:id="61" w:name="__Fieldmark__27_429318006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4293180066"/>
                                        <w:bookmarkStart w:id="63" w:name="__Fieldmark__28_429318006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293180066"/>
                                  <w:bookmarkStart w:id="65" w:name="__Fieldmark__27_4293180066"/>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4293180066"/>
                                  <w:bookmarkStart w:id="67" w:name="__Fieldmark__28_4293180066"/>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d.</w:t>
              <w:tab/>
              <w:t xml:space="preserve">preserve and enhance natural and beneficial wetland valu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xecutive Order 11990, Sec.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293180066"/>
                                        <w:bookmarkStart w:id="69" w:name="__Fieldmark__29_429318006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4293180066"/>
                                        <w:bookmarkStart w:id="71" w:name="__Fieldmark__30_429318006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4293180066"/>
                                  <w:bookmarkStart w:id="73" w:name="__Fieldmark__29_429318006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4293180066"/>
                                  <w:bookmarkStart w:id="75" w:name="__Fieldmark__30_429318006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e.</w:t>
              <w:tab/>
              <w:t xml:space="preserve">comply with the standards of the National Flood Insuranc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4293180066"/>
                                        <w:bookmarkStart w:id="77" w:name="__Fieldmark__31_429318006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4293180066"/>
                                        <w:bookmarkStart w:id="79" w:name="__Fieldmark__32_429318006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4293180066"/>
                                  <w:bookmarkStart w:id="81" w:name="__Fieldmark__31_429318006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4293180066"/>
                                  <w:bookmarkStart w:id="83" w:name="__Fieldmark__32_429318006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applicable to the project, has the RE complied with the Coastal Barrier Resources 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4293180066"/>
                                        <w:bookmarkStart w:id="85" w:name="__Fieldmark__34_4293180066"/>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4293180066"/>
                                        <w:bookmarkStart w:id="87" w:name="__Fieldmark__35_4293180066"/>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4293180066"/>
                                        <w:bookmarkStart w:id="89" w:name="__Fieldmark__36_4293180066"/>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4293180066"/>
                                  <w:bookmarkStart w:id="91" w:name="__Fieldmark__34_4293180066"/>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4293180066"/>
                                  <w:bookmarkStart w:id="93" w:name="__Fieldmark__35_4293180066"/>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4293180066"/>
                                  <w:bookmarkStart w:id="95" w:name="__Fieldmark__36_4293180066"/>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4</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4</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4:00Z</dcterms:created>
  <dc:creator>HUD - CPD</dc:creator>
  <dc:description/>
  <dc:language>en-US</dc:language>
  <cp:lastModifiedBy>HUD</cp:lastModifiedBy>
  <cp:lastPrinted>2005-07-18T15:15:00Z</cp:lastPrinted>
  <dcterms:modified xsi:type="dcterms:W3CDTF">2005-10-11T15:37:00Z</dcterms:modified>
  <cp:revision>13</cp:revision>
  <dc:subject>Guide for Review of Floodplains and Wetlands</dc:subject>
  <dc:title>Exhibit 21-4: Environmental Monitoring</dc:title>
</cp:coreProperties>
</file>