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acility-based Projec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0"/>
        </w:rPr>
      </w:pPr>
      <w:r>
        <w:rPr>
          <w:b/>
          <w:bCs/>
          <w:color w:val="FF0000"/>
          <w:sz w:val="20"/>
        </w:rPr>
      </w:r>
    </w:p>
    <w:p>
      <w:pPr>
        <w:pStyle w:val="Normal"/>
        <w:numPr>
          <w:ilvl w:val="0"/>
          <w:numId w:val="0"/>
        </w:numPr>
        <w:outlineLvl w:val="0"/>
        <w:rPr/>
      </w:pPr>
      <w:r>
        <w:rPr>
          <w:b/>
          <w:bCs/>
          <w:u w:val="single"/>
        </w:rPr>
        <w:t>Instructions</w:t>
      </w:r>
      <w:r>
        <w:rPr>
          <w:b/>
          <w:bCs/>
        </w:rPr>
        <w:t xml:space="preserve">:  </w:t>
      </w:r>
      <w:r>
        <w:rPr>
          <w:bCs/>
        </w:rPr>
        <w:t xml:space="preserve">This Exhibit is designed to evaluate compliance with HOPWA requirements governing </w:t>
      </w:r>
      <w:r>
        <w:rPr/>
        <w:t>building acquisition or rehabilitation of structures.  The guidance on sampling in Section 11-5 of the introduction to this Chapter is to be used in selecting files, along with staff interviews, to answer the Exhibit questions.</w:t>
      </w:r>
    </w:p>
    <w:p>
      <w:pPr>
        <w:pStyle w:val="BodyTextIndent2"/>
        <w:tabs>
          <w:tab w:val="left" w:pos="720" w:leader="none"/>
          <w:tab w:val="left" w:pos="1440" w:leader="none"/>
        </w:tabs>
        <w:ind w:left="0" w:hanging="0"/>
        <w:rPr>
          <w:szCs w:val="24"/>
        </w:rPr>
      </w:pPr>
      <w:r>
        <w:rPr>
          <w:szCs w:val="24"/>
        </w:rPr>
      </w:r>
    </w:p>
    <w:p>
      <w:pPr>
        <w:pStyle w:val="BodyTextIndent2"/>
        <w:keepNext w:val="true"/>
        <w:keepLines/>
        <w:widowControl/>
        <w:tabs>
          <w:tab w:val="left" w:pos="720" w:leader="none"/>
          <w:tab w:val="left" w:pos="1440" w:leader="none"/>
        </w:tabs>
        <w:ind w:left="0" w:hanging="0"/>
        <w:rPr/>
      </w:pPr>
      <w:r>
        <w:rPr>
          <w:b/>
          <w:szCs w:val="24"/>
          <w:u w:val="single"/>
        </w:rPr>
        <w:t>Questions</w:t>
      </w:r>
      <w:r>
        <w:rPr>
          <w:b/>
          <w:szCs w:val="24"/>
        </w:rPr>
        <w:t>:</w:t>
      </w:r>
    </w:p>
    <w:p>
      <w:pPr>
        <w:pStyle w:val="BodyTextIndent2"/>
        <w:keepNext w:val="true"/>
        <w:keepLines/>
        <w:widowControl/>
        <w:tabs>
          <w:tab w:val="left" w:pos="720" w:leader="none"/>
          <w:tab w:val="left" w:pos="1440" w:leader="none"/>
        </w:tabs>
        <w:ind w:left="0" w:hanging="0"/>
        <w:rPr>
          <w:b/>
          <w:b/>
          <w:szCs w:val="24"/>
        </w:rPr>
      </w:pPr>
      <w:r>
        <w:rPr>
          <w:b/>
          <w:szCs w:val="24"/>
        </w:rPr>
      </w:r>
    </w:p>
    <w:p>
      <w:pPr>
        <w:pStyle w:val="BodyTextIndent2"/>
        <w:keepNext w:val="true"/>
        <w:keepLines/>
        <w:widowControl/>
        <w:tabs>
          <w:tab w:val="left" w:pos="720" w:leader="none"/>
          <w:tab w:val="left" w:pos="14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year being reviewed, are housing facility activities provided in a manner consistent with the housing needs described in the applicable approved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1.220 , 24 CFR 91.320, 24 CFR 574.120, 24 CFR 574.13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07275436"/>
                                        <w:bookmarkStart w:id="1" w:name="__Fieldmark__5_400727543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007275436"/>
                                        <w:bookmarkStart w:id="3" w:name="__Fieldmark__6_400727543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07275436"/>
                                  <w:bookmarkStart w:id="5" w:name="__Fieldmark__5_400727543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007275436"/>
                                  <w:bookmarkStart w:id="7" w:name="__Fieldmark__6_400727543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what is the basis used for funding approved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5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demonstrate that HOPWA activities are consistent with the applicable Consolidated Plan of the jurisdiction (i.e., the site of the buil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120 and 24 CFR 574.4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4007275436"/>
                                        <w:bookmarkStart w:id="9" w:name="__Fieldmark__9_400727543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4007275436"/>
                                        <w:bookmarkStart w:id="11" w:name="__Fieldmark__10_400727543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007275436"/>
                                  <w:bookmarkStart w:id="13" w:name="__Fieldmark__9_400727543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4007275436"/>
                                  <w:bookmarkStart w:id="15" w:name="__Fieldmark__10_400727543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are used for new construction, are the activities eligible, involving either single room occupancy dwellings (SROs) or multiunit community reside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4007275436"/>
                                        <w:bookmarkStart w:id="17" w:name="__Fieldmark__12_4007275436"/>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4007275436"/>
                                        <w:bookmarkStart w:id="19" w:name="__Fieldmark__13_4007275436"/>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4007275436"/>
                                        <w:bookmarkStart w:id="21" w:name="__Fieldmark__14_4007275436"/>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4007275436"/>
                                  <w:bookmarkStart w:id="23" w:name="__Fieldmark__12_4007275436"/>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007275436"/>
                                  <w:bookmarkStart w:id="25" w:name="__Fieldmark__13_4007275436"/>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4007275436"/>
                                  <w:bookmarkStart w:id="27" w:name="__Fieldmark__14_4007275436"/>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support housing or operating costs for clients in community residenc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4007275436"/>
                                        <w:bookmarkStart w:id="29" w:name="__Fieldmark__16_400727543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4007275436"/>
                                        <w:bookmarkStart w:id="31" w:name="__Fieldmark__17_400727543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007275436"/>
                                  <w:bookmarkStart w:id="33" w:name="__Fieldmark__16_400727543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007275436"/>
                                  <w:bookmarkStart w:id="35" w:name="__Fieldmark__17_400727543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agreements and certifications for the assisted community residences signed, consistent with the requirements at 24 CFR 574.340 and available for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007275436"/>
                                        <w:bookmarkStart w:id="37" w:name="__Fieldmark__19_4007275436"/>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4007275436"/>
                                        <w:bookmarkStart w:id="39" w:name="__Fieldmark__20_4007275436"/>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4007275436"/>
                                        <w:bookmarkStart w:id="41" w:name="__Fieldmark__21_4007275436"/>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4007275436"/>
                                  <w:bookmarkStart w:id="43" w:name="__Fieldmark__19_4007275436"/>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007275436"/>
                                  <w:bookmarkStart w:id="45" w:name="__Fieldmark__20_4007275436"/>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4007275436"/>
                                  <w:bookmarkStart w:id="47" w:name="__Fieldmark__21_4007275436"/>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HOPWA housing-assisted clients, does the program participant determine the need for, and make available, residential supervision and/or case management with supportive services appropriate to each client’s nee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3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007275436"/>
                                        <w:bookmarkStart w:id="49" w:name="__Fieldmark__23_400727543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4007275436"/>
                                        <w:bookmarkStart w:id="51" w:name="__Fieldmark__24_400727543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007275436"/>
                                  <w:bookmarkStart w:id="53" w:name="__Fieldmark__23_400727543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4007275436"/>
                                  <w:bookmarkStart w:id="55" w:name="__Fieldmark__24_400727543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housing activities undertaken during the period being reviewed consistent with the applicabl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4007275436"/>
                                        <w:bookmarkStart w:id="57" w:name="__Fieldmark__26_400727543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4007275436"/>
                                        <w:bookmarkStart w:id="59" w:name="__Fieldmark__27_400727543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4007275436"/>
                                  <w:bookmarkStart w:id="61" w:name="__Fieldmark__26_400727543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4007275436"/>
                                  <w:bookmarkStart w:id="63" w:name="__Fieldmark__27_400727543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support any eligible activities through project sponsors defined as faith-based organiz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4007275436"/>
                                        <w:bookmarkStart w:id="65" w:name="__Fieldmark__29_400727543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4007275436"/>
                                        <w:bookmarkStart w:id="67" w:name="__Fieldmark__30_400727543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007275436"/>
                                  <w:bookmarkStart w:id="69" w:name="__Fieldmark__29_400727543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4007275436"/>
                                  <w:bookmarkStart w:id="71" w:name="__Fieldmark__30_400727543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HOPWA-supported activities clearly separated from, and free of religious influences of, the secular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4007275436"/>
                                        <w:bookmarkStart w:id="73" w:name="__Fieldmark__32_4007275436"/>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4007275436"/>
                                        <w:bookmarkStart w:id="75" w:name="__Fieldmark__33_4007275436"/>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4007275436"/>
                                        <w:bookmarkStart w:id="77" w:name="__Fieldmark__34_4007275436"/>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4007275436"/>
                                  <w:bookmarkStart w:id="79" w:name="__Fieldmark__32_4007275436"/>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4007275436"/>
                                  <w:bookmarkStart w:id="81" w:name="__Fieldmark__33_4007275436"/>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4007275436"/>
                                  <w:bookmarkStart w:id="83" w:name="__Fieldmark__34_4007275436"/>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system in place for tracking the “Minimum Use Periods” for development activities related to: acquisition, conversion, lease, and repair of facilities to provide housing and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007275436"/>
                                        <w:bookmarkStart w:id="85" w:name="__Fieldmark__36_400727543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4007275436"/>
                                        <w:bookmarkStart w:id="87" w:name="__Fieldmark__37_400727543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4007275436"/>
                                  <w:bookmarkStart w:id="89" w:name="__Fieldmark__36_400727543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4007275436"/>
                                  <w:bookmarkStart w:id="91" w:name="__Fieldmark__37_400727543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b w:val="false"/>
              </w:rPr>
              <w:t>In reviewing compliance with the use periods for facilities, does an examination of related agreements verify that the structures are to provide housing or assistance for the stipulated number of years (10 years for projects involving new construction, substantial rehabilitation, acquisition; and 3 years for projects involving non-substantial rehabilitation)?</w:t>
            </w:r>
          </w:p>
          <w:p>
            <w:pPr>
              <w:pStyle w:val="TextBody"/>
              <w:keepNext w:val="true"/>
              <w:keepLines/>
              <w:rPr>
                <w:b w:val="false"/>
                <w:b w:val="false"/>
                <w:szCs w:val="24"/>
              </w:rPr>
            </w:pPr>
            <w:r>
              <w:rPr>
                <w:b w:val="false"/>
              </w:rPr>
              <w:t>[24 CFR 574.3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4007275436"/>
                                        <w:bookmarkStart w:id="93" w:name="__Fieldmark__39_400727543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4007275436"/>
                                        <w:bookmarkStart w:id="95" w:name="__Fieldmark__40_400727543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007275436"/>
                                  <w:bookmarkStart w:id="97" w:name="__Fieldmark__39_4007275436"/>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4007275436"/>
                                  <w:bookmarkStart w:id="99" w:name="__Fieldmark__40_4007275436"/>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ject included rehabilitation, repair or conversion, was the work performed in a satisfactory and cost-effective manner, following development standards, including environmental clearances and lead-based pai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10, 24 CFR 574.605 and 24 CFR 574.6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4007275436"/>
                                        <w:bookmarkStart w:id="101" w:name="__Fieldmark__42_4007275436"/>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4007275436"/>
                                        <w:bookmarkStart w:id="103" w:name="__Fieldmark__43_4007275436"/>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4_4007275436"/>
                                        <w:bookmarkStart w:id="105" w:name="__Fieldmark__44_4007275436"/>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2_4007275436"/>
                                  <w:bookmarkStart w:id="107" w:name="__Fieldmark__42_4007275436"/>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007275436"/>
                                  <w:bookmarkStart w:id="109" w:name="__Fieldmark__43_4007275436"/>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4_4007275436"/>
                                  <w:bookmarkStart w:id="111" w:name="__Fieldmark__44_4007275436"/>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projects accepted for occupancy in a timely manner during the monitoring review period and based on approved development plans, such that greater than 5% of the units remain vac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4007275436"/>
                                        <w:bookmarkStart w:id="113" w:name="__Fieldmark__46_4007275436"/>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4007275436"/>
                                        <w:bookmarkStart w:id="115" w:name="__Fieldmark__47_4007275436"/>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4007275436"/>
                                  <w:bookmarkStart w:id="117" w:name="__Fieldmark__46_4007275436"/>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4007275436"/>
                                  <w:bookmarkStart w:id="119" w:name="__Fieldmark__47_4007275436"/>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center" w:pos="4320" w:leader="none"/>
                <w:tab w:val="right" w:pos="8640" w:leader="none"/>
              </w:tabs>
              <w:ind w:left="1085" w:hanging="1085"/>
              <w:rPr>
                <w:b/>
                <w:b/>
                <w:color w:val="FF0000"/>
              </w:rPr>
            </w:pPr>
            <w:r>
              <w:rPr>
                <w:b/>
              </w:rPr>
              <w:t xml:space="preserve">[OS]    </w:t>
            </w:r>
            <w:r>
              <w:rPr>
                <w:bCs/>
              </w:rPr>
              <w:t xml:space="preserve">a.   </w:t>
            </w:r>
            <w:r>
              <w:rPr/>
              <w:t xml:space="preserve">After making visual inspections of residential housing facilities, are the habitability standards for the projects being met?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4.31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4007275436"/>
                                        <w:bookmarkStart w:id="121" w:name="__Fieldmark__49_4007275436"/>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4007275436"/>
                                        <w:bookmarkStart w:id="123" w:name="__Fieldmark__50_4007275436"/>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4007275436"/>
                                        <w:bookmarkStart w:id="125" w:name="__Fieldmark__51_4007275436"/>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4007275436"/>
                                  <w:bookmarkStart w:id="127" w:name="__Fieldmark__49_4007275436"/>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4007275436"/>
                                  <w:bookmarkStart w:id="129" w:name="__Fieldmark__50_4007275436"/>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4007275436"/>
                                  <w:bookmarkStart w:id="131" w:name="__Fieldmark__51_4007275436"/>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rogram have verification of compliance with the Lead-Based Paint Poisoning Prevention Act for rental assistance where housing was constructed prior to 1978 and where children under age 6 are living and/or expected to resi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35 and 24 CFR 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4007275436"/>
                                        <w:bookmarkStart w:id="133" w:name="__Fieldmark__53_4007275436"/>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4007275436"/>
                                        <w:bookmarkStart w:id="135" w:name="__Fieldmark__54_4007275436"/>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4007275436"/>
                                  <w:bookmarkStart w:id="137" w:name="__Fieldmark__53_4007275436"/>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4007275436"/>
                                  <w:bookmarkStart w:id="139" w:name="__Fieldmark__54_4007275436"/>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vidual housing units are being leased with HOPWA funds, are resident rent payments determined and collected</w:t>
            </w:r>
            <w:r>
              <w:rPr>
                <w:b/>
                <w:color w:val="FF0000"/>
              </w:rPr>
              <w:t xml:space="preserve"> </w:t>
            </w:r>
            <w:r>
              <w:rPr/>
              <w:t xml:space="preserve">monthly or used in determining the lease payment from HOPWA funds?  (For projects using leasing funds for housing facilities, request records showing the amount of monthly/yearly rent, documentation showing comparable rents in the area, and applicable resident rent payments for the households assi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4007275436"/>
                                        <w:bookmarkStart w:id="141" w:name="__Fieldmark__56_4007275436"/>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7_4007275436"/>
                                        <w:bookmarkStart w:id="143" w:name="__Fieldmark__57_4007275436"/>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8_4007275436"/>
                                        <w:bookmarkStart w:id="145" w:name="__Fieldmark__58_4007275436"/>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4007275436"/>
                                  <w:bookmarkStart w:id="147" w:name="__Fieldmark__56_4007275436"/>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4007275436"/>
                                  <w:bookmarkStart w:id="149" w:name="__Fieldmark__57_4007275436"/>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8_4007275436"/>
                                  <w:bookmarkStart w:id="151" w:name="__Fieldmark__58_4007275436"/>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HOPWA-assisted projects have adequate residential supervision to ensure that housing and service standards are met and the organizations involved demonstrate the capacity to administer th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40 and 24 CFR 574.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4007275436"/>
                                        <w:bookmarkStart w:id="153" w:name="__Fieldmark__60_4007275436"/>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4007275436"/>
                                        <w:bookmarkStart w:id="155" w:name="__Fieldmark__61_4007275436"/>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4007275436"/>
                                  <w:bookmarkStart w:id="157" w:name="__Fieldmark__60_4007275436"/>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1_4007275436"/>
                                  <w:bookmarkStart w:id="159" w:name="__Fieldmark__61_4007275436"/>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regarding confidentiality and physical security for client records and the address/location of any leased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4007275436"/>
                                        <w:bookmarkStart w:id="161" w:name="__Fieldmark__63_4007275436"/>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4007275436"/>
                                        <w:bookmarkStart w:id="163" w:name="__Fieldmark__64_4007275436"/>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4007275436"/>
                                  <w:bookmarkStart w:id="165" w:name="__Fieldmark__63_4007275436"/>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4_4007275436"/>
                                  <w:bookmarkStart w:id="167" w:name="__Fieldmark__64_4007275436"/>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e program participant have a written</w:t>
            </w:r>
            <w:r>
              <w:rPr>
                <w:b/>
                <w:color w:val="FF0000"/>
              </w:rPr>
              <w:t xml:space="preserve"> </w:t>
            </w:r>
            <w:r>
              <w:rPr/>
              <w:t xml:space="preserve">policy for terminations of occupancy, which demonstrates that the minimum due process requirements for termination a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4007275436"/>
                                        <w:bookmarkStart w:id="169" w:name="__Fieldmark__66_4007275436"/>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4007275436"/>
                                        <w:bookmarkStart w:id="171" w:name="__Fieldmark__67_4007275436"/>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4007275436"/>
                                  <w:bookmarkStart w:id="173" w:name="__Fieldmark__66_4007275436"/>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4007275436"/>
                                  <w:bookmarkStart w:id="175" w:name="__Fieldmark__67_4007275436"/>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Except for short-term facilities, are projects charging participant rents as the only participant fe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4007275436"/>
                                        <w:bookmarkStart w:id="177" w:name="__Fieldmark__69_4007275436"/>
                                        <w:bookmarkEnd w:id="1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0_4007275436"/>
                                        <w:bookmarkStart w:id="179" w:name="__Fieldmark__70_4007275436"/>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1_4007275436"/>
                                        <w:bookmarkStart w:id="181" w:name="__Fieldmark__71_4007275436"/>
                                        <w:bookmarkEnd w:id="1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4007275436"/>
                                  <w:bookmarkStart w:id="183" w:name="__Fieldmark__69_4007275436"/>
                                  <w:bookmarkEnd w:id="1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4007275436"/>
                                  <w:bookmarkStart w:id="185" w:name="__Fieldmark__70_4007275436"/>
                                  <w:bookmarkEnd w:id="1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1_4007275436"/>
                                  <w:bookmarkStart w:id="187" w:name="__Fieldmark__71_4007275436"/>
                                  <w:bookmarkEnd w:id="1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xcept for short-term facilities, are the amounts for projects charging participant rents accurately calculated with adequate documentation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4007275436"/>
                                        <w:bookmarkStart w:id="189" w:name="__Fieldmark__73_4007275436"/>
                                        <w:bookmarkEnd w:id="1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4_4007275436"/>
                                        <w:bookmarkStart w:id="191" w:name="__Fieldmark__74_4007275436"/>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5_4007275436"/>
                                        <w:bookmarkStart w:id="193" w:name="__Fieldmark__75_4007275436"/>
                                        <w:bookmarkEnd w:id="1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4007275436"/>
                                  <w:bookmarkStart w:id="195" w:name="__Fieldmark__73_4007275436"/>
                                  <w:bookmarkEnd w:id="1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4007275436"/>
                                  <w:bookmarkStart w:id="197" w:name="__Fieldmark__74_4007275436"/>
                                  <w:bookmarkEnd w:id="1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5_4007275436"/>
                                  <w:bookmarkStart w:id="199" w:name="__Fieldmark__75_4007275436"/>
                                  <w:bookmarkEnd w:id="1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clients’ files contain “CONFIDENTIAL” medical documentation that confirms their HIV/AIDS statu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24 CFR 574.440, “Confidentia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4007275436"/>
                                        <w:bookmarkStart w:id="201" w:name="__Fieldmark__77_4007275436"/>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4007275436"/>
                                        <w:bookmarkStart w:id="203" w:name="__Fieldmark__78_4007275436"/>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4007275436"/>
                                  <w:bookmarkStart w:id="205" w:name="__Fieldmark__77_4007275436"/>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8_4007275436"/>
                                  <w:bookmarkStart w:id="207" w:name="__Fieldmark__78_4007275436"/>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verifications of household family income and/or employment in client fi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80010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4007275436"/>
                                        <w:bookmarkStart w:id="209" w:name="__Fieldmark__80_4007275436"/>
                                        <w:bookmarkEnd w:id="2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4007275436"/>
                                        <w:bookmarkStart w:id="211" w:name="__Fieldmark__81_4007275436"/>
                                        <w:bookmarkEnd w:id="2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4007275436"/>
                                  <w:bookmarkStart w:id="213" w:name="__Fieldmark__80_4007275436"/>
                                  <w:bookmarkEnd w:id="2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4007275436"/>
                                  <w:bookmarkStart w:id="215" w:name="__Fieldmark__81_4007275436"/>
                                  <w:bookmarkEnd w:id="2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is there a self-declaration of “no income or employment” by the client and the resident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4007275436"/>
                                        <w:bookmarkStart w:id="217" w:name="__Fieldmark__83_4007275436"/>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4007275436"/>
                                        <w:bookmarkStart w:id="219" w:name="__Fieldmark__84_4007275436"/>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4007275436"/>
                                  <w:bookmarkStart w:id="221" w:name="__Fieldmark__83_4007275436"/>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4007275436"/>
                                  <w:bookmarkStart w:id="223" w:name="__Fieldmark__84_4007275436"/>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4007275436"/>
                                        <w:bookmarkStart w:id="225" w:name="__Fieldmark__86_4007275436"/>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4007275436"/>
                                        <w:bookmarkStart w:id="227" w:name="__Fieldmark__87_4007275436"/>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4007275436"/>
                                        <w:bookmarkStart w:id="229" w:name="__Fieldmark__88_4007275436"/>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4007275436"/>
                                  <w:bookmarkStart w:id="231" w:name="__Fieldmark__86_4007275436"/>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4007275436"/>
                                  <w:bookmarkStart w:id="233" w:name="__Fieldmark__87_4007275436"/>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4007275436"/>
                                  <w:bookmarkStart w:id="235" w:name="__Fieldmark__88_4007275436"/>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charging participant rent, do the rent records indicate that participant incomes are re-examined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4007275436"/>
                                        <w:bookmarkStart w:id="237" w:name="__Fieldmark__90_4007275436"/>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1_4007275436"/>
                                        <w:bookmarkStart w:id="239" w:name="__Fieldmark__91_4007275436"/>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2_4007275436"/>
                                        <w:bookmarkStart w:id="241" w:name="__Fieldmark__92_4007275436"/>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4007275436"/>
                                  <w:bookmarkStart w:id="243" w:name="__Fieldmark__90_4007275436"/>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4007275436"/>
                                  <w:bookmarkStart w:id="245" w:name="__Fieldmark__91_4007275436"/>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2_4007275436"/>
                                  <w:bookmarkStart w:id="247" w:name="__Fieldmark__92_4007275436"/>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ealth services provided at facilities assisted with HOPWA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4007275436"/>
                                        <w:bookmarkStart w:id="249" w:name="__Fieldmark__94_4007275436"/>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4007275436"/>
                                        <w:bookmarkStart w:id="251" w:name="__Fieldmark__95_4007275436"/>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4007275436"/>
                                  <w:bookmarkStart w:id="253" w:name="__Fieldmark__94_4007275436"/>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4007275436"/>
                                  <w:bookmarkStart w:id="255" w:name="__Fieldmark__95_4007275436"/>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365" w:hanging="365"/>
              <w:rPr/>
            </w:pPr>
            <w:r>
              <w:rPr/>
              <w:t>b.  If the answer to “a” above is “yes,” does a review of selected client files document that the program participant and/or sponsor have a verifiable means of assuring that any such payments are:</w:t>
            </w:r>
          </w:p>
          <w:p>
            <w:pPr>
              <w:pStyle w:val="Level1"/>
              <w:keepNext w:val="true"/>
              <w:keepLines/>
              <w:numPr>
                <w:ilvl w:val="0"/>
                <w:numId w:val="2"/>
              </w:numPr>
              <w:tabs>
                <w:tab w:val="clear" w:pos="4320"/>
                <w:tab w:val="clear" w:pos="8640"/>
              </w:tabs>
              <w:suppressAutoHyphens w:val="true"/>
              <w:rPr/>
            </w:pPr>
            <w:r>
              <w:rPr/>
              <w:t xml:space="preserve">of last resort for any item or service reasonably expected to be made from another source; </w:t>
            </w:r>
          </w:p>
          <w:p>
            <w:pPr>
              <w:pStyle w:val="Level1"/>
              <w:keepNext w:val="true"/>
              <w:keepLines/>
              <w:numPr>
                <w:ilvl w:val="0"/>
                <w:numId w:val="2"/>
              </w:numPr>
              <w:tabs>
                <w:tab w:val="clear" w:pos="4320"/>
                <w:tab w:val="clear" w:pos="8640"/>
              </w:tabs>
              <w:suppressAutoHyphens w:val="true"/>
              <w:rPr/>
            </w:pPr>
            <w:r>
              <w:rPr/>
              <w:t xml:space="preserve">approved project activities, and </w:t>
            </w:r>
          </w:p>
          <w:p>
            <w:pPr>
              <w:pStyle w:val="Level1"/>
              <w:keepNext w:val="true"/>
              <w:keepLines/>
              <w:numPr>
                <w:ilvl w:val="0"/>
                <w:numId w:val="2"/>
              </w:numPr>
              <w:tabs>
                <w:tab w:val="clear" w:pos="4320"/>
                <w:tab w:val="clear" w:pos="8640"/>
              </w:tabs>
              <w:suppressAutoHyphens w:val="true"/>
              <w:rPr/>
            </w:pPr>
            <w:r>
              <w:rPr/>
              <w:t xml:space="preserve">comply with the grant agreement provision on the restricted use of HOPWA funds on health car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10(a) and 24 CFR 574.50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7_4007275436"/>
                                        <w:bookmarkStart w:id="257" w:name="__Fieldmark__97_4007275436"/>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4007275436"/>
                                        <w:bookmarkStart w:id="259" w:name="__Fieldmark__98_4007275436"/>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9_4007275436"/>
                                        <w:bookmarkStart w:id="261" w:name="__Fieldmark__99_4007275436"/>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7_4007275436"/>
                                  <w:bookmarkStart w:id="263" w:name="__Fieldmark__97_4007275436"/>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4007275436"/>
                                  <w:bookmarkStart w:id="265" w:name="__Fieldmark__98_4007275436"/>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9_4007275436"/>
                                  <w:bookmarkStart w:id="267" w:name="__Fieldmark__99_4007275436"/>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and sponsor(s) have agreements for the provision of services at a community residence, from qualified service providers, demonstrating adequacy of funding and capacity to provid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4007275436"/>
                                        <w:bookmarkStart w:id="269" w:name="__Fieldmark__101_4007275436"/>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4007275436"/>
                                        <w:bookmarkStart w:id="271" w:name="__Fieldmark__102_4007275436"/>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1_4007275436"/>
                                  <w:bookmarkStart w:id="273" w:name="__Fieldmark__101_4007275436"/>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2_4007275436"/>
                                  <w:bookmarkStart w:id="275" w:name="__Fieldmark__102_4007275436"/>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ensuring that property and assets acquired with HOPWA funds for use at HOPWA-assisted facilities are used for authorized purpo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4_4007275436"/>
                                        <w:bookmarkStart w:id="277" w:name="__Fieldmark__104_4007275436"/>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5_4007275436"/>
                                        <w:bookmarkStart w:id="279" w:name="__Fieldmark__105_4007275436"/>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4007275436"/>
                                  <w:bookmarkStart w:id="281" w:name="__Fieldmark__104_4007275436"/>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4007275436"/>
                                  <w:bookmarkStart w:id="283" w:name="__Fieldmark__105_4007275436"/>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HOPWA funds support short-term facilities, such as overnight shelters, do sponsors comply with the time limits (60 days in any 6-month period) and size limits (facility of 50 units or small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4007275436"/>
                                        <w:bookmarkStart w:id="285" w:name="__Fieldmark__107_4007275436"/>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8_4007275436"/>
                                        <w:bookmarkStart w:id="287" w:name="__Fieldmark__108_4007275436"/>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9_4007275436"/>
                                        <w:bookmarkStart w:id="289" w:name="__Fieldmark__109_4007275436"/>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7_4007275436"/>
                                  <w:bookmarkStart w:id="291" w:name="__Fieldmark__107_4007275436"/>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4007275436"/>
                                  <w:bookmarkStart w:id="293" w:name="__Fieldmark__108_4007275436"/>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9_4007275436"/>
                                  <w:bookmarkStart w:id="295" w:name="__Fieldmark__109_4007275436"/>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short-term facilities, such as overnight shelters, do the sponsors comply with the requirements for case management services and an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1_4007275436"/>
                                        <w:bookmarkStart w:id="297" w:name="__Fieldmark__111_4007275436"/>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2_4007275436"/>
                                        <w:bookmarkStart w:id="299" w:name="__Fieldmark__112_4007275436"/>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3_4007275436"/>
                                        <w:bookmarkStart w:id="301" w:name="__Fieldmark__113_4007275436"/>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1_4007275436"/>
                                  <w:bookmarkStart w:id="303" w:name="__Fieldmark__111_4007275436"/>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4007275436"/>
                                  <w:bookmarkStart w:id="305" w:name="__Fieldmark__112_4007275436"/>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3_4007275436"/>
                                  <w:bookmarkStart w:id="307" w:name="__Fieldmark__113_4007275436"/>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provide annual performance reports to HUD that contain the number of households/units of housing that were achieved during the participant’s operating year in relation to the number of planned annual housing outpu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4007275436"/>
                                        <w:bookmarkStart w:id="309" w:name="__Fieldmark__115_4007275436"/>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6_4007275436"/>
                                        <w:bookmarkStart w:id="311" w:name="__Fieldmark__116_4007275436"/>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5_4007275436"/>
                                  <w:bookmarkStart w:id="313" w:name="__Fieldmark__115_4007275436"/>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6_4007275436"/>
                                  <w:bookmarkStart w:id="315" w:name="__Fieldmark__116_4007275436"/>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Formula recipient:  Is the information in its Consolidated Annual Performance and Evaluation Report (CAPER) to HUD consistent with information in the Integrated Disbursement and Information System (IDIS), with respect to accuracy and completeness? </w:t>
            </w:r>
          </w:p>
          <w:p>
            <w:pPr>
              <w:pStyle w:val="Level1"/>
              <w:keepNext w:val="true"/>
              <w:keepLines/>
              <w:numPr>
                <w:ilvl w:val="0"/>
                <w:numId w:val="0"/>
              </w:numPr>
              <w:tabs>
                <w:tab w:val="clear" w:pos="4320"/>
                <w:tab w:val="clear" w:pos="8640"/>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8_4007275436"/>
                                        <w:bookmarkStart w:id="317" w:name="__Fieldmark__118_4007275436"/>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9_4007275436"/>
                                        <w:bookmarkStart w:id="319" w:name="__Fieldmark__119_4007275436"/>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0_4007275436"/>
                                        <w:bookmarkStart w:id="321" w:name="__Fieldmark__120_4007275436"/>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8_4007275436"/>
                                  <w:bookmarkStart w:id="323" w:name="__Fieldmark__118_4007275436"/>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4007275436"/>
                                  <w:bookmarkStart w:id="325" w:name="__Fieldmark__119_4007275436"/>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0_4007275436"/>
                                  <w:bookmarkStart w:id="327" w:name="__Fieldmark__120_4007275436"/>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Competitive recipient:  Is the information in its evaluation report, the APR, accurate and complete when compared to the recipient’s support documentation regarding the actual housing and support services provided for the reporting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4007275436"/>
                                        <w:bookmarkStart w:id="329" w:name="__Fieldmark__122_4007275436"/>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4007275436"/>
                                        <w:bookmarkStart w:id="331" w:name="__Fieldmark__123_4007275436"/>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4007275436"/>
                                        <w:bookmarkStart w:id="333" w:name="__Fieldmark__124_4007275436"/>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4007275436"/>
                                  <w:bookmarkStart w:id="335" w:name="__Fieldmark__122_4007275436"/>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4007275436"/>
                                  <w:bookmarkStart w:id="337" w:name="__Fieldmark__123_4007275436"/>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4007275436"/>
                                  <w:bookmarkStart w:id="339" w:name="__Fieldmark__124_4007275436"/>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submit annual performance reports to HUD that report on actual housing outputs for households receiving rental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4007275436"/>
                                        <w:bookmarkStart w:id="341" w:name="__Fieldmark__126_4007275436"/>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4007275436"/>
                                        <w:bookmarkStart w:id="343" w:name="__Fieldmark__127_4007275436"/>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4007275436"/>
                                  <w:bookmarkStart w:id="345" w:name="__Fieldmark__126_4007275436"/>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7_4007275436"/>
                                  <w:bookmarkStart w:id="347" w:name="__Fieldmark__127_4007275436"/>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rental assistance and STRMU:  Is the CAPER that is submitted to HUD accurate, complete (includes HOPWA charts for HUD-40110-D), and consistent with information reviewed during th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4007275436"/>
                                        <w:bookmarkStart w:id="349" w:name="__Fieldmark__129_4007275436"/>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0_4007275436"/>
                                        <w:bookmarkStart w:id="351" w:name="__Fieldmark__130_4007275436"/>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1_4007275436"/>
                                        <w:bookmarkStart w:id="353" w:name="__Fieldmark__131_4007275436"/>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9_4007275436"/>
                                  <w:bookmarkStart w:id="355" w:name="__Fieldmark__129_4007275436"/>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4007275436"/>
                                  <w:bookmarkStart w:id="357" w:name="__Fieldmark__130_4007275436"/>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1_4007275436"/>
                                  <w:bookmarkStart w:id="359" w:name="__Fieldmark__131_4007275436"/>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HOPWA grants beginning after 2004, does the program participant provide annual performance reports to HUD which include the number of annual housing outcomes achieved during the participant’s operating year (in terms of the housing status for beneficiaries who obtained stable living environments) in relation to the planned annual housing outcom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4007275436"/>
                                        <w:bookmarkStart w:id="361" w:name="__Fieldmark__133_4007275436"/>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4007275436"/>
                                        <w:bookmarkStart w:id="363" w:name="__Fieldmark__134_4007275436"/>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3_4007275436"/>
                                  <w:bookmarkStart w:id="365" w:name="__Fieldmark__133_4007275436"/>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4_4007275436"/>
                                  <w:bookmarkStart w:id="367" w:name="__Fieldmark__134_4007275436"/>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2</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10-2</w:t>
    </w:r>
    <w:r>
      <w:rPr/>
      <w:tab/>
      <w:t>6509.2 REV-5</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5"/>
        </w:tabs>
        <w:ind w:left="1085"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16:00Z</dcterms:created>
  <dc:creator>HUD</dc:creator>
  <dc:description/>
  <dc:language>en-US</dc:language>
  <cp:lastModifiedBy>Preferred User</cp:lastModifiedBy>
  <cp:lastPrinted>2005-07-26T13:32:00Z</cp:lastPrinted>
  <dcterms:modified xsi:type="dcterms:W3CDTF">2005-10-11T16:36:00Z</dcterms:modified>
  <cp:revision>4</cp:revision>
  <dc:subject/>
  <dc:title>[Name of Exhibit]</dc:title>
</cp:coreProperties>
</file>