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quipment Management and Equipment Disposi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t>This Exhibit is designed to assist the HUD reviewer in determining the program participant’s compliance with the equipment management and disposition requirements at 24 CFR 570.502(a)(8) and 24 CFR 85.32.  The HUD reviewer should randomly select an appropriate sample (e.g., based on size of last grant, amount of time allocated for monitoring, results of pre-monitoring preparation) of equipment acquired with CDBG funds as a basis for completing this Exhibit.  If the program participant’s accounting system includes information on equipment acquired with grant funds, the HUD reviewer may want to use this as a starting point for selecting the sample of equipment transactions.</w:t>
      </w:r>
    </w:p>
    <w:p>
      <w:pPr>
        <w:pStyle w:val="Normal"/>
        <w:rPr/>
      </w:pPr>
      <w:r>
        <w:rPr/>
      </w:r>
    </w:p>
    <w:p>
      <w:pPr>
        <w:pStyle w:val="Normal"/>
        <w:rPr/>
      </w:pPr>
      <w:r>
        <w:rPr>
          <w:b/>
          <w:bCs/>
          <w:u w:val="single"/>
        </w:rPr>
        <w:t>Questions:</w:t>
      </w:r>
      <w:r>
        <w:rPr/>
        <w:t xml:space="preserve">  </w:t>
      </w:r>
    </w:p>
    <w:p>
      <w:pPr>
        <w:pStyle w:val="Normal"/>
        <w:rPr/>
      </w:pPr>
      <w:r>
        <w:rPr/>
      </w:r>
    </w:p>
    <w:p>
      <w:pPr>
        <w:pStyle w:val="BodyTextIndent2"/>
        <w:rPr/>
      </w:pPr>
      <w:r>
        <w:rPr>
          <w:caps/>
        </w:rPr>
        <w:t xml:space="preserve">A.  </w:t>
      </w:r>
      <w:r>
        <w:rPr>
          <w:caps/>
          <w:u w:val="single"/>
        </w:rPr>
        <w:t>Sample</w:t>
      </w:r>
    </w:p>
    <w:p>
      <w:pPr>
        <w:pStyle w:val="BodyTextIndent2"/>
        <w:rPr/>
      </w:pPr>
      <w:r>
        <w:rPr/>
        <w:t xml:space="preserve">1.   </w:t>
      </w:r>
    </w:p>
    <w:tbl>
      <w:tblPr>
        <w:tblW w:w="9540" w:type="dxa"/>
        <w:jc w:val="left"/>
        <w:tblInd w:w="-22" w:type="dxa"/>
        <w:tblLayout w:type="fixed"/>
        <w:tblCellMar>
          <w:top w:w="0" w:type="dxa"/>
          <w:left w:w="108" w:type="dxa"/>
          <w:bottom w:w="0" w:type="dxa"/>
          <w:right w:w="108" w:type="dxa"/>
        </w:tblCellMar>
      </w:tblPr>
      <w:tblGrid>
        <w:gridCol w:w="1260"/>
        <w:gridCol w:w="1260"/>
        <w:gridCol w:w="900"/>
        <w:gridCol w:w="1980"/>
        <w:gridCol w:w="1440"/>
        <w:gridCol w:w="1440"/>
        <w:gridCol w:w="1260"/>
      </w:tblGrid>
      <w:tr>
        <w:trPr>
          <w:trHeight w:val="576" w:hRule="atLeast"/>
        </w:trPr>
        <w:tc>
          <w:tcPr>
            <w:tcW w:w="9540" w:type="dxa"/>
            <w:gridSpan w:val="7"/>
            <w:tcBorders>
              <w:top w:val="double" w:sz="6" w:space="0" w:color="000000"/>
              <w:left w:val="double" w:sz="6" w:space="0" w:color="000000"/>
              <w:bottom w:val="single" w:sz="6" w:space="0" w:color="000000"/>
              <w:right w:val="double" w:sz="6" w:space="0" w:color="000000"/>
            </w:tcBorders>
          </w:tcPr>
          <w:p>
            <w:pPr>
              <w:pStyle w:val="Header"/>
              <w:tabs>
                <w:tab w:val="clear" w:pos="4320"/>
                <w:tab w:val="clear" w:pos="8640"/>
              </w:tabs>
              <w:rPr/>
            </w:pPr>
            <w:r>
              <w:rPr/>
              <w:t xml:space="preserve">Provide information on the selected sample of equipment transactions in the table below.  </w:t>
            </w:r>
          </w:p>
          <w:p>
            <w:pPr>
              <w:pStyle w:val="Header"/>
              <w:tabs>
                <w:tab w:val="clear" w:pos="4320"/>
                <w:tab w:val="clear" w:pos="8640"/>
              </w:tabs>
              <w:rPr>
                <w:b/>
                <w:b/>
                <w:bCs/>
              </w:rPr>
            </w:pPr>
            <w:r>
              <w:rPr/>
              <w:t>(If additional rows are needed, please attach an additional sheet.)</w:t>
            </w:r>
          </w:p>
        </w:tc>
      </w:tr>
      <w:tr>
        <w:trPr>
          <w:trHeight w:val="495"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Ite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Acquire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quisition Cos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mount of Non-CDBG or other Federal $ Used (if 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sposition Date (if 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thod of Disposition (if applicable)?</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CDBG Program Income Amount?</w:t>
            </w:r>
          </w:p>
        </w:tc>
      </w:tr>
      <w:tr>
        <w:trPr>
          <w:trHeight w:val="451"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1.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2.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3.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4.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5.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260" w:type="dxa"/>
            <w:tcBorders>
              <w:top w:val="single" w:sz="6" w:space="0" w:color="000000"/>
              <w:left w:val="double" w:sz="6" w:space="0" w:color="000000"/>
              <w:bottom w:val="double" w:sz="6" w:space="0" w:color="000000"/>
              <w:right w:val="single" w:sz="6" w:space="0" w:color="000000"/>
            </w:tcBorders>
          </w:tcPr>
          <w:p>
            <w:pPr>
              <w:pStyle w:val="Normal"/>
              <w:rPr/>
            </w:pPr>
            <w:r>
              <w:rPr/>
              <w:t xml:space="preserve">6.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doub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caps/>
          <w:u w:val="single"/>
        </w:rPr>
      </w:pPr>
      <w:r>
        <w:rPr>
          <w:caps/>
          <w:u w:val="single"/>
        </w:rPr>
      </w:r>
    </w:p>
    <w:p>
      <w:pPr>
        <w:pStyle w:val="Header"/>
        <w:keepNext w:val="true"/>
        <w:keepLines/>
        <w:tabs>
          <w:tab w:val="clear" w:pos="4320"/>
          <w:tab w:val="clear" w:pos="8640"/>
        </w:tabs>
        <w:rPr>
          <w:caps/>
        </w:rPr>
      </w:pPr>
      <w:r>
        <w:rPr>
          <w:caps/>
        </w:rPr>
        <w:t xml:space="preserve">B.  </w:t>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773" w:hRule="atLeast"/>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intain property records which contain the information required by 24 CFR 85.3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w: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2956392827"/>
                                        <w:bookmarkStart w:id="1" w:name="__Fieldmark__46_295639282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7_2956392827"/>
                                        <w:bookmarkStart w:id="3" w:name="__Fieldmark__47_295639282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6_2956392827"/>
                                  <w:bookmarkStart w:id="5" w:name="__Fieldmark__46_295639282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7_2956392827"/>
                                  <w:bookmarkStart w:id="7" w:name="__Fieldmark__47_295639282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rial number or other identification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8_2956392827"/>
                                        <w:bookmarkStart w:id="9" w:name="__Fieldmark__48_295639282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9_2956392827"/>
                                        <w:bookmarkStart w:id="11" w:name="__Fieldmark__49_295639282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8_2956392827"/>
                                  <w:bookmarkStart w:id="13" w:name="__Fieldmark__48_295639282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9_2956392827"/>
                                  <w:bookmarkStart w:id="15" w:name="__Fieldmark__49_295639282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0_2956392827"/>
                                        <w:bookmarkStart w:id="17" w:name="__Fieldmark__50_295639282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1_2956392827"/>
                                        <w:bookmarkStart w:id="19" w:name="__Fieldmark__51_295639282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0_2956392827"/>
                                  <w:bookmarkStart w:id="21" w:name="__Fieldmark__50_295639282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1_2956392827"/>
                                  <w:bookmarkStart w:id="23" w:name="__Fieldmark__51_295639282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2_2956392827"/>
                                        <w:bookmarkStart w:id="25" w:name="__Fieldmark__52_295639282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3_2956392827"/>
                                        <w:bookmarkStart w:id="27" w:name="__Fieldmark__53_295639282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2_2956392827"/>
                                  <w:bookmarkStart w:id="29" w:name="__Fieldmark__52_295639282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3_2956392827"/>
                                  <w:bookmarkStart w:id="31" w:name="__Fieldmark__53_295639282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4_2956392827"/>
                                        <w:bookmarkStart w:id="33" w:name="__Fieldmark__54_295639282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5_2956392827"/>
                                        <w:bookmarkStart w:id="35" w:name="__Fieldmark__55_295639282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4_2956392827"/>
                                  <w:bookmarkStart w:id="37" w:name="__Fieldmark__54_295639282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5_2956392827"/>
                                  <w:bookmarkStart w:id="39" w:name="__Fieldmark__55_295639282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6_2956392827"/>
                                        <w:bookmarkStart w:id="41" w:name="__Fieldmark__56_295639282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7_2956392827"/>
                                        <w:bookmarkStart w:id="43" w:name="__Fieldmark__57_295639282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6_2956392827"/>
                                  <w:bookmarkStart w:id="45" w:name="__Fieldmark__56_295639282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7_2956392827"/>
                                  <w:bookmarkStart w:id="47" w:name="__Fieldmark__57_295639282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8_2956392827"/>
                                        <w:bookmarkStart w:id="49" w:name="__Fieldmark__58_295639282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9_2956392827"/>
                                        <w:bookmarkStart w:id="51" w:name="__Fieldmark__59_295639282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8_2956392827"/>
                                  <w:bookmarkStart w:id="53" w:name="__Fieldmark__58_295639282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9_2956392827"/>
                                  <w:bookmarkStart w:id="55" w:name="__Fieldmark__59_295639282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 such as date of disposal and sales pric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2956392827"/>
                                        <w:bookmarkStart w:id="57" w:name="__Fieldmark__60_2956392827"/>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61_2956392827"/>
                                        <w:bookmarkStart w:id="59" w:name="__Fieldmark__61_2956392827"/>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62_2956392827"/>
                                        <w:bookmarkStart w:id="61" w:name="__Fieldmark__62_2956392827"/>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0_2956392827"/>
                                  <w:bookmarkStart w:id="63" w:name="__Fieldmark__60_2956392827"/>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1_2956392827"/>
                                  <w:bookmarkStart w:id="65" w:name="__Fieldmark__61_2956392827"/>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62_2956392827"/>
                                  <w:bookmarkStart w:id="67" w:name="__Fieldmark__62_2956392827"/>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4_2956392827"/>
                                        <w:bookmarkStart w:id="69" w:name="__Fieldmark__64_295639282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5_2956392827"/>
                                        <w:bookmarkStart w:id="71" w:name="__Fieldmark__65_295639282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4_2956392827"/>
                                  <w:bookmarkStart w:id="73" w:name="__Fieldmark__64_295639282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5_2956392827"/>
                                  <w:bookmarkStart w:id="75" w:name="__Fieldmark__65_295639282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What was the date of the last inventory and the resul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program participant’s control system for adequately safeguarding property against loss, damage, or thef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and 24 CFR 85.32(d)(3)]</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program participant’s maintenance procedures for keeping property in good cond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and 24 CFR 85.32(d)(4)]</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CDBG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and 24 CFR 85.3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0_2956392827"/>
                                        <w:bookmarkStart w:id="77" w:name="__Fieldmark__70_295639282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1_2956392827"/>
                                        <w:bookmarkStart w:id="79" w:name="__Fieldmark__71_295639282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0_2956392827"/>
                                  <w:bookmarkStart w:id="81" w:name="__Fieldmark__70_295639282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71_2956392827"/>
                                  <w:bookmarkStart w:id="83" w:name="__Fieldmark__71_295639282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articipant have proper sales procedures established to ensure the highest possible return per 24 CFR 85.32(d)(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3_2956392827"/>
                                        <w:bookmarkStart w:id="85" w:name="__Fieldmark__73_295639282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74_2956392827"/>
                                        <w:bookmarkStart w:id="87" w:name="__Fieldmark__74_295639282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73_2956392827"/>
                                  <w:bookmarkStart w:id="89" w:name="__Fieldmark__73_295639282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74_2956392827"/>
                                  <w:bookmarkStart w:id="91" w:name="__Fieldmark__74_295639282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program participant disposed of equipment by sale, did it follow its 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6_2956392827"/>
                                        <w:bookmarkStart w:id="93" w:name="__Fieldmark__76_2956392827"/>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7_2956392827"/>
                                        <w:bookmarkStart w:id="95" w:name="__Fieldmark__77_2956392827"/>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8_2956392827"/>
                                        <w:bookmarkStart w:id="97" w:name="__Fieldmark__78_2956392827"/>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6_2956392827"/>
                                  <w:bookmarkStart w:id="99" w:name="__Fieldmark__76_2956392827"/>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2956392827"/>
                                  <w:bookmarkStart w:id="101" w:name="__Fieldmark__77_2956392827"/>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8_2956392827"/>
                                  <w:bookmarkStart w:id="103" w:name="__Fieldmark__78_2956392827"/>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or any of its subgrantees have HUD-owned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0_2956392827"/>
                                        <w:bookmarkStart w:id="105" w:name="__Fieldmark__80_2956392827"/>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81_2956392827"/>
                                        <w:bookmarkStart w:id="107" w:name="__Fieldmark__81_2956392827"/>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0_2956392827"/>
                                  <w:bookmarkStart w:id="109" w:name="__Fieldmark__80_2956392827"/>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81_2956392827"/>
                                  <w:bookmarkStart w:id="111" w:name="__Fieldmark__81_2956392827"/>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is the equipment used in accordance with HUD rules and procedures per 24 CFR 85.32(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3_2956392827"/>
                                        <w:bookmarkStart w:id="113" w:name="__Fieldmark__83_2956392827"/>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84_2956392827"/>
                                        <w:bookmarkStart w:id="115" w:name="__Fieldmark__84_2956392827"/>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85_2956392827"/>
                                        <w:bookmarkStart w:id="117" w:name="__Fieldmark__85_2956392827"/>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83_2956392827"/>
                                  <w:bookmarkStart w:id="119" w:name="__Fieldmark__83_2956392827"/>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4_2956392827"/>
                                  <w:bookmarkStart w:id="121" w:name="__Fieldmark__84_2956392827"/>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5_2956392827"/>
                                  <w:bookmarkStart w:id="123" w:name="__Fieldmark__85_2956392827"/>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If the HUD-owned equipment was no longer needed, did the program participant request and follow HUD disposition instru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7_2956392827"/>
                                        <w:bookmarkStart w:id="125" w:name="__Fieldmark__87_2956392827"/>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88_2956392827"/>
                                        <w:bookmarkStart w:id="127" w:name="__Fieldmark__88_2956392827"/>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89_2956392827"/>
                                        <w:bookmarkStart w:id="129" w:name="__Fieldmark__89_2956392827"/>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87_2956392827"/>
                                  <w:bookmarkStart w:id="131" w:name="__Fieldmark__87_2956392827"/>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8_2956392827"/>
                                  <w:bookmarkStart w:id="133" w:name="__Fieldmark__88_2956392827"/>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89_2956392827"/>
                                  <w:bookmarkStart w:id="135" w:name="__Fieldmark__89_2956392827"/>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21</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1</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7:30:00Z</dcterms:created>
  <dc:creator>HUD - CPD</dc:creator>
  <dc:description/>
  <dc:language>en-US</dc:language>
  <cp:lastModifiedBy>HUD</cp:lastModifiedBy>
  <cp:lastPrinted>2004-11-29T13:30:00Z</cp:lastPrinted>
  <dcterms:modified xsi:type="dcterms:W3CDTF">2005-10-27T14:47:00Z</dcterms:modified>
  <cp:revision>18</cp:revision>
  <dc:subject>Guide for Review of Equipment Management and Equipment Disposition</dc:subject>
  <dc:title>Exhibit 3-21: CDBG Entitlement Program</dc:title>
</cp:coreProperties>
</file>