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Fiscal Year (FY) 1997 Homeownership Zones (HOZ)</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OZ Area:</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Grant Amount:</w:t>
            </w:r>
            <w:r>
              <w:fldChar w:fldCharType="begin">
                <w:ffData>
                  <w:name w:val="Text4"/>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32" w:hRule="exac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Units:</w:t>
            </w:r>
            <w:r>
              <w:fldChar w:fldCharType="begin">
                <w:ffData>
                  <w:name w:val="Text5"/>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ab/>
      </w:r>
      <w:r>
        <w:rPr/>
        <w:t xml:space="preserve">These instructions are applicable to the five active HOZ program participants selected as part of HUD’s FY 97 HOZ Grant competition (“Round II”).  It is designed to evaluate compliance with HOZ expenditure requirements and assess accomplishments under the HUD-approved HOZ proposal. The Exhibit is divided into five sections:  Eligible Activities; Performance; Program Management; Financial Management (cross-referencing only); and Cross-Cutting Requirements.  Certain questions require the use of other Exhibits in this Handbook or monitoring guidance contained in other documents.  One Exhibit is to be completed for each HOZ project monitored.  For activities within the HOZ that are funded by other </w:t>
      </w:r>
      <w:r>
        <w:rPr>
          <w:bCs/>
        </w:rPr>
        <w:t>CPD</w:t>
      </w:r>
      <w:r>
        <w:rPr>
          <w:b/>
          <w:bCs/>
          <w:color w:val="FF0000"/>
        </w:rPr>
        <w:t xml:space="preserve"> </w:t>
      </w:r>
      <w:r>
        <w:rPr/>
        <w:t>programs, the reviewer should determine whether to include a review of other CPD programs as part of the HOZ monitoring review and, if so, use the appropriate monitoring Exhibit(s) elsewhere in this Handbook.</w:t>
      </w:r>
    </w:p>
    <w:p>
      <w:pPr>
        <w:pStyle w:val="Normal"/>
        <w:rPr/>
      </w:pPr>
      <w:r>
        <w:rPr/>
      </w:r>
    </w:p>
    <w:p>
      <w:pPr>
        <w:pStyle w:val="Normal"/>
        <w:rPr>
          <w:b/>
          <w:b/>
          <w:u w:val="single"/>
        </w:rPr>
      </w:pPr>
      <w:r>
        <w:rPr>
          <w:b/>
          <w:u w:val="single"/>
        </w:rPr>
        <w:t>Questions:</w:t>
      </w:r>
    </w:p>
    <w:p>
      <w:pPr>
        <w:pStyle w:val="Header"/>
        <w:keepNext w:val="true"/>
        <w:keepLines/>
        <w:tabs>
          <w:tab w:val="clear" w:pos="4320"/>
          <w:tab w:val="clear" w:pos="8640"/>
        </w:tabs>
        <w:rPr>
          <w:i/>
          <w:i/>
          <w:iCs/>
        </w:rPr>
      </w:pPr>
      <w:r>
        <w:rPr>
          <w:bCs/>
        </w:rPr>
        <w:t xml:space="preserve">A.  </w:t>
      </w:r>
      <w:r>
        <w:rPr>
          <w:bCs/>
          <w:caps/>
          <w:u w:val="single"/>
        </w:rPr>
        <w:t>Eligible Activitie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arrying out the activities described in its latest approved HOZ grant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920513507"/>
                                        <w:bookmarkStart w:id="1" w:name="__Fieldmark__7_392051350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920513507"/>
                                        <w:bookmarkStart w:id="3" w:name="__Fieldmark__8_392051350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20513507"/>
                                  <w:bookmarkStart w:id="5" w:name="__Fieldmark__7_392051350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920513507"/>
                                  <w:bookmarkStart w:id="7" w:name="__Fieldmark__8_392051350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 xml:space="preserve">[OS]   </w:t>
            </w:r>
            <w:r>
              <w:rPr/>
              <w:t xml:space="preserve">Is the program participant using its HOZ funds for approved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 I.F; HOZ Grant Agreement, Sections II. and 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920513507"/>
                                        <w:bookmarkStart w:id="9" w:name="__Fieldmark__10_392051350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3920513507"/>
                                        <w:bookmarkStart w:id="11" w:name="__Fieldmark__11_392051350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3920513507"/>
                                        <w:bookmarkStart w:id="13" w:name="__Fieldmark__12_392051350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920513507"/>
                                  <w:bookmarkStart w:id="15" w:name="__Fieldmark__10_392051350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20513507"/>
                                  <w:bookmarkStart w:id="17" w:name="__Fieldmark__11_392051350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3920513507"/>
                                  <w:bookmarkStart w:id="19" w:name="__Fieldmark__12_392051350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limited administrative costs paid with the HOZ grant to 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920513507"/>
                                        <w:bookmarkStart w:id="21" w:name="__Fieldmark__14_392051350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920513507"/>
                                        <w:bookmarkStart w:id="23" w:name="__Fieldmark__15_392051350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920513507"/>
                                  <w:bookmarkStart w:id="25" w:name="__Fieldmark__14_392051350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920513507"/>
                                  <w:bookmarkStart w:id="27" w:name="__Fieldmark__15_392051350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bCs/>
                <w:color w:val="FF0000"/>
              </w:rPr>
            </w:pPr>
            <w:r>
              <w:rPr>
                <w:b/>
              </w:rPr>
              <w:t xml:space="preserve">[OS]    </w:t>
            </w:r>
            <w:r>
              <w:rPr/>
              <w:t xml:space="preserve">Are </w:t>
            </w:r>
            <w:r>
              <w:rPr>
                <w:bCs/>
              </w:rPr>
              <w:t>all</w:t>
            </w:r>
            <w:r>
              <w:rPr/>
              <w:t xml:space="preserve"> HOZ activities being carried out within the approved HOZ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 I.D; HOZ Grant Agreement, Section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920513507"/>
                                        <w:bookmarkStart w:id="29" w:name="__Fieldmark__17_3920513507"/>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3920513507"/>
                                        <w:bookmarkStart w:id="31" w:name="__Fieldmark__18_3920513507"/>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3920513507"/>
                                        <w:bookmarkStart w:id="33" w:name="__Fieldmark__19_3920513507"/>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920513507"/>
                                  <w:bookmarkStart w:id="35" w:name="__Fieldmark__17_3920513507"/>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920513507"/>
                                  <w:bookmarkStart w:id="37" w:name="__Fieldmark__18_3920513507"/>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20513507"/>
                                  <w:bookmarkStart w:id="39" w:name="__Fieldmark__19_3920513507"/>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made changes to its HUD-approved grant proposal, did the program participant follow the procedures for material and non-material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XIII; FY 97 HOZ Competition Procedures for Amendments, 7/8/99]</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7835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920513507"/>
                                        <w:bookmarkStart w:id="41" w:name="__Fieldmark__21_3920513507"/>
                                        <w:bookmarkEnd w:id="41"/>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920513507"/>
                                        <w:bookmarkStart w:id="43" w:name="__Fieldmark__22_3920513507"/>
                                        <w:bookmarkEnd w:id="43"/>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920513507"/>
                                        <w:bookmarkStart w:id="45" w:name="__Fieldmark__23_3920513507"/>
                                        <w:bookmarkEnd w:id="45"/>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920513507"/>
                                  <w:bookmarkStart w:id="47" w:name="__Fieldmark__21_3920513507"/>
                                  <w:bookmarkEnd w:id="4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920513507"/>
                                  <w:bookmarkStart w:id="49" w:name="__Fieldmark__22_3920513507"/>
                                  <w:bookmarkEnd w:id="4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920513507"/>
                                  <w:bookmarkStart w:id="51" w:name="__Fieldmark__23_3920513507"/>
                                  <w:bookmarkEnd w:id="5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576" w:hRule="exac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ceive HUD approval for material amendments?</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78359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920513507"/>
                                        <w:bookmarkStart w:id="53" w:name="__Fieldmark__25_3920513507"/>
                                        <w:bookmarkEnd w:id="5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920513507"/>
                                        <w:bookmarkStart w:id="55" w:name="__Fieldmark__26_3920513507"/>
                                        <w:bookmarkEnd w:id="5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920513507"/>
                                        <w:bookmarkStart w:id="57" w:name="__Fieldmark__27_3920513507"/>
                                        <w:bookmarkEnd w:id="5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920513507"/>
                                  <w:bookmarkStart w:id="59" w:name="__Fieldmark__25_3920513507"/>
                                  <w:bookmarkEnd w:id="5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920513507"/>
                                  <w:bookmarkStart w:id="61" w:name="__Fieldmark__26_3920513507"/>
                                  <w:bookmarkEnd w:id="6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3920513507"/>
                                  <w:bookmarkStart w:id="63" w:name="__Fieldmark__27_3920513507"/>
                                  <w:bookmarkEnd w:id="6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 xml:space="preserve">[OS] </w:t>
            </w:r>
            <w:r>
              <w:rPr/>
              <w:t xml:space="preserve">Do the program participant’s files support the eligibility of the activities funded by the HOZ gr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HOZ Grant Agreement, Section IX; 24 CFR Part 8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920513507"/>
                                        <w:bookmarkStart w:id="65" w:name="__Fieldmark__29_3920513507"/>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920513507"/>
                                        <w:bookmarkStart w:id="67" w:name="__Fieldmark__30_3920513507"/>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920513507"/>
                                        <w:bookmarkStart w:id="69" w:name="__Fieldmark__31_3920513507"/>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920513507"/>
                                  <w:bookmarkStart w:id="71" w:name="__Fieldmark__29_3920513507"/>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920513507"/>
                                  <w:bookmarkStart w:id="73" w:name="__Fieldmark__30_3920513507"/>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920513507"/>
                                  <w:bookmarkStart w:id="75" w:name="__Fieldmark__31_3920513507"/>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4320"/>
          <w:tab w:val="clear" w:pos="8640"/>
        </w:tabs>
        <w:ind w:left="0" w:hanging="0"/>
        <w:rPr/>
      </w:pPr>
      <w:r>
        <w:rPr>
          <w:bCs/>
          <w:caps/>
          <w:u w:val="single"/>
        </w:rPr>
        <w:t>B.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submitting the required Quarterly Reports on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X; FY 97 HOZ Competition Procedures for Progress and Performance Reports, 7/8/99 (rev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20513507"/>
                                        <w:bookmarkStart w:id="77" w:name="__Fieldmark__33_392051350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920513507"/>
                                        <w:bookmarkStart w:id="79" w:name="__Fieldmark__34_392051350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920513507"/>
                                  <w:bookmarkStart w:id="81" w:name="__Fieldmark__33_392051350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920513507"/>
                                  <w:bookmarkStart w:id="83" w:name="__Fieldmark__34_392051350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Quarterly Reports consistent and accur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920513507"/>
                                        <w:bookmarkStart w:id="85" w:name="__Fieldmark__36_392051350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920513507"/>
                                        <w:bookmarkStart w:id="87" w:name="__Fieldmark__37_392051350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920513507"/>
                                  <w:bookmarkStart w:id="89" w:name="__Fieldmark__36_392051350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920513507"/>
                                  <w:bookmarkStart w:id="91" w:name="__Fieldmark__37_392051350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Quarterly Reports cover all phases of the HO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7 HOZ Competition Procedures for Progress and Performance Reports, 7/8/99 (rev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920513507"/>
                                        <w:bookmarkStart w:id="93" w:name="__Fieldmark__39_392051350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3920513507"/>
                                        <w:bookmarkStart w:id="95" w:name="__Fieldmark__40_392051350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920513507"/>
                                  <w:bookmarkStart w:id="97" w:name="__Fieldmark__39_392051350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3920513507"/>
                                  <w:bookmarkStart w:id="99" w:name="__Fieldmark__40_392051350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HUD approved timelin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 J(1)(c);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920513507"/>
                                        <w:bookmarkStart w:id="101" w:name="__Fieldmark__42_392051350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3920513507"/>
                                        <w:bookmarkStart w:id="103" w:name="__Fieldmark__43_392051350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920513507"/>
                                  <w:bookmarkStart w:id="105" w:name="__Fieldmark__42_392051350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3920513507"/>
                                  <w:bookmarkStart w:id="107" w:name="__Fieldmark__43_392051350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goal for assisting new homebuy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E.(1);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920513507"/>
                                        <w:bookmarkStart w:id="109" w:name="__Fieldmark__45_392051350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920513507"/>
                                        <w:bookmarkStart w:id="111" w:name="__Fieldmark__46_392051350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920513507"/>
                                  <w:bookmarkStart w:id="113" w:name="__Fieldmark__45_392051350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3920513507"/>
                                  <w:bookmarkStart w:id="115" w:name="__Fieldmark__46_392051350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the requirement that 51% of new homebuyer families b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G; HOZ Grant Agreement, Section IV.(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920513507"/>
                                        <w:bookmarkStart w:id="117" w:name="__Fieldmark__48_392051350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920513507"/>
                                        <w:bookmarkStart w:id="119" w:name="__Fieldmark__49_392051350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920513507"/>
                                  <w:bookmarkStart w:id="121" w:name="__Fieldmark__48_392051350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920513507"/>
                                  <w:bookmarkStart w:id="123" w:name="__Fieldmark__49_392051350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leveraging the anticipated amount of other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I.J.(4);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920513507"/>
                                        <w:bookmarkStart w:id="125" w:name="__Fieldmark__51_3920513507"/>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920513507"/>
                                        <w:bookmarkStart w:id="127" w:name="__Fieldmark__52_3920513507"/>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920513507"/>
                                  <w:bookmarkStart w:id="129" w:name="__Fieldmark__51_3920513507"/>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920513507"/>
                                  <w:bookmarkStart w:id="131" w:name="__Fieldmark__52_3920513507"/>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Has the program participant inspected the completed homebuyer properties to ensure that each property meets all applicable State and local codes and build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920513507"/>
                                        <w:bookmarkStart w:id="133" w:name="__Fieldmark__54_3920513507"/>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3920513507"/>
                                        <w:bookmarkStart w:id="135" w:name="__Fieldmark__55_3920513507"/>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3920513507"/>
                                        <w:bookmarkStart w:id="137" w:name="__Fieldmark__56_3920513507"/>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3920513507"/>
                                  <w:bookmarkStart w:id="139" w:name="__Fieldmark__54_3920513507"/>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920513507"/>
                                  <w:bookmarkStart w:id="141" w:name="__Fieldmark__55_3920513507"/>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3920513507"/>
                                  <w:bookmarkStart w:id="143" w:name="__Fieldmark__56_3920513507"/>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rocess for resolving homebuye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920513507"/>
                                        <w:bookmarkStart w:id="145" w:name="__Fieldmark__58_392051350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3920513507"/>
                                        <w:bookmarkStart w:id="147" w:name="__Fieldmark__59_392051350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920513507"/>
                                  <w:bookmarkStart w:id="149" w:name="__Fieldmark__58_392051350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3920513507"/>
                                  <w:bookmarkStart w:id="151" w:name="__Fieldmark__59_392051350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missed any significant benchmarks? (If “yes,” spec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3920513507"/>
                                        <w:bookmarkStart w:id="153" w:name="__Fieldmark__61_3920513507"/>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3920513507"/>
                                        <w:bookmarkStart w:id="155" w:name="__Fieldmark__62_3920513507"/>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920513507"/>
                                  <w:bookmarkStart w:id="157" w:name="__Fieldmark__61_3920513507"/>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3920513507"/>
                                  <w:bookmarkStart w:id="159" w:name="__Fieldmark__62_3920513507"/>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Do the program participant’s files support the information reported in the Quarterly  Report as described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0"/>
              <w:rPr/>
            </w:pPr>
            <w:r>
              <w:rPr/>
              <w:t>[HOZ Grant Agreement, Section IX; 24 CFR Part 85.20]</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a.  Number of HOZ uni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3920513507"/>
                                        <w:bookmarkStart w:id="161" w:name="__Fieldmark__64_3920513507"/>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3920513507"/>
                                        <w:bookmarkStart w:id="163" w:name="__Fieldmark__65_3920513507"/>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6_3920513507"/>
                                        <w:bookmarkStart w:id="165" w:name="__Fieldmark__66_3920513507"/>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3920513507"/>
                                  <w:bookmarkStart w:id="167" w:name="__Fieldmark__64_3920513507"/>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920513507"/>
                                  <w:bookmarkStart w:id="169" w:name="__Fieldmark__65_3920513507"/>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6_3920513507"/>
                                  <w:bookmarkStart w:id="171" w:name="__Fieldmark__66_3920513507"/>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b.  Location of units within the HOZ bound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3920513507"/>
                                        <w:bookmarkStart w:id="173" w:name="__Fieldmark__67_3920513507"/>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8_3920513507"/>
                                        <w:bookmarkStart w:id="175" w:name="__Fieldmark__68_3920513507"/>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9_3920513507"/>
                                        <w:bookmarkStart w:id="177" w:name="__Fieldmark__69_3920513507"/>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7_3920513507"/>
                                  <w:bookmarkStart w:id="179" w:name="__Fieldmark__67_3920513507"/>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920513507"/>
                                  <w:bookmarkStart w:id="181" w:name="__Fieldmark__68_3920513507"/>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9_3920513507"/>
                                  <w:bookmarkStart w:id="183" w:name="__Fieldmark__69_3920513507"/>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c.  Beneficiary dat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920513507"/>
                                        <w:bookmarkStart w:id="185" w:name="__Fieldmark__70_3920513507"/>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3920513507"/>
                                        <w:bookmarkStart w:id="187" w:name="__Fieldmark__71_3920513507"/>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2_3920513507"/>
                                        <w:bookmarkStart w:id="189" w:name="__Fieldmark__72_3920513507"/>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0_3920513507"/>
                                  <w:bookmarkStart w:id="191" w:name="__Fieldmark__70_3920513507"/>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3920513507"/>
                                  <w:bookmarkStart w:id="193" w:name="__Fieldmark__71_3920513507"/>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2_3920513507"/>
                                  <w:bookmarkStart w:id="195" w:name="__Fieldmark__72_3920513507"/>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d.  Sources and uses of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3920513507"/>
                                        <w:bookmarkStart w:id="197" w:name="__Fieldmark__73_3920513507"/>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4_3920513507"/>
                                        <w:bookmarkStart w:id="199" w:name="__Fieldmark__74_3920513507"/>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5_3920513507"/>
                                        <w:bookmarkStart w:id="201" w:name="__Fieldmark__75_3920513507"/>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3_3920513507"/>
                                  <w:bookmarkStart w:id="203" w:name="__Fieldmark__73_3920513507"/>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3920513507"/>
                                  <w:bookmarkStart w:id="205" w:name="__Fieldmark__74_3920513507"/>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5_3920513507"/>
                                  <w:bookmarkStart w:id="207" w:name="__Fieldmark__75_3920513507"/>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e.  Leverag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3920513507"/>
                                        <w:bookmarkStart w:id="209" w:name="__Fieldmark__76_3920513507"/>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3920513507"/>
                                        <w:bookmarkStart w:id="211" w:name="__Fieldmark__77_3920513507"/>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3920513507"/>
                                        <w:bookmarkStart w:id="213" w:name="__Fieldmark__78_3920513507"/>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3920513507"/>
                                  <w:bookmarkStart w:id="215" w:name="__Fieldmark__76_3920513507"/>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920513507"/>
                                  <w:bookmarkStart w:id="217" w:name="__Fieldmark__77_3920513507"/>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3920513507"/>
                                  <w:bookmarkStart w:id="219" w:name="__Fieldmark__78_3920513507"/>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u w:val="single"/>
        </w:rPr>
        <w:t xml:space="preserve">C.   </w:t>
      </w:r>
      <w:r>
        <w:rPr>
          <w:bCs/>
          <w:caps/>
          <w:u w:val="single"/>
        </w:rPr>
        <w:t>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signated a HOZ coordina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0_3920513507"/>
                                        <w:bookmarkStart w:id="221" w:name="__Fieldmark__80_3920513507"/>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1_3920513507"/>
                                        <w:bookmarkStart w:id="223" w:name="__Fieldmark__81_3920513507"/>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3920513507"/>
                                  <w:bookmarkStart w:id="225" w:name="__Fieldmark__80_3920513507"/>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1_3920513507"/>
                                  <w:bookmarkStart w:id="227" w:name="__Fieldmark__81_3920513507"/>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coordinator have sufficient authority to achieve results, resolve interagency conflicts or issues and take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HOZ NOFA, Section I.J.(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3920513507"/>
                                        <w:bookmarkStart w:id="229" w:name="__Fieldmark__83_3920513507"/>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3920513507"/>
                                        <w:bookmarkStart w:id="231" w:name="__Fieldmark__84_3920513507"/>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3920513507"/>
                                        <w:bookmarkStart w:id="233" w:name="__Fieldmark__85_3920513507"/>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3920513507"/>
                                  <w:bookmarkStart w:id="235" w:name="__Fieldmark__83_3920513507"/>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3920513507"/>
                                  <w:bookmarkStart w:id="237" w:name="__Fieldmark__84_3920513507"/>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3920513507"/>
                                  <w:bookmarkStart w:id="239" w:name="__Fieldmark__85_3920513507"/>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executed written agreements with its contract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3920513507"/>
                                        <w:bookmarkStart w:id="241" w:name="__Fieldmark__87_3920513507"/>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3920513507"/>
                                        <w:bookmarkStart w:id="243" w:name="__Fieldmark__88_3920513507"/>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3920513507"/>
                                        <w:bookmarkStart w:id="245" w:name="__Fieldmark__89_3920513507"/>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3920513507"/>
                                  <w:bookmarkStart w:id="247" w:name="__Fieldmark__87_3920513507"/>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3920513507"/>
                                  <w:bookmarkStart w:id="249" w:name="__Fieldmark__88_3920513507"/>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3920513507"/>
                                  <w:bookmarkStart w:id="251" w:name="__Fieldmark__89_3920513507"/>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procedures to monitor the performance of its contract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s IV.(a)(2)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1_3920513507"/>
                                        <w:bookmarkStart w:id="253" w:name="__Fieldmark__91_3920513507"/>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2_3920513507"/>
                                        <w:bookmarkStart w:id="255" w:name="__Fieldmark__92_3920513507"/>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3_3920513507"/>
                                        <w:bookmarkStart w:id="257" w:name="__Fieldmark__93_3920513507"/>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1_3920513507"/>
                                  <w:bookmarkStart w:id="259" w:name="__Fieldmark__91_3920513507"/>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2_3920513507"/>
                                  <w:bookmarkStart w:id="261" w:name="__Fieldmark__92_3920513507"/>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3_3920513507"/>
                                  <w:bookmarkStart w:id="263" w:name="__Fieldmark__93_3920513507"/>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monitored any contractors or subrecipi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5_3920513507"/>
                                        <w:bookmarkStart w:id="265" w:name="__Fieldmark__95_3920513507"/>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3920513507"/>
                                        <w:bookmarkStart w:id="267" w:name="__Fieldmark__96_3920513507"/>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7_3920513507"/>
                                        <w:bookmarkStart w:id="269" w:name="__Fieldmark__97_3920513507"/>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5_3920513507"/>
                                  <w:bookmarkStart w:id="271" w:name="__Fieldmark__95_3920513507"/>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6_3920513507"/>
                                  <w:bookmarkStart w:id="273" w:name="__Fieldmark__96_3920513507"/>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7_3920513507"/>
                                  <w:bookmarkStart w:id="275" w:name="__Fieldmark__97_3920513507"/>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taken corrective actions to resolve any findings or concerns? </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2190"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9_3920513507"/>
                                        <w:bookmarkStart w:id="277" w:name="__Fieldmark__99_3920513507"/>
                                        <w:bookmarkEnd w:id="277"/>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3920513507"/>
                                        <w:bookmarkStart w:id="279" w:name="__Fieldmark__100_3920513507"/>
                                        <w:bookmarkEnd w:id="279"/>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3920513507"/>
                                        <w:bookmarkStart w:id="281" w:name="__Fieldmark__101_3920513507"/>
                                        <w:bookmarkEnd w:id="28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9_3920513507"/>
                                  <w:bookmarkStart w:id="283" w:name="__Fieldmark__99_3920513507"/>
                                  <w:bookmarkEnd w:id="283"/>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0_3920513507"/>
                                  <w:bookmarkStart w:id="285" w:name="__Fieldmark__100_3920513507"/>
                                  <w:bookmarkEnd w:id="285"/>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1_3920513507"/>
                                  <w:bookmarkStart w:id="287" w:name="__Fieldmark__101_3920513507"/>
                                  <w:bookmarkEnd w:id="28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u w:val="single"/>
        </w:rPr>
        <w:t xml:space="preserve">D.  </w:t>
      </w:r>
      <w:r>
        <w:rPr>
          <w:bCs/>
          <w:caps/>
          <w:u w:val="single"/>
        </w:rPr>
        <w:t>Financial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720"/>
        <w:rPr>
          <w:b/>
          <w:b/>
          <w:color w:val="FF0000"/>
        </w:rPr>
      </w:pPr>
      <w:r>
        <w:rPr>
          <w:b/>
          <w:bCs/>
        </w:rPr>
        <w:t xml:space="preserve">[OS]    </w:t>
      </w:r>
      <w:r>
        <w:rPr>
          <w:b/>
          <w:bCs/>
          <w:u w:val="single"/>
        </w:rPr>
        <w:t>Instructions:</w:t>
      </w:r>
      <w:r>
        <w:rPr>
          <w:bCs/>
        </w:rPr>
        <w:t xml:space="preserve"> </w:t>
      </w:r>
      <w:r>
        <w:rPr/>
        <w:t xml:space="preserve">For a more detailed review of financial management, use Exhibit 3-15, “Guide for Review of Financial Management.”  For a more detailed review of cost allowability, use Exhibit 3-16, “Guide for Review of Cost Allowability.”  Identified deficiencies that result in findings should cite the HOZ Grant Agreement, Section IV, which refers 24 CFR Part 84, 24 CFR Part 85 or the applicable OMB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established a system to maintain control and accountability of all HOZ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s IV.(a)(4) and VI.; 24 CFR 85.20; FY 97 HOZ Grantee Financial Instructions, 5/9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3_3920513507"/>
                                        <w:bookmarkStart w:id="289" w:name="__Fieldmark__103_3920513507"/>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3920513507"/>
                                        <w:bookmarkStart w:id="291" w:name="__Fieldmark__104_3920513507"/>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5_3920513507"/>
                                        <w:bookmarkStart w:id="293" w:name="__Fieldmark__105_3920513507"/>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3_3920513507"/>
                                  <w:bookmarkStart w:id="295" w:name="__Fieldmark__103_3920513507"/>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4_3920513507"/>
                                  <w:bookmarkStart w:id="297" w:name="__Fieldmark__104_3920513507"/>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5_3920513507"/>
                                  <w:bookmarkStart w:id="299" w:name="__Fieldmark__105_3920513507"/>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documentation supporting the disbursemen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V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7_3920513507"/>
                                        <w:bookmarkStart w:id="301" w:name="__Fieldmark__107_3920513507"/>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8_3920513507"/>
                                        <w:bookmarkStart w:id="303" w:name="__Fieldmark__108_3920513507"/>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9_3920513507"/>
                                        <w:bookmarkStart w:id="305" w:name="__Fieldmark__109_3920513507"/>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7_3920513507"/>
                                  <w:bookmarkStart w:id="307" w:name="__Fieldmark__107_3920513507"/>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8_3920513507"/>
                                  <w:bookmarkStart w:id="309" w:name="__Fieldmark__108_3920513507"/>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9_3920513507"/>
                                  <w:bookmarkStart w:id="311" w:name="__Fieldmark__109_3920513507"/>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minimize the time elapsing between the transfer of HOZ grant funds and the disbursement of these funds for grant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1_3920513507"/>
                                        <w:bookmarkStart w:id="313" w:name="__Fieldmark__111_3920513507"/>
                                        <w:bookmarkEnd w:id="3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2_3920513507"/>
                                        <w:bookmarkStart w:id="315" w:name="__Fieldmark__112_3920513507"/>
                                        <w:bookmarkEnd w:id="3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3_3920513507"/>
                                        <w:bookmarkStart w:id="317" w:name="__Fieldmark__113_3920513507"/>
                                        <w:bookmarkEnd w:id="3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1_3920513507"/>
                                  <w:bookmarkStart w:id="319" w:name="__Fieldmark__111_3920513507"/>
                                  <w:bookmarkEnd w:id="3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2_3920513507"/>
                                  <w:bookmarkStart w:id="321" w:name="__Fieldmark__112_3920513507"/>
                                  <w:bookmarkEnd w:id="3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3_3920513507"/>
                                  <w:bookmarkStart w:id="323" w:name="__Fieldmark__113_3920513507"/>
                                  <w:bookmarkEnd w:id="3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account for any program income that is directly generated by the expenditure of HOZ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5_3920513507"/>
                                        <w:bookmarkStart w:id="325" w:name="__Fieldmark__115_3920513507"/>
                                        <w:bookmarkEnd w:id="3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6_3920513507"/>
                                        <w:bookmarkStart w:id="327" w:name="__Fieldmark__116_3920513507"/>
                                        <w:bookmarkEnd w:id="3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7_3920513507"/>
                                        <w:bookmarkStart w:id="329" w:name="__Fieldmark__117_3920513507"/>
                                        <w:bookmarkEnd w:id="3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5_3920513507"/>
                                  <w:bookmarkStart w:id="331" w:name="__Fieldmark__115_3920513507"/>
                                  <w:bookmarkEnd w:id="3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6_3920513507"/>
                                  <w:bookmarkStart w:id="333" w:name="__Fieldmark__116_3920513507"/>
                                  <w:bookmarkEnd w:id="3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7_3920513507"/>
                                  <w:bookmarkStart w:id="335" w:name="__Fieldmark__117_3920513507"/>
                                  <w:bookmarkEnd w:id="3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   Is program income used for other affordable housing and community development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3920513507"/>
                                        <w:bookmarkStart w:id="337" w:name="__Fieldmark__119_3920513507"/>
                                        <w:bookmarkEnd w:id="3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0_3920513507"/>
                                        <w:bookmarkStart w:id="339" w:name="__Fieldmark__120_3920513507"/>
                                        <w:bookmarkEnd w:id="3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1_3920513507"/>
                                        <w:bookmarkStart w:id="341" w:name="__Fieldmark__121_3920513507"/>
                                        <w:bookmarkEnd w:id="3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9_3920513507"/>
                                  <w:bookmarkStart w:id="343" w:name="__Fieldmark__119_3920513507"/>
                                  <w:bookmarkEnd w:id="3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0_3920513507"/>
                                  <w:bookmarkStart w:id="345" w:name="__Fieldmark__120_3920513507"/>
                                  <w:bookmarkEnd w:id="3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1_3920513507"/>
                                  <w:bookmarkStart w:id="347" w:name="__Fieldmark__121_3920513507"/>
                                  <w:bookmarkEnd w:id="3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Are costs charged to the HOZ grant allowable?  (Use Exhibit 3-16.)</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1);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3_3920513507"/>
                                        <w:bookmarkStart w:id="349" w:name="__Fieldmark__123_3920513507"/>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4_3920513507"/>
                                        <w:bookmarkStart w:id="351" w:name="__Fieldmark__124_3920513507"/>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5_3920513507"/>
                                        <w:bookmarkStart w:id="353" w:name="__Fieldmark__125_3920513507"/>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3_3920513507"/>
                                  <w:bookmarkStart w:id="355" w:name="__Fieldmark__123_3920513507"/>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4_3920513507"/>
                                  <w:bookmarkStart w:id="357" w:name="__Fieldmark__124_3920513507"/>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5_3920513507"/>
                                  <w:bookmarkStart w:id="359" w:name="__Fieldmark__125_3920513507"/>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pPr>
            <w:r>
              <w:rPr/>
              <w:t xml:space="preserve">Does the program participant have a process for ensuring compliance with the Single Audit Act requirements of OMB Circular A-133? </w:t>
            </w:r>
          </w:p>
          <w:p>
            <w:pPr>
              <w:pStyle w:val="Level1"/>
              <w:keepNext w:val="true"/>
              <w:keepLines/>
              <w:numPr>
                <w:ilvl w:val="0"/>
                <w:numId w:val="0"/>
              </w:numPr>
              <w:tabs>
                <w:tab w:val="clear" w:pos="4320"/>
                <w:tab w:val="clear" w:pos="8640"/>
              </w:tabs>
              <w:ind w:left="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7_3920513507"/>
                                        <w:bookmarkStart w:id="361" w:name="__Fieldmark__127_3920513507"/>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8_3920513507"/>
                                        <w:bookmarkStart w:id="363" w:name="__Fieldmark__128_3920513507"/>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9_3920513507"/>
                                        <w:bookmarkStart w:id="365" w:name="__Fieldmark__129_3920513507"/>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7_3920513507"/>
                                  <w:bookmarkStart w:id="367" w:name="__Fieldmark__127_3920513507"/>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8_3920513507"/>
                                  <w:bookmarkStart w:id="369" w:name="__Fieldmark__128_3920513507"/>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9_3920513507"/>
                                  <w:bookmarkStart w:id="371" w:name="__Fieldmark__129_3920513507"/>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 xml:space="preserve">Are required audits being submitted in a timely manner? </w:t>
            </w:r>
          </w:p>
          <w:p>
            <w:pPr>
              <w:pStyle w:val="Level1"/>
              <w:keepNext w:val="true"/>
              <w:keepLines/>
              <w:numPr>
                <w:ilvl w:val="0"/>
                <w:numId w:val="0"/>
              </w:numPr>
              <w:tabs>
                <w:tab w:val="clear" w:pos="4320"/>
                <w:tab w:val="clear" w:pos="8640"/>
              </w:tabs>
              <w:ind w:left="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1_3920513507"/>
                                        <w:bookmarkStart w:id="373" w:name="__Fieldmark__131_3920513507"/>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3920513507"/>
                                        <w:bookmarkStart w:id="375" w:name="__Fieldmark__132_3920513507"/>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3_3920513507"/>
                                        <w:bookmarkStart w:id="377" w:name="__Fieldmark__133_3920513507"/>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1_3920513507"/>
                                  <w:bookmarkStart w:id="379" w:name="__Fieldmark__131_3920513507"/>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2_3920513507"/>
                                  <w:bookmarkStart w:id="381" w:name="__Fieldmark__132_3920513507"/>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3_3920513507"/>
                                  <w:bookmarkStart w:id="383" w:name="__Fieldmark__133_3920513507"/>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Are all audit findings resolved in a timely man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5_3920513507"/>
                                        <w:bookmarkStart w:id="385" w:name="__Fieldmark__135_3920513507"/>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6_3920513507"/>
                                        <w:bookmarkStart w:id="387" w:name="__Fieldmark__136_3920513507"/>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7_3920513507"/>
                                        <w:bookmarkStart w:id="389" w:name="__Fieldmark__137_3920513507"/>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5_3920513507"/>
                                  <w:bookmarkStart w:id="391" w:name="__Fieldmark__135_3920513507"/>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6_3920513507"/>
                                  <w:bookmarkStart w:id="393" w:name="__Fieldmark__136_3920513507"/>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7_3920513507"/>
                                  <w:bookmarkStart w:id="395" w:name="__Fieldmark__137_3920513507"/>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b/>
                <w:b/>
                <w:bCs/>
                <w:color w:val="FF0000"/>
              </w:rPr>
            </w:pPr>
            <w:r>
              <w:rPr/>
              <w:t xml:space="preserve">Are there any open audit findings </w:t>
            </w:r>
            <w:r>
              <w:rPr>
                <w:bCs/>
              </w:rPr>
              <w:t>that raise questions</w:t>
            </w:r>
            <w:r>
              <w:rPr/>
              <w:t xml:space="preserve"> about the program participant’s financial accountability?  </w:t>
            </w:r>
          </w:p>
          <w:p>
            <w:pPr>
              <w:pStyle w:val="Level1"/>
              <w:keepNext w:val="true"/>
              <w:keepLines/>
              <w:numPr>
                <w:ilvl w:val="0"/>
                <w:numId w:val="0"/>
              </w:numPr>
              <w:tabs>
                <w:tab w:val="clear" w:pos="4320"/>
                <w:tab w:val="clear" w:pos="8640"/>
              </w:tabs>
              <w:ind w:left="5" w:hanging="0"/>
              <w:rPr/>
            </w:pPr>
            <w:r>
              <w:rPr/>
              <w:t>[HOZ Grant Agreement, Sections IV.(a)(4) and VI.; 24 CFR 85.20; FY 97 HOZ Grantee Financial Instructions, 5/98; 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9_3920513507"/>
                                        <w:bookmarkStart w:id="397" w:name="__Fieldmark__139_3920513507"/>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0_3920513507"/>
                                        <w:bookmarkStart w:id="399" w:name="__Fieldmark__140_3920513507"/>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1_3920513507"/>
                                        <w:bookmarkStart w:id="401" w:name="__Fieldmark__141_3920513507"/>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9_3920513507"/>
                                  <w:bookmarkStart w:id="403" w:name="__Fieldmark__139_3920513507"/>
                                  <w:bookmarkEnd w:id="4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0_3920513507"/>
                                  <w:bookmarkStart w:id="405" w:name="__Fieldmark__140_3920513507"/>
                                  <w:bookmarkEnd w:id="4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1_3920513507"/>
                                  <w:bookmarkStart w:id="407" w:name="__Fieldmark__141_3920513507"/>
                                  <w:bookmarkEnd w:id="4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u w:val="single"/>
        </w:rPr>
        <w:t xml:space="preserve">E.  </w:t>
      </w:r>
      <w:r>
        <w:rPr>
          <w:bCs/>
          <w:caps/>
          <w:u w:val="single"/>
        </w:rPr>
        <w:t>Cross-cutting Requirements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s there evidence that the program participant is complying with the following cross-cutting requirements (check “N/A” and indicate if the area was not reviewed or is not applicable):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Procurement?  (Use Exhibit 7-22.) </w:t>
            </w:r>
          </w:p>
          <w:p>
            <w:pPr>
              <w:pStyle w:val="Header"/>
              <w:keepNext w:val="true"/>
              <w:keepLines/>
              <w:tabs>
                <w:tab w:val="clear" w:pos="4320"/>
                <w:tab w:val="clear" w:pos="8640"/>
              </w:tabs>
              <w:ind w:left="1085" w:hanging="0"/>
              <w:rPr/>
            </w:pPr>
            <w:r>
              <w:rPr/>
              <w:t>[HOZ Grant Agreement, Section IV.(b); 24 CFR 85.3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3_3920513507"/>
                                        <w:bookmarkStart w:id="409" w:name="__Fieldmark__143_3920513507"/>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4_3920513507"/>
                                        <w:bookmarkStart w:id="411" w:name="__Fieldmark__144_3920513507"/>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5_3920513507"/>
                                        <w:bookmarkStart w:id="413" w:name="__Fieldmark__145_3920513507"/>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3_3920513507"/>
                                  <w:bookmarkStart w:id="415" w:name="__Fieldmark__143_3920513507"/>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4_3920513507"/>
                                  <w:bookmarkStart w:id="417" w:name="__Fieldmark__144_3920513507"/>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5_3920513507"/>
                                  <w:bookmarkStart w:id="419" w:name="__Fieldmark__145_3920513507"/>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Section 3 Economic Opportunities?  (Use Exhibit 22-7.) </w:t>
            </w:r>
          </w:p>
          <w:p>
            <w:pPr>
              <w:pStyle w:val="Header"/>
              <w:keepNext w:val="true"/>
              <w:keepLines/>
              <w:tabs>
                <w:tab w:val="clear" w:pos="4320"/>
                <w:tab w:val="clear" w:pos="8640"/>
              </w:tabs>
              <w:ind w:left="1085" w:hanging="0"/>
              <w:rPr/>
            </w:pPr>
            <w:r>
              <w:rPr/>
              <w:t>[HOZ Grant Agreement, Section IV.(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6_3920513507"/>
                                        <w:bookmarkStart w:id="421" w:name="__Fieldmark__146_3920513507"/>
                                        <w:bookmarkEnd w:id="4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3920513507"/>
                                        <w:bookmarkStart w:id="423" w:name="__Fieldmark__147_3920513507"/>
                                        <w:bookmarkEnd w:id="4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8_3920513507"/>
                                        <w:bookmarkStart w:id="425" w:name="__Fieldmark__148_3920513507"/>
                                        <w:bookmarkEnd w:id="4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6_3920513507"/>
                                  <w:bookmarkStart w:id="427" w:name="__Fieldmark__146_3920513507"/>
                                  <w:bookmarkEnd w:id="4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7_3920513507"/>
                                  <w:bookmarkStart w:id="429" w:name="__Fieldmark__147_3920513507"/>
                                  <w:bookmarkEnd w:id="4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8_3920513507"/>
                                  <w:bookmarkStart w:id="431" w:name="__Fieldmark__148_3920513507"/>
                                  <w:bookmarkEnd w:id="4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MBE/WBE?  (Use Exhibit 7-22.) </w:t>
            </w:r>
          </w:p>
          <w:p>
            <w:pPr>
              <w:pStyle w:val="Header"/>
              <w:keepNext w:val="true"/>
              <w:keepLines/>
              <w:tabs>
                <w:tab w:val="clear" w:pos="4320"/>
                <w:tab w:val="clear" w:pos="8640"/>
              </w:tabs>
              <w:ind w:left="1085" w:hanging="0"/>
              <w:rPr/>
            </w:pPr>
            <w:r>
              <w:rPr/>
              <w:t>[HOZ Grant Agreement, Section IV.(d)(6);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3920513507"/>
                                        <w:bookmarkStart w:id="433" w:name="__Fieldmark__149_3920513507"/>
                                        <w:bookmarkEnd w:id="4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3920513507"/>
                                        <w:bookmarkStart w:id="435" w:name="__Fieldmark__150_3920513507"/>
                                        <w:bookmarkEnd w:id="4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3920513507"/>
                                        <w:bookmarkStart w:id="437" w:name="__Fieldmark__151_3920513507"/>
                                        <w:bookmarkEnd w:id="4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3920513507"/>
                                  <w:bookmarkStart w:id="439" w:name="__Fieldmark__149_3920513507"/>
                                  <w:bookmarkEnd w:id="4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3920513507"/>
                                  <w:bookmarkStart w:id="441" w:name="__Fieldmark__150_3920513507"/>
                                  <w:bookmarkEnd w:id="4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3920513507"/>
                                  <w:bookmarkStart w:id="443" w:name="__Fieldmark__151_3920513507"/>
                                  <w:bookmarkEnd w:id="4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Lead-based Paint?  (See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HOZ Grant Agreement, Section IV.(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3920513507"/>
                                        <w:bookmarkStart w:id="445" w:name="__Fieldmark__152_3920513507"/>
                                        <w:bookmarkEnd w:id="4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3920513507"/>
                                        <w:bookmarkStart w:id="447" w:name="__Fieldmark__153_3920513507"/>
                                        <w:bookmarkEnd w:id="4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3920513507"/>
                                        <w:bookmarkStart w:id="449" w:name="__Fieldmark__154_3920513507"/>
                                        <w:bookmarkEnd w:id="4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3920513507"/>
                                  <w:bookmarkStart w:id="451" w:name="__Fieldmark__152_3920513507"/>
                                  <w:bookmarkEnd w:id="4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3920513507"/>
                                  <w:bookmarkStart w:id="453" w:name="__Fieldmark__153_3920513507"/>
                                  <w:bookmarkEnd w:id="4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3920513507"/>
                                  <w:bookmarkStart w:id="455" w:name="__Fieldmark__154_3920513507"/>
                                  <w:bookmarkEnd w:id="4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Uniform Relocation Act?  (See Handbook 1378.0.) </w:t>
            </w:r>
          </w:p>
          <w:p>
            <w:pPr>
              <w:pStyle w:val="Normal"/>
              <w:keepNext w:val="true"/>
              <w:keepLines/>
              <w:ind w:left="1085" w:hanging="0"/>
              <w:rPr/>
            </w:pPr>
            <w:r>
              <w:rPr/>
              <w:t>[HOZ Grant Agreement, Section IV.(b)(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5_3920513507"/>
                                        <w:bookmarkStart w:id="457" w:name="__Fieldmark__155_3920513507"/>
                                        <w:bookmarkEnd w:id="4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6_3920513507"/>
                                        <w:bookmarkStart w:id="459" w:name="__Fieldmark__156_3920513507"/>
                                        <w:bookmarkEnd w:id="4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7_3920513507"/>
                                        <w:bookmarkStart w:id="461" w:name="__Fieldmark__157_3920513507"/>
                                        <w:bookmarkEnd w:id="4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5_3920513507"/>
                                  <w:bookmarkStart w:id="463" w:name="__Fieldmark__155_3920513507"/>
                                  <w:bookmarkEnd w:id="4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6_3920513507"/>
                                  <w:bookmarkStart w:id="465" w:name="__Fieldmark__156_3920513507"/>
                                  <w:bookmarkEnd w:id="4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7_3920513507"/>
                                  <w:bookmarkStart w:id="467" w:name="__Fieldmark__157_3920513507"/>
                                  <w:bookmarkEnd w:id="4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NEPA?  (Use Exhibit 21-1.) </w:t>
            </w:r>
          </w:p>
          <w:p>
            <w:pPr>
              <w:pStyle w:val="Normal"/>
              <w:keepNext w:val="true"/>
              <w:keepLines/>
              <w:ind w:left="1085" w:hanging="0"/>
              <w:rPr/>
            </w:pPr>
            <w:r>
              <w:rPr/>
              <w:t>[HOZ Grant Agreement, Section 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58_3920513507"/>
                                        <w:bookmarkStart w:id="469" w:name="__Fieldmark__158_3920513507"/>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9_3920513507"/>
                                        <w:bookmarkStart w:id="471" w:name="__Fieldmark__159_3920513507"/>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0_3920513507"/>
                                        <w:bookmarkStart w:id="473" w:name="__Fieldmark__160_3920513507"/>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58_3920513507"/>
                                  <w:bookmarkStart w:id="475" w:name="__Fieldmark__158_3920513507"/>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59_3920513507"/>
                                  <w:bookmarkStart w:id="477" w:name="__Fieldmark__159_3920513507"/>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0_3920513507"/>
                                  <w:bookmarkStart w:id="479" w:name="__Fieldmark__160_3920513507"/>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Architectural Barriers Act? (Use Exhibit 22-1.) </w:t>
            </w:r>
          </w:p>
          <w:p>
            <w:pPr>
              <w:pStyle w:val="Normal"/>
              <w:keepNext w:val="true"/>
              <w:keepLines/>
              <w:ind w:left="1085" w:hanging="0"/>
              <w:rPr/>
            </w:pPr>
            <w:r>
              <w:rPr/>
              <w:t>[HOZ Grant Agreement, Section IV.(b)(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1_3920513507"/>
                                        <w:bookmarkStart w:id="481" w:name="__Fieldmark__161_3920513507"/>
                                        <w:bookmarkEnd w:id="4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2_3920513507"/>
                                        <w:bookmarkStart w:id="483" w:name="__Fieldmark__162_3920513507"/>
                                        <w:bookmarkEnd w:id="4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3_3920513507"/>
                                        <w:bookmarkStart w:id="485" w:name="__Fieldmark__163_3920513507"/>
                                        <w:bookmarkEnd w:id="4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1_3920513507"/>
                                  <w:bookmarkStart w:id="487" w:name="__Fieldmark__161_3920513507"/>
                                  <w:bookmarkEnd w:id="4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2_3920513507"/>
                                  <w:bookmarkStart w:id="489" w:name="__Fieldmark__162_3920513507"/>
                                  <w:bookmarkEnd w:id="4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3_3920513507"/>
                                  <w:bookmarkStart w:id="491" w:name="__Fieldmark__163_3920513507"/>
                                  <w:bookmarkEnd w:id="4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Property and Equipment Disposition?  (Use Exhibit 7-23.) </w:t>
            </w:r>
          </w:p>
          <w:p>
            <w:pPr>
              <w:pStyle w:val="Normal"/>
              <w:keepNext w:val="true"/>
              <w:keepLines/>
              <w:ind w:left="1085" w:hanging="0"/>
              <w:rPr/>
            </w:pPr>
            <w:r>
              <w:rPr/>
              <w:t>[HOZ Grant Agreement, Section IV.(b);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4_3920513507"/>
                                        <w:bookmarkStart w:id="493" w:name="__Fieldmark__164_3920513507"/>
                                        <w:bookmarkEnd w:id="4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5_3920513507"/>
                                        <w:bookmarkStart w:id="495" w:name="__Fieldmark__165_3920513507"/>
                                        <w:bookmarkEnd w:id="4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6_3920513507"/>
                                        <w:bookmarkStart w:id="497" w:name="__Fieldmark__166_3920513507"/>
                                        <w:bookmarkEnd w:id="4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4_3920513507"/>
                                  <w:bookmarkStart w:id="499" w:name="__Fieldmark__164_3920513507"/>
                                  <w:bookmarkEnd w:id="4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5_3920513507"/>
                                  <w:bookmarkStart w:id="501" w:name="__Fieldmark__165_3920513507"/>
                                  <w:bookmarkEnd w:id="5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6_3920513507"/>
                                  <w:bookmarkStart w:id="503" w:name="__Fieldmark__166_3920513507"/>
                                  <w:bookmarkEnd w:id="5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Other (specif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67_3920513507"/>
                                        <w:bookmarkStart w:id="505" w:name="__Fieldmark__167_3920513507"/>
                                        <w:bookmarkEnd w:id="5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8_3920513507"/>
                                        <w:bookmarkStart w:id="507" w:name="__Fieldmark__168_3920513507"/>
                                        <w:bookmarkEnd w:id="5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69_3920513507"/>
                                        <w:bookmarkStart w:id="509" w:name="__Fieldmark__169_3920513507"/>
                                        <w:bookmarkEnd w:id="5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67_3920513507"/>
                                  <w:bookmarkStart w:id="511" w:name="__Fieldmark__167_3920513507"/>
                                  <w:bookmarkEnd w:id="5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68_3920513507"/>
                                  <w:bookmarkStart w:id="513" w:name="__Fieldmark__168_3920513507"/>
                                  <w:bookmarkEnd w:id="5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69_3920513507"/>
                                  <w:bookmarkStart w:id="515" w:name="__Fieldmark__169_3920513507"/>
                                  <w:bookmarkEnd w:id="5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ab/>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75260"/>
              <wp:effectExtent l="0" t="0" r="0" b="0"/>
              <wp:wrapSquare wrapText="largest"/>
              <wp:docPr id="48" name="Frame49"/>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t xml:space="preserve"> 09/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035" cy="175260"/>
              <wp:effectExtent l="0" t="0" r="0" b="0"/>
              <wp:wrapSquare wrapText="largest"/>
              <wp:docPr id="49" name="Frame48"/>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jc w:val="center"/>
                            <w:rPr>
                              <w:rStyle w:val="PageNumb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jc w:val="center"/>
                      <w:rPr>
                        <w:rStyle w:val="PageNumb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8-2 </w:t>
      <w:tab/>
      <w:t>6509.2 REV-5</w:t>
    </w:r>
  </w:p>
  <w:p>
    <w:pPr>
      <w:pStyle w:val="Header"/>
      <w:jc w:val="center"/>
      <w:rPr/>
    </w:pPr>
    <w:r>
      <w:rPr/>
      <w:t>Homeownership Zones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8-2</w:t>
      <w:tab/>
      <w:t>6509.2 REV-5</w:t>
    </w:r>
  </w:p>
  <w:p>
    <w:pPr>
      <w:pStyle w:val="Header"/>
      <w:jc w:val="center"/>
      <w:rPr/>
    </w:pPr>
    <w:r>
      <w:rPr/>
      <w:t>Homeownership Zones (199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14:00Z</dcterms:created>
  <dc:creator>HUD - CPD</dc:creator>
  <dc:description/>
  <dc:language>en-US</dc:language>
  <cp:lastModifiedBy>HUD</cp:lastModifiedBy>
  <cp:lastPrinted>2004-05-24T12:50:00Z</cp:lastPrinted>
  <dcterms:modified xsi:type="dcterms:W3CDTF">2005-10-26T17:43:00Z</dcterms:modified>
  <cp:revision>10</cp:revision>
  <dc:subject>Guide for Review of Fiscal Year (FY) 1997 Homeownership Zones (HOZ)</dc:subject>
  <dc:title>Exhibit 8-2: Homeownership Zones (1997)</dc:title>
</cp:coreProperties>
</file>