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ocal Government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rogram participant’s citizen participation performance to ascertain whether the unit of local government is following its Citizen Participation Plan as required at 24 CFR 91.105 of the Consolidated Plan regulations.  The Exhibit is divided into seven sections:  Development of the Citizen Participation Plan and Any Amendments; Development of the Consolidated Plan; Consolidated Plan Amendments; Performance Reports; Public Hearings; Miscellaneous Citizen Participation Requirements; and Following the Citizen Participation Plan.</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citizens have an opportunity to comment on the original Citizen Participation Plan or on any substantial amendment(s) to it?</w:t>
            </w:r>
          </w:p>
          <w:p>
            <w:pPr>
              <w:pStyle w:val="Normal"/>
              <w:keepNext w:val="true"/>
              <w:keepLines/>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78422491"/>
                                        <w:bookmarkStart w:id="1" w:name="__Fieldmark__5_157842249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578422491"/>
                                        <w:bookmarkStart w:id="3" w:name="__Fieldmark__6_157842249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78422491"/>
                                  <w:bookmarkStart w:id="5" w:name="__Fieldmark__5_157842249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578422491"/>
                                  <w:bookmarkStart w:id="7" w:name="__Fieldmark__6_157842249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the Citizen Participation Plan in a format accessible to persons with disabilities, upon request (e.g., providing an oral, Braille, electronic, or large print copy for the visually impaired; or delivering a copy to a homebound person)?  [Note: If the Plan is available online, its format must be compatible with web readers for the visually impaired, as required by 24 CFR Part 8.]</w:t>
            </w:r>
          </w:p>
          <w:p>
            <w:pPr>
              <w:pStyle w:val="Normal"/>
              <w:keepNext w:val="true"/>
              <w:keepLines/>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78422491"/>
                                        <w:bookmarkStart w:id="9" w:name="__Fieldmark__8_157842249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578422491"/>
                                        <w:bookmarkStart w:id="11" w:name="__Fieldmark__9_157842249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78422491"/>
                                  <w:bookmarkStart w:id="13" w:name="__Fieldmark__8_157842249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578422491"/>
                                  <w:bookmarkStart w:id="15" w:name="__Fieldmark__9_157842249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pportunity provided to comment on the original Citizen Participation Plan or on a substantial amendment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78422491"/>
                                        <w:bookmarkStart w:id="17" w:name="__Fieldmark__11_157842249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578422491"/>
                                        <w:bookmarkStart w:id="19" w:name="__Fieldmark__12_157842249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78422491"/>
                                  <w:bookmarkStart w:id="21" w:name="__Fieldmark__11_157842249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578422491"/>
                                  <w:bookmarkStart w:id="23" w:name="__Fieldmark__12_157842249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itizen Participation Plan made available to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78422491"/>
                                        <w:bookmarkStart w:id="25" w:name="__Fieldmark__14_157842249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578422491"/>
                                        <w:bookmarkStart w:id="27" w:name="__Fieldmark__15_157842249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578422491"/>
                                  <w:bookmarkStart w:id="29" w:name="__Fieldmark__14_157842249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578422491"/>
                                  <w:bookmarkStart w:id="31" w:name="__Fieldmark__15_157842249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fore the local government adopted its Consolidated Plan, did the local government make available (in accordance with its Citizen Participation Plan) to citizens, public agencies, and other interested parties information that included:</w:t>
            </w:r>
          </w:p>
          <w:p>
            <w:pPr>
              <w:pStyle w:val="Header"/>
              <w:keepNext w:val="true"/>
              <w:keepLines/>
              <w:numPr>
                <w:ilvl w:val="0"/>
                <w:numId w:val="6"/>
              </w:numPr>
              <w:tabs>
                <w:tab w:val="clear" w:pos="4320"/>
                <w:tab w:val="clear" w:pos="8640"/>
              </w:tabs>
              <w:ind w:left="365" w:hanging="365"/>
              <w:rPr/>
            </w:pPr>
            <w:r>
              <w:rPr/>
              <w:t>the amount of assistance the local government expected to receive (including grant funds and program income);</w:t>
            </w:r>
          </w:p>
          <w:p>
            <w:pPr>
              <w:pStyle w:val="Header"/>
              <w:keepNext w:val="true"/>
              <w:keepLines/>
              <w:numPr>
                <w:ilvl w:val="0"/>
                <w:numId w:val="6"/>
              </w:numPr>
              <w:tabs>
                <w:tab w:val="clear" w:pos="4320"/>
                <w:tab w:val="clear" w:pos="8640"/>
              </w:tabs>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rPr/>
            </w:pPr>
            <w:r>
              <w:rPr/>
              <w:t>when and how the local government will make this information avail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578422491"/>
                                        <w:bookmarkStart w:id="33" w:name="__Fieldmark__17_157842249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578422491"/>
                                        <w:bookmarkStart w:id="35" w:name="__Fieldmark__18_157842249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578422491"/>
                                  <w:bookmarkStart w:id="37" w:name="__Fieldmark__17_157842249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578422491"/>
                                  <w:bookmarkStart w:id="39" w:name="__Fieldmark__18_157842249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id the local government publish the proposed Consolidated Plan in accordance with the Citizen Participation Plan and in a manner that afforded citizens, public agencies, and other interested parties a reasonable opportunity to examine its contents and to submit com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578422491"/>
                                        <w:bookmarkStart w:id="41" w:name="__Fieldmark__20_157842249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578422491"/>
                                        <w:bookmarkStart w:id="43" w:name="__Fieldmark__21_157842249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578422491"/>
                                  <w:bookmarkStart w:id="45" w:name="__Fieldmark__20_157842249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578422491"/>
                                  <w:bookmarkStart w:id="47" w:name="__Fieldmark__21_157842249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Citizen Participation Plan states the local government will publish a summary of the proposed Consolidated Plan, does the summary include:</w:t>
            </w:r>
          </w:p>
          <w:p>
            <w:pPr>
              <w:pStyle w:val="Header"/>
              <w:keepNext w:val="true"/>
              <w:keepLines/>
              <w:numPr>
                <w:ilvl w:val="0"/>
                <w:numId w:val="5"/>
              </w:numPr>
              <w:tabs>
                <w:tab w:val="clear" w:pos="4320"/>
                <w:tab w:val="clear" w:pos="8640"/>
              </w:tabs>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578422491"/>
                                        <w:bookmarkStart w:id="49" w:name="__Fieldmark__23_157842249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578422491"/>
                                        <w:bookmarkStart w:id="51" w:name="__Fieldmark__24_157842249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578422491"/>
                                        <w:bookmarkStart w:id="53" w:name="__Fieldmark__25_157842249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578422491"/>
                                  <w:bookmarkStart w:id="55" w:name="__Fieldmark__23_157842249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578422491"/>
                                  <w:bookmarkStart w:id="57" w:name="__Fieldmark__24_157842249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578422491"/>
                                  <w:bookmarkStart w:id="59" w:name="__Fieldmark__25_157842249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 reasonable number of free copies of the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578422491"/>
                                        <w:bookmarkStart w:id="61" w:name="__Fieldmark__27_157842249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578422491"/>
                                        <w:bookmarkStart w:id="63" w:name="__Fieldmark__28_157842249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578422491"/>
                                  <w:bookmarkStart w:id="65" w:name="__Fieldmark__27_157842249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1578422491"/>
                                  <w:bookmarkStart w:id="67" w:name="__Fieldmark__28_157842249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at least one public hearing (as set forth in its Citizen Participation Plan) during the development of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578422491"/>
                                        <w:bookmarkStart w:id="69" w:name="__Fieldmark__30_157842249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578422491"/>
                                        <w:bookmarkStart w:id="71" w:name="__Fieldmark__31_157842249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578422491"/>
                                  <w:bookmarkStart w:id="73" w:name="__Fieldmark__30_157842249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1578422491"/>
                                  <w:bookmarkStart w:id="75" w:name="__Fieldmark__31_157842249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rovide the period specified in its Citizen Participation Plan (of not less than 30 days) to receive comments from citizens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578422491"/>
                                        <w:bookmarkStart w:id="77" w:name="__Fieldmark__33_157842249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578422491"/>
                                        <w:bookmarkStart w:id="79" w:name="__Fieldmark__34_157842249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578422491"/>
                                  <w:bookmarkStart w:id="81" w:name="__Fieldmark__33_157842249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578422491"/>
                                  <w:bookmarkStart w:id="83" w:name="__Fieldmark__34_157842249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consider any comments or views of citizens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578422491"/>
                                        <w:bookmarkStart w:id="85" w:name="__Fieldmark__36_157842249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578422491"/>
                                        <w:bookmarkStart w:id="87" w:name="__Fieldmark__37_157842249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578422491"/>
                                  <w:bookmarkStart w:id="89" w:name="__Fieldmark__36_157842249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578422491"/>
                                  <w:bookmarkStart w:id="91" w:name="__Fieldmark__37_157842249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take the actions described in the Citizen Participation Plan to encourage participation by residents of public and assisted housing and by other low- income residents of targeted revitalization areas in which public and assisted housing is located in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578422491"/>
                                        <w:bookmarkStart w:id="93" w:name="__Fieldmark__39_157842249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578422491"/>
                                        <w:bookmarkStart w:id="95" w:name="__Fieldmark__40_157842249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578422491"/>
                                  <w:bookmarkStart w:id="97" w:name="__Fieldmark__39_157842249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578422491"/>
                                  <w:bookmarkStart w:id="99" w:name="__Fieldmark__40_157842249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578422491"/>
                                        <w:bookmarkStart w:id="101" w:name="__Fieldmark__42_157842249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578422491"/>
                                        <w:bookmarkStart w:id="103" w:name="__Fieldmark__43_157842249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578422491"/>
                                  <w:bookmarkStart w:id="105" w:name="__Fieldmark__42_157842249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578422491"/>
                                  <w:bookmarkStart w:id="107" w:name="__Fieldmark__43_157842249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local government apply the criteria described in the Citizen Participation Plan to determine what changes in the local government'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578422491"/>
                                        <w:bookmarkStart w:id="109" w:name="__Fieldmark__45_1578422491"/>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578422491"/>
                                        <w:bookmarkStart w:id="111" w:name="__Fieldmark__46_1578422491"/>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578422491"/>
                                        <w:bookmarkStart w:id="113" w:name="__Fieldmark__47_1578422491"/>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578422491"/>
                                  <w:bookmarkStart w:id="115" w:name="__Fieldmark__45_1578422491"/>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578422491"/>
                                  <w:bookmarkStart w:id="117" w:name="__Fieldmark__46_1578422491"/>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578422491"/>
                                  <w:bookmarkStart w:id="119" w:name="__Fieldmark__47_1578422491"/>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citizens given notice and an opportunity to comment on substantial amendments to the Consolidated Plan in accordance with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578422491"/>
                                        <w:bookmarkStart w:id="121" w:name="__Fieldmark__49_1578422491"/>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578422491"/>
                                        <w:bookmarkStart w:id="123" w:name="__Fieldmark__50_1578422491"/>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578422491"/>
                                        <w:bookmarkStart w:id="125" w:name="__Fieldmark__51_1578422491"/>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578422491"/>
                                  <w:bookmarkStart w:id="127" w:name="__Fieldmark__49_1578422491"/>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578422491"/>
                                  <w:bookmarkStart w:id="129" w:name="__Fieldmark__50_1578422491"/>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1578422491"/>
                                  <w:bookmarkStart w:id="131" w:name="__Fieldmark__51_1578422491"/>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local government provide the period specified in its Citizen Participation Plan (of not less than 30 days) to receive comments on any substantial amendments to the Consolidated Plan before such amendments we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578422491"/>
                                        <w:bookmarkStart w:id="133" w:name="__Fieldmark__53_1578422491"/>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1578422491"/>
                                        <w:bookmarkStart w:id="135" w:name="__Fieldmark__54_1578422491"/>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1578422491"/>
                                        <w:bookmarkStart w:id="137" w:name="__Fieldmark__55_1578422491"/>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1578422491"/>
                                  <w:bookmarkStart w:id="139" w:name="__Fieldmark__53_1578422491"/>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1578422491"/>
                                  <w:bookmarkStart w:id="141" w:name="__Fieldmark__54_1578422491"/>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1578422491"/>
                                  <w:bookmarkStart w:id="143" w:name="__Fieldmark__55_1578422491"/>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578422491"/>
                                        <w:bookmarkStart w:id="145" w:name="__Fieldmark__57_1578422491"/>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1578422491"/>
                                        <w:bookmarkStart w:id="147" w:name="__Fieldmark__58_1578422491"/>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1578422491"/>
                                        <w:bookmarkStart w:id="149" w:name="__Fieldmark__59_1578422491"/>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1578422491"/>
                                  <w:bookmarkStart w:id="151" w:name="__Fieldmark__57_1578422491"/>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578422491"/>
                                  <w:bookmarkStart w:id="153" w:name="__Fieldmark__58_1578422491"/>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1578422491"/>
                                  <w:bookmarkStart w:id="155" w:name="__Fieldmark__59_1578422491"/>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578422491"/>
                                        <w:bookmarkStart w:id="157" w:name="__Fieldmark__61_157842249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1578422491"/>
                                        <w:bookmarkStart w:id="159" w:name="__Fieldmark__62_157842249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1578422491"/>
                                        <w:bookmarkStart w:id="161" w:name="__Fieldmark__63_157842249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1578422491"/>
                                  <w:bookmarkStart w:id="163" w:name="__Fieldmark__61_157842249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1578422491"/>
                                  <w:bookmarkStart w:id="165" w:name="__Fieldmark__62_157842249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1578422491"/>
                                  <w:bookmarkStart w:id="167" w:name="__Fieldmark__63_157842249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t xml:space="preserve">Did the local government take the actions described in the Citizen Participation Plan to give citizens notice and an opportunity to comment on performance repor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578422491"/>
                                        <w:bookmarkStart w:id="169" w:name="__Fieldmark__65_1578422491"/>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1578422491"/>
                                        <w:bookmarkStart w:id="171" w:name="__Fieldmark__66_1578422491"/>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1578422491"/>
                                  <w:bookmarkStart w:id="173" w:name="__Fieldmark__65_1578422491"/>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1578422491"/>
                                  <w:bookmarkStart w:id="175" w:name="__Fieldmark__66_1578422491"/>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provide a period of not less than 15 days to receive comments on performance reports before the reports were submitted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578422491"/>
                                        <w:bookmarkStart w:id="177" w:name="__Fieldmark__68_1578422491"/>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9_1578422491"/>
                                        <w:bookmarkStart w:id="179" w:name="__Fieldmark__69_1578422491"/>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1578422491"/>
                                  <w:bookmarkStart w:id="181" w:name="__Fieldmark__68_157842249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1578422491"/>
                                  <w:bookmarkStart w:id="183" w:name="__Fieldmark__69_1578422491"/>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consider any comments or views of citizens received in writing, or orally at the public hearings, in preparing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1_1578422491"/>
                                        <w:bookmarkStart w:id="185" w:name="__Fieldmark__71_157842249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2_1578422491"/>
                                        <w:bookmarkStart w:id="187" w:name="__Fieldmark__72_157842249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1578422491"/>
                                  <w:bookmarkStart w:id="189" w:name="__Fieldmark__71_157842249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2_1578422491"/>
                                  <w:bookmarkStart w:id="191" w:name="__Fieldmark__72_157842249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take the actions described in the Citizen Participation Plan to provide for and encourage citizens to participate in the development of the performance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1578422491"/>
                                        <w:bookmarkStart w:id="193" w:name="__Fieldmark__74_157842249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1578422491"/>
                                        <w:bookmarkStart w:id="195" w:name="__Fieldmark__75_157842249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1578422491"/>
                                  <w:bookmarkStart w:id="197" w:name="__Fieldmark__74_157842249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1578422491"/>
                                  <w:bookmarkStart w:id="199" w:name="__Fieldmark__75_157842249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two or more public hearings per year (as set forth in its Citizen Participation Plan) to obtain citizens' views and to respond to proposals and ques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1578422491"/>
                                        <w:bookmarkStart w:id="201" w:name="__Fieldmark__77_157842249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1578422491"/>
                                        <w:bookmarkStart w:id="203" w:name="__Fieldmark__78_157842249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578422491"/>
                                  <w:bookmarkStart w:id="205" w:name="__Fieldmark__77_1578422491"/>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8_1578422491"/>
                                  <w:bookmarkStart w:id="207" w:name="__Fieldmark__78_1578422491"/>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ere the hearings conducted at a minimum of two different stages of the program year?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578422491"/>
                                        <w:bookmarkStart w:id="209" w:name="__Fieldmark__80_157842249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1578422491"/>
                                        <w:bookmarkStart w:id="211" w:name="__Fieldmark__81_157842249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578422491"/>
                                  <w:bookmarkStart w:id="213" w:name="__Fieldmark__80_157842249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1578422491"/>
                                  <w:bookmarkStart w:id="215" w:name="__Fieldmark__81_157842249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s at least one of these hearings held before the proposed Consolidated Plan was published for com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578422491"/>
                                        <w:bookmarkStart w:id="217" w:name="__Fieldmark__83_157842249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1578422491"/>
                                        <w:bookmarkStart w:id="219" w:name="__Fieldmark__84_157842249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1578422491"/>
                                  <w:bookmarkStart w:id="221" w:name="__Fieldmark__83_157842249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1578422491"/>
                                  <w:bookmarkStart w:id="223" w:name="__Fieldmark__84_157842249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hearings, together, address:</w:t>
            </w:r>
          </w:p>
          <w:p>
            <w:pPr>
              <w:pStyle w:val="Normal"/>
              <w:keepNext w:val="true"/>
              <w:keepLines/>
              <w:numPr>
                <w:ilvl w:val="0"/>
                <w:numId w:val="2"/>
              </w:numPr>
              <w:rPr/>
            </w:pPr>
            <w:r>
              <w:rPr/>
              <w:t xml:space="preserve">housing and community development needs, </w:t>
            </w:r>
          </w:p>
          <w:p>
            <w:pPr>
              <w:pStyle w:val="Normal"/>
              <w:keepNext w:val="true"/>
              <w:keepLines/>
              <w:numPr>
                <w:ilvl w:val="0"/>
                <w:numId w:val="2"/>
              </w:numPr>
              <w:rPr/>
            </w:pPr>
            <w:r>
              <w:rPr/>
              <w:t xml:space="preserve">development of proposed activities, and </w:t>
            </w:r>
          </w:p>
          <w:p>
            <w:pPr>
              <w:pStyle w:val="Normal"/>
              <w:keepNext w:val="true"/>
              <w:keepLines/>
              <w:numPr>
                <w:ilvl w:val="0"/>
                <w:numId w:val="2"/>
              </w:numPr>
              <w:rPr/>
            </w:pPr>
            <w:r>
              <w:rPr/>
              <w:t xml:space="preserve">review of program performan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1578422491"/>
                                        <w:bookmarkStart w:id="225" w:name="__Fieldmark__86_1578422491"/>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1578422491"/>
                                        <w:bookmarkStart w:id="227" w:name="__Fieldmark__87_1578422491"/>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1578422491"/>
                                  <w:bookmarkStart w:id="229" w:name="__Fieldmark__86_157842249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1578422491"/>
                                  <w:bookmarkStart w:id="231" w:name="__Fieldmark__87_157842249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take the actions described in the Citizen Participation Plan to provide adequate notice to citizens of each hear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1578422491"/>
                                        <w:bookmarkStart w:id="233" w:name="__Fieldmark__89_1578422491"/>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1578422491"/>
                                        <w:bookmarkStart w:id="235" w:name="__Fieldmark__90_1578422491"/>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1578422491"/>
                                  <w:bookmarkStart w:id="237" w:name="__Fieldmark__89_157842249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1578422491"/>
                                  <w:bookmarkStart w:id="239" w:name="__Fieldmark__90_157842249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ublish sufficient information about the subject of  each hearing to permit informed comment? (Note: Publishing small print notices in the newspaper a few days before the hearing does not constitute adequate notice. Although HUD does not specify the length of notice required, two weeks is considered adequ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578422491"/>
                                        <w:bookmarkStart w:id="241" w:name="__Fieldmark__92_1578422491"/>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1578422491"/>
                                        <w:bookmarkStart w:id="243" w:name="__Fieldmark__93_1578422491"/>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578422491"/>
                                  <w:bookmarkStart w:id="245" w:name="__Fieldmark__92_1578422491"/>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1578422491"/>
                                  <w:bookmarkStart w:id="247" w:name="__Fieldmark__93_1578422491"/>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Were hearings held at times and locations convenient to potential and actual beneficiar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1578422491"/>
                                        <w:bookmarkStart w:id="249" w:name="__Fieldmark__95_1578422491"/>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1578422491"/>
                                        <w:bookmarkStart w:id="251" w:name="__Fieldmark__96_1578422491"/>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5_1578422491"/>
                                  <w:bookmarkStart w:id="253" w:name="__Fieldmark__95_1578422491"/>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6_1578422491"/>
                                  <w:bookmarkStart w:id="255" w:name="__Fieldmark__96_1578422491"/>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Were hearings held with accommodation for persons with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1578422491"/>
                                        <w:bookmarkStart w:id="257" w:name="__Fieldmark__98_1578422491"/>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1578422491"/>
                                        <w:bookmarkStart w:id="259" w:name="__Fieldmark__99_1578422491"/>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1578422491"/>
                                  <w:bookmarkStart w:id="261" w:name="__Fieldmark__98_1578422491"/>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1578422491"/>
                                  <w:bookmarkStart w:id="263" w:name="__Fieldmark__99_1578422491"/>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meet the needs of non-English speaking residents in the case of public hearings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1578422491"/>
                                        <w:bookmarkStart w:id="265" w:name="__Fieldmark__101_1578422491"/>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1578422491"/>
                                        <w:bookmarkStart w:id="267" w:name="__Fieldmark__102_1578422491"/>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1578422491"/>
                                  <w:bookmarkStart w:id="269" w:name="__Fieldmark__101_1578422491"/>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1578422491"/>
                                  <w:bookmarkStart w:id="271" w:name="__Fieldmark__102_1578422491"/>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citizens with reasonable and timely access to local meet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4_1578422491"/>
                                        <w:bookmarkStart w:id="273" w:name="__Fieldmark__104_1578422491"/>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5_1578422491"/>
                                        <w:bookmarkStart w:id="275" w:name="__Fieldmark__105_1578422491"/>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4_1578422491"/>
                                  <w:bookmarkStart w:id="277" w:name="__Fieldmark__104_1578422491"/>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5_1578422491"/>
                                  <w:bookmarkStart w:id="279" w:name="__Fieldmark__105_1578422491"/>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make the Consolidated Plan, as adopted, substantial amendments, and the performance report available to the public, including the availability of materials in a form accessible to persons with disabilities, upon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7_1578422491"/>
                                        <w:bookmarkStart w:id="281" w:name="__Fieldmark__107_1578422491"/>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8_1578422491"/>
                                        <w:bookmarkStart w:id="283" w:name="__Fieldmark__108_1578422491"/>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1578422491"/>
                                  <w:bookmarkStart w:id="285" w:name="__Fieldmark__107_1578422491"/>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8_1578422491"/>
                                  <w:bookmarkStart w:id="287" w:name="__Fieldmark__108_1578422491"/>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provide(as set forth in its Citizen Participation Plan)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0_1578422491"/>
                                        <w:bookmarkStart w:id="289" w:name="__Fieldmark__110_1578422491"/>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1_1578422491"/>
                                        <w:bookmarkStart w:id="291" w:name="__Fieldmark__111_1578422491"/>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1578422491"/>
                                  <w:bookmarkStart w:id="293" w:name="__Fieldmark__110_1578422491"/>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1_1578422491"/>
                                  <w:bookmarkStart w:id="295" w:name="__Fieldmark__111_1578422491"/>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technical assistance to groups representative of persons of low- and moderate-income that requested help in developing proposals for funding assistance under any of the programs covered by the Consolidated Plan? (Note: The assistance need not include the provision of funds to the grou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3_1578422491"/>
                                        <w:bookmarkStart w:id="297" w:name="__Fieldmark__113_1578422491"/>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4_1578422491"/>
                                        <w:bookmarkStart w:id="299" w:name="__Fieldmark__114_1578422491"/>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3_1578422491"/>
                                  <w:bookmarkStart w:id="301" w:name="__Fieldmark__113_1578422491"/>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4_1578422491"/>
                                  <w:bookmarkStart w:id="303" w:name="__Fieldmark__114_1578422491"/>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follow the procedures described in the Citizen Participation Plan to handle complaints from citizens related to the Consolidated Plan, amendments, and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1578422491"/>
                                        <w:bookmarkStart w:id="305" w:name="__Fieldmark__116_1578422491"/>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7_1578422491"/>
                                        <w:bookmarkStart w:id="307" w:name="__Fieldmark__117_1578422491"/>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1578422491"/>
                                  <w:bookmarkStart w:id="309" w:name="__Fieldmark__116_1578422491"/>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1578422491"/>
                                  <w:bookmarkStart w:id="311" w:name="__Fieldmark__117_1578422491"/>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the local government respond to written citizen complaints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1578422491"/>
                                        <w:bookmarkStart w:id="313" w:name="__Fieldmark__119_1578422491"/>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1578422491"/>
                                        <w:bookmarkStart w:id="315" w:name="__Fieldmark__120_1578422491"/>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1_1578422491"/>
                                        <w:bookmarkStart w:id="317" w:name="__Fieldmark__121_1578422491"/>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1578422491"/>
                                  <w:bookmarkStart w:id="319" w:name="__Fieldmark__119_1578422491"/>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0_1578422491"/>
                                  <w:bookmarkStart w:id="321" w:name="__Fieldmark__120_1578422491"/>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1_1578422491"/>
                                  <w:bookmarkStart w:id="323" w:name="__Fieldmark__121_1578422491"/>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G.</w:t>
        <w:tab/>
      </w:r>
      <w:r>
        <w:rPr>
          <w:u w:val="single"/>
        </w:rPr>
        <w:t>FOLLOWING THE CITIZEN PARTICIPATION PLAN</w:t>
      </w:r>
    </w:p>
    <w:p>
      <w:pPr>
        <w:pStyle w:val="Header"/>
        <w:keepNext w:val="true"/>
        <w:keepLines/>
        <w:tabs>
          <w:tab w:val="clear" w:pos="8640"/>
          <w:tab w:val="center" w:pos="4320" w:leader="none"/>
        </w:tabs>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local government follow its Citizen Participation Plan? </w:t>
            </w:r>
          </w:p>
          <w:p>
            <w:pPr>
              <w:pStyle w:val="Normal"/>
              <w:keepNext w:val="true"/>
              <w:keepLines/>
              <w:rPr/>
            </w:pPr>
            <w:r>
              <w:rPr/>
              <w:t>[24 CFR 91.105(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1578422491"/>
                                        <w:bookmarkStart w:id="325" w:name="__Fieldmark__123_1578422491"/>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4_1578422491"/>
                                        <w:bookmarkStart w:id="327" w:name="__Fieldmark__124_1578422491"/>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3_1578422491"/>
                                  <w:bookmarkStart w:id="329" w:name="__Fieldmark__123_1578422491"/>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4_1578422491"/>
                                  <w:bookmarkStart w:id="331" w:name="__Fieldmark__124_1578422491"/>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3</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3</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21:00Z</dcterms:created>
  <dc:creator>HUD</dc:creator>
  <dc:description/>
  <dc:language>en-US</dc:language>
  <cp:lastModifiedBy>Tina Unrue</cp:lastModifiedBy>
  <cp:lastPrinted>2005-07-13T09:39:00Z</cp:lastPrinted>
  <dcterms:modified xsi:type="dcterms:W3CDTF">2005-10-11T02:08:00Z</dcterms:modified>
  <cp:revision>4</cp:revision>
  <dc:subject/>
  <dc:title>[Name of Exhibit]</dc:title>
</cp:coreProperties>
</file>