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Instructions for Customizing the 2010 Census Brochure in Qua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52705</wp:posOffset>
            </wp:positionV>
            <wp:extent cx="2626360" cy="2027555"/>
            <wp:effectExtent l="0" t="0" r="8890" b="889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036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206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1460</wp:posOffset>
            </wp:positionH>
            <wp:positionV relativeFrom="paragraph">
              <wp:posOffset>52705</wp:posOffset>
            </wp:positionV>
            <wp:extent cx="2626360" cy="2027555"/>
            <wp:effectExtent l="0" t="0" r="8890" b="8890"/>
            <wp:wrapTight wrapText="bothSides">
              <wp:wrapPolygon edited="0">
                <wp:start x="-232" y="-99"/>
                <wp:lineTo x="-232" y="22003"/>
                <wp:lineTo x="22067" y="22003"/>
                <wp:lineTo x="22067" y="-99"/>
                <wp:lineTo x="-232" y="-9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036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206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age 1 – Inside Fold, Back Cover, Front Cover</w:t>
        <w:tab/>
        <w:t xml:space="preserve">    Page 2: Inside Spread</w:t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  <w:sz w:val="20"/>
        </w:rPr>
      </w:pPr>
      <w:r>
        <w:rPr>
          <w:rFonts w:cs="Myriad-Roman;Cambria" w:ascii="Arial" w:hAnsi="Arial"/>
          <w:b/>
          <w:color w:val="000000"/>
          <w:sz w:val="2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  <w:t>To insert text into text boxes: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  <w:t>With the type selection tool, select the text box you want to edit. Highlight all the text and press [Delete]. This will eliminate any Latin text that is included for placement purposes only. Once text is deleted, you can begin typing or pasting content.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  <w:t>To insert logo or picture: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  <w:t>With the selection tool, select the gray box, then go to File&gt;Import. Find your logo or image on your computer, then click [Select]. To resize the image go to Style&gt;Scale Picture to Box. If an image or logo is not needed, select the text box and the blue box and press [Delete].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  <w:t>Example: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  <w:lang w:val="en-US" w:eastAsia="en-US"/>
        </w:rPr>
      </w:pPr>
      <w:r>
        <w:rPr>
          <w:rFonts w:cs="Myriad-Roman;Cambria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93345</wp:posOffset>
            </wp:positionV>
            <wp:extent cx="2720975" cy="2100580"/>
            <wp:effectExtent l="0" t="0" r="8890" b="8890"/>
            <wp:wrapTight wrapText="bothSides">
              <wp:wrapPolygon edited="0">
                <wp:start x="-133" y="-56"/>
                <wp:lineTo x="-133" y="21830"/>
                <wp:lineTo x="21868" y="21830"/>
                <wp:lineTo x="21868" y="-56"/>
                <wp:lineTo x="-133" y="-5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109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206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  <w:t>To delete logo or image bo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 placement box is deleted because a logo or image is not needed, you must adjust the text boxes to fill the space. To do this, select the text box. When selected, you will see a red box around it. Move your cursor over the box and pull in the direction you want to resi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60</wp:posOffset>
            </wp:positionH>
            <wp:positionV relativeFrom="paragraph">
              <wp:posOffset>89535</wp:posOffset>
            </wp:positionV>
            <wp:extent cx="2720975" cy="2100580"/>
            <wp:effectExtent l="0" t="0" r="8890" b="8890"/>
            <wp:wrapTight wrapText="bothSides">
              <wp:wrapPolygon edited="0">
                <wp:start x="-110" y="-46"/>
                <wp:lineTo x="-110" y="21792"/>
                <wp:lineTo x="21823" y="21792"/>
                <wp:lineTo x="21823" y="-46"/>
                <wp:lineTo x="-110" y="-4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109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206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 D – 3245(E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3:19:00Z</dcterms:created>
  <dc:creator>Angie Koehn</dc:creator>
  <dc:description/>
  <cp:keywords/>
  <dc:language>en-US</dc:language>
  <cp:lastModifiedBy>Sara Entgelmeier</cp:lastModifiedBy>
  <dcterms:modified xsi:type="dcterms:W3CDTF">2009-02-12T2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84159</vt:r8>
  </property>
  <property fmtid="{D5CDD505-2E9C-101B-9397-08002B2CF9AE}" pid="3" name="_AuthorEmail">
    <vt:lpwstr>skeis@webershandwick.com</vt:lpwstr>
  </property>
  <property fmtid="{D5CDD505-2E9C-101B-9397-08002B2CF9AE}" pid="4" name="_AuthorEmailDisplayName">
    <vt:lpwstr>Keis, Sara (MIN - WSW)</vt:lpwstr>
  </property>
  <property fmtid="{D5CDD505-2E9C-101B-9397-08002B2CF9AE}" pid="5" name="_EmailSubject">
    <vt:lpwstr>REVISED instructions</vt:lpwstr>
  </property>
  <property fmtid="{D5CDD505-2E9C-101B-9397-08002B2CF9AE}" pid="6" name="_NewReviewCycle">
    <vt:lpwstr/>
  </property>
</Properties>
</file>