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EXIBLE MEASURES AVAILABLE FOR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OD COMBUSTION BA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section provides guidance on the flexible available measures that are designed to provide permanent control of RWC emissions and hence long-term attainment of the PM-10 NAAQS.  As with section 2.0, a background discussion of each of the measures described in this section are available in the "RWC Guidance Document."  The following sections discuss the purpose of the flexible measures and effective implementation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w:t>
        <w:tab/>
        <w:t>EMISSIONS REDUCTION OR ELIMINATION - EX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section discusses the measures that result in an emission reduction or elimination of emissions from existing stove and fireplace instal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1.1  </w:t>
      </w:r>
      <w:r>
        <w:rPr>
          <w:rFonts w:eastAsia="Courier 10cpi" w:cs="Courier 10cpi" w:ascii="Courier 10cpi" w:hAnsi="Courier 10cpi"/>
          <w:color w:val="000000"/>
          <w:sz w:val="24"/>
          <w:szCs w:val="24"/>
          <w:u w:val="single"/>
        </w:rPr>
        <w:t>Conversion of Existing Wood-Burning Fireplaces to 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Lo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measure eliminates wood smoke emissions from existing fireplaces by requiring conversion to "gas log"-type fireplaces that use either natural or propane gas.  As indicated in section 4.1.2 of the "RWC Guidance Document," gas-log fireplaces are commonly used to replace wood combustion in both zero clearance and masonry types of wood-burning firepl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implementing or lead planning agency should establish a conversion deadline and publicize the requirement to the community.  The conversion process should be accelerated by requiring conversion following transfer of real estate or re-leasing of a rental unit.  Before the new homeowner or renter can obtain municipal services, the homeowner or landlord should be required to file a form with the implementing or lead planning agency indicating whether any wood-burning fireplaces are located in the home.  If so, then the homeowner or landlord should be required to have the home inspected to verify, within a certain period of time after the re-lease or transfer, that the fireplace has been converted or the flue s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or homes not transferred or re-leased prior to the conversion deadline, the implementing or lead planning agency should encourage the homeowner or landlord to file for an exemption if no wood-burning fireplace are present or to have the premises inspected to verify conversion or seal of flue.  As an incentive for homeowners or landlords to file for an exemption or submit to an inspection, the implementing or lead planning agency should add a "noncompliance fee" to a municipal service bill.  To have the fee removed, the homeowner or landlord should have to comply with the conversion requirements.  The noncompliance period should be reasonable in length but not so long as to prevent the area from meeting any control strategy implementation dates and other milestones required under the amended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fter a certain period of time, the fee should expire and it should become a violation of the law to operate a wood- burning fireplace.  The implementing or lead planning agency should then follow-up with random surveys of homes by properly trained and qualified personnel to ensure compli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addition, the fireplace conversion should be enforced as well through a zero percent opacity limit for those homes required to convert.  By requesting forms and affidavits to verify conversions, the implementing or lead planning agency should have an accurate inventory of the homes subject to the zero percent opacity lim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1.2  </w:t>
      </w:r>
      <w:r>
        <w:rPr>
          <w:rFonts w:eastAsia="Courier 10cpi" w:cs="Courier 10cpi" w:ascii="Courier 10cpi" w:hAnsi="Courier 10cpi"/>
          <w:color w:val="000000"/>
          <w:sz w:val="24"/>
          <w:szCs w:val="24"/>
          <w:u w:val="single"/>
        </w:rPr>
        <w:t>Changeover to EPA-Certified, Phase II Stov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quiva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is measure reduces emissions from existing wood stoves by accelerating the replacement of conventional</w:t>
      </w:r>
      <w:r>
        <w:rPr>
          <w:rStyle w:val="Footnoteanchor"/>
        </w:rPr>
        <w:footnoteReference w:id="2"/>
      </w:r>
      <w:r>
        <w:rPr>
          <w:rFonts w:eastAsia="Courier 10cpi" w:cs="Courier 10cpi" w:ascii="Courier 10cpi" w:hAnsi="Courier 10cpi"/>
          <w:color w:val="000000"/>
          <w:sz w:val="24"/>
          <w:szCs w:val="24"/>
        </w:rPr>
        <w:t xml:space="preserve"> stoves with EPA-certified, Phase II stoves or equivalent</w:t>
      </w:r>
      <w:r>
        <w:rPr>
          <w:rStyle w:val="Footnoteanchor"/>
        </w:rPr>
        <w:footnoteReference w:id="3"/>
      </w:r>
      <w:r>
        <w:rPr>
          <w:rFonts w:eastAsia="Courier 10cpi" w:cs="Courier 10cpi" w:ascii="Courier 10cpi" w:hAnsi="Courier 10cpi"/>
          <w:color w:val="000000"/>
          <w:sz w:val="24"/>
          <w:szCs w:val="24"/>
        </w:rPr>
        <w:t>.  New installations should include both "brand-new" stoves and fireplaces and "new-used" units (i.e., newly purchased units that are not "brand new").  Section 3.4 of the "RWC Guidance Document" discusses the advanced design and technology stoves available and the mechanisms areas have used to achieve stove change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mplementing or lead planning agency should establish a conversion deadline and publicize the requirement to the community.  The conversion process should be accelerated by requiring conversion upon transfer of real estate or re-leasing of rental units.  Before the homeowner can close on a real estate transfer or a landlord re-lease a rental unit, the home should be inspected to verify either removal of the conventional stove and sealing of flue or installation of an EPA-certified, Phase II stove or equivalent.  The conventional stove should be surrendered to the implementing or lead planning agency or its agent to be destroyed in a manner in accordance with any Federal, State, or local laws governing disposal of hazardous or potentially hazardous substances (i.e., creosote).  The homeowner or landlord can file for an exemption from the changeover requirement (i.e., swear in an affidavit that the residence contains no wood stoves) and thus be freed from the inspection requirement.  All installations should be performed by a trained and certified installer to enhance the emissions performance of the new stove (see section 3.3 of the "RWC Guidance Document" provides information on installation quality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homes not transferred or re-leased prior to the conversion, the implementing or lead planning agency should encourage the homeowner or landlord to file for an exemption or have the premises inspected prior to the conversion deadline.  As an incentive to obtain early compliance, the  implementing or lead planning agency should add a "noncompliance fee" to a municipal service fee.  To have the fee removed, the homeowner should have to comply with the conversion requirements.  The noncompliance period should be reasonable in length but not so long as to prevent the area from meeting any control strategy implementation dates and other milestones required under the amended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fter a certain period of time, the fee should expire and it should then become a violation of the law to operate a non- EPA-certified stove within the nonattainment area.  The implementing or lead planning agency should then follow-up with random surveys of homes by trained and qualified personnel to ensure compliance.  In addition, the implementing or lead planning agency can enhance enforcement of the changeout through an opacity limit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s 3.4.5 and 3.4.6 of the "RWC Guidance Document" discuss accelerated changeover requirements and induc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1.3  </w:t>
      </w:r>
      <w:r>
        <w:rPr>
          <w:rFonts w:eastAsia="Courier 10cpi" w:cs="Courier 10cpi" w:ascii="Courier 10cpi" w:hAnsi="Courier 10cpi"/>
          <w:color w:val="000000"/>
          <w:sz w:val="24"/>
          <w:szCs w:val="24"/>
          <w:u w:val="single"/>
        </w:rPr>
        <w:t>Changeover to Low-Emitting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measure is virtually identical to the changeover measure described above in section 4.1.2, except that the changeover is recommended to a "low-emitting" de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PA-certified or otherwise) that can document "in-home" field test emissions less than the emission factor averages of "in-home" field test emissions data for EPA-certified stoves (Ref. 2).  This can include classes of devices that are demonstrated to be capable as a class of producing lower field emissions, as well as specific model units that perform better in the field than the class coll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Key elements of the measure are the same 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PA-certified, Phase II stove changeover measure and include a changeover deadline, a conversion acceleration vehicle, a conversion deadline, a survey of affected homes to ensure compliance, and, for further enforcement, the use of an opacity limit program.  The conventional or non-EPA-certified stoves should be surrendered to the implementing or lead planning agency or its agent to be destroyed in a manner in accordance with any Federal, State, or local laws governing disposal of hazardous or potentially hazardous substances (i.e., creosote).  Finally, all installations should be performed by trained and certified installers to ensure the performance of the new stove (see section 3.3 of the "RWC Guidance Document" for a discussion of installation quality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3.2</w:t>
        <w:tab/>
        <w:t>EMISSION REDUCTION OR EMISSION INCREASE PREVENTION -- NEW INSTALLATIONS</w:t>
      </w:r>
      <w:r>
        <w:rPr>
          <w:rStyle w:val="Footnoteanchor"/>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section discusses the measures that can be undertaken by a implementing or lead planning agency to reduce emissions or to prevent emissions increases resulting from the growth of new stove or fireplace instal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2.1  </w:t>
      </w:r>
      <w:r>
        <w:rPr>
          <w:rFonts w:eastAsia="Courier 10cpi" w:cs="Courier 10cpi" w:ascii="Courier 10cpi" w:hAnsi="Courier 10cpi"/>
          <w:color w:val="000000"/>
          <w:sz w:val="24"/>
          <w:szCs w:val="24"/>
          <w:u w:val="single"/>
        </w:rPr>
        <w:t>Gas Fireplaces or Gas Logs for New Wood-B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Fireplace 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is measure is to eliminate wood smoke emissions from new wood-burning fireplace installations by requiring an alternate fuel, natural gas, or propane.  Under this measure, the implementing or lead planning agency should establish a regulatory requirement that allows only gas fireplaces or gas logs in new fireplace installation in either new or existing housing units and educates builders, developers, and homeowners about the restr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premises are inspected for conformity with the building code, the building inspector should specifically inspect the fireplace units to ensure they are only either natural gas or propane-fired, not wood burning.  Any fireplace in violation of the regulation would have to be converted before the builder or homeowner could receive an approval from the building department that the dwelling complies with the building code.  Section 4.2 of the "RWC Guidance Document" discusses some existing RWC control program limit new RWC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2.2  </w:t>
      </w:r>
      <w:r>
        <w:rPr>
          <w:rFonts w:eastAsia="Courier 10cpi" w:cs="Courier 10cpi" w:ascii="Courier 10cpi" w:hAnsi="Courier 10cpi"/>
          <w:color w:val="000000"/>
          <w:sz w:val="24"/>
          <w:szCs w:val="24"/>
          <w:u w:val="single"/>
        </w:rPr>
        <w:t>Upgrade Off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e purpose of this measure is to prevent emission increases from new stove installations by requiring enough existing conventional stoves to be upgraded to offset any increase in emissions resulting from the proposed installation of new EPA-certified, Phase II stoves or equivalent</w:t>
      </w:r>
      <w:r>
        <w:rPr>
          <w:rStyle w:val="Footnoteanchor"/>
        </w:rPr>
        <w:footnoteReference w:id="5"/>
      </w:r>
      <w:r>
        <w:rPr>
          <w:rFonts w:eastAsia="Courier 10cpi" w:cs="Courier 10cpi" w:ascii="Courier 10cpi" w:hAnsi="Courier 10cpi"/>
          <w:color w:val="000000"/>
          <w:sz w:val="24"/>
          <w:szCs w:val="24"/>
        </w:rPr>
        <w:t xml:space="preserve">.  The ratio of upgrades to new stoves should be based on the relative emissions of the devices as reflected in the emission reduction credits discussed in Appendix F of the "RWC Guidance Document" as updated (see Appendix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Key elements of this measure are an affidavit requirement, a permit or registration system, installation quality assurance, and enforcement activity.  The implementing or lead planning agency should require that the existing stove owner participating in the transaction surrender the old conventional stove to the implementing or lead planning agency or its agent to be destroyed in a manner in accordance with any Federal, State, or local laws governing disposal of hazardous or potentially hazardous substances (i.e., creosote) and register or file a permit for the new stove.  For the new stove owner, the implementing or lead planning agency should require a permit or registration form verifying participation in the program.  The transaction should be overseen by the implementing or lead planning agency to ensure that it is bona fide.  In addition, the implementing or lead planning agency should require that the installation be performed by a trained and certified installer (see section 3.3 of the "RWC Guidance Document" provides information on installation quality as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2.3  </w:t>
      </w:r>
      <w:r>
        <w:rPr>
          <w:rFonts w:eastAsia="Courier 10cpi" w:cs="Courier 10cpi" w:ascii="Courier 10cpi" w:hAnsi="Courier 10cpi"/>
          <w:color w:val="000000"/>
          <w:sz w:val="24"/>
          <w:szCs w:val="24"/>
          <w:u w:val="single"/>
        </w:rPr>
        <w:t>Restriction on Number and Density of New Wood-B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Stove and/or Fireplace 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urpose of this measure is to limit RWC emissions growth by restricting the number and density of new RWC device installations--stove and fireplace--in new and existing housing units.  Under this measure, the implementing or lead planning agency should establish a building code requirement restricting both the number and types of new RWC devices.  The implementing or lead planning agency should inform builders, developers, and homeowners of this requirement to prevent installations in violation of the reg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provision should require that stove and fireplace dealers provide an evidence of sale form to the implementing or lead planning agency for each stove and fireplace purchased and that information on stove and fireplace restrictions be made available to the purchaser at the time of purchase.  The dealers should provide the evidence of sale forms to the agency in a timely manner and the agency should enforce the requirement through a system of warnings and fines.  The stoves should also be installed by a trained and certified installer (see section 3.3 of the "RWC Guidance Document" for information on installation quality as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pon receiving a record-of-sale form, the implementing or lead planning agency should inform the homeowner of the stove or fireplace installation number and density restrictions.  To install the new stove or fireplace, the builder or homeowner should have to file a registration form or permit with the implementing or lead planning agency and obtain building code appro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2.4  </w:t>
      </w:r>
      <w:r>
        <w:rPr>
          <w:rFonts w:eastAsia="Courier 10cpi" w:cs="Courier 10cpi" w:ascii="Courier 10cpi" w:hAnsi="Courier 10cpi"/>
          <w:color w:val="000000"/>
          <w:sz w:val="24"/>
          <w:szCs w:val="24"/>
          <w:u w:val="single"/>
        </w:rPr>
        <w:t>Requirement that New Wood Stove Installations be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mi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measure limits RWC emissions growth by requiring that all new installations be low-emitting stoves, which is a device (EPA-certified or otherwise) that can document "in-home" field test emissions less than the emission factor averages of "in-home" field test emissions data for EPA-certified stoves (Ref. 2).  This can include classes of devices that are demonstrated to be capable as a class of producing lower field emissions, as well as specific model units that perform better in the field than the class collect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nder this measure, the implementing or lead planning agency should establish a building code provision requiring that all new stoves be low-emitting.  The measure should function similar to the number and density restriction measures described in section 4.2.3 above.  Additionally, in its PAE program, the implementing or lead planning agency should publicize the list of certified devices that qualify as low-emitting so that the public can understand what stoves can and cannot be installed in the serious PM-10 nonattainment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3.3</w:t>
        <w:tab/>
        <w:t>EMISSION REDUCTION -- NEW</w:t>
      </w:r>
      <w:r>
        <w:rPr>
          <w:rStyle w:val="Footnoteanchor"/>
        </w:rPr>
        <w:footnoteReference w:id="6"/>
      </w:r>
      <w:r>
        <w:rPr>
          <w:rFonts w:eastAsia="Courier 10cpi" w:cs="Courier 10cpi" w:ascii="Courier 10cpi" w:hAnsi="Courier 10cpi"/>
          <w:color w:val="000000"/>
          <w:sz w:val="24"/>
          <w:szCs w:val="24"/>
        </w:rPr>
        <w:t xml:space="preserve"> AND EXISTING WOOD STOVE </w:t>
        <w:tab/>
        <w:t>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section discusses two measures--device and upgrade offsets--that the implementing or lead planning agency can undertake to achieve emission reductions in offset transactions beyond the emission reduction necessary to merely offset emission increases from new wood sto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3.1  </w:t>
      </w:r>
      <w:r>
        <w:rPr>
          <w:rFonts w:eastAsia="Courier 10cpi" w:cs="Courier 10cpi" w:ascii="Courier 10cpi" w:hAnsi="Courier 10cpi"/>
          <w:color w:val="000000"/>
          <w:sz w:val="24"/>
          <w:szCs w:val="24"/>
          <w:u w:val="single"/>
        </w:rPr>
        <w:t>Device Off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hen implemented, this measure is intended to achieve an emissions reduction associated with retiring existing conventional stoves that is greater than the emissions increase resulting from new stove installations.  The device offset should require that for every new EPA-certified, Phase II stove installation, an appropriate number of existing conventional stoves be retired and destroyed (see Appendix B). The ratio of stoves removed to new stoves should be based on the relative emissions of the devices as reflected in the emission reduction credits discussed in Appendix F of the "RWC Guidance Document" as updated (see Appendix B).  Given that a wood burner willing to retire his or her stove probably did not use the stove, this measure should be limited to participants who rely on wood as a sole source of heat and who are also low-in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Key elements of this measure are an affidavit requirement, a permit or registration system, installation quality assurance, and enforcement activity.  The implementing or lead planning agency should require that the existing stove owner participating in the transaction surrender the old conventional stove to the implementing or lead planning agency or its agent to be destroyed in a manner in accordance with any Federal, State, or local laws governing disposal of hazardous or potentially hazardous substances (i.e., creosote).  The existing stove owner should also register or permit the new stove with the implementing or lead planning agency.  For the new stove owner, the implementing or lead planning agency should require a permit or registration form documenting participation in the program.  The transaction should be documented and overseen by the implementing or lead planning agency to ensure that it is bona fide.  Furthermore, the implementing or lead planning agency should require that the installation be performed by a trained and certified installer (see section 3.3 of the "RWC Guidance Document" provides details on installation quality as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3.3.2  </w:t>
      </w:r>
      <w:r>
        <w:rPr>
          <w:rFonts w:eastAsia="Courier 10cpi" w:cs="Courier 10cpi" w:ascii="Courier 10cpi" w:hAnsi="Courier 10cpi"/>
          <w:color w:val="000000"/>
          <w:sz w:val="24"/>
          <w:szCs w:val="24"/>
          <w:u w:val="single"/>
        </w:rPr>
        <w:t>Upgrade Off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is measure is intended to achieve emission reductions from new stove installations by requiring enough existing conventional stoves to be upgraded to more than offset any increase in emissions resulting from the proposed installation of new EPA-certified, Phase II stoves or equivalent</w:t>
      </w:r>
      <w:r>
        <w:rPr>
          <w:rStyle w:val="Footnoteanchor"/>
        </w:rPr>
        <w:footnoteReference w:id="7"/>
      </w:r>
      <w:r>
        <w:rPr>
          <w:rFonts w:eastAsia="Courier 10cpi" w:cs="Courier 10cpi" w:ascii="Courier 10cpi" w:hAnsi="Courier 10cpi"/>
          <w:color w:val="000000"/>
          <w:sz w:val="24"/>
          <w:szCs w:val="24"/>
        </w:rPr>
        <w:t>.  The ratio of upgrades to new stoves should be based on the relative emissions of the devices as reflected in the emission reduction credits discussed in Appendix F of the "RWC Guidance Document" as updated (see 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mplementation of this measure should be similar to the upgrade offset measure described in section 3.3.1 of this document.  Key elements of this measure are an affidavit requirement, a permit or registration form system, installation quality assurance, and enforcement activity.  The implementing or lead planning agency should require that the existing stove owners participating in the transaction surrender the old conventional stove to the implementing or lead planning agency or its agent to be destroyed in a manner in accordance with any Federal, State, or local laws governing disposal of hazardous or potentially hazardous substances (i.e., creosote).  The existing stove owner should also register or permit the new stove with the implementing or lead planning agency.  For the new stove owner, the implementing or lead planning agency should require a permit or registration form indicating participation in the program.  The transaction should be documented and overseen by the implementing or lead planning agency to ensure that it is bona fide.  Furthermore, the implementing or lead planning agency should require that the installation be performed by a trained and certified installer (see section 3.3 of the "RWC Guidance Document" provides details on installation quality assuranc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10cpi" w:cs="Courier 10cpi" w:ascii="Courier 10cpi" w:hAnsi="Courier 10cpi"/>
          <w:color w:val="000000"/>
          <w:sz w:val="24"/>
          <w:szCs w:val="24"/>
        </w:rPr>
        <w:t>1.</w:t>
        <w:tab/>
        <w:t>Memorandum.  Renner, Fred H., Acting Chief, S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Particulate Matter Programs Branch, Air Quality Management Division, Office of Air Quality Planning and Standards, U.S. Environmental Protection Agency, Research Triangle Park, North Carolina, to Chief, Air Branch, Regions I-X, U.S. Environmental Protection Agency.  "Interpretation of EPA's Guidance for Residential Wood Combustion Emission Control Measures."  September 23,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10cpi" w:cs="Courier 10cpi" w:ascii="Courier 10cpi" w:hAnsi="Courier 10cpi"/>
          <w:color w:val="000000"/>
          <w:sz w:val="24"/>
          <w:szCs w:val="24"/>
        </w:rPr>
        <w:t>2.</w:t>
        <w:tab/>
        <w:t xml:space="preserve">U.S. Environmental Protection Agency, Office of Air Quality Planning and Standards, </w:t>
      </w:r>
      <w:r>
        <w:rPr>
          <w:rFonts w:eastAsia="Courier 10cpi" w:cs="Courier 10cpi" w:ascii="Courier 10cpi" w:hAnsi="Courier 10cpi"/>
          <w:color w:val="000000"/>
          <w:sz w:val="24"/>
          <w:szCs w:val="24"/>
          <w:u w:val="single"/>
        </w:rPr>
        <w:t>Compilation of Air Pollutant Emission Factors (AP-42),</w:t>
      </w:r>
      <w:r>
        <w:rPr>
          <w:rFonts w:eastAsia="Courier 10cpi" w:cs="Courier 10cpi" w:ascii="Courier 10cpi" w:hAnsi="Courier 10cpi"/>
          <w:color w:val="000000"/>
          <w:sz w:val="24"/>
          <w:szCs w:val="24"/>
        </w:rPr>
        <w:t xml:space="preserve"> Research Triangle Park, North Carolina (masonry stove data to be pu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sectPr>
      <w:footerReference w:type="default" r:id="rId2"/>
      <w:footnotePr>
        <w:numFmt w:val="decimal"/>
      </w:footnotePr>
      <w:type w:val="nextPage"/>
      <w:pgSz w:w="12240" w:h="15840"/>
      <w:pgMar w:left="180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ny stove that is not EPA-certified that burns cord wood should be included as stoves to be converted, except for wood-burning stoves that document (through "in-home" field testing) emissions equivalent to or lower than the "in-home," field test emissions of EPA-certified, Phase II stoves (see footnote 2).</w:t>
      </w:r>
    </w:p>
  </w:footnote>
  <w:footnote w:id="3">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Equivalent is defined as RWC devices for which "in-home" field testing data are available that document emissions equivalent to or less than "in-home" field test emissions of EPA-certified, Phase II stoves.  See memorandum clarifying nature of RWC guidance and describing procedure for entities seeking emission reduction credit for RWC devices not certified by EPA but which can demonstrate comparable or lower emissions through field testing.  Process includes consultation with EPA's Office of Research and Development on appropriate in-use testing methods and procedures (Ref. 1).  For example, EPA has recently reviewed in-home field data for certain masonry stoves tested during the 1991/92 heating season and has accepted the resultant emissions data for use in SIP-related activities (Ref. 2).</w:t>
      </w:r>
    </w:p>
  </w:footnote>
  <w:footnote w:id="4">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New installations should include both "brand-new" stoves and fireplaces and "new-used" units (i.e., newly-purchased units that are not "brand new").  </w:t>
      </w:r>
    </w:p>
  </w:footnote>
  <w:footnote w:id="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Equivalent is defined as RWC devices for which "in-home" field testing data are available that document emissions equivalent to or less than "in-home" field test emissions of EPA-certified, Phase II stoves.  See memorandum clarifying nature of RWC guidance and describing procedure for entities seeking emission reduction credit for RWC devices not certified by EPA but which can demonstrate comparable or lower emissions through field testing.  Process includes consultation with EPA's Office of Research and Development on appropriate in-use testing methods and procedures (Ref. 1).  For example, EPA has recently reviewed in-home field data for certain masonry stoves tested during the 1991/92 heating season and has accepted the resultant emissions data for use in SIP-related activities (Ref. 2).</w:t>
      </w:r>
    </w:p>
  </w:footnote>
  <w:footnote w:id="6">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New installations should include both "brand-new" stoves and fireplaces and "new-used" units (i.e., newly purchased units that are not "brand new").</w:t>
      </w:r>
    </w:p>
  </w:footnote>
  <w:footnote w:id="7">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Equivalent is defined as RWC devices for which "in-home" field testing data are available that document emissions equivalent to or less than "in-home" field test emissions of EPA-certified, Phase II stoves.  See memorandum clarifying nature of RWC guidance and describing procedure for entities seeking emission reduction credit for RWC devices not certified by EPA but which can demonstrate comparable or lower emissions through field testing.  Process includes consultation with EPA's Office of Research and Development on appropriate in-use testing methods and procedures (Ref. 1).  For example, EPA has recently reviewed in-home field data for certain masonry stoves tested during the 1991/92 heating season and has accepted the resultant emissions data for use in SIP-related activities (Ref.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