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bookmarkStart w:id="0" w:name="BM204_72"/>
      <w:bookmarkEnd w:id="0"/>
      <w:r>
        <w:rPr>
          <w:rFonts w:cs="Arial" w:ascii="Arial" w:hAnsi="Arial"/>
          <w:i/>
          <w:szCs w:val="24"/>
        </w:rPr>
        <w:t>(Revised March 31, 2011)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GI 215.3--SOURCE SELECTION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GI 215.300—Scope of subpart.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See the policy tab for Director, Defense Procurement and Acquisition Policy memorandum dated March 4, 2011, </w:t>
      </w:r>
      <w:hyperlink r:id="rId2">
        <w:r>
          <w:rPr>
            <w:rStyle w:val="InternetLink"/>
            <w:rFonts w:cs="Arial" w:ascii="Arial" w:hAnsi="Arial"/>
          </w:rPr>
          <w:t>Department of Defense Source Selection Procedures</w:t>
        </w:r>
      </w:hyperlink>
      <w:r>
        <w:rPr>
          <w:rFonts w:cs="Arial" w:ascii="Arial" w:hAnsi="Arial"/>
        </w:rPr>
        <w:t>, which provides the procedures to be used within DoD when conducting negotiated, competitive acquisitions utilizing FAR part 15 procedures.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GI 215.303  Responsibilities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(b)(2)  The source selection plan—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A)  Shall be prepared and maintained by a person designated by the source selection authority or as prescribed by agency procedures; and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B)  Shall be coordinated with the contracting officer and senior advisory group, if any, within the source selection organization.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/>
      </w:pPr>
      <w:bookmarkStart w:id="1" w:name="BM204_72"/>
      <w:bookmarkEnd w:id="1"/>
      <w:r>
        <w:rPr>
          <w:rFonts w:cs="Arial" w:ascii="Arial" w:hAnsi="Arial"/>
          <w:b/>
        </w:rPr>
        <w:t>PGI 215.304  Evaluation factors and significant subfactors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(c)(i)(A)  Evaluation factors may include—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 The extent to which such firms are specifically identified in proposals;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(2)</w:t>
      </w:r>
      <w:r>
        <w:rPr>
          <w:rFonts w:cs="Arial" w:ascii="Arial" w:hAnsi="Arial"/>
        </w:rPr>
        <w:t xml:space="preserve">  The extent of commitment to use such firms (for example, enforceable commitments are to be weighted more heavily than non-enforceable ones);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(3)</w:t>
      </w:r>
      <w:r>
        <w:rPr>
          <w:rFonts w:cs="Arial" w:ascii="Arial" w:hAnsi="Arial"/>
        </w:rPr>
        <w:t xml:space="preserve">  The complexity and variety of the work small firms are to perform;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(4)</w:t>
      </w:r>
      <w:r>
        <w:rPr>
          <w:rFonts w:cs="Arial" w:ascii="Arial" w:hAnsi="Arial"/>
        </w:rPr>
        <w:t xml:space="preserve">  The realism of the proposal;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(5)</w:t>
      </w:r>
      <w:r>
        <w:rPr>
          <w:rFonts w:cs="Arial" w:ascii="Arial" w:hAnsi="Arial"/>
        </w:rPr>
        <w:t xml:space="preserve">  Past performance of the offerors in complying with requirements of the clauses at FAR 52.219-8, Utilization of Small Business Concerns, and 52.219-9, Small Business Subcontracting Plan; and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6)  The extent of participation of such firms in terms of the value of the total acquisition.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GI 215.370  Evaluation factor for employing or subcontracting with members of the Selected Reserve.</w:t>
      </w:r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GI 215.370-2  Evaluation factor.</w:t>
      </w:r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(1)  This evaluation factor may be used as an incentive to encourage contractors to use employees or individual subcontractors who are members of the Selected Reserve.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(2)  As with all evaluation factors and subfactors, the contracting officer should consider the impact the inclusion of this factor will have on the resulting contract and weight it accordingly.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</w:rPr>
        <w:tab/>
        <w:t xml:space="preserve">(3)  The solicitation provision at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acq.osd.mil/dpap/dars/dfars/html/current/252215.htm" \l "252.215-7005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252.215-7005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quires an offeror to provide supporting documentation when stating an intent to use members of the Selected Reserve in the performance of the contract.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15.3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15—Contracting by Negoti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q.osd.mil/dpap/policy/policyvault/USA007183-10-DPAP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48:00Z</dcterms:created>
  <dc:creator>OUSD(A&amp;T)</dc:creator>
  <dc:description/>
  <cp:keywords/>
  <dc:language>en-US</dc:language>
  <cp:lastModifiedBy>overstme</cp:lastModifiedBy>
  <cp:lastPrinted>2011-03-07T14:18:00Z</cp:lastPrinted>
  <dcterms:modified xsi:type="dcterms:W3CDTF">2011-03-30T12:48:00Z</dcterms:modified>
  <cp:revision>2</cp:revision>
  <dc:subject/>
  <dc:title>SUBPART 201.3—AGENCY ACQUISITION REGULATIONS</dc:title>
</cp:coreProperties>
</file>