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42_74"/>
      <w:bookmarkEnd w:id="0"/>
      <w:r>
        <w:rPr>
          <w:rFonts w:cs="Arial" w:ascii="Arial" w:hAnsi="Arial"/>
          <w:i/>
          <w:szCs w:val="24"/>
        </w:rPr>
        <w:t>(Revised November 24, 2010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PGI 242.73--contractor insurance/pension review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b/>
          <w:szCs w:val="24"/>
        </w:rPr>
        <w:t>PGI 242.7303  Responsibiliti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1)  The ACO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Determining the need for a CIPR in accordance with the procedures at PGI 242.7302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Requesting and scheduling the reviews with the appropriate DCMA activity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Notifying the contractor of the proposed date and purpose of the review, and obtaining any preliminary data needed by the DCMA insurance/pension specialist or the DCAA audito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v)  Reviewing the CIPR report, advising the contractor of the recommendations contained within the report, considering contractor comments, and rendering a decision based on those recommendation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v)  Providing other interested contracting officers copies of documents related to the CIPR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vi)  Ensuring adequate follow-up on all CIPR recommendations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vii)  Performing contract administration responsibilities related to Cost Accounting Standards administration as described in FAR Subparts 30.2 and 30.6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2)  The DCMA insurance/pension specialist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Issuing a technical report on the contractor’s insurance/pension plans for incorporation into the final CIPR report based on an analysis of the contractor’s pension plans, insurance programs, and other related data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Leading the team that conducts the review.  Another individual may serve as the team leader when both the insurance/pension specialist and that individual agree.  The team leader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A)  Maintaining complete documentation for CIPR reports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B)  To the extent possible, resolving discrepancies between audit reports and CIPR draft reports prior to releasing the final CIPR repor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C)  Preparing and distributing the final CIPR report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D)  Providing the final audit report and/or the insurance/pension specialist’s report as an attachment to the CIPR report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tabs>
          <w:tab w:val="left" w:pos="360" w:leader="none"/>
          <w:tab w:val="left" w:pos="810" w:leader="none"/>
          <w:tab w:val="left" w:pos="1210" w:leader="none"/>
          <w:tab w:val="left" w:pos="1620" w:leader="none"/>
          <w:tab w:val="left" w:pos="1656" w:leader="none"/>
          <w:tab w:val="left" w:pos="2131" w:leader="none"/>
          <w:tab w:val="left" w:pos="2520" w:leader="none"/>
        </w:tabs>
        <w:spacing w:lineRule="auto" w:line="240"/>
        <w:rPr/>
      </w:pPr>
      <w:r>
        <w:rPr>
          <w:rFonts w:cs="Arial" w:ascii="Arial" w:hAnsi="Arial"/>
          <w:szCs w:val="24"/>
        </w:rPr>
        <w:tab/>
        <w:tab/>
        <w:tab/>
        <w:t>(E)  Preparing a draft letter for the administrative contracting officer's use in notifying the contractor of CIPR results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When requested, advising administrative contracting officers and other Government representatives concerning contractor insurance/pension matters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>(3)  The DCAA auditor is responsible for—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)  Participating as a member of the CIPR team or serving as the team leader (see paragraph (2)(ii) of this section);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)  Issuing an audit report for incorporation into the final CIPR report based on an analysis of the contractor’s books, accounting records, and other related data; and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iii)  Performing contract audit responsibilities related to Cost Accounting Standards administration as described in FAR Subparts 30.2 and 30.6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eastAsia="Arial" w:cs="Arial" w:ascii="Arial" w:hAnsi="Arial"/>
          <w:b/>
          <w:caps/>
          <w:szCs w:val="24"/>
        </w:rPr>
        <w:t xml:space="preserve">                                                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1" w:name="BM242_74"/>
      <w:bookmarkStart w:id="2" w:name="BM242_74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2.73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2—Contract Administration and Audit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37:00Z</dcterms:created>
  <dc:creator>OUSD(A&amp;T)</dc:creator>
  <dc:description/>
  <cp:keywords/>
  <dc:language>en-US</dc:language>
  <cp:lastModifiedBy>shelkiy</cp:lastModifiedBy>
  <cp:lastPrinted>2005-11-08T14:47:00Z</cp:lastPrinted>
  <dcterms:modified xsi:type="dcterms:W3CDTF">2010-11-22T17:37:00Z</dcterms:modified>
  <cp:revision>2</cp:revision>
  <dc:subject/>
  <dc:title>SUBPART 201.3—AGENCY ACQUISITION REGULATIONS</dc:title>
</cp:coreProperties>
</file>