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August 12, 2008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09.2—QUALIFICATIONS REQUIREMENT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GI 209.202  Polic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a)(1)  The inclusion of qualification requirements in specifications for products that are to be included on a Qualified Products List, or manufactured by business firms included on a Qualified Manufacturers List, requires approval by the departmental standardization office in accordance with DoD 4120.24-M, Defense Standardization Program (DSP) Policies and Procedures.  The inclusion of other qualification requirements in an acquisition or group of acquisitions requires approval by the chief of the contracting offic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9.270  Aviation and ship critical safety item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GI 209.270-4  Procedures.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Policies and procedures applicable to aviation critical safety item design control activities are in DoD 4140.1-R, DoD Supply Chain Materiel Management Regulation, Chapter 8, Section C8.5, DoD Aviation Critical Safety Item (CSI)/Flight Safety Critical Aircraft Part (FSCAP) Program.  This regulation provides direction on establishing criticality determinations, identification of aviation critical safety items in the Federal Logistics Information System, and related requirement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2)  Procedures for management of aviation critical safety items and ship critical safety items are available at </w:t>
      </w:r>
      <w:hyperlink r:id="rId2">
        <w:r>
          <w:rPr>
            <w:rStyle w:val="InternetLink"/>
            <w:rFonts w:cs="Arial" w:ascii="Arial" w:hAnsi="Arial"/>
          </w:rPr>
          <w:t>http://www.dscr.dla.mil/ExternalWeb/UserWeb/AviationEngineering/TechnicalOversight/CSI.htm</w:t>
        </w:r>
      </w:hyperlink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zCs w:val="24"/>
        </w:rPr>
        <w:t>This web site provides detailed life-cycle procedures for aviation and ship critical safety items, from initial identification through disposal, as well as a detailed list of definitions applicable to aviation and ship critical safety item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9.2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9—Contractor Qualifica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cr.dla.mil/ExternalWeb/UserWeb/AviationEngineering/TechnicalOversight/CSI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07:00Z</dcterms:created>
  <dc:creator>OUSD(A&amp;T)</dc:creator>
  <dc:description/>
  <cp:keywords/>
  <dc:language>en-US</dc:language>
  <cp:lastModifiedBy>petersmp</cp:lastModifiedBy>
  <cp:lastPrinted>2008-01-09T10:04:00Z</cp:lastPrinted>
  <dcterms:modified xsi:type="dcterms:W3CDTF">2008-08-08T18:12:00Z</dcterms:modified>
  <cp:revision>8</cp:revision>
  <dc:subject/>
  <dc:title>SUBPART 201.3—AGENCY ACQUISITION REGULATIONS</dc:title>
</cp:coreProperties>
</file>