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bookmarkStart w:id="0" w:name="BM206_2"/>
      <w:bookmarkEnd w:id="0"/>
      <w:r>
        <w:rPr>
          <w:rFonts w:cs="Arial" w:ascii="Arial" w:hAnsi="Arial"/>
          <w:i/>
          <w:szCs w:val="24"/>
        </w:rPr>
        <w:t>(Revised June 15, 2012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bookmarkStart w:id="1" w:name="BM222_10"/>
      <w:bookmarkEnd w:id="1"/>
      <w:r>
        <w:rPr>
          <w:rFonts w:cs="Arial" w:ascii="Arial" w:hAnsi="Arial"/>
          <w:b/>
          <w:caps/>
          <w:szCs w:val="24"/>
        </w:rPr>
        <w:t>PGI 222.10--service contract LABOR STANDARDS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caps/>
          <w:szCs w:val="24"/>
        </w:rPr>
        <w:t>PGI</w:t>
      </w:r>
      <w:r>
        <w:rPr>
          <w:rFonts w:cs="Arial" w:ascii="Arial" w:hAnsi="Arial"/>
          <w:b/>
          <w:szCs w:val="24"/>
        </w:rPr>
        <w:t xml:space="preserve"> 222.1008-1  Obtaining wage determination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The contracting officer shall secure the assistance of cognizant customer/technical personnel to ensure maximum use of the Service Contract Act Directory of Occupations (Directory) and incorporation of all service employee classes (Directory and non-Directory) expected to be utilized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When the statement of work job title, for which there is a Directory equivalent, differs from the Directory job title, provide a cross-reference on the e98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3)  Include and note as such any classifications and minimum hourly wage rates conformed under any predecessor contract.  When a previously conformed classification is not included in the Directory, include the job description on the e98.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  <w:bookmarkStart w:id="2" w:name="BM222_10"/>
      <w:bookmarkStart w:id="3" w:name="BM222_10"/>
      <w:bookmarkEnd w:id="3"/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4" w:name="BM206_2"/>
      <w:bookmarkStart w:id="5" w:name="BM206_2"/>
      <w:bookmarkEnd w:id="5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2.10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22—Labor Laws 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0:11:00Z</dcterms:created>
  <dc:creator>OUSD(A&amp;T)</dc:creator>
  <dc:description/>
  <cp:keywords/>
  <dc:language>en-US</dc:language>
  <cp:lastModifiedBy>shelkiy</cp:lastModifiedBy>
  <cp:lastPrinted>2007-04-25T10:30:00Z</cp:lastPrinted>
  <dcterms:modified xsi:type="dcterms:W3CDTF">2012-06-12T20:12:00Z</dcterms:modified>
  <cp:revision>3</cp:revision>
  <dc:subject/>
  <dc:title>SUBPART 201.3—AGENCY ACQUISITION REGULATIONS</dc:title>
</cp:coreProperties>
</file>