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  <w:bookmarkStart w:id="0" w:name="BM206_2"/>
      <w:bookmarkStart w:id="1" w:name="BM206_2"/>
      <w:bookmarkEnd w:id="1"/>
    </w:p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September 20, 2011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/>
      </w:pPr>
      <w:bookmarkStart w:id="2" w:name="APF"/>
      <w:bookmarkEnd w:id="2"/>
      <w:r>
        <w:rPr>
          <w:rFonts w:cs="Arial" w:ascii="Arial" w:hAnsi="Arial"/>
          <w:b/>
          <w:szCs w:val="24"/>
        </w:rPr>
        <w:t>PGI F, PART 2--CONTRACT QUALITY ASSURANCE ON SHIPMENTS BETWEEN CONTRACTORS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F-201  Procedur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Use the supplier's commercial shipping document/packing list to enter performance of required contract quality assurance (CQA) actions at the subcontract level.  Make the following entries on the supplier's commercial shipping document/packing list: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1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760"/>
      </w:tblGrid>
      <w:tr>
        <w:trPr/>
        <w:tc>
          <w:tcPr>
            <w:tcW w:w="8190" w:type="dxa"/>
            <w:gridSpan w:val="2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quired CQA of listed items has been performed.</w:t>
            </w:r>
          </w:p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</w:t>
            </w:r>
          </w:p>
        </w:tc>
        <w:tc>
          <w:tcPr>
            <w:tcW w:w="5760" w:type="dxa"/>
            <w:tcBorders/>
          </w:tcPr>
          <w:p>
            <w:pPr>
              <w:pStyle w:val="DFARS"/>
              <w:keepLines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(Signature of Authorized Government Representative or DoD Stamp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</w:t>
            </w:r>
          </w:p>
        </w:tc>
        <w:tc>
          <w:tcPr>
            <w:tcW w:w="5760" w:type="dxa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Date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</w:t>
            </w:r>
          </w:p>
        </w:tc>
        <w:tc>
          <w:tcPr>
            <w:tcW w:w="5760" w:type="dxa"/>
            <w:tcBorders/>
          </w:tcPr>
          <w:p>
            <w:pPr>
              <w:pStyle w:val="DFARS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Typed Name and Office)</w:t>
            </w:r>
          </w:p>
        </w:tc>
      </w:tr>
    </w:tbl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Distribution for Government purposes shall be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)  One copy with shipmen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One copy for the Government representative at consignee (via mail)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One copy for the Government representative at consignor.</w:t>
      </w:r>
    </w:p>
    <w:p>
      <w:pPr>
        <w:pStyle w:val="DFARS"/>
        <w:spacing w:lineRule="auto" w:line="240"/>
        <w:rPr>
          <w:rFonts w:ascii="Arial" w:hAnsi="Arial" w:cs="Arial"/>
          <w:i/>
          <w:i/>
          <w:strike/>
          <w:szCs w:val="24"/>
        </w:rPr>
      </w:pPr>
      <w:r>
        <w:rPr>
          <w:rFonts w:cs="Arial" w:ascii="Arial" w:hAnsi="Arial"/>
          <w:i/>
          <w:strike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F, PART 7--DISTRIBUTION OF THE DD FORM 250-1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F-701  Distribution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The Government representative shall distribute the completed DD Form 250-1 using Table 3 on the following pages, as amended by the provisions of the contract or shipping order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2)  The contractor shall furnish the Government representative sufficient copies of the completed form to permit the required distribution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3)  Distribution of the form shall be made as soon as possible, but not later than 24 hours following completion of the form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>PGI F-802  Corrected DD Form 250-1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When errors are made in entries on the form that would affect payment or accountability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Make corrected copie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2)  Circle the corrected entries on all copies and mark the form “CORRECTED COPY”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3)  Enter the statement “Corrections Have Been Verified” in Block 26, with the authorized Government representative's dated signature directly below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634" w:top="720" w:footer="634" w:bottom="720"/>
          <w:pgNumType w:fmt="decimal"/>
          <w:formProt w:val="false"/>
          <w:textDirection w:val="lrTb"/>
          <w:docGrid w:type="default" w:linePitch="360" w:charSpace="0"/>
        </w:sect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4)  Make distribution of the certified corrected copy to all recipients of the original distribution.</w:t>
      </w:r>
    </w:p>
    <w:p>
      <w:pPr>
        <w:pStyle w:val="DFARS"/>
        <w:spacing w:lineRule="auto" w:line="240"/>
        <w:rPr>
          <w:rFonts w:ascii="Arial" w:hAnsi="Arial" w:cs="Arial"/>
          <w:i/>
          <w:i/>
          <w:strike/>
          <w:szCs w:val="24"/>
          <w:highlight w:val="yellow"/>
        </w:rPr>
      </w:pPr>
      <w:r>
        <w:rPr>
          <w:rFonts w:cs="Arial" w:ascii="Arial" w:hAnsi="Arial"/>
          <w:i/>
          <w:strike/>
          <w:szCs w:val="24"/>
          <w:highlight w:val="yellow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00"/>
        <w:gridCol w:w="2520"/>
        <w:gridCol w:w="1260"/>
        <w:gridCol w:w="1171"/>
        <w:gridCol w:w="1201"/>
        <w:gridCol w:w="1229"/>
      </w:tblGrid>
      <w:tr>
        <w:trPr/>
        <w:tc>
          <w:tcPr>
            <w:tcW w:w="9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BLE 3</w:t>
            </w:r>
          </w:p>
        </w:tc>
      </w:tr>
      <w:tr>
        <w:trPr/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UMBER OF COPIES</w:t>
            </w:r>
          </w:p>
        </w:tc>
      </w:tr>
      <w:tr>
        <w:trPr/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ADING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DFARS"/>
              <w:spacing w:lineRule="auto" w:line="240"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Prepared by shipper or Government representative)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ISCHARGE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DFARS"/>
              <w:spacing w:lineRule="auto" w:line="240"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Prepared by receiving activity)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YPE OF SHIPME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RECIPIENT OF </w:t>
            </w:r>
          </w:p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D FORM 250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NKE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ARGE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NKE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DFARS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ARGE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l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On overseas shipments,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ch Consignee (By mail CONUS only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ide for a minimum of 4 consignees.  Place 1 copy,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th Shipm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ttached to ullege report,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ster of Vessel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 each of 4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velopes.  Mar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nker or Barge Ag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envelopes, “Consignee 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racto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s </w:t>
            </w:r>
          </w:p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quire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Required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First Destination”, “Consignee - Secon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izant Inspection Offic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estination”, etc.  Deliver via the vessel)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Government Representative responsible for quality at each destination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overnment Representative at Cargo Loading Poi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*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*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all USNS tankers and all MSC chartered tankers and MSC chartered barge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litary Sealift Command, Code N322,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shington, DC 20396-510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See the contract or shipping order for finance documentation and any supplemental requirements for Government-owned product shipments and receipt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yment Office:  If this is DFAS-CO, send copies to:</w:t>
            </w:r>
          </w:p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LA Energy, ATTN:  DESC-FII, 8725 John J. Kingman Road, Fort Belvoir, VA 22060-6221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do not send copies to DFAS-CO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rPr/>
            </w:pPr>
            <w:r>
              <w:rPr>
                <w:rFonts w:cs="Arial" w:ascii="Arial" w:hAnsi="Arial"/>
                <w:szCs w:val="24"/>
              </w:rPr>
              <w:t>For shipments and receipts of DLA Energy–financed cargoes for which DFAS-CO is not the paying offic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rPr/>
            </w:pPr>
            <w:r>
              <w:rPr>
                <w:rFonts w:cs="Arial" w:ascii="Arial" w:hAnsi="Arial"/>
                <w:szCs w:val="24"/>
              </w:rPr>
              <w:t>DLA Energy, ATTN:  DESC-FII, 8725 John J. Kingman Road, Fort Belvoir, VA 22060-622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 shipments on all USNS tankers, MSC chartered tankers and barges, and FOB destination tankers with copy of ullage report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rPr/>
            </w:pPr>
            <w:r>
              <w:rPr>
                <w:rFonts w:cs="Arial" w:ascii="Arial" w:hAnsi="Arial"/>
                <w:szCs w:val="24"/>
              </w:rPr>
              <w:t>DLA Energy, ATTN:  DESC-BID, 8725 John J. Kingman Road, Fort Belvoir, VA 22060-622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**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Army ILP shipment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.S. Army International Logistics Center, New Cumberland Army Depot, New Cumberland, PA 17070-500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all shipments to Navy Operated Terminal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LA Energy, ATTN:  DESC-FII, 8725 John J. Kingman Road, Fort Belvoir, VA 22060-622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On all shipments to Air Force Base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rectorate of Energy Management, SA ALC(SFT), Kelly AFB, TX 78241-500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all CONUS loading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LA Energy Region(s) cognizant of shipping poi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all shipments to CONUS Destination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LA Energy Region(s) cognizant of shipping and receiving point.**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rPr/>
            </w:pPr>
            <w:r>
              <w:rPr>
                <w:rFonts w:cs="Arial" w:ascii="Arial" w:hAnsi="Arial"/>
                <w:szCs w:val="24"/>
              </w:rPr>
              <w:t>For all discharges of cargoes originating at DLA Energy Support Points and discharging at activities not Defense Energy Support Point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LA Energy, ATTN:  DESC-BID, 8725 John J. Kingman Road, Fort Belvoir, VA 22060-622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***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***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**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***</w:t>
            </w:r>
          </w:p>
        </w:tc>
        <w:tc>
          <w:tcPr>
            <w:tcW w:w="9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With copy of ullage repor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ry tank certificate to accompany DD Form 250-1 and ullage repor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Copies of the DD Form 250-1, forwarded by bases, will include the following in Block 11:  Shipped to:  Supplementary Address, if applicable; Signed Code; and Fund Code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See Table 4.</w:t>
            </w:r>
          </w:p>
        </w:tc>
      </w:tr>
    </w:tbl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5580"/>
      </w:tblGrid>
      <w:tr>
        <w:trPr/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BLE 4</w:t>
            </w:r>
          </w:p>
        </w:tc>
      </w:tr>
      <w:tr>
        <w:trPr/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fuel region locations and areas of responsibility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trike/>
                <w:szCs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LA Energy America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pacing w:val="-5"/>
              </w:rPr>
            </w:pPr>
            <w:r>
              <w:rPr>
                <w:rFonts w:cs="Arial" w:ascii="Arial" w:hAnsi="Arial"/>
                <w:b w:val="false"/>
                <w:spacing w:val="-5"/>
              </w:rPr>
              <w:t>DLA Energy America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pacing w:val="-5"/>
              </w:rPr>
            </w:pPr>
            <w:r>
              <w:rPr>
                <w:rFonts w:cs="Arial" w:ascii="Arial" w:hAnsi="Arial"/>
                <w:b w:val="false"/>
                <w:spacing w:val="-5"/>
              </w:rPr>
              <w:t>Federal Office Building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pacing w:val="-5"/>
              </w:rPr>
            </w:pPr>
            <w:r>
              <w:rPr>
                <w:rFonts w:cs="Arial" w:ascii="Arial" w:hAnsi="Arial"/>
                <w:b w:val="false"/>
                <w:spacing w:val="-5"/>
              </w:rPr>
              <w:t>2320 La Branch Street, Suite 2118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Houston, TX 74004-10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 xml:space="preserve">Colorado, </w:t>
            </w:r>
            <w:r>
              <w:rPr>
                <w:rFonts w:cs="Arial" w:ascii="Arial" w:hAnsi="Arial"/>
              </w:rPr>
              <w:t>Connecticut, Delaware, District of Columbia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szCs w:val="24"/>
              </w:rPr>
              <w:t xml:space="preserve">Illinois, Indiana, Iowa, Kansas, Kentucky, </w:t>
            </w:r>
            <w:r>
              <w:rPr>
                <w:rFonts w:cs="Arial" w:ascii="Arial" w:hAnsi="Arial"/>
              </w:rPr>
              <w:t>Maine, Maryland, Massachusetts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Michigan, Minnesota, Missouri, Nebraska, </w:t>
            </w:r>
            <w:r>
              <w:rPr>
                <w:rFonts w:cs="Arial" w:ascii="Arial" w:hAnsi="Arial"/>
              </w:rPr>
              <w:t>New Hampshire, New Jersey, New York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North Dakota, Ohio, </w:t>
            </w:r>
            <w:r>
              <w:rPr>
                <w:rFonts w:cs="Arial" w:ascii="Arial" w:hAnsi="Arial"/>
              </w:rPr>
              <w:t>Pennsylvania, Rhode Island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South </w:t>
            </w:r>
            <w:r>
              <w:rPr>
                <w:rFonts w:cs="Arial" w:ascii="Arial" w:hAnsi="Arial"/>
                <w:szCs w:val="24"/>
              </w:rPr>
              <w:t xml:space="preserve">Dakota, </w:t>
            </w:r>
            <w:r>
              <w:rPr>
                <w:rFonts w:cs="Arial" w:ascii="Arial" w:hAnsi="Arial"/>
              </w:rPr>
              <w:t xml:space="preserve">Vermont, Virginia, West Virginia, </w:t>
            </w:r>
            <w:r>
              <w:rPr>
                <w:rFonts w:cs="Arial" w:ascii="Arial" w:hAnsi="Arial"/>
                <w:szCs w:val="24"/>
              </w:rPr>
              <w:t>Wisconsin, and Wyoming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b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LA Energy Americas East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LA Energy Americas East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deral Office Building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20 La Branch, Room 1005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uston, TX  77004-109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abama, Arizona, Arkansas, Caribbean Area, Florida, Georgia, Louisiana, Mexico, Mississippi, New Mexico, North Carolina, Oklahoma, Puerto Rico, South Carolina, Tennessee, Texas, West Indies, Central America, and South America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LA Energy Americas West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LA Energy Americas West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71 N. Gaffney Street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an Pedro, CA  90731-10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lifornia, Idaho, Montana, Nevada, Oregon, Utah, and Washingto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LA Energy Alask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pacing w:val="-5"/>
              </w:rPr>
            </w:pPr>
            <w:r>
              <w:rPr>
                <w:rFonts w:cs="Arial" w:ascii="Arial" w:hAnsi="Arial"/>
                <w:b w:val="false"/>
                <w:spacing w:val="-5"/>
              </w:rPr>
              <w:t>DLA Energy Ala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pacing w:val="-5"/>
              </w:rPr>
              <w:t>10480 22</w:t>
            </w:r>
            <w:r>
              <w:rPr>
                <w:rFonts w:cs="Arial" w:ascii="Arial" w:hAnsi="Arial"/>
                <w:b w:val="false"/>
                <w:spacing w:val="-5"/>
                <w:vertAlign w:val="superscript"/>
              </w:rPr>
              <w:t>nd</w:t>
            </w:r>
            <w:r>
              <w:rPr>
                <w:rFonts w:cs="Arial" w:ascii="Arial" w:hAnsi="Arial"/>
                <w:b w:val="false"/>
                <w:spacing w:val="-5"/>
              </w:rPr>
              <w:t xml:space="preserve"> Street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mendorf AFB, Alaska  99506-2500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aska and Aleutian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60" w:after="0"/>
              <w:rPr/>
            </w:pPr>
            <w:r>
              <w:rPr>
                <w:rFonts w:cs="Arial" w:ascii="Arial" w:hAnsi="Arial"/>
                <w:szCs w:val="24"/>
              </w:rPr>
              <w:t>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Energy Europe &amp; Africa</w:t>
            </w:r>
          </w:p>
          <w:p>
            <w:pPr>
              <w:pStyle w:val="DFARS"/>
              <w:keepNext w:val="true"/>
              <w:keepLines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Europe &amp; Africa</w:t>
            </w:r>
          </w:p>
          <w:p>
            <w:pPr>
              <w:pStyle w:val="DFARS"/>
              <w:keepNext w:val="true"/>
              <w:keepLines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ilding 2304</w:t>
            </w:r>
          </w:p>
          <w:p>
            <w:pPr>
              <w:pStyle w:val="DFARS"/>
              <w:keepNext w:val="true"/>
              <w:keepLines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O New York  09128-41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60" w:after="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keepNext w:val="true"/>
              <w:keepLines/>
              <w:spacing w:lineRule="auto" w:line="240"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inental Europe, United Kingdom, Mediterranean Area, Turkey, and Africa (less Djibouti, Egypt, Ethiopia, Kenya, Somalia)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f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DLA Energy Middle East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LA Energy Middle East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SC 451 Box DESC-ME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PO AE 09834-28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fghanistan, Bahrain, Djibouti, Egypt, Ethiopia, Iran, Iraq, Jordan, Kenya, Kuwait, Oman, Pakistan, Qatar, Saudi Arabia, Somalia, Sudan, United Arab Emirates, and Yeme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g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DLA Energy </w:t>
            </w:r>
            <w:r>
              <w:rPr>
                <w:rFonts w:cs="Arial" w:ascii="Arial" w:hAnsi="Arial"/>
                <w:szCs w:val="24"/>
              </w:rPr>
              <w:t>Pacific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DLA Energy Pacific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mp H. M. Smith</w:t>
            </w:r>
          </w:p>
          <w:p>
            <w:pPr>
              <w:pStyle w:val="DFAR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nolulu, HI  96861-50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napToGrid w:val="false"/>
              <w:spacing w:lineRule="auto" w:line="240" w:before="0" w:after="60"/>
              <w:rPr>
                <w:rFonts w:ascii="Arial" w:hAnsi="Arial" w:cs="Arial"/>
                <w:i/>
                <w:i/>
                <w:strike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trike/>
                <w:szCs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of Responsibilit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FARS"/>
              <w:spacing w:lineRule="auto" w:line="240" w:before="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tralia, Burma, East Indies, Hawaii, Indian Ocean, Japan, Korea, Malaya, Marianas, New Zealand, Philippines, Ryukyu Islands, South Pacific Islands, Sri Lanka, Taiwan, and Thailand</w:t>
            </w:r>
          </w:p>
        </w:tc>
      </w:tr>
    </w:tbl>
    <w:p>
      <w:pPr>
        <w:pStyle w:val="DFARS"/>
        <w:spacing w:lineRule="auto" w:line="240"/>
        <w:rPr>
          <w:rFonts w:ascii="Arial" w:hAnsi="Arial" w:cs="Arial"/>
          <w:i/>
          <w:i/>
          <w:strike/>
          <w:szCs w:val="24"/>
        </w:rPr>
      </w:pPr>
      <w:r>
        <w:rPr>
          <w:rFonts w:cs="Arial" w:ascii="Arial" w:hAnsi="Arial"/>
          <w:i/>
          <w:strike/>
          <w:szCs w:val="24"/>
        </w:rPr>
      </w:r>
      <w:bookmarkStart w:id="3" w:name="APF"/>
      <w:bookmarkStart w:id="4" w:name="APF"/>
      <w:bookmarkEnd w:id="4"/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trike/>
          <w:szCs w:val="24"/>
        </w:rPr>
      </w:pPr>
      <w:r>
        <w:rPr>
          <w:rFonts w:cs="Arial" w:ascii="Arial" w:hAnsi="Arial"/>
          <w:b/>
          <w:i/>
          <w:strike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trike/>
          <w:szCs w:val="24"/>
        </w:rPr>
      </w:pPr>
      <w:r>
        <w:rPr>
          <w:rFonts w:cs="Arial" w:ascii="Arial" w:hAnsi="Arial"/>
          <w:b/>
          <w:i/>
          <w:strike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5" w:name="BM206_2"/>
      <w:bookmarkStart w:id="6" w:name="BM206_2"/>
      <w:bookmarkEnd w:id="6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F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F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/>
    </w:pPr>
    <w:r>
      <w:rPr>
        <w:rFonts w:cs="Arial" w:ascii="Arial" w:hAnsi="Arial"/>
        <w:szCs w:val="24"/>
      </w:rPr>
      <w:t>PGI F—Material Inspection and Receiving Report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/>
    </w:pPr>
    <w:r>
      <w:rPr>
        <w:rFonts w:cs="Arial" w:ascii="Arial" w:hAnsi="Arial"/>
        <w:szCs w:val="24"/>
      </w:rPr>
      <w:t>PGI F—Material Inspection and Receiving Report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1000"/>
      </w:tabs>
      <w:ind w:left="0" w:hanging="0"/>
      <w:jc w:val="center"/>
    </w:pPr>
    <w:rPr>
      <w:rFonts w:ascii="Courier New" w:hAnsi="Courier New" w:cs="Courier Ne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40:00Z</dcterms:created>
  <dc:creator>OUSD(A&amp;T)</dc:creator>
  <dc:description/>
  <cp:keywords/>
  <dc:language>en-US</dc:language>
  <cp:lastModifiedBy>befekae</cp:lastModifiedBy>
  <cp:lastPrinted>2011-09-13T19:38:00Z</cp:lastPrinted>
  <dcterms:modified xsi:type="dcterms:W3CDTF">2011-09-22T17:00:00Z</dcterms:modified>
  <cp:revision>3</cp:revision>
  <dc:subject/>
  <dc:title>SUBPART 201.3—AGENCY ACQUISITION REGULATIONS</dc:title>
</cp:coreProperties>
</file>