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widowControl w:val="false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July 11, 2006)</w:t>
      </w:r>
    </w:p>
    <w:p>
      <w:pPr>
        <w:pStyle w:val="DFARS"/>
        <w:widowControl w:val="false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DFARS"/>
        <w:widowControl w:val="false"/>
        <w:tabs>
          <w:tab w:val="left" w:pos="360" w:leader="none"/>
          <w:tab w:val="left" w:pos="810" w:leader="none"/>
          <w:tab w:val="left" w:pos="1210" w:leader="none"/>
          <w:tab w:val="left" w:pos="1656" w:leader="none"/>
          <w:tab w:val="left" w:pos="2131" w:leader="none"/>
          <w:tab w:val="left" w:pos="2520" w:leader="none"/>
          <w:tab w:val="left" w:pos="9180" w:leader="none"/>
        </w:tabs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PGI 239.74—TELECOMMUNICATIONS SERVICES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9.7402  Policy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 xml:space="preserve">(c)  </w:t>
      </w:r>
      <w:r>
        <w:rPr>
          <w:rFonts w:cs="Arial" w:ascii="Arial" w:hAnsi="Arial"/>
          <w:i/>
          <w:szCs w:val="24"/>
        </w:rPr>
        <w:t>Foreign carriers</w:t>
      </w:r>
      <w:r>
        <w:rPr>
          <w:rFonts w:cs="Arial" w:ascii="Arial" w:hAnsi="Arial"/>
          <w:szCs w:val="24"/>
        </w:rPr>
        <w:t xml:space="preserve">.  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(i)  Frequently, foreign carriers are owned by the government of the country in which they operate.  The foreign governments often prescribe the methods of doing business.  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)  In contracts for telecommunications services in foreign countries, describe the rates and practices in as much detail as possible.  It is DoD policy not to pay discriminatory rates.  DoD will pay a reasonable rate for telecommunications services or the rate charged the military of that country, whichever is less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iii)  Refer special problems with telecommunications acquisition in foreign countries to higher headquarters for resolution with appropriate State Department representatives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9.7405  Delegated authority for telecommunications resource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b/>
          <w:szCs w:val="24"/>
        </w:rPr>
        <w:t>Related Documents: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 xml:space="preserve">Documents related to DoD’s delegated authority to enter into telecommunications service contracts are available </w:t>
      </w:r>
      <w:hyperlink r:id="rId2">
        <w:r>
          <w:rPr>
            <w:rStyle w:val="InternetLink"/>
            <w:rFonts w:cs="Arial" w:ascii="Arial" w:hAnsi="Arial"/>
            <w:szCs w:val="24"/>
          </w:rPr>
          <w:t>here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9.7406  Cost or pricing data and information other than cost or pricing data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xamples of instances where cost or pricing data, if required in accordance with FAR 15.403-4, or information other than cost or pricing data, if required in accordance with FAR 15.403-3, may be necessary to support price reasonableness include—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1)  Nontariffed services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2)  Special rates and charges not included in a tariff, whether filed or to be filed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3)  Special assembly rates and charges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4)  Special construction and equipment charges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5)  Contingent liabilities that are fixed at the outset of the service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6)  Proposed cancellation and termination charges under the clause at 252.239-7007, Cancellation or Termination of Orders, and reuse arrangements under the clause at 252.239-7008, Reuse Arrangements;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7)  Rates contained in voluntary tariffs filed by nondominant common carriers; or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8)  A tariff, whether filed or to be filed, for new services installed or developed primarily for Government use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GI 239.7407  Type of contract.                    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</w:rPr>
        <w:tab/>
        <w:t>When using a basic agreement in conjunction with a communication service authorization—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(1)  Use DD Form 428, Communication Service Authorization (CSA), or an electronic data processing substitute to award, modify, cancel, or terminate telecommunications services.  The CSA shall—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  Refer to the basic agreement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  Specify the types and quantities and equipment to be provided as well as the tariff (or other price if a tariff is not available) of those services and equipment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  Specify the premises involved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  Cite the address for billing;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(v)  Identify the disbursing office; 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i)  Provide funding information; and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ii)  Include an expiration date.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(2)  Before awarding a CSA, comply with the requirements in FAR and DFARS, e.g., for competition, reviews, approvals, and determinations and findings.</w:t>
      </w:r>
    </w:p>
    <w:p>
      <w:pPr>
        <w:pStyle w:val="DFARS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39.74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39—Acquisition of Information Technology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q.osd.mil/dpap/dars/pgi/pgi_pdf/supplemental/2003d055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5:11:00Z</dcterms:created>
  <dc:creator>OUSD(A&amp;T)</dc:creator>
  <dc:description/>
  <cp:keywords/>
  <dc:language>en-US</dc:language>
  <cp:lastModifiedBy>everetrd</cp:lastModifiedBy>
  <cp:lastPrinted>2006-07-10T11:42:00Z</cp:lastPrinted>
  <dcterms:modified xsi:type="dcterms:W3CDTF">2009-05-20T15:11:00Z</dcterms:modified>
  <cp:revision>2</cp:revision>
  <dc:subject/>
  <dc:title>SUBPART 201.3—AGENCY ACQUISITION REGULATIONS</dc:title>
</cp:coreProperties>
</file>