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03_5"/>
      <w:bookmarkEnd w:id="0"/>
      <w:r>
        <w:rPr>
          <w:rFonts w:cs="Arial" w:ascii="Arial" w:hAnsi="Arial"/>
          <w:i/>
          <w:szCs w:val="24"/>
        </w:rPr>
        <w:t>(Added January 15, 2009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  <w:bookmarkStart w:id="1" w:name="BM203_5"/>
      <w:bookmarkStart w:id="2" w:name="BM203_5"/>
      <w:bookmarkEnd w:id="2"/>
    </w:p>
    <w:p>
      <w:pPr>
        <w:pStyle w:val="DFARS"/>
        <w:spacing w:lineRule="auto" w:line="240"/>
        <w:rPr/>
      </w:pPr>
      <w:r>
        <w:rPr>
          <w:rFonts w:cs="Arial" w:ascii="Arial" w:hAnsi="Arial"/>
          <w:b/>
        </w:rPr>
        <w:t>PGI 203.1--SAFEGUARDS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03.170  Business practic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ubmit the certification required by DFARS 203.170(a)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1)  By December 30, 2008, and every 2 years thereafter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To the following address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Director, Defense Procurement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ATTN: OUSD(AT&amp;L)DPAP(CPIC)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3060 Defense Pentagon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Washington, DC 20301-3060;</w:t>
      </w:r>
    </w:p>
    <w:p>
      <w:pPr>
        <w:pStyle w:val="DFARS"/>
        <w:spacing w:lineRule="auto" w:line="24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3)  In the following format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IENNIAL CERTIFICATION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s required by DFARS 203.170(a), I certify that no senior leader in ______________________________(organization name) has performed multiple roles in a source selection for a major weapon system or major service acquisition during Fiscal Year(s) ___________(period covered)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nted Name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gnature ______________________________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e _______________________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3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3—Improper Business Practices and Personal Conflicts of Interest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4:00Z</dcterms:created>
  <dc:creator>OUSD(A&amp;T)</dc:creator>
  <dc:description/>
  <cp:keywords/>
  <dc:language>en-US</dc:language>
  <cp:lastModifiedBy>petersmp</cp:lastModifiedBy>
  <cp:lastPrinted>2004-10-14T19:20:00Z</cp:lastPrinted>
  <dcterms:modified xsi:type="dcterms:W3CDTF">2009-01-13T17:07:00Z</dcterms:modified>
  <cp:revision>15</cp:revision>
  <dc:subject/>
  <dc:title>SUBPART 201.3—AGENCY ACQUISITION REGULATIONS</dc:title>
</cp:coreProperties>
</file>