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January 22, 2007)</w:t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/>
      </w:pPr>
      <w:bookmarkStart w:id="0" w:name="BM205_4"/>
      <w:r>
        <w:rPr>
          <w:rFonts w:cs="Arial" w:ascii="Arial" w:hAnsi="Arial"/>
          <w:b/>
        </w:rPr>
        <w:t>PGI 246.3</w:t>
      </w:r>
      <w:r>
        <w:rPr>
          <w:rFonts w:cs="Arial" w:ascii="Arial" w:hAnsi="Arial"/>
          <w:b/>
          <w:szCs w:val="24"/>
        </w:rPr>
        <w:t>—</w:t>
      </w:r>
      <w:r>
        <w:rPr>
          <w:rFonts w:cs="Arial" w:ascii="Arial" w:hAnsi="Arial"/>
          <w:b/>
        </w:rPr>
        <w:t>CONTRACT CLAUSES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46.371  Notification of potential safety issues.</w:t>
      </w:r>
    </w:p>
    <w:p>
      <w:pPr>
        <w:pStyle w:val="DFARS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1)  The objective of this requirement is to ensure that the Government receives timely notification of potential safety defects so tha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 Systems and equipment likely affected by the situation can be identified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ii)  An appropriate engineering investigation and follow-on actions can be taken to establish and mitigate risk.  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bookmarkStart w:id="1" w:name="BM205_4"/>
      <w:r>
        <w:rPr>
          <w:rFonts w:cs="Arial" w:ascii="Arial" w:hAnsi="Arial"/>
        </w:rPr>
        <w:tab/>
        <w:t>(2)  The notification is intended to be neither an admission of nor a release from liability.</w:t>
      </w:r>
      <w:bookmarkEnd w:id="1"/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3)  Upon notification of a potential safety nonconformance or deficiency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 The procuring contracting officer mus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A)  Advise the affected program office(s) or integrated materiel manager(s); and 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Request a point of contact from the affected program office(s) or materiel management organization to assess the impact of the situation, address technical concerns, and provide recommendations;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  The administrative contracting officer mus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)  Confirm that potentially affected program offices, integrated materiel managers, and other contract management offices that may be recipients of the suspect items are aware of the situation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Identify a point of contact to provide support and technical assistance to the investigative team; and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  For replenishment parts, the integrated materiel manager must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A)  Identify any potentially affected programs or equipment; and 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 Request engineering assistance from affected engineering support activities, as prescribed by—</w:t>
      </w:r>
    </w:p>
    <w:p>
      <w:pPr>
        <w:pStyle w:val="DFARS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</w:rPr>
        <w:tab/>
        <w:t xml:space="preserve"> </w:t>
        <w:tab/>
        <w:tab/>
        <w:tab/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 DLAI 3200.1/PAM 715.13/NAVSUPINST 4120.30A/AFI 21-408/MCO 4000.18, Engineering </w:t>
      </w:r>
      <w:r>
        <w:rPr>
          <w:rFonts w:cs="Arial" w:ascii="Arial" w:hAnsi="Arial"/>
          <w:szCs w:val="24"/>
        </w:rPr>
        <w:t xml:space="preserve">Support Instruction for Items Supplied by Defense Logistics Agency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</w:rPr>
        <w:t>(2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Cs w:val="24"/>
        </w:rPr>
        <w:t xml:space="preserve">SECNAVINST 4140.2/AFI 20-106/DA PAM 95-9/DLAI 3200.4/DCMA INST CSI (AV), Management of Aviation Critical Safety Items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</w:rPr>
        <w:t>(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 DA PAM 738-751, Functional Users Manual for the Army Maintenance Management System—Aviation (TAMMS-A);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</w:rPr>
        <w:t>(4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Cs w:val="24"/>
        </w:rPr>
        <w:t xml:space="preserve">AMCOM REG 702-7, Flight Safety Parts/New Source Testing Program Management; or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</w:rPr>
        <w:t>(5)</w:t>
      </w:r>
      <w:r>
        <w:rPr>
          <w:rFonts w:cs="Arial" w:ascii="Arial" w:hAnsi="Arial"/>
        </w:rPr>
        <w:t xml:space="preserve">  In</w:t>
      </w:r>
      <w:r>
        <w:rPr>
          <w:rFonts w:cs="Arial" w:ascii="Arial" w:hAnsi="Arial"/>
          <w:szCs w:val="24"/>
        </w:rPr>
        <w:t xml:space="preserve">ternal agency procedures. 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6.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6—Quality Assurance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2:48:00Z</dcterms:created>
  <dc:creator>OUSD(A&amp;T)</dc:creator>
  <dc:description/>
  <cp:keywords/>
  <dc:language>en-US</dc:language>
  <cp:lastModifiedBy>OUSD(AT&amp;L)</cp:lastModifiedBy>
  <cp:lastPrinted>2005-09-29T10:26:00Z</cp:lastPrinted>
  <dcterms:modified xsi:type="dcterms:W3CDTF">2007-01-18T20:42:00Z</dcterms:modified>
  <cp:revision>6</cp:revision>
  <dc:subject/>
  <dc:title>SUBPART 201.3—AGENCY ACQUISITION REGULATIONS</dc:title>
</cp:coreProperties>
</file>