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INDEX</w:t>
      </w:r>
    </w:p>
    <w:p>
      <w:pPr>
        <w:pStyle w:val="Heading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able 1:  Federal Pell Grant Program:  Summary Statistics for Cross-Year Refer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2:  Distribution of Federal Pell Grant Recipients by Expected Family Contribution and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Family Inc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3:  Distribution of Federal Pell Grant Recipients by Family Income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4:  Distribution of Federal Pell Grant Recipients by Expected Family Contribution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5:  Distribution of Federal Pell Grant Recipients by Expected Family Contribution and Type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&amp; Control 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6:  Distribution of Federal Pell Grant Recipients by Family Income and Type &amp; Control of 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7:  Distribution of Federal Pell Grant Recipients by Expected Family Contribution and </w:t>
      </w:r>
    </w:p>
    <w:p>
      <w:pPr>
        <w:pStyle w:val="Normal"/>
        <w:ind w:firstLine="840"/>
        <w:rPr>
          <w:sz w:val="20"/>
        </w:rPr>
      </w:pPr>
      <w:r>
        <w:rPr>
          <w:sz w:val="20"/>
        </w:rPr>
        <w:t>Educational C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8:  Distribution of Federal Pell Grant Recipients by Family Income and Educational C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9:  Distribution of Federal Pell Grant Recipients by Educational Cost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0:  Distribution of Federal Pell Grant Recipients by Family Income and Net Asse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1:  Distribution of Federal Pell Grant Recipients by Age and Family Inc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2:  Distribution of Title IV Applicants by Pell Grant Eligibility Status and Family Inco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13:  Distribution of Federal Pell Grant Recipients by Enrollment Status and Type &amp; Control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4:  Summary of Statistics for Federal Pell Grant Professional Judgement Filer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5:  Distribution of Verified Federal Pell Grant Recipients by Family Income and Grant Lev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able 16:  Summary Statistics by Applicant Typ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17:  Distribution of Federal Pell Grant Recipients by Family Income and Application Typ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Table 18:  Summary Statistics by Type &amp; Control of Institution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19:  Federal Pell Grant Expenditures, Recipients, and Average Grant by Type &amp; Control of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20:  Distribution of Federal Pell Grant Recipients by Grant Level and Type &amp; Control 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le 21:  Distribution of Federal Pell Grant Recipients by State and Control 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22:  Distribution of Federal Pell Grant Recipients by State of Legal Residence and Control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of Institu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Table 23:  Distribution of Federal Pell Grant Recipients by Type &amp; Control of Institution and EFC </w:t>
      </w:r>
    </w:p>
    <w:p>
      <w:pPr>
        <w:pStyle w:val="Normal"/>
        <w:ind w:firstLine="960"/>
        <w:rPr>
          <w:sz w:val="20"/>
        </w:rPr>
      </w:pPr>
      <w:r>
        <w:rPr>
          <w:sz w:val="20"/>
        </w:rPr>
        <w:t>Formula Type</w:t>
      </w:r>
    </w:p>
    <w:sectPr>
      <w:footerReference w:type="default" r:id="rId2"/>
      <w:type w:val="nextPage"/>
      <w:pgSz w:w="12240" w:h="15840"/>
      <w:pgMar w:left="1440" w:right="1152" w:gutter="0" w:header="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648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2.3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sz w:val="20"/>
      </w:rPr>
      <w:t>2006-2007 End-of-Year Repor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37:00Z</dcterms:created>
  <dc:creator>OPE</dc:creator>
  <dc:description/>
  <cp:keywords/>
  <dc:language>en-US</dc:language>
  <cp:lastModifiedBy>philip.schulz</cp:lastModifiedBy>
  <cp:lastPrinted>2008-05-16T13:44:00Z</cp:lastPrinted>
  <dcterms:modified xsi:type="dcterms:W3CDTF">2008-05-23T14:00:00Z</dcterms:modified>
  <cp:revision>11</cp:revision>
  <dc:subject/>
  <dc:title>2006-2007 Federal Pell Grant Program End-of-Year Report - Table Index (MS Word)</dc:title>
</cp:coreProperties>
</file>