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center"/>
        <w:rPr/>
      </w:pPr>
      <w:bookmarkStart w:id="0" w:name="ADDIT_SOURCES"/>
      <w:bookmarkStart w:id="1" w:name="TABLE_A1"/>
      <w:bookmarkEnd w:id="0"/>
      <w:bookmarkEnd w:id="1"/>
      <w:r>
        <w:rPr>
          <w:spacing w:val="-3"/>
          <w:sz w:val="30"/>
        </w:rPr>
        <w:t>Appendix D:</w:t>
      </w:r>
      <w:r>
        <w:rPr>
          <w:rFonts w:cs="Arial" w:ascii="Arial" w:hAnsi="Arial"/>
          <w:spacing w:val="-3"/>
        </w:rPr>
        <w:t xml:space="preserve">    Sources of Additiona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/>
      </w:pPr>
      <w:r>
        <w:rPr>
          <w:rFonts w:cs="Arial" w:ascii="Arial" w:hAnsi="Arial"/>
          <w:spacing w:val="-3"/>
        </w:rPr>
        <w:tab/>
        <w:t xml:space="preserve">This report can be downloaded from the </w:t>
      </w:r>
      <w:r>
        <w:rPr>
          <w:rFonts w:cs="Arial" w:ascii="Arial" w:hAnsi="Arial"/>
          <w:b/>
          <w:spacing w:val="-3"/>
        </w:rPr>
        <w:t>FCC-State Link</w:t>
      </w:r>
      <w:r>
        <w:rPr>
          <w:rFonts w:cs="Arial" w:ascii="Arial" w:hAnsi="Arial"/>
          <w:spacing w:val="-3"/>
        </w:rPr>
        <w:t xml:space="preserve"> internet site at http://www.fcc.gov.ccb/stats on the World Wide Web.  The FCC-State Link also contains information on the domestic telecommunications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rinted copies of statistical reports are available for reference in the FCC's Reference Information Center, Courtyard Level, 445 12th Street SW, Washington, D.C., 20554 (202) 418-0270.  Copies may also be obtained from the Commission's duplicating contractor, International Transcription Services, Inc. (ITS), (202) 857-38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Additional information on accounting rates, settlement payments, international circuit capacity and international policies can be obtained from the FCC's International Bureau (202) 418-1460 and on the World Wide Web at http://www.fcc.gov/ib.  A comparison of accounting rates for U.S., United Kingdom and New Zealand carriers is provided at http://www.fcc.gov/ib/td/pf/ukrates.html.  Country-by-country U.S. IMTS Net Settlement Payments, 1985-1997 are now available at http://www.fcc.gov/ib/td/pf/nsp.x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Information from the Bureau of Economic Analysis, (202) 606-9700, can be found on the World Wide Web at http://www.bea.doc.go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Information from the United States Census Bureau, (301) 457-4100, can be found on the World Wide Web at http://www.census.go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Additional information on consumer price indexes can be obtained from the U.S. Department of Labor, Bureau of Labor Statistics, (202) 606-7102, and on the World Wide Web at http://stats.bls.go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Additional information on Global Telecommunications Traffic Statistics can be obtained from TeleGeography, (202) 467-0017, and on the World Wide Web at http://www.telegeography.c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5" w:hanging="0"/>
        <w:jc w:val="both"/>
        <w:rPr>
          <w:rFonts w:eastAsia="CG Times;CG Times"/>
        </w:rPr>
      </w:pPr>
      <w:r>
        <w:rPr>
          <w:rFonts w:eastAsia="CG Times;CG Times"/>
        </w:rPr>
        <w:t xml:space="preserve"> </w:t>
      </w:r>
    </w:p>
    <w:sectPr>
      <w:footerReference w:type="default" r:id="rId2"/>
      <w:type w:val="nextPage"/>
      <w:pgSz w:w="12240" w:h="15840"/>
      <w:pgMar w:left="1440" w:right="1152" w:gutter="0" w:header="0" w:top="93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0" w:hanging="0"/>
      <w:rPr/>
    </w:pPr>
    <w:r>
      <w:rPr/>
    </w:r>
  </w:p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89230</wp:posOffset>
              </wp:positionV>
              <wp:extent cx="612648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0pt;mso-wrap-distance-left:9.05pt;mso-wrap-distance-right:9.05pt;mso-wrap-distance-top:0pt;mso-wrap-distance-bottom:0pt;margin-top:14.9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-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CG Times" w:hAnsi="CG Times;CG Times" w:eastAsia="Times New Roman" w:cs="CG Times;CG Times"/>
      <w:color w:val="auto"/>
      <w:sz w:val="26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6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Technical3">
    <w:name w:val="Technical 3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G Times;CG Times" w:hAnsi="CG Times;CG Times" w:cs="CG Times;CG Times"/>
      <w:sz w:val="26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CG Times" w:hAnsi="CG Times;CG Times" w:eastAsia="Times New Roman" w:cs="CG Times;CG Times"/>
      <w:color w:val="auto"/>
      <w:sz w:val="26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9:44:00Z</dcterms:created>
  <dc:creator>JLANDE</dc:creator>
  <dc:description/>
  <dc:language>en-US</dc:language>
  <cp:lastModifiedBy>JLANDE</cp:lastModifiedBy>
  <cp:lastPrinted>1999-07-26T11:50:00Z</cp:lastPrinted>
  <dcterms:modified xsi:type="dcterms:W3CDTF">1999-08-27T19:45:00Z</dcterms:modified>
  <cp:revision>3</cp:revision>
  <dc:subject/>
  <dc:title>Appendix A:  Notes on the Data</dc:title>
</cp:coreProperties>
</file>