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15" w:hanging="0"/>
        <w:jc w:val="center"/>
        <w:rPr>
          <w:b/>
          <w:b/>
        </w:rPr>
      </w:pPr>
      <w:r>
        <w:rPr>
          <w:b/>
        </w:rPr>
        <w:t>Appendix A</w:t>
      </w:r>
      <w:bookmarkStart w:id="0" w:name="APPENDIXA"/>
      <w:bookmarkEnd w:id="0"/>
      <w:r>
        <w:rPr>
          <w:b/>
        </w:rPr>
        <w:t>:  Notes on the Data</w:t>
      </w:r>
    </w:p>
    <w:p>
      <w:pPr>
        <w:pStyle w:val="Normal"/>
        <w:tabs>
          <w:tab w:val="clear" w:pos="720"/>
          <w:tab w:val="left" w:pos="-720" w:leader="none"/>
        </w:tabs>
        <w:suppressAutoHyphens w:val="true"/>
        <w:ind w:right="-15" w:hanging="0"/>
        <w:jc w:val="center"/>
        <w:rPr>
          <w:b/>
          <w:b/>
        </w:rPr>
      </w:pPr>
      <w:r>
        <w:rPr>
          <w:b/>
        </w:rPr>
      </w:r>
    </w:p>
    <w:p>
      <w:pPr>
        <w:pStyle w:val="Normal"/>
        <w:tabs>
          <w:tab w:val="clear" w:pos="720"/>
          <w:tab w:val="left" w:pos="-720" w:leader="none"/>
        </w:tabs>
        <w:suppressAutoHyphens w:val="true"/>
        <w:ind w:right="-15" w:hanging="0"/>
        <w:jc w:val="both"/>
        <w:rPr/>
      </w:pPr>
      <w:r>
        <w:rPr>
          <w:spacing w:val="-3"/>
        </w:rPr>
        <w:tab/>
        <w:t xml:space="preserve">Much of the data presented in this report is based on the figures reported in the annual volumes of </w:t>
      </w:r>
      <w:r>
        <w:rPr>
          <w:i/>
          <w:spacing w:val="-3"/>
        </w:rPr>
        <w:t>Statistics of Communications Common Carriers</w:t>
      </w:r>
      <w:r>
        <w:rPr>
          <w:spacing w:val="-3"/>
        </w:rPr>
        <w:t xml:space="preserve"> (SOCC).  The </w:t>
      </w:r>
      <w:r>
        <w:rPr>
          <w:i/>
          <w:spacing w:val="-3"/>
        </w:rPr>
        <w:t>Manual for Filing Section 43.61 Data in accordance with the FCC's Rules and Regulations</w:t>
      </w:r>
      <w:r>
        <w:rPr>
          <w:spacing w:val="-3"/>
        </w:rPr>
        <w:t xml:space="preserve">, June 1995, provides directions for filing international traffic data.  Many significant reporting changes have occurred over the years, and several adjustments have been made to make the time series more consistent.  The most significant changes stem from the changing focus of the reporting requirements.  Prior to 1990, the FCC collected data for overseas telecommunications.  At one time, traffic to Alaska, Hawaii and Puerto Rico was classified as reportable overseas traffic, while traffic to foreign points such as Canada and Mexico was not reported.  This classification arose from the fact that carriers used radio facilities for overseas traffic while they used terrestrial cable facilities to serve Canada and Mexico.  </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tab/>
        <w:t xml:space="preserve">Since 1985, Hawaii, Alaska, the conterminous U.S. and Puerto Rico have been considered U.S. domestic points for reporting purposes.  Carriers need not report data for traffic between any two domestic U.S. points.  Starting in 1991, carriers must report all traffic for offshore U.S. points, such as Guam and Midway, and must include traffic between offshore U.S. points and all other U.S. points.  Also in 1991, the FCC started systematically collecting traffic data for service to Canada, Mexico, and Saint Pierre and Miquelon.  The current data requirements facilitate better tracking of the effects of settlement payments on the national balance of payments. </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tab/>
        <w:t xml:space="preserve">Several adjustments were made to published data so that the data presented in the report for recent years approximate totals for all international traffic.  Traffic reported to Alaska, Hawaii, and Puerto Rico has been removed from the data presented in this publication for the years 1980 through 1984.  AT&amp;T voluntarily provided telephone traffic data for Canada and Mexico for 1978 through 1990.  All carriers filed data beginning in 1991.  Appendix B and Appendix C show the available telephone service traffic data for Canada and Mexico, respectively.  Log-linear regression analysis with a dummy trend was used to estimate traffic carried by AT&amp;T's competitors for 1985 through 1990.  While very approximate, these estimates were used to construct industry total data shown in the report.  </w:t>
      </w:r>
    </w:p>
    <w:p>
      <w:pPr>
        <w:pStyle w:val="Normal"/>
        <w:tabs>
          <w:tab w:val="clear" w:pos="720"/>
          <w:tab w:val="left" w:pos="-720" w:leader="none"/>
        </w:tabs>
        <w:suppressAutoHyphens w:val="true"/>
        <w:ind w:right="-15" w:hanging="0"/>
        <w:jc w:val="both"/>
        <w:rPr>
          <w:spacing w:val="-3"/>
        </w:rPr>
      </w:pPr>
      <w:r>
        <w:rPr>
          <w:spacing w:val="-3"/>
        </w:rPr>
      </w:r>
    </w:p>
    <w:p>
      <w:pPr>
        <w:pStyle w:val="TextBody"/>
        <w:rPr/>
      </w:pPr>
      <w:r>
        <w:rPr/>
        <w:tab/>
        <w:t>In addition to reclassifying international points, the FCC instituted other reporting changes in 1991.  Service categories changed.  Pure resale traffic was separated from facilities-based traffic to avoid double counting.  The Commission changed the definition of minutes for reporting purposes.  For facilities-based service, carriers now report the number of minutes upon which settlements are calculated.  They formerly reported billing minutes.  The settlement process is used by U.S. and foreign carriers to provide compensation for handling traffic for each other.  Compensation is based on conversation minutes.  Settlement minutes averaged 5% to 6% less than billed minutes for traffic billed in the United States for 1988 through 1990.  Because carriers do not make settlement payments for their pure resale traffic, they continue to report resale data based on billing information.</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pPr>
      <w:r>
        <w:rPr>
          <w:spacing w:val="-3"/>
        </w:rPr>
        <w:tab/>
        <w:t xml:space="preserve">In 1991, the FCC also changed the traffic categories for reporting purposes.  Prior to 1991, carriers reported traffic originating in the United States, terminating in the United States and transiting the United States.  Since 1991, the reporting categories are U.S. billed, foreign billed, and transiting traffic.  </w:t>
      </w:r>
      <w:r>
        <w:rPr>
          <w:b/>
          <w:spacing w:val="-3"/>
        </w:rPr>
        <w:t>U.S. billed</w:t>
      </w:r>
      <w:r>
        <w:rPr>
          <w:spacing w:val="-3"/>
        </w:rPr>
        <w:t xml:space="preserve"> traffic includes all traffic billed by U.S. carriers, and includes most calls that originate in the United States, calls that arer placed collect or "caller toll free" to the United States, U.S. carrier "country-beyond" and "country-direct" calls, and U.S. reorigination traffic (definitions below).  Prior to 1991, a collect call placed from a U.S. point could have been classified as originating traffic.  Because these calls are billed by a carrier serving an international point, such traffic, however, now must be reported as foreign billed calls.  </w:t>
      </w:r>
      <w:r>
        <w:rPr>
          <w:b/>
          <w:spacing w:val="-3"/>
        </w:rPr>
        <w:t>Foreign billed</w:t>
      </w:r>
      <w:r>
        <w:rPr>
          <w:spacing w:val="-3"/>
        </w:rPr>
        <w:t xml:space="preserve"> traffic is all traffic billed by a foreign or correspondent carrier and includes most calls that originate in foreign points as well as collect and "caller toll free" calls placed by U.S. customers to foreign points.  Foreign billed calls do not necessarily originate in the country for which the traffic is reported.  In some cases, foreign carriers reoriginate traffic for other foreign carriers.  U.S. carriers may not know which calls originated in a country and which calls had originated in some third country and then been reoriginated by the foreign carrier that sent the calls to the United States.  </w:t>
      </w:r>
      <w:r>
        <w:rPr>
          <w:b/>
          <w:spacing w:val="-3"/>
        </w:rPr>
        <w:t>Transiting</w:t>
      </w:r>
      <w:r>
        <w:rPr>
          <w:spacing w:val="-3"/>
        </w:rPr>
        <w:t xml:space="preserve"> traffic is traffic that originates from an international point, is billed by a foreign or correspondent carrier, is routed through the U.S., and terminates at an international point.  Transiting traffic is reported for the country in which the service is billed.  Unlike reorigination traffic, transiting traffic is settled based on the settlement rate between the actual countries of origination and destination.  To avoid confusion, this report uses the term "</w:t>
      </w:r>
      <w:r>
        <w:rPr>
          <w:b/>
          <w:spacing w:val="-3"/>
        </w:rPr>
        <w:t>U.S. traffic</w:t>
      </w:r>
      <w:r>
        <w:rPr>
          <w:spacing w:val="-3"/>
        </w:rPr>
        <w:t xml:space="preserve">" to refer to traffic originating in the United States through 1990, and traffic billed in the United States thereafter.  Similarly, the term </w:t>
      </w:r>
      <w:r>
        <w:rPr>
          <w:b/>
          <w:spacing w:val="-3"/>
        </w:rPr>
        <w:t>"Foreign traffic"</w:t>
      </w:r>
      <w:r>
        <w:rPr>
          <w:spacing w:val="-3"/>
        </w:rPr>
        <w:t xml:space="preserve"> refers to traffic originating in foreign points through 1990, and traffic billed by foreign carriers thereafter.  Prior to 1991, many carriers classified traffic based on billing.  Thus, the change in definitions may not have caused any significant changes in the data being reported.  </w:t>
      </w:r>
    </w:p>
    <w:p>
      <w:pPr>
        <w:pStyle w:val="Normal"/>
        <w:tabs>
          <w:tab w:val="clear" w:pos="720"/>
          <w:tab w:val="left" w:pos="-720" w:leader="none"/>
        </w:tabs>
        <w:suppressAutoHyphens w:val="true"/>
        <w:ind w:right="-15" w:hanging="0"/>
        <w:jc w:val="both"/>
        <w:rPr>
          <w:spacing w:val="-3"/>
        </w:rPr>
      </w:pPr>
      <w:r>
        <w:rPr>
          <w:rFonts w:eastAsia="CG Times;CG Times"/>
          <w:spacing w:val="-3"/>
        </w:rPr>
        <w:t xml:space="preserve"> </w:t>
      </w:r>
      <w:r>
        <w:rPr>
          <w:spacing w:val="-3"/>
        </w:rPr>
        <w:tab/>
      </w:r>
    </w:p>
    <w:p>
      <w:pPr>
        <w:pStyle w:val="Normal"/>
        <w:tabs>
          <w:tab w:val="clear" w:pos="720"/>
          <w:tab w:val="left" w:pos="-720" w:leader="none"/>
        </w:tabs>
        <w:suppressAutoHyphens w:val="true"/>
        <w:ind w:right="-15" w:hanging="0"/>
        <w:jc w:val="both"/>
        <w:rPr/>
      </w:pPr>
      <w:r>
        <w:rPr>
          <w:b/>
          <w:spacing w:val="-3"/>
        </w:rPr>
        <w:tab/>
        <w:t>Reorigination traffic</w:t>
      </w:r>
      <w:r>
        <w:rPr>
          <w:spacing w:val="-3"/>
        </w:rPr>
        <w:t xml:space="preserve"> is billed by a foreign carrier, transits a U.S. carriers facilities and terminates in a foreign point.  Unlike traditional transiting arrangements, reorigination traffic is not settled pursuant to an accounting rate agreement between the originating and terminating carriers.  Reorigination allows the foreign carrier to take advantage of the U.S. carrier's accounting rate agreement with the carrier in the terminating country.  The U.S. carrier treats reorigination traffic like U.S. billed traffic when it settles with the carrier in the country of termination and reports this traffic as U.S. billed traffic for filing purposes.</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pPr>
      <w:r>
        <w:rPr>
          <w:spacing w:val="-3"/>
        </w:rPr>
        <w:tab/>
        <w:t xml:space="preserve">During 1995, the Commission adopted a revised Section 43.61 international traffic data reporting manual.  Beginning with the 1995 data filings, carriers were required to provide separate switched service and private line data for facilities-based and facilities-resale services (defined on page 6).  Carriers also separately identified U.S. billed traffic originated in a foreign point via country-direct and country-beyond type services.  </w:t>
      </w:r>
      <w:r>
        <w:rPr>
          <w:b/>
          <w:spacing w:val="-3"/>
        </w:rPr>
        <w:t>Country-direct and country-beyond services</w:t>
      </w:r>
      <w:r>
        <w:rPr>
          <w:spacing w:val="-3"/>
        </w:rPr>
        <w:t xml:space="preserve"> are U.S. carrier offerings that allow customers in foreign locations to route calls through U.S. carrier facilities to reach the United States (country-direct) or any world point (country-beyond).  Country-direct and country-beyond services rely on alternative billing arrangements, such as credit cards, and enable the customer in a foreign point to be served by a U.S. carrier rather than by a foreign carrier.  Note that U.S. carriers or their affiliates may operate in foreign countries as foreign carriers.  They do not report 43.61 traffic on calls that they carry from one foreign country to another unless they carry this traffic through a United States point.  Finally, the revised manual clarified the treatment of discounts for reporting purposes.</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tab/>
        <w:t>Beginning with the 1997 data filings, carriers were required to separate switched services data by the financial arrangements made with carriers in foreign countries for terminating that traffic.  Carriers now classify traffic as traditional settlement with proportionate return, international simple resale including traffic hubbed through an intermediate foreign country, and alternative settlement arrangements approved under Section 64.1002 of the Commission's rules.  These arrangements are discussed below. Carriers continue to separately report facilities-based and facilities-resale private line services.</w:t>
      </w:r>
    </w:p>
    <w:p>
      <w:pPr>
        <w:pStyle w:val="Normal"/>
        <w:tabs>
          <w:tab w:val="clear" w:pos="720"/>
          <w:tab w:val="left" w:pos="-720" w:leader="none"/>
        </w:tabs>
        <w:suppressAutoHyphens w:val="true"/>
        <w:ind w:right="-15" w:hanging="0"/>
        <w:jc w:val="both"/>
        <w:rPr>
          <w:spacing w:val="-3"/>
        </w:rPr>
      </w:pPr>
      <w:r>
        <w:rPr>
          <w:spacing w:val="-3"/>
        </w:rPr>
        <w:tab/>
      </w:r>
    </w:p>
    <w:p>
      <w:pPr>
        <w:pStyle w:val="Normal"/>
        <w:tabs>
          <w:tab w:val="clear" w:pos="720"/>
          <w:tab w:val="left" w:pos="-720" w:leader="none"/>
        </w:tabs>
        <w:suppressAutoHyphens w:val="true"/>
        <w:ind w:right="-15" w:hanging="0"/>
        <w:jc w:val="both"/>
        <w:rPr/>
      </w:pPr>
      <w:r>
        <w:rPr>
          <w:spacing w:val="-3"/>
        </w:rPr>
        <w:tab/>
        <w:t xml:space="preserve">As explained above, carriers separately report international switched telephone, telegraph, telex, and miscellaneous services based on the financial termination arrangements.  </w:t>
      </w:r>
      <w:r>
        <w:rPr>
          <w:b/>
          <w:spacing w:val="-3"/>
        </w:rPr>
        <w:t>Traditional Settlement</w:t>
      </w:r>
      <w:r>
        <w:rPr>
          <w:spacing w:val="-3"/>
        </w:rPr>
        <w:t xml:space="preserve"> traffic is settled according to the Commission's International Settlements Policy (ISP).  (See 47 C.F.R. Sections 43.51(e) &amp; 64.1001.)  The settlement is based on the accounting rate, which is part of a compensation agreement negotiated between a U.S. carrier and its foreign correspondent on a particular international route.  The ISP requires nondiscriminatory accounting rates among U.S. carriers on a given route and that the U.S. carriers and its foreign correspondent share the accounting rate on a 50/50 basis.  The ISP also requires that the U.S. carrier agrees to accept no more than its proportionate share of return traffic from the foreign carrier.</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pPr>
      <w:r>
        <w:rPr>
          <w:b/>
          <w:spacing w:val="-3"/>
        </w:rPr>
        <w:tab/>
        <w:t>ISR/Hubbed</w:t>
      </w:r>
      <w:r>
        <w:rPr>
          <w:spacing w:val="-3"/>
        </w:rPr>
        <w:t xml:space="preserve"> traffic is switched traffic that is routed and settled by the U.S. carrier outside the traditional settlement process and that may be carried over private lines that are interconnected to the public switched network on one or both ends of the private line.  The Commission allows carriers to use ISR as a means to route U.S.-inbound traffic between the United States and a limited number of approved countries.  In many cases, U.S. carriers exchange traffic with a carrier in an approved country and that carrier "hubs" the call, i.e. terminates the call in or from a third country under a traditional settlement agreement.  See 47 C.F.R. Sec. 63.17.</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pPr>
      <w:r>
        <w:rPr>
          <w:b/>
          <w:spacing w:val="-3"/>
        </w:rPr>
        <w:tab/>
        <w:t>Alternative Settlement traffic</w:t>
      </w:r>
      <w:r>
        <w:rPr>
          <w:spacing w:val="-3"/>
        </w:rPr>
        <w:t xml:space="preserve"> is settled under Commission approved agreements that may deviate from the ISP pursuant to Section 64.1002 of the rules.  See 47 C.F.R. Sec. 64.1002.  These are also referred to as "flexible-settlement" agreements.</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tab/>
        <w:t xml:space="preserve">Figure A-1 summarizes changes in reporting definitions over time.  These changes may account for some of the year-to-year changes in the reported data.  In addition, the data may contain reporting errors.  For example, the 1987 SOCC contains inaccurate data for traffic to the United Kingdom because AT&amp;T's Section 43.61 filing omitted foreign traffic for November and December.  Corrected figures have been used in Table 23, which shows net settlement payments for telephone services to selected countries.  The FCC's reporting requirements incorporate a threshold below which corrections need not be made.  In addition, the complexity of the settlement process guarantees that some errors are only discovered or correctable after the carriers file their final Section 43.61 report for the year.  While the data cannot be used to calculate precise year-to-year changes, the data provide a good indicator of industry trends.  To compensate for changes in reporting over time, this report uses regression analysis to calculate growth rates.  This ensures that data from the whole period, rather than just the end points, are considered in estimating trend growth rates.  In addition, regression analysis permits the data to be divided into periods to evaluate whether trends have changed over time.  </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pPr>
      <w:r>
        <w:rPr>
          <w:spacing w:val="-3"/>
        </w:rPr>
        <w:tab/>
        <w:t xml:space="preserve">Complete technical information on current reporting requirements is contained in the </w:t>
      </w:r>
      <w:r>
        <w:rPr>
          <w:i/>
          <w:spacing w:val="-3"/>
        </w:rPr>
        <w:t>Manual for Filing Section 43.61 Data in accordance with the FCC's Rules and Regulations</w:t>
      </w:r>
      <w:r>
        <w:rPr>
          <w:spacing w:val="-3"/>
        </w:rPr>
        <w:t xml:space="preserve">, June 1995.  Additional information on 1997 data is contained in the </w:t>
      </w:r>
      <w:r>
        <w:rPr>
          <w:i/>
          <w:spacing w:val="-3"/>
        </w:rPr>
        <w:t>Section 43.61 International Telecommunications Data</w:t>
      </w:r>
      <w:r>
        <w:rPr>
          <w:spacing w:val="-3"/>
        </w:rPr>
        <w:t xml:space="preserve"> report for 1997. </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center"/>
        <w:rPr/>
      </w:pPr>
      <w:bookmarkStart w:id="1" w:name="REPORTING_CHANGES"/>
      <w:bookmarkEnd w:id="1"/>
      <w:r>
        <w:rPr/>
        <w:t>Figure A-1</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uble" w:sz="2" w:space="0" w:color="000000"/>
              <w:left w:val="double" w:sz="2" w:space="0" w:color="000000"/>
              <w:right w:val="double" w:sz="2" w:space="0" w:color="000000"/>
            </w:tcBorders>
          </w:tcPr>
          <w:p>
            <w:pPr>
              <w:pStyle w:val="Normal"/>
              <w:tabs>
                <w:tab w:val="clear" w:pos="720"/>
                <w:tab w:val="left" w:pos="-720" w:leader="none"/>
              </w:tabs>
              <w:suppressAutoHyphens w:val="true"/>
              <w:spacing w:before="90" w:after="0"/>
              <w:jc w:val="center"/>
              <w:rPr>
                <w:spacing w:val="-3"/>
                <w:sz w:val="31"/>
              </w:rPr>
            </w:pPr>
            <w:r>
              <w:rPr>
                <w:spacing w:val="-3"/>
                <w:sz w:val="31"/>
              </w:rPr>
              <w:t>Reporting and Definition Changes Affecting</w:t>
            </w:r>
          </w:p>
          <w:p>
            <w:pPr>
              <w:pStyle w:val="Normal"/>
              <w:tabs>
                <w:tab w:val="clear" w:pos="720"/>
                <w:tab w:val="left" w:pos="-720" w:leader="none"/>
              </w:tabs>
              <w:suppressAutoHyphens w:val="true"/>
              <w:spacing w:before="0" w:after="54"/>
              <w:jc w:val="center"/>
              <w:rPr>
                <w:spacing w:val="-3"/>
                <w:sz w:val="31"/>
              </w:rPr>
            </w:pPr>
            <w:r>
              <w:rPr>
                <w:spacing w:val="-3"/>
                <w:sz w:val="31"/>
              </w:rPr>
              <w:t xml:space="preserve">SOCC International Traffic Statistics </w:t>
            </w:r>
          </w:p>
        </w:tc>
      </w:tr>
      <w:tr>
        <w:trPr/>
        <w:tc>
          <w:tcPr>
            <w:tcW w:w="9360" w:type="dxa"/>
            <w:tcBorders>
              <w:top w:val="double" w:sz="2" w:space="0" w:color="000000"/>
              <w:left w:val="doub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1.</w:t>
              <w:tab/>
              <w:t xml:space="preserve">The treatment of Hawaii and Puerto Rico traffic changed over time.  Prior to 1985, Hawaii and Puerto Rico were classified as overseas points.  Generally, traffic between the continental U.S. and Hawaii and Puerto Rico were included in SOCC tables through 1984.  Where possible, these amounts have been removed from tables.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2.</w:t>
              <w:tab/>
              <w:t xml:space="preserve">The treatment of Alaska traffic changed over time.  Alaska traffic was included for some years before 1968, and for 1981 through 1984.  Where possible, Alaska data for 1981 through 1984 have been removed from tables.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3.</w:t>
              <w:tab/>
              <w:t>Starting in 1991, the international tables include traffic for all domestic U.S. points, including Alaska, Hawaii and Puerto Rico.  (International traffic for offshore U.S. points is contained in the Section 43.61 International Telecommunications Data report.)</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4.</w:t>
              <w:tab/>
              <w:t xml:space="preserve">Carriers did not report data for Saint Pierre and Miquelon, Canada or Mexico for 1968 through 1990.  The 1980 through 1990 SOCC data presented in Table 1 and Table 2 have been adjusted to include estimates for telephone traffic with Canada and Mexico.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5.</w:t>
              <w:tab/>
              <w:t xml:space="preserve">U.S. traffic with the U.S. Virgin Islands was included in the international tables for 1980 through 1984, and then excluded for 1985 through 1990.  U.S. traffic to other offshore U.S. points, such as Guam and Wake Island was included for 1980 through 1985, and then excluded from the country- by-country table for 1986 through 1990.  Beginning with 1991, the traffic with non-domestic offshore U.S. points has been included in the statistical tables.  Such traffic currently represents less than 1% of all international traffic for the United States.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6.</w:t>
              <w:tab/>
              <w:t xml:space="preserve">Maritime traffic was not explicitly included in some years through 1990.  Starting in 1991, the SOCC tables include maritime traffic.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7.</w:t>
              <w:tab/>
              <w:t xml:space="preserve">Before divestiture, interexchange carriers such as MCI and Sprint did not provide international telephone services.  Through 1984, the tables containing country-by-country international telephone traffic represented AT&amp;T only.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8.</w:t>
              <w:tab/>
              <w:t xml:space="preserve">Prior to 1991, some switched service revenues, such as telephone service from offshore U.S. points, was classified as miscellaneous.  In addition, some minor services, such as packet switching, were reported as miscellaneous.  Carriers, however, were not required to report any data for some minor services.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9.</w:t>
              <w:tab/>
              <w:t xml:space="preserve">From 1985 through 1990, switched services data included both facilities- based and pure resale service.  Starting in 1991, carriers must separate international facilities-based traffic from international pure resale traffic.  Starting in 1995, carriers must also separate private line circuits offered over resold circuits (facilities-resale) from those offered over the carriers own circuits (facilities-based).   </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10.</w:t>
              <w:tab/>
              <w:t xml:space="preserve">Through 1984, carriers reported transiting traffic both by points of origin and destination.  Thus, each transiting call would be counted twice.  </w:t>
            </w:r>
          </w:p>
        </w:tc>
      </w:tr>
      <w:tr>
        <w:trPr/>
        <w:tc>
          <w:tcPr>
            <w:tcW w:w="9360" w:type="dxa"/>
            <w:tcBorders>
              <w:top w:val="single" w:sz="2" w:space="0" w:color="000000"/>
              <w:left w:val="doub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11.</w:t>
              <w:tab/>
              <w:t>Through 1990, carriers were instructed to categorize traffic data by point of origin.  Starting in 1991, carriers are instructed to categorize traffic based on where each call is billed.  This may not represent a significant change, because many carriers reported traffic based on billing prior to 1991.  In this report, the term "U.S. traffic" refers to traffic reported as originating in the U.S. through 1990, and traffic reported as billed in the U.S. thereafter.  Similarly, the term "foreign traffic" refers to traffic reported as originating in foreign points through 1990, and traffic reported as billed to foreign points thereafter.</w:t>
            </w:r>
          </w:p>
        </w:tc>
      </w:tr>
      <w:tr>
        <w:trPr/>
        <w:tc>
          <w:tcPr>
            <w:tcW w:w="9360" w:type="dxa"/>
            <w:tcBorders>
              <w:top w:val="single" w:sz="2" w:space="0" w:color="000000"/>
              <w:left w:val="double" w:sz="2" w:space="0" w:color="000000"/>
              <w:bottom w:val="single" w:sz="2" w:space="0" w:color="000000"/>
              <w:right w:val="doub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12.</w:t>
              <w:tab/>
              <w:t>Through 1990, carriers were instructed to report the number of billing minutes or billing words.  Starting in 1991, facilities-based carriers report the number of minutes or words used for settlement purposes.  Pure resale  carriers continue to report the number of minutes used for billing purposes.</w:t>
            </w:r>
          </w:p>
        </w:tc>
      </w:tr>
    </w:tbl>
    <w:p>
      <w:pPr>
        <w:pStyle w:val="Normal"/>
        <w:rPr/>
      </w:pPr>
      <w:r>
        <w:br w:type="page"/>
      </w:r>
      <w:r>
        <w:rPr/>
      </w:r>
    </w:p>
    <w:tbl>
      <w:tblPr>
        <w:tblW w:w="9360" w:type="dxa"/>
        <w:jc w:val="left"/>
        <w:tblInd w:w="-2" w:type="dxa"/>
        <w:tblLayout w:type="fixed"/>
        <w:tblCellMar>
          <w:top w:w="0" w:type="dxa"/>
          <w:left w:w="120" w:type="dxa"/>
          <w:bottom w:w="0" w:type="dxa"/>
          <w:right w:w="12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13.</w:t>
              <w:tab/>
              <w:t>Starting with 1995 filings, carriers were required to separate facilities-based data from facilities-resale data for switched services.  This distinction was intended to separate International Simple Resale (ISR) traffic from settled traffic.  In 1996, the Commission allowed carriers to offer ISR traffic using their own facilities.  As a result, the Commission dropped the facilities-based / facilities-resale distinction for switched services in 1997, and instead required that carriers separate traffic by settlement arrangement:  Traffic settled under traditional settlement with proportionate return arrangement; under international simple resale (ISR) including traffic hubbed through an intermediate foreign country arrangement; and, under an alternative settlement arrangement.</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 w:val="left" w:pos="0" w:leader="none"/>
              </w:tabs>
              <w:suppressAutoHyphens w:val="true"/>
              <w:spacing w:before="90" w:after="54"/>
              <w:ind w:left="720" w:hanging="720"/>
              <w:rPr>
                <w:spacing w:val="-3"/>
              </w:rPr>
            </w:pPr>
            <w:r>
              <w:rPr>
                <w:spacing w:val="-3"/>
              </w:rPr>
              <w:t>14.</w:t>
              <w:tab/>
              <w:t>Starting with 1995 filings, carriers were required to separate country-direct, country-beyond, hubbing and reorigination traffic from other types of traffic in non-public filings.</w:t>
            </w:r>
          </w:p>
        </w:tc>
      </w:tr>
    </w:tbl>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r>
      <w:r>
        <w:br w:type="page"/>
      </w:r>
    </w:p>
    <w:p>
      <w:pPr>
        <w:pStyle w:val="Normal"/>
        <w:tabs>
          <w:tab w:val="clear" w:pos="720"/>
          <w:tab w:val="left" w:pos="-720" w:leader="none"/>
        </w:tabs>
        <w:suppressAutoHyphens w:val="true"/>
        <w:ind w:right="-15" w:hanging="0"/>
        <w:jc w:val="both"/>
        <w:rPr>
          <w:spacing w:val="-3"/>
        </w:rPr>
      </w:pPr>
      <w:r>
        <w:rPr>
          <w:spacing w:val="-3"/>
        </w:rPr>
        <w:tab/>
        <w:t xml:space="preserve">Both the Bureau of Economic Analysis (BEA), U.S. Department of Commerce and the Federal Communications Commission (FCC) collect data on settlement payments and receipts.  The FCC figures are used to monitor U.S. carriers, while the BEA data are used to monitor the balance of payments.  As a result, there are significant differences in the reporting requirements imposed by these agencies.  </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tab/>
        <w:t xml:space="preserve">In recent years, the Section 43.61 reports have shown greater U.S. carrier payments to foreign entities than do the BEA estimates.  The BEA figures, however, show greater U.S. carrier receipts.  It is not clear whether reporting differences explain most or all of the differences in reported data.  Some factors would tend to make the FCC figures higher.  For example, carrier's settlement receipts and payments lag the date when traffic is actually provided.  The FCC requests payments and receipts when accrued -- that is, at the time service was provided.  The BEA requests that carriers file actual payments and receipts made during the calendar year.  Because settlement payments are often made long after the calls were made, and because traffic has been growing rapidly, the settlements owed during a year tend to be greater than the settlements made during the year.  This means that carriers would tend to report higher settlement receipts and payments in their Section 43.61 annual reports than in their BEA annual reports.  Also, Section 43.61 reports include settlement payments between U.S. carriers and their foreign affiliates.  The BEA statistics exclude such payments.  Other reporting differences, however, would tend to make the BEA figures higher.  For example, the carrier reports to BEA include inter-carrier payments for private line, enhanced service, and support service receipts.  U.S. carrier payments to Intelsat are also included.  All of these types of payments would not be included in Section 43.61 reports.  In 1991, the last benchmark survey, enhanced services represented 2.8% of settlement receipts and 0.3% of payments. </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both"/>
        <w:rPr>
          <w:spacing w:val="-3"/>
        </w:rPr>
      </w:pPr>
      <w:r>
        <w:rPr>
          <w:spacing w:val="-3"/>
        </w:rPr>
        <w:tab/>
        <w:t xml:space="preserve">The timing differences explained above and the fact that the BEA excludes payments to affiliates may be responsible for this difference.  The BEA figures, however, include some payments, such as payments to Intelsat, which should offset some or all of the difference.  The data differences are summarized in Figure A-2 below:  </w:t>
      </w:r>
    </w:p>
    <w:p>
      <w:pPr>
        <w:pStyle w:val="Normal"/>
        <w:tabs>
          <w:tab w:val="clear" w:pos="720"/>
          <w:tab w:val="left" w:pos="-720" w:leader="none"/>
        </w:tabs>
        <w:suppressAutoHyphens w:val="true"/>
        <w:ind w:right="-15" w:hanging="0"/>
        <w:jc w:val="both"/>
        <w:rPr>
          <w:spacing w:val="-3"/>
        </w:rPr>
      </w:pPr>
      <w:r>
        <w:rPr>
          <w:spacing w:val="-3"/>
        </w:rPr>
      </w:r>
    </w:p>
    <w:p>
      <w:pPr>
        <w:pStyle w:val="Normal"/>
        <w:tabs>
          <w:tab w:val="clear" w:pos="720"/>
          <w:tab w:val="left" w:pos="-720" w:leader="none"/>
        </w:tabs>
        <w:suppressAutoHyphens w:val="true"/>
        <w:ind w:right="-15" w:hanging="0"/>
        <w:jc w:val="center"/>
        <w:rPr/>
      </w:pPr>
      <w:r>
        <w:rPr/>
        <w:t>Figure A-2</w:t>
      </w:r>
      <w:bookmarkStart w:id="2" w:name="BEA_FIGURE"/>
      <w:bookmarkEnd w:id="2"/>
    </w:p>
    <w:p>
      <w:pPr>
        <w:pStyle w:val="Normal"/>
        <w:tabs>
          <w:tab w:val="clear" w:pos="720"/>
          <w:tab w:val="center" w:pos="4831" w:leader="none"/>
        </w:tabs>
        <w:suppressAutoHyphens w:val="true"/>
        <w:ind w:right="-15" w:hanging="0"/>
        <w:jc w:val="both"/>
        <w:rPr/>
      </w:pPr>
      <w:r>
        <w:rPr/>
        <w:tab/>
      </w:r>
    </w:p>
    <w:tbl>
      <w:tblPr>
        <w:tblW w:w="9647" w:type="dxa"/>
        <w:jc w:val="left"/>
        <w:tblInd w:w="-7" w:type="dxa"/>
        <w:tblLayout w:type="fixed"/>
        <w:tblCellMar>
          <w:top w:w="0" w:type="dxa"/>
          <w:left w:w="120" w:type="dxa"/>
          <w:bottom w:w="0" w:type="dxa"/>
          <w:right w:w="120" w:type="dxa"/>
        </w:tblCellMar>
      </w:tblPr>
      <w:tblGrid>
        <w:gridCol w:w="4834"/>
        <w:gridCol w:w="4813"/>
      </w:tblGrid>
      <w:tr>
        <w:trPr/>
        <w:tc>
          <w:tcPr>
            <w:tcW w:w="9647" w:type="dxa"/>
            <w:gridSpan w:val="2"/>
            <w:tcBorders>
              <w:top w:val="double" w:sz="2" w:space="0" w:color="000000"/>
              <w:left w:val="double" w:sz="2" w:space="0" w:color="000000"/>
              <w:right w:val="single" w:sz="2" w:space="0" w:color="000000"/>
            </w:tcBorders>
          </w:tcPr>
          <w:p>
            <w:pPr>
              <w:pStyle w:val="Normal"/>
              <w:tabs>
                <w:tab w:val="clear" w:pos="720"/>
                <w:tab w:val="left" w:pos="-720" w:leader="none"/>
              </w:tabs>
              <w:suppressAutoHyphens w:val="true"/>
              <w:spacing w:before="90" w:after="54"/>
              <w:jc w:val="center"/>
              <w:rPr>
                <w:spacing w:val="-3"/>
              </w:rPr>
            </w:pPr>
            <w:r>
              <w:rPr>
                <w:spacing w:val="-3"/>
                <w:sz w:val="31"/>
              </w:rPr>
              <w:t>Differences Between Section 43.61 Data  and BEA International Data</w:t>
            </w:r>
          </w:p>
        </w:tc>
        <w:tc>
          <w:tcPr>
            <w:tcW w:w="0" w:type="dxa"/>
            <w:vMerge w:val="continue"/>
            <w:tcBorders>
              <w:top w:val="double" w:sz="2" w:space="0" w:color="000000"/>
              <w:left w:val="single" w:sz="2" w:space="0" w:color="000000"/>
              <w:right w:val="double" w:sz="2" w:space="0" w:color="000000"/>
            </w:tcBorders>
          </w:tcPr>
          <w:p>
            <w:pPr>
              <w:pStyle w:val="Normal"/>
              <w:tabs>
                <w:tab w:val="clear" w:pos="720"/>
                <w:tab w:val="left" w:pos="-720" w:leader="none"/>
              </w:tabs>
              <w:suppressAutoHyphens w:val="true"/>
              <w:snapToGrid w:val="false"/>
              <w:spacing w:before="0" w:after="54"/>
              <w:jc w:val="center"/>
              <w:rPr>
                <w:spacing w:val="-3"/>
              </w:rPr>
            </w:pPr>
            <w:r>
              <w:rPr>
                <w:spacing w:val="-3"/>
              </w:rPr>
            </w:r>
          </w:p>
        </w:tc>
      </w:tr>
      <w:tr>
        <w:trPr/>
        <w:tc>
          <w:tcPr>
            <w:tcW w:w="4834" w:type="dxa"/>
            <w:tcBorders>
              <w:top w:val="single" w:sz="2" w:space="0" w:color="000000"/>
              <w:left w:val="doub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ection 43.61 International Traffic Data</w:t>
            </w:r>
          </w:p>
        </w:tc>
        <w:tc>
          <w:tcPr>
            <w:tcW w:w="4813" w:type="dxa"/>
            <w:tcBorders>
              <w:top w:val="single" w:sz="2" w:space="0" w:color="000000"/>
              <w:left w:val="sing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BEA Telecommunications Payments and Receipts</w:t>
            </w:r>
          </w:p>
        </w:tc>
      </w:tr>
      <w:tr>
        <w:trPr/>
        <w:tc>
          <w:tcPr>
            <w:tcW w:w="4834" w:type="dxa"/>
            <w:tcBorders>
              <w:top w:val="double" w:sz="2" w:space="0" w:color="000000"/>
              <w:left w:val="doub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Messages, minutes, billed revenues, and settlement payments and receipts.</w:t>
            </w:r>
          </w:p>
        </w:tc>
        <w:tc>
          <w:tcPr>
            <w:tcW w:w="4813" w:type="dxa"/>
            <w:tcBorders>
              <w:top w:val="double" w:sz="2" w:space="0" w:color="000000"/>
              <w:left w:val="single" w:sz="2" w:space="0" w:color="000000"/>
              <w:bottom w:val="single" w:sz="2" w:space="0" w:color="000000"/>
              <w:right w:val="double" w:sz="2" w:space="0" w:color="000000"/>
            </w:tcBorders>
          </w:tcPr>
          <w:p>
            <w:pPr>
              <w:pStyle w:val="Normal"/>
              <w:tabs>
                <w:tab w:val="clear" w:pos="720"/>
                <w:tab w:val="left" w:pos="-720" w:leader="none"/>
              </w:tabs>
              <w:suppressAutoHyphens w:val="true"/>
              <w:spacing w:before="90" w:after="0"/>
              <w:rPr>
                <w:spacing w:val="-3"/>
              </w:rPr>
            </w:pPr>
            <w:r>
              <w:rPr>
                <w:spacing w:val="-3"/>
              </w:rPr>
              <w:t>Settlement payments and receipts.</w:t>
            </w:r>
          </w:p>
          <w:p>
            <w:pPr>
              <w:pStyle w:val="Normal"/>
              <w:tabs>
                <w:tab w:val="clear" w:pos="720"/>
                <w:tab w:val="left" w:pos="-720" w:leader="none"/>
              </w:tabs>
              <w:suppressAutoHyphens w:val="true"/>
              <w:spacing w:before="0" w:after="54"/>
              <w:rPr>
                <w:spacing w:val="-3"/>
              </w:rPr>
            </w:pPr>
            <w:r>
              <w:rPr>
                <w:spacing w:val="-3"/>
              </w:rPr>
            </w:r>
          </w:p>
        </w:tc>
      </w:tr>
    </w:tbl>
    <w:p>
      <w:pPr>
        <w:pStyle w:val="Normal"/>
        <w:rPr/>
      </w:pPr>
      <w:r>
        <w:br w:type="page"/>
      </w:r>
      <w:r>
        <w:rPr/>
      </w:r>
    </w:p>
    <w:tbl>
      <w:tblPr>
        <w:tblW w:w="9647" w:type="dxa"/>
        <w:jc w:val="left"/>
        <w:tblInd w:w="-7" w:type="dxa"/>
        <w:tblLayout w:type="fixed"/>
        <w:tblCellMar>
          <w:top w:w="0" w:type="dxa"/>
          <w:left w:w="120" w:type="dxa"/>
          <w:bottom w:w="0" w:type="dxa"/>
          <w:right w:w="120" w:type="dxa"/>
        </w:tblCellMar>
      </w:tblPr>
      <w:tblGrid>
        <w:gridCol w:w="4834"/>
        <w:gridCol w:w="4813"/>
      </w:tblGrid>
      <w:tr>
        <w:trPr/>
        <w:tc>
          <w:tcPr>
            <w:tcW w:w="4834"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Covers basic telecommunications services (telephone, telex, telegraph, private line and miscellaneous).</w:t>
            </w:r>
          </w:p>
        </w:tc>
        <w:tc>
          <w:tcPr>
            <w:tcW w:w="4813" w:type="dxa"/>
            <w:tcBorders>
              <w:top w:val="single" w:sz="2" w:space="0" w:color="000000"/>
              <w:left w:val="single" w:sz="2" w:space="0" w:color="000000"/>
              <w:bottom w:val="sing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Covers basic telecommunications service, enhanced or value added services, and telecommunications support services (such as maintaining earth stations located in foreign points).</w:t>
            </w:r>
          </w:p>
        </w:tc>
      </w:tr>
      <w:tr>
        <w:trPr/>
        <w:tc>
          <w:tcPr>
            <w:tcW w:w="4834" w:type="dxa"/>
            <w:tcBorders>
              <w:left w:val="doub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Includes payments between U.S. carriers and their foreign affiliates.</w:t>
            </w:r>
          </w:p>
        </w:tc>
        <w:tc>
          <w:tcPr>
            <w:tcW w:w="4813" w:type="dxa"/>
            <w:tcBorders>
              <w:left w:val="single" w:sz="2" w:space="0" w:color="000000"/>
              <w:bottom w:val="sing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Excludes payments between U.S. carriers and their foreign affiliates, although these can be estimated from other data filed with BEA.</w:t>
            </w:r>
          </w:p>
        </w:tc>
      </w:tr>
      <w:tr>
        <w:trPr/>
        <w:tc>
          <w:tcPr>
            <w:tcW w:w="4834"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Carriers are asked to report payments and receipts when accrued -- that is, at the time service was provided, regardless of when the settlements were actually made.</w:t>
            </w:r>
          </w:p>
        </w:tc>
        <w:tc>
          <w:tcPr>
            <w:tcW w:w="4813" w:type="dxa"/>
            <w:tcBorders>
              <w:top w:val="single" w:sz="2" w:space="0" w:color="000000"/>
              <w:left w:val="single" w:sz="2" w:space="0" w:color="000000"/>
              <w:bottom w:val="sing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Carriers are asked to file settlement payments and receipts actually made during the year, regardless of whether or not the service was provided during the year.</w:t>
            </w:r>
          </w:p>
        </w:tc>
      </w:tr>
      <w:tr>
        <w:trPr/>
        <w:tc>
          <w:tcPr>
            <w:tcW w:w="4834"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Includes payments and receipts for traffic that transits a U.S. point, but excludes receipts or payments for exclusively foreign services such as circuit capacity provided to foreign carriers.</w:t>
            </w:r>
          </w:p>
        </w:tc>
        <w:tc>
          <w:tcPr>
            <w:tcW w:w="4813" w:type="dxa"/>
            <w:tcBorders>
              <w:top w:val="single" w:sz="2" w:space="0" w:color="000000"/>
              <w:left w:val="single" w:sz="2" w:space="0" w:color="000000"/>
              <w:bottom w:val="sing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Includes payments and receipts for traffic that transits U.S. points and also payments and receipts for foreign services.</w:t>
            </w:r>
          </w:p>
        </w:tc>
      </w:tr>
      <w:tr>
        <w:trPr/>
        <w:tc>
          <w:tcPr>
            <w:tcW w:w="4834"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 xml:space="preserve">U.S. carriers report the private line revenue billed on their behalf as revenue, rather than as settlement receipts.  They do not report the revenue that they bill on behalf of foreign carriers as either revenue or settlement payments. </w:t>
            </w:r>
          </w:p>
        </w:tc>
        <w:tc>
          <w:tcPr>
            <w:tcW w:w="4813" w:type="dxa"/>
            <w:tcBorders>
              <w:top w:val="single" w:sz="2" w:space="0" w:color="000000"/>
              <w:left w:val="single" w:sz="2" w:space="0" w:color="000000"/>
              <w:bottom w:val="sing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U.S. carriers report both the private line revenue they bill on behalf of foreign carriers and payments to Intelsat as payments.  They report private line revenue billed on their behalf by foreign carriers as settlement receipts.</w:t>
            </w:r>
          </w:p>
        </w:tc>
      </w:tr>
      <w:tr>
        <w:trPr/>
        <w:tc>
          <w:tcPr>
            <w:tcW w:w="4834"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U.S. carriers report their billings to foreign addresses as  U.S. billed revenue.</w:t>
            </w:r>
          </w:p>
        </w:tc>
        <w:tc>
          <w:tcPr>
            <w:tcW w:w="4813" w:type="dxa"/>
            <w:tcBorders>
              <w:top w:val="single" w:sz="2" w:space="0" w:color="000000"/>
              <w:left w:val="single" w:sz="2" w:space="0" w:color="000000"/>
              <w:bottom w:val="sing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Carriers are asked to report their billings to foreign addresses as settlement receipts.</w:t>
            </w:r>
          </w:p>
        </w:tc>
      </w:tr>
      <w:tr>
        <w:trPr/>
        <w:tc>
          <w:tcPr>
            <w:tcW w:w="4834" w:type="dxa"/>
            <w:tcBorders>
              <w:top w:val="single" w:sz="2" w:space="0" w:color="000000"/>
              <w:left w:val="doub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0"/>
              <w:rPr>
                <w:spacing w:val="-3"/>
              </w:rPr>
            </w:pPr>
            <w:r>
              <w:rPr>
                <w:spacing w:val="-3"/>
              </w:rPr>
              <w:t>All carriers with revenue in the reporting year are required to file preliminary data on the following July 31 and final traffic data on October 31.</w:t>
            </w:r>
          </w:p>
          <w:p>
            <w:pPr>
              <w:pStyle w:val="Normal"/>
              <w:tabs>
                <w:tab w:val="clear" w:pos="720"/>
                <w:tab w:val="left" w:pos="-720" w:leader="none"/>
              </w:tabs>
              <w:suppressAutoHyphens w:val="true"/>
              <w:spacing w:before="0" w:after="54"/>
              <w:rPr>
                <w:spacing w:val="-3"/>
              </w:rPr>
            </w:pPr>
            <w:r>
              <w:rPr>
                <w:spacing w:val="-3"/>
              </w:rPr>
            </w:r>
          </w:p>
        </w:tc>
        <w:tc>
          <w:tcPr>
            <w:tcW w:w="4813" w:type="dxa"/>
            <w:tcBorders>
              <w:top w:val="single" w:sz="2" w:space="0" w:color="000000"/>
              <w:left w:val="single" w:sz="2" w:space="0" w:color="000000"/>
              <w:bottom w:val="double" w:sz="2" w:space="0" w:color="000000"/>
              <w:right w:val="double" w:sz="2" w:space="0" w:color="000000"/>
            </w:tcBorders>
          </w:tcPr>
          <w:p>
            <w:pPr>
              <w:pStyle w:val="Normal"/>
              <w:tabs>
                <w:tab w:val="clear" w:pos="720"/>
                <w:tab w:val="left" w:pos="-720" w:leader="none"/>
              </w:tabs>
              <w:suppressAutoHyphens w:val="true"/>
              <w:spacing w:before="90" w:after="54"/>
              <w:rPr>
                <w:spacing w:val="-3"/>
              </w:rPr>
            </w:pPr>
            <w:r>
              <w:rPr>
                <w:spacing w:val="-3"/>
              </w:rPr>
              <w:t>All carriers with payments or receipts greater than $500,000 are required to file data on March 31 of the following year for publication in June.  Revisions are typically made the following June.</w:t>
            </w:r>
          </w:p>
        </w:tc>
      </w:tr>
    </w:tbl>
    <w:p>
      <w:pPr>
        <w:pStyle w:val="Normal"/>
        <w:tabs>
          <w:tab w:val="clear" w:pos="720"/>
          <w:tab w:val="left" w:pos="-720" w:leader="none"/>
        </w:tabs>
        <w:suppressAutoHyphens w:val="true"/>
        <w:ind w:right="-15" w:hanging="0"/>
        <w:jc w:val="both"/>
        <w:rPr>
          <w:rFonts w:eastAsia="CG Times;CG Times"/>
        </w:rPr>
      </w:pPr>
      <w:r>
        <w:rPr>
          <w:rFonts w:eastAsia="CG Times;CG Times"/>
        </w:rPr>
        <w:t xml:space="preserve"> </w:t>
      </w:r>
    </w:p>
    <w:sectPr>
      <w:footerReference w:type="default" r:id="rId2"/>
      <w:type w:val="nextPage"/>
      <w:pgSz w:w="12240" w:h="15840"/>
      <w:pgMar w:left="1440" w:right="1152" w:gutter="0" w:header="0" w:top="93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hanging="0"/>
      <w:rPr/>
    </w:pPr>
    <w:r>
      <w:rPr/>
    </w:r>
  </w:p>
  <w:p>
    <w:pPr>
      <w:pStyle w:val="Normal"/>
      <w:jc w:val="center"/>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89230</wp:posOffset>
              </wp:positionV>
              <wp:extent cx="6126480" cy="127000"/>
              <wp:effectExtent l="0" t="0" r="0" b="0"/>
              <wp:wrapNone/>
              <wp:docPr id="1" name="Frame1"/>
              <a:graphic xmlns:a="http://schemas.openxmlformats.org/drawingml/2006/main">
                <a:graphicData uri="http://schemas.microsoft.com/office/word/2010/wordprocessingShape">
                  <wps:wsp>
                    <wps:cNvSpPr txBox="1"/>
                    <wps:spPr>
                      <a:xfrm>
                        <a:off x="0" y="0"/>
                        <a:ext cx="6126480" cy="127000"/>
                      </a:xfrm>
                      <a:prstGeom prst="rect"/>
                      <a:solidFill>
                        <a:srgbClr val="FFFFFF">
                          <a:alpha val="0"/>
                        </a:srgbClr>
                      </a:solidFill>
                    </wps:spPr>
                    <wps:txbx>
                      <w:txbxContent>
                        <w:p>
                          <w:pPr>
                            <w:pStyle w:val="Normal"/>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2.4pt;height:10pt;mso-wrap-distance-left:9.05pt;mso-wrap-distance-right:9.05pt;mso-wrap-distance-top:0pt;mso-wrap-distance-bottom:0pt;margin-top:14.9pt;mso-position-vertical-relative:text;margin-left:72pt;mso-position-horizontal-relative:page">
              <v:fill opacity="0f"/>
              <v:textbox inset="0.000694444444444445in,0.000694444444444445in,0.000694444444444445in,0.000694444444444445in">
                <w:txbxContent>
                  <w:p>
                    <w:pPr>
                      <w:pStyle w:val="Normal"/>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CG Times" w:hAnsi="CG Times;CG Times" w:eastAsia="Times New Roman" w:cs="CG Times;CG Times"/>
      <w:color w:val="auto"/>
      <w:sz w:val="26"/>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6"/>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cs="CG Times;CG Times"/>
      <w:sz w:val="26"/>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CG Times" w:hAnsi="CG Times;CG Times" w:cs="CG Times;CG Times"/>
      <w:sz w:val="26"/>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cs="CG Times;CG Times"/>
      <w:sz w:val="26"/>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CG Times" w:hAnsi="CG Times;CG Times" w:cs="CG Times;CG Times"/>
      <w:sz w:val="26"/>
      <w:lang w:val="en-US"/>
    </w:rPr>
  </w:style>
  <w:style w:type="character" w:styleId="Technical3">
    <w:name w:val="Technical 3"/>
    <w:basedOn w:val="DefaultParagraphFont"/>
    <w:qFormat/>
    <w:rPr>
      <w:rFonts w:ascii="CG Times;CG Times" w:hAnsi="CG Times;CG Times" w:cs="CG Times;CG Times"/>
      <w:sz w:val="26"/>
      <w:lang w:val="en-US"/>
    </w:rPr>
  </w:style>
  <w:style w:type="character" w:styleId="Technical4">
    <w:name w:val="Technical 4"/>
    <w:basedOn w:val="DefaultParagraphFont"/>
    <w:qFormat/>
    <w:rPr/>
  </w:style>
  <w:style w:type="character" w:styleId="Technical1">
    <w:name w:val="Technical 1"/>
    <w:basedOn w:val="DefaultParagraphFont"/>
    <w:qFormat/>
    <w:rPr>
      <w:rFonts w:ascii="CG Times;CG Times" w:hAnsi="CG Times;CG Times" w:cs="CG Times;CG Times"/>
      <w:sz w:val="26"/>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ind w:right="-15" w:hanging="0"/>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CG Times" w:hAnsi="CG Times;CG Times" w:eastAsia="Times New Roman" w:cs="CG Times;CG Times"/>
      <w:color w:val="auto"/>
      <w:sz w:val="26"/>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9:26:00Z</dcterms:created>
  <dc:creator>JLANDE</dc:creator>
  <dc:description/>
  <dc:language>en-US</dc:language>
  <cp:lastModifiedBy>JLANDE</cp:lastModifiedBy>
  <cp:lastPrinted>1999-08-27T17:08:00Z</cp:lastPrinted>
  <dcterms:modified xsi:type="dcterms:W3CDTF">1999-08-27T21:11:00Z</dcterms:modified>
  <cp:revision>10</cp:revision>
  <dc:subject/>
  <dc:title/>
</cp:coreProperties>
</file>